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Bookman Old Style" w:hAnsi="Bookman Old Style" w:cs="Bookman Old Style"/>
          <w:sz w:val="44"/>
          <w:szCs w:val="40"/>
        </w:rPr>
      </w:pPr>
      <w:r>
        <w:rPr/>
        <w:tab/>
      </w:r>
    </w:p>
    <w:p>
      <w:pPr>
        <w:pStyle w:val="Normal"/>
        <w:tabs>
          <w:tab w:val="clear" w:pos="708"/>
          <w:tab w:val="left" w:pos="3825" w:leader="none"/>
        </w:tabs>
        <w:rPr>
          <w:rFonts w:ascii="Bookman Old Style" w:hAnsi="Bookman Old Style" w:cs="Bookman Old Style"/>
          <w:sz w:val="44"/>
          <w:szCs w:val="40"/>
        </w:rPr>
      </w:pPr>
      <w:r>
        <w:rPr>
          <w:rFonts w:cs="Bookman Old Style" w:ascii="Bookman Old Style" w:hAnsi="Bookman Old Style"/>
          <w:sz w:val="44"/>
          <w:szCs w:val="40"/>
        </w:rPr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                                          </w:t>
      </w:r>
      <w:r>
        <w:rPr>
          <w:sz w:val="44"/>
          <w:szCs w:val="44"/>
        </w:rPr>
        <w:t xml:space="preserve">Конспект  урока </w:t>
      </w:r>
    </w:p>
    <w:p>
      <w:pPr>
        <w:pStyle w:val="Normal"/>
        <w:tabs>
          <w:tab w:val="clear" w:pos="708"/>
          <w:tab w:val="left" w:pos="3825" w:leader="none"/>
        </w:tabs>
        <w:spacing w:lineRule="auto" w:line="480"/>
        <w:jc w:val="center"/>
        <w:rPr>
          <w:sz w:val="44"/>
          <w:szCs w:val="44"/>
        </w:rPr>
      </w:pPr>
      <w:r>
        <w:rPr>
          <w:sz w:val="44"/>
          <w:szCs w:val="44"/>
        </w:rPr>
        <w:t>по  курсу « Физическая культура»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  <w:sz w:val="46"/>
          <w:szCs w:val="46"/>
        </w:rPr>
        <w:t>Тема: Баскетбол.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«</w:t>
      </w:r>
      <w:r>
        <w:rPr>
          <w:b/>
          <w:sz w:val="52"/>
          <w:szCs w:val="52"/>
        </w:rPr>
        <w:t>Передача и ловля мяча двумя руками от груди и двумя руками сверху на месте в парах ,ведение мяча шагом по прямой , змейкой .»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790</wp:posOffset>
                </wp:positionH>
                <wp:positionV relativeFrom="paragraph">
                  <wp:posOffset>66675</wp:posOffset>
                </wp:positionV>
                <wp:extent cx="3665855" cy="1193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855" cy="119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Учитель физической культуры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Новиков Сергей Юрьевич </w:t>
                            </w:r>
                            <w:r>
                              <w:rPr/>
                              <w:t xml:space="preserve"> .   </w:t>
                            </w:r>
                            <w:r>
                              <w:rPr>
                                <w:shadow/>
                                <w:sz w:val="36"/>
                                <w:szCs w:val="36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5" w:leader="none"/>
                              </w:tabs>
                              <w:ind w:firstLine="1276"/>
                              <w:rPr>
                                <w:b/>
                                <w:b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5" w:leader="none"/>
                              </w:tabs>
                              <w:ind w:firstLine="1276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5" w:leader="none"/>
                              </w:tabs>
                              <w:ind w:firstLine="1276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5" w:leader="none"/>
                              </w:tabs>
                              <w:ind w:firstLine="1276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65pt;height:94pt;mso-wrap-distance-left:9.05pt;mso-wrap-distance-right:9.05pt;mso-wrap-distance-top:0pt;mso-wrap-distance-bottom:0pt;margin-top:5.25pt;mso-position-vertical-relative:text;margin-left:19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Учитель физической культуры: 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Новиков Сергей Юрьевич </w:t>
                      </w:r>
                      <w:r>
                        <w:rPr/>
                        <w:t xml:space="preserve"> .   </w:t>
                      </w:r>
                      <w:r>
                        <w:rPr>
                          <w:shadow/>
                          <w:sz w:val="36"/>
                          <w:szCs w:val="36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5" w:leader="none"/>
                        </w:tabs>
                        <w:ind w:firstLine="1276"/>
                        <w:rPr>
                          <w:b/>
                          <w:b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hadow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5" w:leader="none"/>
                        </w:tabs>
                        <w:ind w:firstLine="1276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5" w:leader="none"/>
                        </w:tabs>
                        <w:ind w:firstLine="1276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5" w:leader="none"/>
                        </w:tabs>
                        <w:ind w:firstLine="1276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5" w:leader="none"/>
        </w:tabs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спект урока по баскетболу в 9 А клас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Баскетбо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Развитие новых умений и навыков при игре в баскетбол, воспитание  дисциплинированности ,укрепление здоровья учащихся 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чи урока: </w:t>
      </w:r>
      <w:r>
        <w:rPr>
          <w:sz w:val="28"/>
          <w:szCs w:val="28"/>
        </w:rPr>
        <w:t xml:space="preserve">1. Совершенствование  техники выполнения  передачи  мяча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вумя руками от груди и двумя  руками сверху на месте                .                               в парах.                    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2. Совершенствование техники выполнения ведения мяча  ,по  .                              прямой ,  змейкой.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  проведения урока: </w:t>
      </w:r>
      <w:r>
        <w:rPr>
          <w:sz w:val="28"/>
          <w:szCs w:val="28"/>
        </w:rPr>
        <w:t>Спортплощадка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вентарь: </w:t>
      </w:r>
      <w:r>
        <w:rPr>
          <w:sz w:val="28"/>
          <w:szCs w:val="28"/>
        </w:rPr>
        <w:t>Свисток, баскетбольные мяч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15.05.2014 г.</w:t>
      </w:r>
    </w:p>
    <w:tbl>
      <w:tblPr>
        <w:tblW w:w="10176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00"/>
        <w:gridCol w:w="1099"/>
        <w:gridCol w:w="3889"/>
      </w:tblGrid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вк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указания</w:t>
            </w:r>
          </w:p>
        </w:tc>
      </w:tr>
      <w:tr>
        <w:trPr>
          <w:trHeight w:val="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остроение,  приветствие, сообщение задач урока .Техника безопасности на уро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Строевые упражнения 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азновидности ходьб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нос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пя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ерекатом с пятки на нос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Разновидности бег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одскоком с ноги на но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авным шагом правым и левым бо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ной впер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Ходьб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восстановление дых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уки вверх дугами нару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4 руки вниз дугами вни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рестроение из колонны по 1-у в колонну по 3-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И. п -о.с. руки вниз в замок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к груд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верх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к груд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.п.-о.с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наклон головой в перед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тоже влево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тоже вправо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тоже наза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И.п-о.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- вращение в кистевом суставе.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- тоже в локтевом сустав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- тоже в плечевом суставе 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-И.п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.И.п.-о.с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-2-поворты вправо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-4-повороты вле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. И.п. -о.с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-наклон влево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-наклон вправо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-наклон влево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-И.п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. И.п.-о.с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-наклон согнувшись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-наклон прогнувшись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-тож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И .п.-о.с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-мах правой вперёд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-И.п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-4-тоже ле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. И. п .-о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-3-прыжки на месте на 2-ух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-прыжок вверх  в      группиров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. И .п.-о.с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-согнуть кистевые суставы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-согнуть локтевые суставы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-согнуть плечевые суставы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-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Перестроение поочередно по током по 1-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8. Перестроение из колонны по 1-у в колонну по 2-а.      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-2    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-8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8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8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-8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-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личия спортивной формы, отсутствующих и освобожденных.Инструкция по охране труда при проведении занятий по спортивным и подвижным играм.Инструкция по правилам безопасности для воспитанников на спортплощадке,стади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Равняйсь!”, “Смирно!”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На пра -во”, “На ле -во!”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Кру -гом!”, прыжком “Кру-гом!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ый метод обу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, выше на но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ть с прямой н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за спи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ем с прямой н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работают свободно вдоль тулов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ть внимательно учителя ,руки согнуты в локтях свободно работают вдоль тулов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внимательно учителя ,по сигналу бежим другим бо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м через левое плеч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дых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глубо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 пол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ться четкого выполнения команд, слушать внимательно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еть за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глубо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 пол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глубо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 пол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, пятки вместе носки врозь, слушать внимательно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 ,пальцы в кулак. Вращение выполнять с полной амплитудой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за голову в замок, локти в стороны ,плечи расправить ,смотреть в перед, поворот резче, пятки не отры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 рука над гол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немся за ру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 рука над гол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ми коснуться пола, ноги в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, шаг в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у пристав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в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 выше, нога прямая ,хлопок под ногой ,руки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согнуты в локтевом суста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согнуть в коленях и подтянуть к груди ,руками обхватить колени, прыгать как можно вы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вер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глубо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 пол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внимательно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2-ой берет мяч.</w:t>
            </w:r>
          </w:p>
        </w:tc>
      </w:tr>
      <w:tr>
        <w:trPr>
          <w:trHeight w:val="63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 Ведение мяча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 змейк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ередачи мяча различными способам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т груд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ша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после 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-за голов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ша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после вед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дной рукой от плеча (правой и левой поочередно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ша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сле вед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снизу правой и левой рукой поочеред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ша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сле 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груди с отскоком от по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дной рукой от плеча, с отскоком от пола (правой и левой поочередн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Передачи мяча различными способами в движе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груди двумя руками, бросок в ко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-за головы, бросок в ко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ной рукой от плеча (правой и левой поочередно), бросок в ко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груди двумя руками с отскоком от пола, бросок в ко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ной рукой от плеча, с отскоком от пола (правой и левой поочередно), бросок в ко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  <w:r>
              <w:rPr>
                <w:sz w:val="28"/>
                <w:szCs w:val="28"/>
              </w:rPr>
              <w:t xml:space="preserve"> Учебная  игра: «Баскетбо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е номера обводят мяч змейкой 1-е номера ,после наобор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рах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и опущены, передача точно на грудь партн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и не заводим за голову, «хлест»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росающая рука придерживает 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сть на ногах, спина прямая, бросающая рука || полу, направить кистью мяч и завершить пере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ударяют об пол на отрезке 1/3 от партн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ударяют об пол на отрезке 1/3 от партнера. Рука направляет кистью мяч, не бросающая рука придерживает 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ыполняются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ься приставным шагом, в стойке баскетболиста, передача мяча на ход партн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разведение пальцев движение рук навстречу мячу, шаровой обхват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делиться на две команды (на 1-ый, 2-ой “Рассчитайсь!”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роводится по упрощенным  правилам игры в баскетбол.</w:t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</w:rPr>
              <w:t xml:space="preserve"> Правилами баскетбола запрещается бить соперника по рукам, толкать его, держать руками, наступать на ноги, встречать ногой (и прямой, и согнутой в колене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баскетбол играют две команды, каждая из которых состоит из пяти игроков. Цель игры - забросить максимальное количество мячей в корзину соперника и помешать  другой  команде, овладеть  мячом и забросить его в корзину.</w:t>
            </w:r>
          </w:p>
        </w:tc>
      </w:tr>
      <w:tr>
        <w:trPr>
          <w:trHeight w:val="7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 «минут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остроение, подведение итогов урока (оценки), д/з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Организованный уход  с спортплощадк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идут по кругу ,руки за спину. Учитель подает сигнал ,дети отсчитывают про себя .Как только они считают, что минута  закончилась делают шаг в круг и останавливаются. Выигрывает тот, кто угадал врем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елить  лучших занимающихся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з: «отжим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20раз/2се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10раз/2сер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6:40:00Z</dcterms:created>
  <dc:creator>анастасия</dc:creator>
  <dc:description/>
  <cp:keywords/>
  <dc:language>en-US</dc:language>
  <cp:lastModifiedBy>Сергей</cp:lastModifiedBy>
  <cp:lastPrinted>2015-04-14T08:49:00Z</cp:lastPrinted>
  <dcterms:modified xsi:type="dcterms:W3CDTF">2019-03-05T15:56:00Z</dcterms:modified>
  <cp:revision>18</cp:revision>
  <dc:subject/>
  <dc:title>Государственное автономное образовательное учреждение</dc:title>
</cp:coreProperties>
</file>