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MESICKNES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Логинова Анастасия, учащаяся 7 класса МБОУ СОШ №12 г.о. Серпухова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чный руководитель</w:t>
      </w:r>
      <w:r>
        <w:rPr>
          <w:rFonts w:cs="Times New Roman" w:ascii="Times New Roman" w:hAnsi="Times New Roman"/>
          <w:sz w:val="24"/>
          <w:szCs w:val="24"/>
        </w:rPr>
        <w:t>: Касатова Екатерина Олеговна, учитель английского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рассказывает о детях, которые уезжая на учебу в другую страну или в другие города, скучают по своей родине и по своему д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notatio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rticle tells about children who are leaving to study in another country or cities, miss their homeland and hom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 исследовательской работы</w:t>
      </w:r>
      <w:r>
        <w:rPr>
          <w:rFonts w:cs="Times New Roman" w:ascii="Times New Roman" w:hAnsi="Times New Roman"/>
          <w:sz w:val="24"/>
          <w:szCs w:val="24"/>
        </w:rPr>
        <w:t>: Такая тема как “</w:t>
      </w:r>
      <w:r>
        <w:rPr>
          <w:rFonts w:cs="Times New Roman" w:ascii="Times New Roman" w:hAnsi="Times New Roman"/>
          <w:sz w:val="24"/>
          <w:szCs w:val="24"/>
          <w:lang w:val="en-US"/>
        </w:rPr>
        <w:t>Homesickness</w:t>
      </w:r>
      <w:r>
        <w:rPr>
          <w:rFonts w:cs="Times New Roman" w:ascii="Times New Roman" w:hAnsi="Times New Roman"/>
          <w:sz w:val="24"/>
          <w:szCs w:val="24"/>
        </w:rPr>
        <w:t>” («Тоска по Родине») достаточно актуальная в современном обществе, так как сейчас много детей и студентов, отправляют на учебу в другую страну. На обучение ребенка за границей ориентированы многие родители. Получение образования за рубежом планируется заранее и требует основательного подхода, в том числе и психологическая подготовка ребенка к тому, что ему предстоит покинуть родные стены и уехать на определенное время в другую стр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Адапт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ьект исследования</w:t>
      </w:r>
      <w:r>
        <w:rPr>
          <w:rFonts w:cs="Times New Roman" w:ascii="Times New Roman" w:hAnsi="Times New Roman"/>
          <w:sz w:val="24"/>
          <w:szCs w:val="24"/>
        </w:rPr>
        <w:t>: это дети и их адаптация при смене места жительства, на время уче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>: наблюдение, анкетирование, интер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ое значение </w:t>
      </w:r>
      <w:r>
        <w:rPr>
          <w:rFonts w:cs="Times New Roman" w:ascii="Times New Roman" w:hAnsi="Times New Roman"/>
          <w:sz w:val="24"/>
          <w:szCs w:val="24"/>
        </w:rPr>
        <w:t xml:space="preserve">работы заключается в изучении психологических аспектов ребенка при адаптации на новом месте; а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</w:t>
      </w:r>
      <w:r>
        <w:rPr>
          <w:rFonts w:cs="Times New Roman" w:ascii="Times New Roman" w:hAnsi="Times New Roman"/>
          <w:sz w:val="24"/>
          <w:szCs w:val="24"/>
        </w:rPr>
        <w:t>- это беседа (интервью), с детьми, которые выезжали на учебу в другую страну в так называемые “</w:t>
      </w:r>
      <w:r>
        <w:rPr>
          <w:rFonts w:cs="Times New Roman" w:ascii="Times New Roman" w:hAnsi="Times New Roman"/>
          <w:sz w:val="24"/>
          <w:szCs w:val="24"/>
          <w:lang w:val="en-US"/>
        </w:rPr>
        <w:t>Stu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p</w:t>
      </w:r>
      <w:r>
        <w:rPr>
          <w:rFonts w:cs="Times New Roman" w:ascii="Times New Roman" w:hAnsi="Times New Roman"/>
          <w:sz w:val="24"/>
          <w:szCs w:val="24"/>
        </w:rPr>
        <w:t>“ («Языковые лагеря») и с педагогом, который их сопровождал в этой поез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изна исследования</w:t>
      </w:r>
      <w:r>
        <w:rPr>
          <w:rFonts w:cs="Times New Roman" w:ascii="Times New Roman" w:hAnsi="Times New Roman"/>
          <w:sz w:val="24"/>
          <w:szCs w:val="24"/>
        </w:rPr>
        <w:t>: Адаптивные способности ребенка во время адаптации на новом ме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>: Обучение за границей действительно является прекрасной возможностью, улучшить свои знания, например иностранного языка. Но мало кто задумывается, что на самом деле означает учиться за границей, вдали от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ация к новой среде может быть долгой и устрашающей, но не стоит впадать в панику. Подготовив ребенка заранее к предстоящим этапам адаптации, он будет чувствовать себя намного увереннее и лучше, ведь он будет отчетливо понимать, к чему стремиться и каких успехов он может достичь пройдя обучение за границей. Если ребенок отправляется на учебу в другую страну впервые, то он может столкнуться с такими чувствами как например- </w:t>
      </w:r>
      <w:r>
        <w:rPr>
          <w:rFonts w:cs="Times New Roman" w:ascii="Times New Roman" w:hAnsi="Times New Roman"/>
          <w:b/>
          <w:sz w:val="24"/>
          <w:szCs w:val="24"/>
        </w:rPr>
        <w:t>культурный шок</w:t>
      </w:r>
      <w:r>
        <w:rPr>
          <w:rFonts w:cs="Times New Roman" w:ascii="Times New Roman" w:hAnsi="Times New Roman"/>
          <w:sz w:val="24"/>
          <w:szCs w:val="24"/>
        </w:rPr>
        <w:t xml:space="preserve">. Это самая первая трудность и может стать самой сложной, но если вы не купили билет обратно, значит вы смогли справиться с этим состоя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может наступить другой момент, как – </w:t>
      </w:r>
      <w:r>
        <w:rPr>
          <w:rFonts w:cs="Times New Roman" w:ascii="Times New Roman" w:hAnsi="Times New Roman"/>
          <w:b/>
          <w:sz w:val="24"/>
          <w:szCs w:val="24"/>
        </w:rPr>
        <w:t xml:space="preserve">несметный энтузиазм. </w:t>
      </w:r>
      <w:r>
        <w:rPr>
          <w:rFonts w:cs="Times New Roman" w:ascii="Times New Roman" w:hAnsi="Times New Roman"/>
          <w:sz w:val="24"/>
          <w:szCs w:val="24"/>
        </w:rPr>
        <w:t>Внезапно новое место, начинает вам казаться очень интересным и вас распирает любопытство и желание познавать все новое. Это состояние обычно приводит, в особенности студентов, к так называемым «</w:t>
      </w:r>
      <w:r>
        <w:rPr>
          <w:rFonts w:cs="Times New Roman" w:ascii="Times New Roman" w:hAnsi="Times New Roman"/>
          <w:b/>
          <w:sz w:val="24"/>
          <w:szCs w:val="24"/>
        </w:rPr>
        <w:t>Нескончаемым вечеринкам</w:t>
      </w:r>
      <w:r>
        <w:rPr>
          <w:rFonts w:cs="Times New Roman" w:ascii="Times New Roman" w:hAnsi="Times New Roman"/>
          <w:sz w:val="24"/>
          <w:szCs w:val="24"/>
        </w:rPr>
        <w:t xml:space="preserve">». Это конечно замечательный опыт, но не стоит им увлекаться, так как это может отвлечь вас от основной задачи пребывания в другой стра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 можете почувствовать – </w:t>
      </w:r>
      <w:r>
        <w:rPr>
          <w:rFonts w:cs="Times New Roman" w:ascii="Times New Roman" w:hAnsi="Times New Roman"/>
          <w:b/>
          <w:sz w:val="24"/>
          <w:szCs w:val="24"/>
        </w:rPr>
        <w:t>мотивацию и воодушевление</w:t>
      </w:r>
      <w:r>
        <w:rPr>
          <w:rFonts w:cs="Times New Roman" w:ascii="Times New Roman" w:hAnsi="Times New Roman"/>
          <w:sz w:val="24"/>
          <w:szCs w:val="24"/>
        </w:rPr>
        <w:t>. Внутреннее ощущение, что приезд сюда был лучшим решением, которое вы когда- либо делали в сво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нтузиазма, новоиспеченные студенты и ученики могут придти к такому неприятному состоянию как – </w:t>
      </w:r>
      <w:r>
        <w:rPr>
          <w:rFonts w:cs="Times New Roman" w:ascii="Times New Roman" w:hAnsi="Times New Roman"/>
          <w:b/>
          <w:sz w:val="24"/>
          <w:szCs w:val="24"/>
        </w:rPr>
        <w:t>страх и паника.</w:t>
      </w:r>
      <w:r>
        <w:rPr>
          <w:rFonts w:cs="Times New Roman" w:ascii="Times New Roman" w:hAnsi="Times New Roman"/>
          <w:sz w:val="24"/>
          <w:szCs w:val="24"/>
        </w:rPr>
        <w:t xml:space="preserve"> Ведь вы же не развлекаться приехали, а учиться. Соответственно вам задают задания, курсовые работы и т. д. и т.п. А как не хочетс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интервью с учениками, которые проходили, пусть и не долгосрочное, но все же, обучение за границей. Я сделала вывод, что абсолютно у всех детей, самым болезненным была именно – </w:t>
      </w:r>
      <w:r>
        <w:rPr>
          <w:rFonts w:cs="Times New Roman" w:ascii="Times New Roman" w:hAnsi="Times New Roman"/>
          <w:b/>
          <w:sz w:val="24"/>
          <w:szCs w:val="24"/>
        </w:rPr>
        <w:t>тоска по родному дому.</w:t>
      </w:r>
      <w:r>
        <w:rPr>
          <w:rFonts w:cs="Times New Roman" w:ascii="Times New Roman" w:hAnsi="Times New Roman"/>
          <w:sz w:val="24"/>
          <w:szCs w:val="24"/>
        </w:rPr>
        <w:t xml:space="preserve"> Все дети жаловались, что скучали по родителям, по собаке, по друзьям, по родной комнате в конце концов. Но у всех это проходило спустя достаточно короткое время. Благодаря тому, что взяли с собой из дома, что-то привычное и дорогое сердцу. У кого-то это была мягкая игрушка, у других любимая кружка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сех пройденных этапов, дети адаптировались уже к новым условиям и добивались отличных результатов и успехов. Возвращаясь домой, они уже точно знали, что хотят повторить поездку. Ведь желание и стремление к новым знаниям, возникало у них с новой сил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тоге на деле, я получила отличные интервью детей и педагога, которые записала на диск.  Эти беседы, помогли мне выявить те самые особенности адаптации детей во время учебы в другой стра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к интервь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хотел поехать на обучение за границу или заставили родители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 тебя были первые впечатления на новом месте? Понравилось или нет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стро себе нашел друзей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ало ли желание учиться после первых занятий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овал ли по родным и дому?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dshealt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e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mesickn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 26.10.2018г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Style w:val="Referencetext"/>
          <w:rFonts w:cs="Times New Roman" w:ascii="Times New Roman" w:hAnsi="Times New Roman"/>
          <w:color w:val="222222"/>
          <w:sz w:val="24"/>
          <w:szCs w:val="24"/>
        </w:rPr>
        <w:t>Matt, SJ (2011). Homesickness: Американская история. США: Оксфордский университ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.wikipedia.org/wiki/Homesicknes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6.10.2018г.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varroz.com/homesick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 27.10.2018г.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гвистический центр “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sz w:val="24"/>
          <w:szCs w:val="24"/>
        </w:rPr>
        <w:t xml:space="preserve"> “ (г. о. Серпухов Московской области), педагог Устинова Алина Юрьевн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dshealth.org/en/teens/homesickness.html" TargetMode="External"/><Relationship Id="rId3" Type="http://schemas.openxmlformats.org/officeDocument/2006/relationships/hyperlink" Target="https://en.wikipedia.org/wiki/Homesickness" TargetMode="External"/><Relationship Id="rId4" Type="http://schemas.openxmlformats.org/officeDocument/2006/relationships/hyperlink" Target="http://navarroz.com/homesic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7:00Z</dcterms:created>
  <dc:creator>Sony</dc:creator>
  <dc:description/>
  <dc:language>en-US</dc:language>
  <cp:lastModifiedBy>316_T_01</cp:lastModifiedBy>
  <dcterms:modified xsi:type="dcterms:W3CDTF">2018-10-30T12:47:00Z</dcterms:modified>
  <cp:revision>2</cp:revision>
  <dc:subject/>
  <dc:title/>
</cp:coreProperties>
</file>