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993" w:hanging="0"/>
        <w:rPr/>
      </w:pPr>
      <w:r>
        <w:rPr>
          <w:b/>
          <w:sz w:val="28"/>
          <w:szCs w:val="28"/>
        </w:rPr>
        <w:t xml:space="preserve">Беседа  </w:t>
      </w:r>
      <w:r>
        <w:rPr>
          <w:b/>
          <w:i/>
          <w:sz w:val="28"/>
          <w:szCs w:val="28"/>
        </w:rPr>
        <w:t xml:space="preserve">«Символика нашего государства», </w:t>
      </w:r>
      <w:r>
        <w:rPr>
          <w:b/>
          <w:sz w:val="28"/>
          <w:szCs w:val="28"/>
        </w:rPr>
        <w:t>3 класс</w:t>
      </w:r>
    </w:p>
    <w:p>
      <w:pPr>
        <w:pStyle w:val="Normal"/>
        <w:ind w:left="-9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титуция РФ</w:t>
      </w:r>
    </w:p>
    <w:p>
      <w:pPr>
        <w:pStyle w:val="Normal"/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 декабря 1993 года на референдуме была принята Конституция Российской Федерации. В конце 90-х годов российская Конституция пережила, по  меньшей мере. Два политических кризиса, из которых вышла с честью и достоинством. Ей предшествовали принятая в 1918 г. Конституция РСФСР и первая Конституция СССР принятая в 1924 году и закрепившая победу социализма на советском пространстве. Затем на смену пришли Конституция 1936 года и, так называемая  «застойная» Конституция 1977 года, действовавшая до распада Советского Союза. В преддверии этого дня мы поговорим сегодня о символике нашего государства. </w:t>
      </w:r>
    </w:p>
    <w:p>
      <w:pPr>
        <w:pStyle w:val="Normal"/>
        <w:ind w:left="-993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1 веке начались первые крестовые походы на Восток. Закованные в железо с ног до головы рыцарям порой трудно было отличить в бою, кто есть кто.(1 сл.) И тогда каждый стал себе придумывать какой - то знак, который мог нести в себе главную информацию о его рыцаре. Именно крестовые походы положили начало созданию гербовой символики. </w:t>
      </w:r>
    </w:p>
    <w:p>
      <w:pPr>
        <w:pStyle w:val="Normal"/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</w:rPr>
        <w:t>Сначала гербы были простыми, потом сложнее и затейливее. Нужен был талант, чтобы составить красивый герб. Появились люди, которым поручали изготовление родовых гербов. Их стали называть герольдами. Гербы переходили от отца к сыну из рода в род.</w:t>
      </w:r>
    </w:p>
    <w:p>
      <w:pPr>
        <w:pStyle w:val="Normal"/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</w:rPr>
        <w:t>Гербами стали обзаводиться целые города и государства. (2 сл.)</w:t>
      </w:r>
    </w:p>
    <w:p>
      <w:pPr>
        <w:pStyle w:val="Normal"/>
        <w:ind w:left="-993" w:hanging="0"/>
        <w:jc w:val="both"/>
        <w:rPr/>
      </w:pPr>
      <w:r>
        <w:rPr>
          <w:sz w:val="28"/>
          <w:szCs w:val="28"/>
        </w:rPr>
        <w:t>Первый герб на Руси появился в конце 14 в.  На нем изображался всадник с копьем, поражающий змея. А в 15 в. При царе Иване Третьем, который женился  на византийской царевне Софье, на гербе появился двуглавый орел, который смотрит на запад и восток. Этот герб понравился царю. Орел символ власти, верховенства, силы и мудрости. (3сл.)</w:t>
      </w:r>
    </w:p>
    <w:p>
      <w:pPr>
        <w:pStyle w:val="Normal"/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герб России- это четырехугольник с закругленными нижними углами, заостренный красный щит с золотым двуглавым орлом, поднявшим вверх расправленные крылья. Над ними короны (Две малые и одна большая). В правой лапе6 орла- скипетр ,в левой- держава. На груди орла, в красном щите - серебряный всадник, в синем плаще на серебряном коне, поражающий копьем черного дракона.</w:t>
      </w:r>
    </w:p>
    <w:p>
      <w:pPr>
        <w:pStyle w:val="Normal"/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</w:rPr>
        <w:t>- Где изображается герб? Где его можно увидеть?</w:t>
      </w:r>
    </w:p>
    <w:p>
      <w:pPr>
        <w:pStyle w:val="Normal"/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</w:rPr>
        <w:t>Кроме герба, как  официальной эмблеме, у каждого государства есть гимн- это официально принятая торжественная песнь в честь государства.(4 сл.) За свою жизнь мы слышим его много раз. А вы знаете как вести себя  при звучании гимна?(5сл.)</w:t>
      </w:r>
    </w:p>
    <w:p>
      <w:pPr>
        <w:pStyle w:val="Normal"/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</w:rPr>
        <w:t>А что вы можете рассказать об одном ещесимволе нашего государства- флаге?</w:t>
      </w:r>
    </w:p>
    <w:p>
      <w:pPr>
        <w:pStyle w:val="Normal"/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</w:rPr>
        <w:t>- Где вы видите флаги?</w:t>
      </w:r>
    </w:p>
    <w:p>
      <w:pPr>
        <w:pStyle w:val="Normal"/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у вас происходит в душе, когда вы видите государственные символы нашей страны?</w:t>
      </w:r>
    </w:p>
    <w:p>
      <w:pPr>
        <w:pStyle w:val="Normal"/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</w:rPr>
        <w:t>-Где изображается Государственный герб Российской Федерации?</w:t>
      </w:r>
    </w:p>
    <w:p>
      <w:pPr>
        <w:pStyle w:val="Normal"/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</w:rPr>
        <w:t>- В каком веке появился первый герб нашего государства?</w:t>
      </w:r>
    </w:p>
    <w:p>
      <w:pPr>
        <w:pStyle w:val="Normal"/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</w:rPr>
        <w:t>- Кто авторы гимна России?</w:t>
      </w:r>
    </w:p>
    <w:p>
      <w:pPr>
        <w:pStyle w:val="Normal"/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</w:rPr>
        <w:t>-Во время царствования какого царя появился на гербе двуглавый орел?</w:t>
      </w:r>
    </w:p>
    <w:p>
      <w:pPr>
        <w:pStyle w:val="Normal"/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начинается первая строка гимна?</w:t>
      </w:r>
    </w:p>
    <w:p>
      <w:pPr>
        <w:pStyle w:val="Normal"/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</w:rPr>
        <w:t>-Для чего нужна государству символика?</w:t>
      </w:r>
    </w:p>
    <w:p>
      <w:pPr>
        <w:pStyle w:val="Normal"/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</w:rPr>
        <w:t>Мы говорили об официальной символике государства. А кто из вас знает какие- то неофициальные символы России? (6,7, 8,сл.)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7:09:00Z</dcterms:created>
  <dc:creator>User</dc:creator>
  <dc:description/>
  <dc:language>en-US</dc:language>
  <cp:lastModifiedBy>Admin</cp:lastModifiedBy>
  <cp:lastPrinted>2015-01-29T13:11:00Z</cp:lastPrinted>
  <dcterms:modified xsi:type="dcterms:W3CDTF">2019-03-06T17:09:00Z</dcterms:modified>
  <cp:revision>2</cp:revision>
  <dc:subject/>
  <dc:title/>
</cp:coreProperties>
</file>