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9.9pt;width:380.1pt;height:79.8pt;mso-wrap-style:none;v-text-anchor:middle;mso-position-vertical:top" type="_x0000_t136">
            <v:path textpathok="t"/>
            <v:textpath on="t" fitshape="t" string="Чайнворд по теме&#10; &quot;Обслуживание ПК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слова записаны по вертикали и горизонтали по буквам, одна буква используется один раз, в скобках указано количество букв в слове и количество сл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4860" cy="29038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внешнем съемном носителе резервной копии данных(9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уктурные части диска(7,7,6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логические ошибки диска (1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биение файла на фрагменты при записи (12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, при котором объем памяти диска увеличивается (8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из видов проверки диска (6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несущий, жесткий, флоппи и т.д. (4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ивация, сектор, кластер, дорожка, стандартная, фрагментация, полная, упаковка, ди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49:00Z</dcterms:created>
  <dc:creator>UserXP</dc:creator>
  <dc:description/>
  <dc:language>en-US</dc:language>
  <cp:lastModifiedBy>User</cp:lastModifiedBy>
  <dcterms:modified xsi:type="dcterms:W3CDTF">2019-03-06T07:49:00Z</dcterms:modified>
  <cp:revision>2</cp:revision>
  <dc:subject/>
  <dc:title/>
</cp:coreProperties>
</file>