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идактические игры и упражнения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ля развития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лексико-грамматического строя речи</w:t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  <w:br/>
      </w:r>
      <w:r>
        <w:rPr>
          <w:rFonts w:cs="Times New Roman" w:ascii="Times New Roman" w:hAnsi="Times New Roman"/>
          <w:sz w:val="24"/>
          <w:szCs w:val="24"/>
        </w:rPr>
        <w:t>Человек и его окружающий мир</w:t>
        <w:br/>
        <w:t>Части тела</w:t>
        <w:br/>
        <w:t>Предметы ухода за телом</w:t>
        <w:br/>
        <w:t>Игрушки</w:t>
        <w:br/>
        <w:t>Одежда</w:t>
        <w:br/>
        <w:t>Головные уборы</w:t>
        <w:br/>
        <w:t>Обувь</w:t>
        <w:br/>
        <w:t>Дом</w:t>
        <w:br/>
        <w:t>Кухня, посуда</w:t>
        <w:br/>
        <w:t>Мебель</w:t>
        <w:br/>
        <w:t>Приборы</w:t>
        <w:br/>
        <w:t>Продукты</w:t>
        <w:br/>
        <w:t>Транспорт</w:t>
        <w:br/>
        <w:t>Город, улица</w:t>
        <w:br/>
        <w:t>Профессии</w:t>
        <w:br/>
        <w:t>Наша Армия</w:t>
        <w:br/>
        <w:t>Семья</w:t>
        <w:br/>
        <w:t>Школа</w:t>
        <w:br/>
        <w:t>Огород, овощи</w:t>
        <w:br/>
        <w:t>Сад, фрукты</w:t>
        <w:br/>
        <w:t>Ягоды</w:t>
        <w:br/>
        <w:t>Лес, деревья</w:t>
        <w:br/>
        <w:t>Грибы</w:t>
        <w:br/>
        <w:t>Явления природы</w:t>
        <w:br/>
        <w:t>Осень</w:t>
        <w:br/>
        <w:t>Новый год</w:t>
        <w:br/>
        <w:t>Зима</w:t>
        <w:br/>
        <w:t>Зимние забавы</w:t>
        <w:br/>
        <w:t>Весна</w:t>
        <w:br/>
        <w:t>Животные и птицы</w:t>
        <w:br/>
        <w:t>Звери наших лесов</w:t>
        <w:br/>
        <w:t>Домашние животные</w:t>
        <w:br/>
        <w:t>Животные жарких стран</w:t>
        <w:br/>
        <w:t>Животные Севера</w:t>
        <w:br/>
        <w:t>Домашние птицы</w:t>
        <w:br/>
        <w:t>Перелетные птицы</w:t>
        <w:br/>
        <w:t>Зимующие птицы</w:t>
        <w:br/>
        <w:t>Река</w:t>
        <w:br/>
        <w:t>Насекомые</w:t>
        <w:br/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ЧАСТИ ТЕЛА</w:t>
        <w:br/>
      </w:r>
      <w:r>
        <w:rPr>
          <w:rFonts w:cs="Times New Roman" w:ascii="Times New Roman" w:hAnsi="Times New Roman"/>
          <w:i/>
          <w:sz w:val="24"/>
          <w:szCs w:val="24"/>
        </w:rPr>
        <w:t>1. Образование существительного множественного числа от существительног един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>рука – руки, глаз - глаза нос – нос, рот – рты, лицо – лица, ухо – уши и т.д.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ого с уменьшительно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>голова – головка, рука – ручка, нос – носик, нога – ножка, ухо – ушко, лицо – личико</w:t>
        <w:br/>
      </w:r>
      <w:r>
        <w:rPr>
          <w:rFonts w:cs="Times New Roman" w:ascii="Times New Roman" w:hAnsi="Times New Roman"/>
          <w:i/>
          <w:sz w:val="24"/>
          <w:szCs w:val="24"/>
        </w:rPr>
        <w:t>3.Образование существительных в именительном и родительном падежах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>рот - рты - много ртов</w:t>
        <w:br/>
        <w:t>зуб - зубы - много зубов</w:t>
        <w:br/>
        <w:t>палец - пальцы - много пальцев</w:t>
        <w:br/>
        <w:t>ноготь - ногти - много ногтей</w:t>
        <w:br/>
        <w:t>рука - руки - много рук</w:t>
        <w:br/>
      </w:r>
      <w:r>
        <w:rPr>
          <w:rFonts w:cs="Times New Roman" w:ascii="Times New Roman" w:hAnsi="Times New Roman"/>
          <w:i/>
          <w:sz w:val="24"/>
          <w:szCs w:val="24"/>
        </w:rPr>
        <w:t>4.Образование глаголов настоящего и прошедшего времени единственного и множественного числа:</w:t>
      </w:r>
      <w:r>
        <w:rPr>
          <w:rFonts w:cs="Times New Roman" w:ascii="Times New Roman" w:hAnsi="Times New Roman"/>
          <w:sz w:val="24"/>
          <w:szCs w:val="24"/>
        </w:rPr>
        <w:br/>
        <w:t>Я мою руки. - Они моют руки.</w:t>
        <w:br/>
        <w:t>Он мыл руки. - Они мыли руки.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с числительными по схеме «1,2,5 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ин палец, два пальца, пять пальцев </w:t>
        <w:br/>
        <w:t xml:space="preserve">один рот, два рта, пять ртов </w:t>
        <w:br/>
        <w:t>одна нога, две ноги.пять ног</w:t>
        <w:br/>
      </w:r>
      <w:r>
        <w:rPr>
          <w:rFonts w:cs="Times New Roman" w:ascii="Times New Roman" w:hAnsi="Times New Roman"/>
          <w:i/>
          <w:sz w:val="24"/>
          <w:szCs w:val="24"/>
        </w:rPr>
        <w:t>6. Составление предложений с союзом «А»:</w:t>
        <w:br/>
      </w:r>
      <w:r>
        <w:rPr>
          <w:rFonts w:cs="Times New Roman" w:ascii="Times New Roman" w:hAnsi="Times New Roman"/>
          <w:sz w:val="24"/>
          <w:szCs w:val="24"/>
        </w:rPr>
        <w:t>У меня голова, а у куклы головка.</w:t>
        <w:br/>
        <w:t>У меня колено, а у куклы коленочка.</w:t>
        <w:br/>
        <w:t>У меня синие глаза, а у куклы синенькие глазки.</w:t>
        <w:br/>
        <w:t>У меня кудрявые волосы, а у куклы кудрявенькие волосики.</w:t>
        <w:br/>
      </w:r>
      <w:r>
        <w:rPr>
          <w:rFonts w:cs="Times New Roman" w:ascii="Times New Roman" w:hAnsi="Times New Roman"/>
          <w:i/>
          <w:sz w:val="24"/>
          <w:szCs w:val="24"/>
        </w:rPr>
        <w:t>7. Согласование существительного с притяжательными местоимениями МОЙ, МОЯ, МОЕ</w:t>
      </w:r>
      <w:r>
        <w:rPr>
          <w:rFonts w:cs="Times New Roman" w:ascii="Times New Roman" w:hAnsi="Times New Roman"/>
          <w:sz w:val="24"/>
          <w:szCs w:val="24"/>
        </w:rPr>
        <w:t>:</w:t>
        <w:br/>
        <w:t>мой - нос, рот, глаз....</w:t>
        <w:br/>
        <w:t>моя - нога, рука, щека, бровь...</w:t>
        <w:br/>
        <w:t>мое - тело, туловище...</w:t>
        <w:br/>
        <w:t xml:space="preserve">Контрольное задание: </w:t>
        <w:br/>
        <w:t xml:space="preserve">Назвать части тела сверху вниз. </w:t>
        <w:br/>
        <w:t>Назвать части тела снизу вверх.</w:t>
        <w:br/>
        <w:t>Необходимые упражнения для ориентации</w:t>
        <w:br/>
        <w:t>1)Показать на себе части тела.</w:t>
        <w:br/>
        <w:t>2)Показать левой рукой правый глаз, левое ухо, правое колено, левый глаз.</w:t>
        <w:br/>
        <w:t>3)Покажи правую руку. Закрой правой рукой правый глаз, левое ухо, правое плечо, левый глаз.</w:t>
        <w:br/>
        <w:t>4)Закрой правой рукой левый глаз, а левую руку положи на голову.</w:t>
        <w:br/>
        <w:t>5) Правой рукой закрой левый глаз, а левой рукой левый глаз.</w:t>
        <w:br/>
        <w:t>6)Развитие устойчивости внимания: Дойди до двери, стукни по ней 2 раза правой рукой, вернись и закрой левой рукой правый глаз.</w:t>
        <w:br/>
        <w:br/>
      </w:r>
    </w:p>
    <w:p>
      <w:pPr>
        <w:pStyle w:val="Normal"/>
        <w:ind w:right="-1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ЕДМЕТЫ УХОДА ЗА ТЕЛОМ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1.Образование существительных с уменьшительно- ласкательным суффиксом: </w:t>
        <w:br/>
        <w:t>щетка – щеточка, полотенце – полотенчико, зеркало-зеркальце и т.д.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ого в именительном и родительном падежах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 xml:space="preserve">щетка - щетки - много щеток </w:t>
        <w:br/>
        <w:t>полотенце - полотенца - много полотенец и т.д.</w:t>
        <w:br/>
      </w:r>
      <w:r>
        <w:rPr>
          <w:rFonts w:cs="Times New Roman" w:ascii="Times New Roman" w:hAnsi="Times New Roman"/>
          <w:i/>
          <w:sz w:val="24"/>
          <w:szCs w:val="24"/>
        </w:rPr>
        <w:t>3. Согласование существительного с числительными по схеме « I, 2, 5 »;</w:t>
        <w:br/>
      </w:r>
      <w:r>
        <w:rPr>
          <w:rFonts w:cs="Times New Roman" w:ascii="Times New Roman" w:hAnsi="Times New Roman"/>
          <w:sz w:val="24"/>
          <w:szCs w:val="24"/>
        </w:rPr>
        <w:t xml:space="preserve">одно полотенце, два полотенца, пять полотенец </w:t>
        <w:br/>
        <w:t>одна щетка, две щетки» пять щеток</w:t>
        <w:br/>
        <w:t>4. Употребление слов- антонимов, составление с ними предложений :</w:t>
        <w:br/>
        <w:t>аккуратный – неаккуратный,  длинный – короткий, больной - здоровый чистый-грязный, мокрый - сухой</w:t>
        <w:br/>
        <w:t>У Маши волосы длинные, а у Димы короткие.</w:t>
        <w:br/>
      </w:r>
      <w:r>
        <w:rPr>
          <w:rFonts w:cs="Times New Roman" w:ascii="Times New Roman" w:hAnsi="Times New Roman"/>
          <w:i/>
          <w:sz w:val="24"/>
          <w:szCs w:val="24"/>
        </w:rPr>
        <w:t>5. Употребление твор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 xml:space="preserve">Мальчик моет лицо (чем?).... </w:t>
        <w:br/>
        <w:t xml:space="preserve">Девочка чистит зубы (чем?)..... </w:t>
        <w:br/>
        <w:t>Девочка гладит платье (чем?)</w:t>
        <w:br/>
        <w:t xml:space="preserve">Мальчик чистит ботинки (чем?) </w:t>
        <w:br/>
        <w:t>Девочка расчесывает волосы (чем?)</w:t>
        <w:br/>
      </w:r>
      <w:r>
        <w:rPr>
          <w:rFonts w:cs="Times New Roman" w:ascii="Times New Roman" w:hAnsi="Times New Roman"/>
          <w:i/>
          <w:sz w:val="24"/>
          <w:szCs w:val="24"/>
        </w:rPr>
        <w:t>6. Закончить предложения:</w:t>
        <w:br/>
      </w:r>
      <w:r>
        <w:rPr>
          <w:rFonts w:cs="Times New Roman" w:ascii="Times New Roman" w:hAnsi="Times New Roman"/>
          <w:sz w:val="24"/>
          <w:szCs w:val="24"/>
        </w:rPr>
        <w:t>Дима моет руки, потому что</w:t>
        <w:br/>
        <w:t xml:space="preserve">Саша чистит свой костюм, потому что </w:t>
        <w:br/>
      </w:r>
      <w:r>
        <w:rPr>
          <w:rFonts w:cs="Times New Roman" w:ascii="Times New Roman" w:hAnsi="Times New Roman"/>
          <w:i/>
          <w:sz w:val="24"/>
          <w:szCs w:val="24"/>
        </w:rPr>
        <w:t>7. Составление предложений по опорным словам:</w:t>
      </w:r>
      <w:r>
        <w:rPr>
          <w:rFonts w:cs="Times New Roman" w:ascii="Times New Roman" w:hAnsi="Times New Roman"/>
          <w:sz w:val="24"/>
          <w:szCs w:val="24"/>
        </w:rPr>
        <w:br/>
        <w:t>мама, зубная паста, купила</w:t>
        <w:br/>
        <w:t>малыш, умываться, утро, рано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8.Составление описательного рассказа: </w:t>
        <w:br/>
      </w:r>
      <w:r>
        <w:rPr>
          <w:rFonts w:cs="Times New Roman" w:ascii="Times New Roman" w:hAnsi="Times New Roman"/>
          <w:sz w:val="24"/>
          <w:szCs w:val="24"/>
        </w:rPr>
        <w:t>Контрольные задания:</w:t>
        <w:br/>
        <w:t>Что нужно для того, чтобы мыть руки?</w:t>
        <w:br/>
        <w:t>Что надо делать после мытья?</w:t>
        <w:br/>
        <w:t>Что для этого нужно?</w:t>
        <w:br/>
        <w:t>Для чего нужно полотенце?</w:t>
        <w:br/>
        <w:t>Что нужно, чтобы умыться?</w:t>
        <w:br/>
        <w:t>Для чего это нужно?</w:t>
        <w:br/>
        <w:t>Что нужно, чтобы чистить зубы?</w:t>
        <w:br/>
        <w:t>Где можно помыться?Зачем нужны душ, ванна?Что для этого нужно?</w:t>
        <w:br/>
        <w:br/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УШКИ</w:t>
        <w:br/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Образование существительных с уменьшительно- ласкательным суффиксом:</w:t>
      </w:r>
      <w:r>
        <w:rPr>
          <w:rFonts w:cs="Times New Roman" w:ascii="Times New Roman" w:hAnsi="Times New Roman"/>
          <w:sz w:val="24"/>
          <w:szCs w:val="24"/>
        </w:rPr>
        <w:br/>
        <w:t>кукла –куколка, мяч – мячик и т.д.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ых в именительном и родительном падежах множественного числа;</w:t>
        <w:br/>
      </w:r>
      <w:r>
        <w:rPr>
          <w:rFonts w:cs="Times New Roman" w:ascii="Times New Roman" w:hAnsi="Times New Roman"/>
          <w:sz w:val="24"/>
          <w:szCs w:val="24"/>
        </w:rPr>
        <w:t>кукла - куклы- много кукол</w:t>
        <w:br/>
        <w:t xml:space="preserve">мяч - мячи - много мячей </w:t>
        <w:br/>
        <w:t xml:space="preserve">барабан - барабаны- много барабанов </w:t>
        <w:br/>
        <w:t>ведро - ведра- много ведер</w:t>
        <w:br/>
        <w:t>машина - машины- много машин</w:t>
        <w:br/>
      </w:r>
      <w:r>
        <w:rPr>
          <w:rFonts w:cs="Times New Roman" w:ascii="Times New Roman" w:hAnsi="Times New Roman"/>
          <w:i/>
          <w:sz w:val="24"/>
          <w:szCs w:val="24"/>
        </w:rPr>
        <w:t>3.Подбор эпитетов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мишка - плюшевый, ушастый, смешной, неуклюжий, живой, шустрый, игрушечный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глаголов к существительному ;</w:t>
        <w:br/>
      </w:r>
      <w:r>
        <w:rPr>
          <w:rFonts w:cs="Times New Roman" w:ascii="Times New Roman" w:hAnsi="Times New Roman"/>
          <w:sz w:val="24"/>
          <w:szCs w:val="24"/>
        </w:rPr>
        <w:t>мишка- шагает, шатается, спешит, смешит, шалит, слышит, пляшет</w:t>
        <w:br/>
      </w:r>
      <w:r>
        <w:rPr>
          <w:rFonts w:cs="Times New Roman" w:ascii="Times New Roman" w:hAnsi="Times New Roman"/>
          <w:i/>
          <w:sz w:val="24"/>
          <w:szCs w:val="24"/>
        </w:rPr>
        <w:t>5.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 xml:space="preserve">мяч из резины - резиновый </w:t>
        <w:br/>
        <w:t xml:space="preserve">мишка из плюша - плюшевый </w:t>
        <w:br/>
        <w:t xml:space="preserve">пирамидка из дерева - деревянная </w:t>
        <w:br/>
        <w:t xml:space="preserve">кукла из пластмассы - пластмассовая </w:t>
        <w:br/>
        <w:t xml:space="preserve">машина из железа - железная </w:t>
        <w:br/>
        <w:t>зайка из меха – меховой</w:t>
        <w:br/>
      </w:r>
      <w:r>
        <w:rPr>
          <w:rFonts w:cs="Times New Roman" w:ascii="Times New Roman" w:hAnsi="Times New Roman"/>
          <w:i/>
          <w:sz w:val="24"/>
          <w:szCs w:val="24"/>
        </w:rPr>
        <w:t>6.Согласование прилагательного с существительными мужского, среднего и женского рода (подбор эпитетов):</w:t>
        <w:br/>
      </w:r>
      <w:r>
        <w:rPr>
          <w:rFonts w:cs="Times New Roman" w:ascii="Times New Roman" w:hAnsi="Times New Roman"/>
          <w:sz w:val="24"/>
          <w:szCs w:val="24"/>
        </w:rPr>
        <w:t>мяч (какой ?)- резиновый, красный,</w:t>
        <w:br/>
      </w:r>
      <w:r>
        <w:rPr>
          <w:rFonts w:cs="Times New Roman" w:ascii="Times New Roman" w:hAnsi="Times New Roman"/>
          <w:i/>
          <w:sz w:val="24"/>
          <w:szCs w:val="24"/>
        </w:rPr>
        <w:t>7.Согласование существительного с числительными по схеме « 1,2, 5 »;</w:t>
        <w:br/>
      </w:r>
      <w:r>
        <w:rPr>
          <w:rFonts w:cs="Times New Roman" w:ascii="Times New Roman" w:hAnsi="Times New Roman"/>
          <w:sz w:val="24"/>
          <w:szCs w:val="24"/>
        </w:rPr>
        <w:t>один мяч, два мяча, пять мячей</w:t>
        <w:br/>
        <w:t>одна пирамидка, две пирамидки, пять пирамидок</w:t>
        <w:br/>
        <w:t>одна машина, две машины, пять машин</w:t>
        <w:br/>
        <w:t>8</w:t>
      </w:r>
      <w:r>
        <w:rPr>
          <w:rFonts w:cs="Times New Roman" w:ascii="Times New Roman" w:hAnsi="Times New Roman"/>
          <w:i/>
          <w:sz w:val="24"/>
          <w:szCs w:val="24"/>
        </w:rPr>
        <w:t>. Подбор антонимов:</w:t>
        <w:br/>
      </w:r>
      <w:r>
        <w:rPr>
          <w:rFonts w:cs="Times New Roman" w:ascii="Times New Roman" w:hAnsi="Times New Roman"/>
          <w:sz w:val="24"/>
          <w:szCs w:val="24"/>
        </w:rPr>
        <w:t>У Наташи новая лейка, а у Димы старая.</w:t>
        <w:br/>
        <w:t>Ваня построил низкий дом, а Саша высокий</w:t>
        <w:br/>
        <w:t>У Коли в коробке длинные карандаши, а у Маши короткие.</w:t>
        <w:br/>
      </w:r>
      <w:r>
        <w:rPr>
          <w:rFonts w:cs="Times New Roman" w:ascii="Times New Roman" w:hAnsi="Times New Roman"/>
          <w:i/>
          <w:sz w:val="24"/>
          <w:szCs w:val="24"/>
        </w:rPr>
        <w:t>9. Родственные слова:</w:t>
        <w:br/>
      </w:r>
      <w:r>
        <w:rPr>
          <w:rFonts w:cs="Times New Roman" w:ascii="Times New Roman" w:hAnsi="Times New Roman"/>
          <w:sz w:val="24"/>
          <w:szCs w:val="24"/>
        </w:rPr>
        <w:t xml:space="preserve">мишка - мишенька, мишутка, </w:t>
        <w:br/>
        <w:t>мышь- мышонок, мышка, мышата, мышиный...</w:t>
        <w:br/>
        <w:t>Контрольное задание: Рассказатьо своей любимой игрушке.</w:t>
        <w:br/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ДЕЖДА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</w:rPr>
        <w:t>1.Образование существительных с уменьшительно 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 xml:space="preserve">кофта - кофточка юбка - юбочка пуговица - пуговичка </w:t>
        <w:br/>
        <w:t>манжета- манжетка воротник - воротничок платье- платьице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ых в именительном и родительном падежах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>кофта - кофты - много кофт</w:t>
        <w:br/>
        <w:t>рубашка - рубашки - много рубашек</w:t>
        <w:br/>
        <w:t xml:space="preserve">платье - платья - много платьев </w:t>
        <w:br/>
        <w:t xml:space="preserve">носок - носки - много носок </w:t>
        <w:br/>
        <w:t xml:space="preserve">карман - карманы - много карманов </w:t>
        <w:br/>
        <w:t>пуговица - пуговицы - много пуговиц</w:t>
        <w:br/>
        <w:t xml:space="preserve">колготки - много колготок </w:t>
        <w:br/>
        <w:t>трусы - много трусов</w:t>
        <w:br/>
        <w:t xml:space="preserve">сарафан - сарафаны - много сарафанов </w:t>
        <w:br/>
        <w:t xml:space="preserve">майка - манки - много маек </w:t>
        <w:br/>
        <w:t xml:space="preserve">чулок - чулки - много чулок </w:t>
        <w:br/>
        <w:t xml:space="preserve">манжета - манжеты - много манжет </w:t>
        <w:br/>
        <w:t xml:space="preserve">петля - петли - много петель </w:t>
        <w:br/>
        <w:t xml:space="preserve">брюки - много брюк </w:t>
        <w:br/>
        <w:t>шорты - много шорт</w:t>
        <w:br/>
        <w:t>3.</w:t>
      </w:r>
      <w:r>
        <w:rPr>
          <w:rFonts w:cs="Times New Roman" w:ascii="Times New Roman" w:hAnsi="Times New Roman"/>
          <w:i/>
          <w:sz w:val="24"/>
          <w:szCs w:val="24"/>
        </w:rPr>
        <w:t>Согласование существительного с притяжательным местоимениями МОЙ, МОЯ, МОИ, МОЕ</w:t>
      </w:r>
      <w:r>
        <w:rPr>
          <w:rFonts w:cs="Times New Roman" w:ascii="Times New Roman" w:hAnsi="Times New Roman"/>
          <w:sz w:val="24"/>
          <w:szCs w:val="24"/>
        </w:rPr>
        <w:t>:</w:t>
        <w:br/>
        <w:t>моя - кофта, рубашка, юбка</w:t>
        <w:br/>
        <w:t xml:space="preserve">мой - костюм, пиджак </w:t>
        <w:br/>
        <w:t xml:space="preserve">мои - брюки, носки </w:t>
        <w:br/>
        <w:t>мое – пальто</w:t>
        <w:br/>
      </w:r>
      <w:r>
        <w:rPr>
          <w:rFonts w:cs="Times New Roman" w:ascii="Times New Roman" w:hAnsi="Times New Roman"/>
          <w:i/>
          <w:sz w:val="24"/>
          <w:szCs w:val="24"/>
        </w:rPr>
        <w:t>4.Согласование числительного с существительным по схеме «I, 2, 5 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на кофта - две кофты - пять кофт </w:t>
        <w:br/>
        <w:t>одно платье - два платья - пять платьев</w:t>
        <w:br/>
        <w:t>один шарф - два шарфа - пять шарфов</w:t>
        <w:br/>
      </w:r>
      <w:r>
        <w:rPr>
          <w:rFonts w:cs="Times New Roman" w:ascii="Times New Roman" w:hAnsi="Times New Roman"/>
          <w:i/>
          <w:sz w:val="24"/>
          <w:szCs w:val="24"/>
        </w:rPr>
        <w:t>5.Согласование прилагательного с существительными мужского, женского и среднего рода (подбор эпитетов):</w:t>
        <w:br/>
      </w:r>
      <w:r>
        <w:rPr>
          <w:rFonts w:cs="Times New Roman" w:ascii="Times New Roman" w:hAnsi="Times New Roman"/>
          <w:sz w:val="24"/>
          <w:szCs w:val="24"/>
        </w:rPr>
        <w:t>платье (какое?)- шелковое, красное, легкое, летнее, цветное.....</w:t>
        <w:br/>
        <w:t>кофта (какая?) –</w:t>
        <w:br/>
        <w:t>сарафан (какой?) –</w:t>
        <w:br/>
        <w:t>по теме « Зимняя одежда »:</w:t>
        <w:br/>
        <w:t>шуба (какая?) -</w:t>
        <w:br/>
        <w:t>варежки (какие?) -</w:t>
        <w:br/>
        <w:t>шарф (какой?) –</w:t>
        <w:br/>
      </w:r>
      <w:r>
        <w:rPr>
          <w:rFonts w:cs="Times New Roman" w:ascii="Times New Roman" w:hAnsi="Times New Roman"/>
          <w:i/>
          <w:sz w:val="24"/>
          <w:szCs w:val="24"/>
        </w:rPr>
        <w:t>6. Приставочные глаголы. Различение значений глаголов:</w:t>
        <w:br/>
      </w:r>
      <w:r>
        <w:rPr>
          <w:rFonts w:cs="Times New Roman" w:ascii="Times New Roman" w:hAnsi="Times New Roman"/>
          <w:sz w:val="24"/>
          <w:szCs w:val="24"/>
        </w:rPr>
        <w:t xml:space="preserve">шить (одежду) </w:t>
        <w:br/>
        <w:t>пришивать (пуговицу)</w:t>
        <w:br/>
        <w:t>зашивать (дырку)</w:t>
        <w:br/>
        <w:t>вышивать (узор)</w:t>
        <w:br/>
        <w:t xml:space="preserve">перешивать (мамино платье дочке) </w:t>
        <w:br/>
        <w:t>сшивать (две детали)</w:t>
        <w:br/>
        <w:t>дошивать (недошитую одежду)</w:t>
        <w:br/>
        <w:t>вшивать (рукав в платье)</w:t>
        <w:br/>
        <w:t>подшивать (подол у платья)</w:t>
        <w:br/>
      </w:r>
      <w:r>
        <w:rPr>
          <w:rFonts w:cs="Times New Roman" w:ascii="Times New Roman" w:hAnsi="Times New Roman"/>
          <w:i/>
          <w:sz w:val="24"/>
          <w:szCs w:val="24"/>
        </w:rPr>
        <w:t>7. Подобрать глаголы по смыслу:</w:t>
        <w:br/>
      </w:r>
      <w:r>
        <w:rPr>
          <w:rFonts w:cs="Times New Roman" w:ascii="Times New Roman" w:hAnsi="Times New Roman"/>
          <w:sz w:val="24"/>
          <w:szCs w:val="24"/>
        </w:rPr>
        <w:t>Бабушка ...... свитер.</w:t>
        <w:br/>
        <w:t>Женя ........ пуговицу к рубашке.</w:t>
        <w:br/>
        <w:t>Портнихи ...... костюмы.</w:t>
        <w:br/>
        <w:t>Мама ...... одежду утюгом.</w:t>
        <w:br/>
        <w:t>Папа ...... пальто на вешалку.</w:t>
        <w:br/>
      </w:r>
      <w:r>
        <w:rPr>
          <w:rFonts w:cs="Times New Roman" w:ascii="Times New Roman" w:hAnsi="Times New Roman"/>
          <w:i/>
          <w:sz w:val="24"/>
          <w:szCs w:val="24"/>
        </w:rPr>
        <w:t>8. Исправить ошибку:</w:t>
        <w:br/>
      </w:r>
      <w:r>
        <w:rPr>
          <w:rFonts w:cs="Times New Roman" w:ascii="Times New Roman" w:hAnsi="Times New Roman"/>
          <w:sz w:val="24"/>
          <w:szCs w:val="24"/>
        </w:rPr>
        <w:t xml:space="preserve">Мама зашивает (пришивает) пуговицу к пальто. </w:t>
        <w:br/>
        <w:t xml:space="preserve">Бабушка пришивает (зашивает) дырку на кофточке. </w:t>
        <w:br/>
        <w:t>Мама вышивает (шьет) платье на машинке.</w:t>
        <w:br/>
      </w:r>
      <w:r>
        <w:rPr>
          <w:rFonts w:cs="Times New Roman" w:ascii="Times New Roman" w:hAnsi="Times New Roman"/>
          <w:i/>
          <w:sz w:val="24"/>
          <w:szCs w:val="24"/>
        </w:rPr>
        <w:t>19.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>платье из ситца (какое?)- ситцевое</w:t>
        <w:br/>
        <w:t>рубашка из фланели (какая?) – фланелевая</w:t>
        <w:br/>
        <w:t>сарафан из сатина (какой? ) – сатиновый</w:t>
        <w:br/>
        <w:t>брюки из шерсти (какие?) – шерстяные</w:t>
        <w:br/>
        <w:t>кофта из трикотажа – трикотажная</w:t>
        <w:br/>
        <w:t>свитер из шерсти – шерстяной</w:t>
        <w:br/>
        <w:t>брюки из драпа - драповые</w:t>
        <w:br/>
        <w:t>по теме « Зимняя одежда »:</w:t>
        <w:br/>
        <w:t>Шапка из пуха - пуховая шапка</w:t>
        <w:br/>
        <w:t>Шуба из меха - меховая шуба</w:t>
        <w:br/>
        <w:t>Сапоги из кожи - кожаные сапоги</w:t>
        <w:br/>
        <w:t>Пальто из драпа - драповое пальто</w:t>
        <w:br/>
        <w:t>Шарф в клеточку - клетчатый шарф</w:t>
        <w:br/>
        <w:t>10.Подбор антонимов в игре « Скажи наоборот »:</w:t>
        <w:br/>
        <w:t>большой – маленький легкий – тяжелый</w:t>
        <w:br/>
        <w:t>широкий - узкий летняя – зимняя</w:t>
        <w:br/>
        <w:t>длинный - короткий красивый – некрасивый</w:t>
        <w:br/>
        <w:t>новый - старый теплый – холодный</w:t>
        <w:br/>
        <w:t>толстый - тонкий застегнуть – расстегнуть</w:t>
        <w:br/>
        <w:t>аккуратный - неряшливый гладить- мять</w:t>
        <w:br/>
        <w:t>завязывать - развязывать пристегивать – отстегивать</w:t>
        <w:br/>
        <w:t>продавать - покупать быстро - медленно</w:t>
        <w:br/>
        <w:t xml:space="preserve">У Зины широкий сарафан, а у Риты узкий </w:t>
        <w:br/>
        <w:t>У Кати новая кофта, а у Оли старая.</w:t>
        <w:br/>
        <w:t>По теме «Зимняя одежда»:</w:t>
        <w:br/>
        <w:t>У Вовы шарф длинный, а у Пети ........... .</w:t>
        <w:br/>
        <w:t>У Тани шапка толстая, а у Сони ............. .</w:t>
        <w:br/>
        <w:t>Летом нужна летняя одежда, а зимой ......... .</w:t>
        <w:br/>
        <w:t>У Даши пальто легкое, а у Димы ............... .</w:t>
        <w:br/>
        <w:t>Зимой погода холодная, а летом ................. .</w:t>
        <w:br/>
      </w:r>
      <w:r>
        <w:rPr>
          <w:rFonts w:cs="Times New Roman" w:ascii="Times New Roman" w:hAnsi="Times New Roman"/>
          <w:i/>
          <w:sz w:val="24"/>
          <w:szCs w:val="24"/>
        </w:rPr>
        <w:t>11. Употребление род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 xml:space="preserve">Закрыть одну деталь на картинке, где нарисовано платье. </w:t>
        <w:br/>
        <w:t>Платье без чего? - без воротника, манжеты, пуговицы,.....</w:t>
        <w:br/>
        <w:t>Платье сшили для кого ?- для мамы, бабушки, Кати,...., .</w:t>
        <w:br/>
        <w:t>Это костюм кого? - мальчика, папы, ....</w:t>
        <w:br/>
        <w:t>На куртке нет чего? - пуговицы, застежки, рукава.</w:t>
        <w:br/>
        <w:t>Без чего ходить холодно зимой? - без свитера.....</w:t>
        <w:br/>
      </w:r>
      <w:r>
        <w:rPr>
          <w:rFonts w:cs="Times New Roman" w:ascii="Times New Roman" w:hAnsi="Times New Roman"/>
          <w:i/>
          <w:sz w:val="24"/>
          <w:szCs w:val="24"/>
        </w:rPr>
        <w:t>12.Употребление да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Кому сшили халаты? - врачу, повару, воспитателю.</w:t>
        <w:br/>
        <w:t xml:space="preserve">Кому купили в магазине пальто ?- дедушке, брату </w:t>
        <w:br/>
        <w:t>Кому купили рубашку?</w:t>
        <w:br/>
        <w:t>К чему пришили пуговицу?</w:t>
        <w:br/>
      </w:r>
      <w:r>
        <w:rPr>
          <w:rFonts w:cs="Times New Roman" w:ascii="Times New Roman" w:hAnsi="Times New Roman"/>
          <w:i/>
          <w:sz w:val="24"/>
          <w:szCs w:val="24"/>
        </w:rPr>
        <w:t>13.Употребление вин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Что шьет портниха? - кофту, пальто, платье</w:t>
        <w:br/>
        <w:t>Когда ложатся спать, надевают..</w:t>
        <w:br/>
        <w:t>Когда идут в детский сад, надевают</w:t>
        <w:br/>
        <w:t>Когда на улице холодно, надевают ..</w:t>
        <w:br/>
        <w:t>Когда на улице жарко, надевают</w:t>
        <w:br/>
      </w:r>
      <w:r>
        <w:rPr>
          <w:rFonts w:cs="Times New Roman" w:ascii="Times New Roman" w:hAnsi="Times New Roman"/>
          <w:i/>
          <w:sz w:val="24"/>
          <w:szCs w:val="24"/>
        </w:rPr>
        <w:t>14.Употребление твор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Чем шьет портниха? - иглой, нитками</w:t>
        <w:br/>
        <w:t>Кем работает женщина, которая шьет нам одежду?</w:t>
        <w:br/>
        <w:t>С чем ты надела юбку?- с кофтой</w:t>
        <w:br/>
        <w:t>16. Употребление предложного падежа:</w:t>
        <w:br/>
        <w:t xml:space="preserve">В чем ты ходишь в детский сад?- в юбке, рубашке, </w:t>
        <w:br/>
        <w:t>Одежда продается где ?- в магазине. ......</w:t>
        <w:br/>
      </w:r>
      <w:r>
        <w:rPr>
          <w:rFonts w:cs="Times New Roman" w:ascii="Times New Roman" w:hAnsi="Times New Roman"/>
          <w:i/>
          <w:sz w:val="24"/>
          <w:szCs w:val="24"/>
        </w:rPr>
        <w:t>57. Использование предлогов ИЗ, В, НА, ПОД:</w:t>
        <w:br/>
      </w:r>
      <w:r>
        <w:rPr>
          <w:rFonts w:cs="Times New Roman" w:ascii="Times New Roman" w:hAnsi="Times New Roman"/>
          <w:sz w:val="24"/>
          <w:szCs w:val="24"/>
        </w:rPr>
        <w:t>Рубашка висит (на) стуле.</w:t>
        <w:br/>
        <w:t>Пуговица лежит (под) стулом.</w:t>
        <w:br/>
      </w:r>
      <w:r>
        <w:rPr>
          <w:rFonts w:cs="Times New Roman" w:ascii="Times New Roman" w:hAnsi="Times New Roman"/>
          <w:i/>
          <w:sz w:val="24"/>
          <w:szCs w:val="24"/>
        </w:rPr>
        <w:t>16. Закончить предложения с предлогом:</w:t>
        <w:br/>
      </w:r>
      <w:r>
        <w:rPr>
          <w:rFonts w:cs="Times New Roman" w:ascii="Times New Roman" w:hAnsi="Times New Roman"/>
          <w:sz w:val="24"/>
          <w:szCs w:val="24"/>
        </w:rPr>
        <w:t>Мама вдевает нитку ............( в иголку ) .</w:t>
        <w:br/>
        <w:t>Портниха пришивает пуговицу .....( к рубашке) .</w:t>
        <w:br/>
      </w:r>
      <w:r>
        <w:rPr>
          <w:rFonts w:cs="Times New Roman" w:ascii="Times New Roman" w:hAnsi="Times New Roman"/>
          <w:i/>
          <w:sz w:val="24"/>
          <w:szCs w:val="24"/>
        </w:rPr>
        <w:t>17. Восстановить порядок слов и произнести фразу:</w:t>
        <w:br/>
      </w:r>
      <w:r>
        <w:rPr>
          <w:rFonts w:cs="Times New Roman" w:ascii="Times New Roman" w:hAnsi="Times New Roman"/>
          <w:sz w:val="24"/>
          <w:szCs w:val="24"/>
        </w:rPr>
        <w:t xml:space="preserve">ателье, заказать, одежда, можно, в </w:t>
        <w:br/>
        <w:t>снимать, мерки, портниха</w:t>
        <w:br/>
        <w:t>примерять, мама, платье, красивое,</w:t>
        <w:br/>
      </w:r>
      <w:r>
        <w:rPr>
          <w:rFonts w:cs="Times New Roman" w:ascii="Times New Roman" w:hAnsi="Times New Roman"/>
          <w:i/>
          <w:sz w:val="24"/>
          <w:szCs w:val="24"/>
        </w:rPr>
        <w:t>18.Игра на развитие логики «Четвертый лишний »:</w:t>
        <w:br/>
      </w:r>
      <w:r>
        <w:rPr>
          <w:rFonts w:cs="Times New Roman" w:ascii="Times New Roman" w:hAnsi="Times New Roman"/>
          <w:sz w:val="24"/>
          <w:szCs w:val="24"/>
        </w:rPr>
        <w:t>шапка, шуба, валенки, шарф</w:t>
        <w:br/>
        <w:t>пальто, платье, свитер, валенки</w:t>
        <w:br/>
        <w:t>брюки, шорты, кофта, джинсы</w:t>
        <w:br/>
        <w:t>брюки, джинсы, шорты, рейтузы</w:t>
        <w:br/>
        <w:t>шуба, пальто, майка, дубленка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19. Игра на развитие слуховой памяти «Повтори за мной» </w:t>
        <w:br/>
      </w:r>
      <w:r>
        <w:rPr>
          <w:rFonts w:cs="Times New Roman" w:ascii="Times New Roman" w:hAnsi="Times New Roman"/>
          <w:sz w:val="24"/>
          <w:szCs w:val="24"/>
        </w:rPr>
        <w:t xml:space="preserve">иголка - нитка - клубок </w:t>
        <w:br/>
        <w:t xml:space="preserve">булавка - спица - пуговица </w:t>
        <w:br/>
        <w:t>выкройка - пяльцы – наперсток</w:t>
        <w:br/>
        <w:t>материал - катушка – крючок</w:t>
        <w:br/>
        <w:t>красивый - удобный – теплый</w:t>
        <w:br/>
        <w:t>чистый - новый - нарядный – модный</w:t>
        <w:br/>
        <w:t>шерстяной - вязаный - кожаный – байковый</w:t>
        <w:br/>
        <w:t>Контрольное задание:</w:t>
        <w:br/>
        <w:t>а) Какую одежду мы носим сейчас?</w:t>
        <w:br/>
        <w:t xml:space="preserve">Почему она так называется? </w:t>
        <w:br/>
        <w:t xml:space="preserve">Какую одежду носят дети? женщины? мужчины? </w:t>
        <w:br/>
        <w:t xml:space="preserve">Назовите одежду только для девочек. </w:t>
        <w:br/>
        <w:t>Назовите одежду только для мальчиков</w:t>
        <w:br/>
        <w:t>б)Что можно пришить?</w:t>
        <w:br/>
        <w:t xml:space="preserve">Что можно сшить? </w:t>
        <w:br/>
        <w:t>Что можно вязать?</w:t>
        <w:br/>
        <w:t>в)Кто шьет одежду?</w:t>
        <w:br/>
        <w:t>Где шьют одежду?</w:t>
        <w:br/>
        <w:t>Что необходимо для шитья?</w:t>
        <w:br/>
        <w:t>Для чего нужны швейная игла, машинка, наперсток, нитки, ножницы?</w:t>
        <w:br/>
        <w:t>Что необходимо для вязания?</w:t>
        <w:br/>
        <w:t>Что можно вязать?</w:t>
        <w:br/>
        <w:t xml:space="preserve">г) Описание внешнего вида своего товарища. </w:t>
        <w:br/>
        <w:t>Описание осенней одежды.</w:t>
        <w:br/>
        <w:br/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ЫЕ УБОРЫ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с уменьшительно-ласкательным суффиксом</w:t>
      </w:r>
      <w:r>
        <w:rPr>
          <w:rFonts w:cs="Times New Roman" w:ascii="Times New Roman" w:hAnsi="Times New Roman"/>
          <w:sz w:val="24"/>
          <w:szCs w:val="24"/>
        </w:rPr>
        <w:t>:</w:t>
        <w:br/>
        <w:t>туфли - туфельки ботинки - ботиночки</w:t>
        <w:br/>
        <w:t>валенки - валеночки сапоги - сапожки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относительных прилагательных</w:t>
      </w:r>
      <w:r>
        <w:rPr>
          <w:rFonts w:cs="Times New Roman" w:ascii="Times New Roman" w:hAnsi="Times New Roman"/>
          <w:sz w:val="24"/>
          <w:szCs w:val="24"/>
        </w:rPr>
        <w:t>:</w:t>
        <w:br/>
        <w:t>обувь из резины - резиновая обувь</w:t>
        <w:br/>
        <w:t xml:space="preserve">из кожи - кожаная </w:t>
        <w:br/>
        <w:t xml:space="preserve">обувь из лака - лаковая обувь </w:t>
        <w:br/>
        <w:t>из вельвета - вельветовая</w:t>
        <w:br/>
      </w:r>
      <w:r>
        <w:rPr>
          <w:rFonts w:cs="Times New Roman" w:ascii="Times New Roman" w:hAnsi="Times New Roman"/>
          <w:i/>
          <w:sz w:val="24"/>
          <w:szCs w:val="24"/>
        </w:rPr>
        <w:t>3.Образование существительных в именительном и родительном падежах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>ботинок - ботинки - много ботинок</w:t>
        <w:br/>
        <w:t>сапог......</w:t>
        <w:br/>
        <w:t>тапочек –</w:t>
        <w:br/>
        <w:t>валенок -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глаголов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сапоги - надевают, чистят, моют, сушат, расстегивают молнию</w:t>
        <w:br/>
        <w:t>валенки - сушат, надевают, снимают</w:t>
        <w:br/>
        <w:t>сандалии - надевают, расстегивают, носят, застегивают</w:t>
        <w:br/>
        <w:t>кроссовки - моют, расшнуровывают, зашнуровывают, носят, надевают</w:t>
        <w:br/>
      </w:r>
      <w:r>
        <w:rPr>
          <w:rFonts w:cs="Times New Roman" w:ascii="Times New Roman" w:hAnsi="Times New Roman"/>
          <w:i/>
          <w:sz w:val="24"/>
          <w:szCs w:val="24"/>
        </w:rPr>
        <w:t>5.Использование слов - антонимов:</w:t>
        <w:br/>
      </w:r>
      <w:r>
        <w:rPr>
          <w:rFonts w:cs="Times New Roman" w:ascii="Times New Roman" w:hAnsi="Times New Roman"/>
          <w:sz w:val="24"/>
          <w:szCs w:val="24"/>
        </w:rPr>
        <w:t>завязать - развязать удобный – неудобный</w:t>
        <w:br/>
        <w:t>застегивать - расстегивать красивый – некрасивый</w:t>
        <w:br/>
        <w:t xml:space="preserve">большой - маленький (размер) мокрый - сухой </w:t>
        <w:br/>
        <w:t>высокий - низкий (каблук) новая - старая (обувь)</w:t>
        <w:br/>
      </w:r>
      <w:r>
        <w:rPr>
          <w:rFonts w:cs="Times New Roman" w:ascii="Times New Roman" w:hAnsi="Times New Roman"/>
          <w:i/>
          <w:sz w:val="24"/>
          <w:szCs w:val="24"/>
        </w:rPr>
        <w:t>6.Восстановить порядок слов и произнести фразу:</w:t>
        <w:br/>
      </w:r>
      <w:r>
        <w:rPr>
          <w:rFonts w:cs="Times New Roman" w:ascii="Times New Roman" w:hAnsi="Times New Roman"/>
          <w:sz w:val="24"/>
          <w:szCs w:val="24"/>
        </w:rPr>
        <w:t>беречь, обувь, надо, постоянно</w:t>
        <w:br/>
        <w:t xml:space="preserve">обувь, чистить, надо, мыть, сушить </w:t>
        <w:br/>
        <w:t>обувь, кожи, резины, делают, из</w:t>
        <w:br/>
        <w:t>Контрольное задание:</w:t>
        <w:br/>
        <w:t>Где шьют обувь?</w:t>
        <w:br/>
        <w:t>Кто шьет обувь?</w:t>
        <w:br/>
        <w:t>Из какого материала шьют обувь?</w:t>
        <w:br/>
        <w:t>Какую ты знаешь зимнюю обувь?</w:t>
        <w:br/>
        <w:t>Какая должна быть обувь?</w:t>
        <w:br/>
        <w:t>Где ремонтируют обувь?</w:t>
        <w:br/>
        <w:t>Кто ремонтирует обувь?</w:t>
        <w:br/>
        <w:t>Как надо ухаживать за обувью? (чистить, очищать от грязи, пользоваться, кремом, сушить, аккуратно ставить на место)</w:t>
        <w:br/>
        <w:br/>
        <w:br/>
        <w:br/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</w:t>
        <w:br/>
      </w:r>
    </w:p>
    <w:p>
      <w:pPr>
        <w:pStyle w:val="Normal"/>
        <w:ind w:right="-14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 .Образование имен существительных с уменьшительно-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>дом – домик, комната – комнатка и т.д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имен существительных в именительном и родительном падеже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>стена - стены - много стен</w:t>
        <w:br/>
        <w:t>балкон - балконы - много балконов</w:t>
        <w:br/>
        <w:t>дверь - двери - много дверей</w:t>
        <w:br/>
      </w:r>
      <w:r>
        <w:rPr>
          <w:rFonts w:cs="Times New Roman" w:ascii="Times New Roman" w:hAnsi="Times New Roman"/>
          <w:i/>
          <w:sz w:val="24"/>
          <w:szCs w:val="24"/>
        </w:rPr>
        <w:t>3.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>дом из чего? из соломы – соломенный</w:t>
        <w:br/>
        <w:t>из кирпича – кирпичный</w:t>
        <w:br/>
        <w:t>из панелей – панельный</w:t>
        <w:br/>
        <w:t>из камней – каменный</w:t>
        <w:br/>
        <w:t>из дерева – деревянный</w:t>
        <w:br/>
        <w:t>изо льда – ледяной</w:t>
        <w:br/>
        <w:t>из снега - снежный</w:t>
        <w:br/>
      </w:r>
      <w:r>
        <w:rPr>
          <w:rFonts w:cs="Times New Roman" w:ascii="Times New Roman" w:hAnsi="Times New Roman"/>
          <w:i/>
          <w:sz w:val="24"/>
          <w:szCs w:val="24"/>
        </w:rPr>
        <w:t>4. Согласование существительного с числительным:</w:t>
        <w:br/>
      </w:r>
      <w:r>
        <w:rPr>
          <w:rFonts w:cs="Times New Roman" w:ascii="Times New Roman" w:hAnsi="Times New Roman"/>
          <w:sz w:val="24"/>
          <w:szCs w:val="24"/>
        </w:rPr>
        <w:t>один дом, два дома, пять домов</w:t>
        <w:br/>
        <w:t>одна квартира, две квартиры, пять квартир</w:t>
        <w:br/>
        <w:t>один этаж, два этажа, пять этажей</w:t>
        <w:br/>
        <w:t>5. Слова - антонимы:</w:t>
        <w:br/>
        <w:t>большой - маленький высокий – низкий</w:t>
        <w:br/>
        <w:t xml:space="preserve">нижний - верхний (этаж) новый - старый </w:t>
        <w:br/>
        <w:t>темная - светлая (комната) далеко - близко</w:t>
        <w:br/>
        <w:t>6. Подбор прилагательных к существительному:</w:t>
        <w:br/>
        <w:t>Дом - большой, кирпичный, красный........</w:t>
        <w:br/>
        <w:t>Окно - маленькое, стеклянное .......</w:t>
        <w:br/>
        <w:t>7.Образование сравнительной степени прилагательных:</w:t>
        <w:br/>
        <w:t>высокий - выше длинный – длиннее</w:t>
        <w:br/>
        <w:t>низкий - ниже красивый - красивее</w:t>
        <w:br/>
        <w:t>быстрый - быстрее</w:t>
        <w:br/>
        <w:t>Тот дом высокий, а этот еще ....</w:t>
        <w:br/>
        <w:t>Эта комната красивая, а та еще</w:t>
        <w:br/>
      </w:r>
      <w:r>
        <w:rPr>
          <w:rFonts w:cs="Times New Roman" w:ascii="Times New Roman" w:hAnsi="Times New Roman"/>
          <w:i/>
          <w:sz w:val="24"/>
          <w:szCs w:val="24"/>
        </w:rPr>
        <w:t>8.Употребление родительного падежа с использованием предлогов</w:t>
      </w:r>
      <w:r>
        <w:rPr>
          <w:rFonts w:cs="Times New Roman" w:ascii="Times New Roman" w:hAnsi="Times New Roman"/>
          <w:sz w:val="24"/>
          <w:szCs w:val="24"/>
        </w:rPr>
        <w:br/>
        <w:t>Дом без чего ?- без крыши, стен, окон, ..........</w:t>
        <w:br/>
        <w:t xml:space="preserve">Где стоит скамейка? (возле, около, у) </w:t>
        <w:br/>
        <w:t xml:space="preserve">Откуда вышел мальчик? (из) </w:t>
        <w:br/>
        <w:t>Откуда она отъехала? (от)</w:t>
        <w:br/>
        <w:t>9.У потребление дательного падежа с использованием предлога К:</w:t>
        <w:br/>
        <w:t>Куда подъехала машина? ( к)</w:t>
        <w:br/>
        <w:t>Куда подошли дети? ( к окну, крыльцу, стене ...)</w:t>
        <w:br/>
        <w:t>10.Употребление предложного падежа с использованием предлога В:</w:t>
        <w:br/>
        <w:t>Где живут люди? (дом, квартира, город, деревня, общежитие, палатка )</w:t>
        <w:br/>
        <w:t>Где живут домашние животные ?</w:t>
        <w:br/>
        <w:t>Где стоит ... ?</w:t>
        <w:br/>
        <w:t>Где продаются ..... ?</w:t>
        <w:br/>
        <w:t>Где учатся ........ ?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ХНЯ, ПОСУДА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с уменьшительно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>чашка - ........ ложка - ........</w:t>
        <w:br/>
        <w:t>сковорода - ....... блюдце - ......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ых именительного и родительного надежей множественного числа;</w:t>
        <w:br/>
      </w:r>
      <w:r>
        <w:rPr>
          <w:rFonts w:cs="Times New Roman" w:ascii="Times New Roman" w:hAnsi="Times New Roman"/>
          <w:sz w:val="24"/>
          <w:szCs w:val="24"/>
        </w:rPr>
        <w:t>чашка - чашки - много чашек</w:t>
        <w:br/>
        <w:t>нож - ножи - много ножей</w:t>
        <w:br/>
        <w:t>половник - половники - много половников</w:t>
        <w:br/>
      </w:r>
      <w:r>
        <w:rPr>
          <w:rFonts w:cs="Times New Roman" w:ascii="Times New Roman" w:hAnsi="Times New Roman"/>
          <w:i/>
          <w:sz w:val="24"/>
          <w:szCs w:val="24"/>
        </w:rPr>
        <w:t>3. Образование относительных прилагательных :</w:t>
        <w:br/>
      </w:r>
      <w:r>
        <w:rPr>
          <w:rFonts w:cs="Times New Roman" w:ascii="Times New Roman" w:hAnsi="Times New Roman"/>
          <w:sz w:val="24"/>
          <w:szCs w:val="24"/>
        </w:rPr>
        <w:t xml:space="preserve">чашка для чай - чайная чашка </w:t>
        <w:br/>
        <w:t xml:space="preserve">для кофе - кофейная чашка </w:t>
        <w:br/>
        <w:t>из керамики - керамическая чашка</w:t>
        <w:br/>
        <w:t xml:space="preserve">из фарфора- фарфоровая </w:t>
        <w:br/>
        <w:t>стакан из стекла – стеклянный</w:t>
        <w:br/>
        <w:t>хлебница из пластмассы – пластмассовая</w:t>
        <w:br/>
        <w:t xml:space="preserve">ложка из дерева - деревянная </w:t>
        <w:br/>
        <w:t>сковорода из металла – металлическая</w:t>
        <w:br/>
        <w:t>нож из металла -металлический нож</w:t>
        <w:br/>
        <w:t>скалка из дерева -деревянная скалка</w:t>
        <w:br/>
        <w:t xml:space="preserve">горшок из глины- глиняный горшок </w:t>
        <w:br/>
        <w:t>кастрюля, покрытая эмалью - эмалированная кастрюля</w:t>
        <w:br/>
      </w:r>
      <w:r>
        <w:rPr>
          <w:rFonts w:cs="Times New Roman" w:ascii="Times New Roman" w:hAnsi="Times New Roman"/>
          <w:i/>
          <w:sz w:val="24"/>
          <w:szCs w:val="24"/>
        </w:rPr>
        <w:t>4. Согласование существительного с притяжательным местоимениями МОЙ, МОЯ, МОИ , МОЕ</w:t>
      </w:r>
      <w:r>
        <w:rPr>
          <w:rFonts w:cs="Times New Roman" w:ascii="Times New Roman" w:hAnsi="Times New Roman"/>
          <w:sz w:val="24"/>
          <w:szCs w:val="24"/>
        </w:rPr>
        <w:t xml:space="preserve"> :</w:t>
        <w:br/>
        <w:t>мое- голубое ведро</w:t>
        <w:br/>
        <w:t>моя- железная кастрюля и т.д.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и числительным по схеме «1,2, 5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на тарелка, две тарелки, пять тарелок </w:t>
        <w:br/>
        <w:t xml:space="preserve">одно блюдце, два блюдца, пять блюдец </w:t>
        <w:br/>
        <w:t>один нож, два ножа, пять ножей</w:t>
        <w:br/>
      </w:r>
      <w:r>
        <w:rPr>
          <w:rFonts w:cs="Times New Roman" w:ascii="Times New Roman" w:hAnsi="Times New Roman"/>
          <w:i/>
          <w:sz w:val="24"/>
          <w:szCs w:val="24"/>
        </w:rPr>
        <w:t>6. Подбор прилагательных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нож (какой?)- металлический, острый, длинный, тупой, короткий</w:t>
        <w:br/>
        <w:t>тарелка (какая?)- фарфоровая, новая, красивая, чистая, глубокая</w:t>
        <w:br/>
        <w:t>кастрюля (какая?)- большая, глубокая, эмалированная, чистая, белая</w:t>
        <w:br/>
        <w:t>7. Употребление винительного падежа :</w:t>
        <w:br/>
        <w:t>Что ты видишь на картинке ? на столе? – кастрюлю, тарелку, сковородку, бокал и т.д.</w:t>
        <w:br/>
        <w:t>8. Употребление творительного падежа:</w:t>
        <w:br/>
        <w:t>Едят ( чем ? )-</w:t>
        <w:br/>
        <w:t>Готовят ( чем ?)-</w:t>
        <w:br/>
        <w:t>Режут (чем ?)-</w:t>
        <w:br/>
        <w:t>Наливают ( чем ? )-</w:t>
        <w:br/>
      </w:r>
      <w:r>
        <w:rPr>
          <w:rFonts w:cs="Times New Roman" w:ascii="Times New Roman" w:hAnsi="Times New Roman"/>
          <w:i/>
          <w:sz w:val="24"/>
          <w:szCs w:val="24"/>
        </w:rPr>
        <w:t>9. Употребление предложного падежа:</w:t>
        <w:br/>
      </w:r>
      <w:r>
        <w:rPr>
          <w:rFonts w:cs="Times New Roman" w:ascii="Times New Roman" w:hAnsi="Times New Roman"/>
          <w:sz w:val="24"/>
          <w:szCs w:val="24"/>
        </w:rPr>
        <w:t>О какой посуде горевала Федора ?- о сковороде, ... . ....</w:t>
        <w:br/>
      </w:r>
      <w:r>
        <w:rPr>
          <w:rFonts w:cs="Times New Roman" w:ascii="Times New Roman" w:hAnsi="Times New Roman"/>
          <w:i/>
          <w:sz w:val="24"/>
          <w:szCs w:val="24"/>
        </w:rPr>
        <w:t>10. Использование предлога НА, В :</w:t>
        <w:br/>
      </w:r>
      <w:r>
        <w:rPr>
          <w:rFonts w:cs="Times New Roman" w:ascii="Times New Roman" w:hAnsi="Times New Roman"/>
          <w:sz w:val="24"/>
          <w:szCs w:val="24"/>
        </w:rPr>
        <w:t>Где готовят еду?</w:t>
        <w:br/>
        <w:t>Куда налили мед ?</w:t>
        <w:br/>
        <w:t>Куда поставили стакан, чашку ?</w:t>
        <w:br/>
        <w:t>Куда можно положить вилку, нож ?</w:t>
        <w:br/>
      </w:r>
      <w:r>
        <w:rPr>
          <w:rFonts w:cs="Times New Roman" w:ascii="Times New Roman" w:hAnsi="Times New Roman"/>
          <w:i/>
          <w:sz w:val="24"/>
          <w:szCs w:val="24"/>
        </w:rPr>
        <w:t>12. Использование предлога ИЗ :</w:t>
        <w:br/>
      </w:r>
      <w:r>
        <w:rPr>
          <w:rFonts w:cs="Times New Roman" w:ascii="Times New Roman" w:hAnsi="Times New Roman"/>
          <w:sz w:val="24"/>
          <w:szCs w:val="24"/>
        </w:rPr>
        <w:t>Откуда налили суп ?</w:t>
        <w:br/>
        <w:t>Откуда взяли ложку ?</w:t>
        <w:br/>
        <w:t>Из чего пьют чай?</w:t>
        <w:br/>
      </w:r>
      <w:r>
        <w:rPr>
          <w:rFonts w:cs="Times New Roman" w:ascii="Times New Roman" w:hAnsi="Times New Roman"/>
          <w:i/>
          <w:sz w:val="24"/>
          <w:szCs w:val="24"/>
        </w:rPr>
        <w:t>13. Слова - антонимы. Игра «Скажи наоборот » :</w:t>
        <w:br/>
      </w:r>
      <w:r>
        <w:rPr>
          <w:rFonts w:cs="Times New Roman" w:ascii="Times New Roman" w:hAnsi="Times New Roman"/>
          <w:sz w:val="24"/>
          <w:szCs w:val="24"/>
        </w:rPr>
        <w:t>горячий - холодный</w:t>
        <w:br/>
        <w:t>чистый- грязный</w:t>
        <w:br/>
        <w:t>глубокий - мелкий</w:t>
        <w:br/>
        <w:t>острый- тупой</w:t>
        <w:br/>
        <w:t>высокий - низкий</w:t>
        <w:br/>
        <w:t>большой- маленький</w:t>
        <w:br/>
        <w:t>яркий- тусклый</w:t>
        <w:br/>
        <w:t>широкий- узкий</w:t>
        <w:br/>
      </w:r>
      <w:r>
        <w:rPr>
          <w:rFonts w:cs="Times New Roman" w:ascii="Times New Roman" w:hAnsi="Times New Roman"/>
          <w:i/>
          <w:sz w:val="24"/>
          <w:szCs w:val="24"/>
        </w:rPr>
        <w:t>14. Словообразование:</w:t>
        <w:br/>
      </w:r>
      <w:r>
        <w:rPr>
          <w:rFonts w:cs="Times New Roman" w:ascii="Times New Roman" w:hAnsi="Times New Roman"/>
          <w:sz w:val="24"/>
          <w:szCs w:val="24"/>
        </w:rPr>
        <w:t>Куда кладут масло? - масленка</w:t>
        <w:br/>
        <w:t>Куда кладут соль ?- солонка</w:t>
        <w:br/>
        <w:t>Куда кладут салат ?- салатница</w:t>
        <w:br/>
        <w:t>Куда кладут конфеты ?- конфетница</w:t>
        <w:br/>
        <w:t>Куда кладут сахар ?- сахарница</w:t>
        <w:br/>
        <w:t>Куда кладут хлеб ?- хлебница</w:t>
        <w:br/>
        <w:t>Куда кладут сухари ?- сухарница</w:t>
        <w:br/>
        <w:t>Куда наливают молоко ? -молочник</w:t>
        <w:br/>
        <w:t>Куда наливают суп? - супница</w:t>
        <w:br/>
        <w:t>Куда наливают чай ?-чайник</w:t>
        <w:br/>
        <w:t>В чем заваривают чай ?- заварной чайник</w:t>
        <w:br/>
        <w:t>15.Родственные слова ЧАЙ:</w:t>
        <w:br/>
        <w:t>чайница, чайная ложка, чайник, чайная посуда</w:t>
        <w:br/>
        <w:t>17.Составление описательного рассказа:</w:t>
        <w:br/>
        <w:t>Контрольные задания.</w:t>
        <w:br/>
        <w:t>Ответить на вопросы:</w:t>
        <w:br/>
        <w:t>Какую кухонную посуду ты знаешь?</w:t>
        <w:br/>
        <w:t>Какую столовую посуду ты знаешь?</w:t>
        <w:br/>
        <w:t>Какую чайную посуду ты знаешь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БЕЛЬ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с уменьшительно- ласкательным суффиксом :</w:t>
        <w:br/>
      </w:r>
      <w:r>
        <w:rPr>
          <w:rFonts w:cs="Times New Roman" w:ascii="Times New Roman" w:hAnsi="Times New Roman"/>
          <w:sz w:val="24"/>
          <w:szCs w:val="24"/>
        </w:rPr>
        <w:t xml:space="preserve">стул – стульчик, кровать - кроватка </w:t>
        <w:br/>
        <w:t>шкаф – шкафчик, диван – диванчик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ах множественного числа :</w:t>
        <w:br/>
      </w:r>
      <w:r>
        <w:rPr>
          <w:rFonts w:cs="Times New Roman" w:ascii="Times New Roman" w:hAnsi="Times New Roman"/>
          <w:sz w:val="24"/>
          <w:szCs w:val="24"/>
        </w:rPr>
        <w:t>стул - стулья - много стульев</w:t>
        <w:br/>
        <w:t>шкаф - шкафы- много шкафов</w:t>
        <w:br/>
        <w:t xml:space="preserve">полка - полки - много полок </w:t>
        <w:br/>
        <w:t xml:space="preserve">кресло - кресла- много кресел </w:t>
        <w:br/>
        <w:t>стол - столы- много столов</w:t>
        <w:br/>
      </w:r>
      <w:r>
        <w:rPr>
          <w:rFonts w:cs="Times New Roman" w:ascii="Times New Roman" w:hAnsi="Times New Roman"/>
          <w:i/>
          <w:sz w:val="24"/>
          <w:szCs w:val="24"/>
        </w:rPr>
        <w:t>3.Образование относительных прилагательных :</w:t>
        <w:br/>
      </w:r>
      <w:r>
        <w:rPr>
          <w:rFonts w:cs="Times New Roman" w:ascii="Times New Roman" w:hAnsi="Times New Roman"/>
          <w:sz w:val="24"/>
          <w:szCs w:val="24"/>
        </w:rPr>
        <w:t>мебель из дерева – деревянная мебель</w:t>
        <w:br/>
        <w:t>стол для кухни – кухонный стол</w:t>
        <w:br/>
        <w:t>стол для обеда - обеденный стол</w:t>
        <w:br/>
        <w:t>стол для газет и журналов - журнальный стол</w:t>
        <w:br/>
        <w:t>стол для занятий , письма - письменный стол</w:t>
        <w:br/>
        <w:t>стол для детей - детский стол</w:t>
        <w:br/>
        <w:t>шкаф для книг - книжный шкаф</w:t>
        <w:br/>
        <w:t>шкаф для белья - бельевой шкаф</w:t>
        <w:br/>
        <w:t>полка для книг - книжная полка</w:t>
        <w:br/>
      </w:r>
      <w:r>
        <w:rPr>
          <w:rFonts w:cs="Times New Roman" w:ascii="Times New Roman" w:hAnsi="Times New Roman"/>
          <w:i/>
          <w:sz w:val="24"/>
          <w:szCs w:val="24"/>
        </w:rPr>
        <w:t>4.Подбор определений к существительным мужского, среднего и женского</w:t>
      </w:r>
      <w:r>
        <w:rPr>
          <w:rFonts w:cs="Times New Roman" w:ascii="Times New Roman" w:hAnsi="Times New Roman"/>
          <w:sz w:val="24"/>
          <w:szCs w:val="24"/>
        </w:rPr>
        <w:t xml:space="preserve"> рода:</w:t>
        <w:br/>
        <w:t>стол -(какой?)- деревянный, высокий, коричневый, письменный, .</w:t>
        <w:br/>
        <w:t>стул -(какой? )-........., .........., ............</w:t>
        <w:br/>
        <w:t>кресло - ( какое ? )-........., ........., ..........</w:t>
        <w:br/>
        <w:t>шкаф - (какой ? )-........, .........., ........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существительных к прилагательным :</w:t>
      </w:r>
      <w:r>
        <w:rPr>
          <w:rFonts w:cs="Times New Roman" w:ascii="Times New Roman" w:hAnsi="Times New Roman"/>
          <w:sz w:val="24"/>
          <w:szCs w:val="24"/>
        </w:rPr>
        <w:br/>
        <w:t>Красивый –</w:t>
        <w:br/>
        <w:t>Красивая -</w:t>
        <w:br/>
        <w:t xml:space="preserve">Красивые- </w:t>
        <w:br/>
      </w:r>
      <w:r>
        <w:rPr>
          <w:rFonts w:cs="Times New Roman" w:ascii="Times New Roman" w:hAnsi="Times New Roman"/>
          <w:i/>
          <w:sz w:val="24"/>
          <w:szCs w:val="24"/>
        </w:rPr>
        <w:t>6. Согласование существительного с числительными по схеме «1, 2, 5 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ин стул, два стула, пять стульев </w:t>
        <w:br/>
        <w:t xml:space="preserve">один шкаф, два шкафа, пять шкафов </w:t>
        <w:br/>
        <w:t xml:space="preserve">одна полка, две полки, пять полок </w:t>
        <w:br/>
        <w:t>одно кресло, два кресла, пять кресел</w:t>
        <w:br/>
      </w:r>
      <w:r>
        <w:rPr>
          <w:rFonts w:cs="Times New Roman" w:ascii="Times New Roman" w:hAnsi="Times New Roman"/>
          <w:i/>
          <w:sz w:val="24"/>
          <w:szCs w:val="24"/>
        </w:rPr>
        <w:t>7. Подбор антонимов :</w:t>
        <w:br/>
      </w:r>
      <w:r>
        <w:rPr>
          <w:rFonts w:cs="Times New Roman" w:ascii="Times New Roman" w:hAnsi="Times New Roman"/>
          <w:sz w:val="24"/>
          <w:szCs w:val="24"/>
        </w:rPr>
        <w:t>высокий - низкий большой- маленький</w:t>
        <w:br/>
        <w:t>длинный - короткий толстый- тонкий</w:t>
        <w:br/>
        <w:t>широкий - узкий гладкий- шероховатый</w:t>
        <w:br/>
        <w:t>красивый - некрасивый мягкий- жесткий</w:t>
        <w:br/>
        <w:t xml:space="preserve">У высокого стола ножки длинные, а у низкого стола ...(короткие) . </w:t>
        <w:br/>
        <w:t>Взрослый стул высокий, а детский ......(низкий ).</w:t>
        <w:br/>
        <w:t>Стул жесткий , а кресло ......( мягкое ) .</w:t>
        <w:br/>
      </w:r>
      <w:r>
        <w:rPr>
          <w:rFonts w:cs="Times New Roman" w:ascii="Times New Roman" w:hAnsi="Times New Roman"/>
          <w:i/>
          <w:sz w:val="24"/>
          <w:szCs w:val="24"/>
        </w:rPr>
        <w:t>8. Использование притяжательных местоимений МОЙ, МОЯ, МОЕ, МОИ</w:t>
        <w:br/>
      </w:r>
      <w:r>
        <w:rPr>
          <w:rFonts w:cs="Times New Roman" w:ascii="Times New Roman" w:hAnsi="Times New Roman"/>
          <w:sz w:val="24"/>
          <w:szCs w:val="24"/>
        </w:rPr>
        <w:t>мой-</w:t>
        <w:br/>
        <w:t>моя-</w:t>
        <w:br/>
        <w:t>мои-</w:t>
        <w:br/>
        <w:t>мое-</w:t>
        <w:br/>
      </w:r>
      <w:r>
        <w:rPr>
          <w:rFonts w:cs="Times New Roman" w:ascii="Times New Roman" w:hAnsi="Times New Roman"/>
          <w:i/>
          <w:sz w:val="24"/>
          <w:szCs w:val="24"/>
        </w:rPr>
        <w:t>9. Употребление родительного падежа с использованием предлогов ДО, ОТ, ИЗ - ЗА, ИЗ- ПОД, ОКОЛО, ВОЗЛЕ, БЕЗ :</w:t>
        <w:br/>
      </w:r>
      <w:r>
        <w:rPr>
          <w:rFonts w:cs="Times New Roman" w:ascii="Times New Roman" w:hAnsi="Times New Roman"/>
          <w:sz w:val="24"/>
          <w:szCs w:val="24"/>
        </w:rPr>
        <w:t>В комнате нет .... кресла, стула, дивана, стола......</w:t>
        <w:br/>
        <w:t>Ребенок дошел ( до чего ?)- до стула, дивана, стола....</w:t>
        <w:br/>
        <w:t>Ребенок отошел ( от чего ?)- от стола, стула, дивана....</w:t>
        <w:br/>
        <w:t>Ребенок стоит ( возле чего ? ) - возле стола, дивана...</w:t>
        <w:br/>
        <w:t>Ребенок стоит ( около чего ? ) - около стола, стула, дивана...</w:t>
        <w:br/>
        <w:t>Откуда выглядывает мальчик ? - из - под стола, из- за шкафа.</w:t>
        <w:br/>
        <w:t>Без чего стул ? - без ножки, спинки, сиденья...</w:t>
        <w:br/>
      </w:r>
      <w:r>
        <w:rPr>
          <w:rFonts w:cs="Times New Roman" w:ascii="Times New Roman" w:hAnsi="Times New Roman"/>
          <w:i/>
          <w:sz w:val="24"/>
          <w:szCs w:val="24"/>
        </w:rPr>
        <w:t>10. Употребление дательного падежа с использованием предлога К:</w:t>
        <w:br/>
      </w:r>
      <w:r>
        <w:rPr>
          <w:rFonts w:cs="Times New Roman" w:ascii="Times New Roman" w:hAnsi="Times New Roman"/>
          <w:sz w:val="24"/>
          <w:szCs w:val="24"/>
        </w:rPr>
        <w:t>К чему подходит дедушка ? - к стулу, креслу, дивану...</w:t>
        <w:br/>
      </w:r>
      <w:r>
        <w:rPr>
          <w:rFonts w:cs="Times New Roman" w:ascii="Times New Roman" w:hAnsi="Times New Roman"/>
          <w:i/>
          <w:sz w:val="24"/>
          <w:szCs w:val="24"/>
        </w:rPr>
        <w:t>11. Употребление творительного падежа с использованием предлогов НАД, ПОД, МЕЖДУ, ЗА :</w:t>
        <w:br/>
      </w:r>
      <w:r>
        <w:rPr>
          <w:rFonts w:cs="Times New Roman" w:ascii="Times New Roman" w:hAnsi="Times New Roman"/>
          <w:sz w:val="24"/>
          <w:szCs w:val="24"/>
        </w:rPr>
        <w:t>Где висит картина ?- над диваном...</w:t>
        <w:br/>
        <w:t>Где висит лампа ? - над столом ...</w:t>
        <w:br/>
        <w:t>Где спряталась кошка ? - под диваном , столом....</w:t>
        <w:br/>
        <w:t xml:space="preserve">за диваном, стулом, креслом, </w:t>
        <w:br/>
        <w:t>между диваном и креслом...</w:t>
        <w:br/>
      </w:r>
      <w:r>
        <w:rPr>
          <w:rFonts w:cs="Times New Roman" w:ascii="Times New Roman" w:hAnsi="Times New Roman"/>
          <w:i/>
          <w:sz w:val="24"/>
          <w:szCs w:val="24"/>
        </w:rPr>
        <w:t>12. Употребление предложного падежа с использованием предлогов В, НА:</w:t>
        <w:br/>
      </w:r>
      <w:r>
        <w:rPr>
          <w:rFonts w:cs="Times New Roman" w:ascii="Times New Roman" w:hAnsi="Times New Roman"/>
          <w:sz w:val="24"/>
          <w:szCs w:val="24"/>
        </w:rPr>
        <w:t>На чем можно полежать ?</w:t>
        <w:br/>
        <w:t>На чем можно посидеть ?</w:t>
        <w:br/>
        <w:t>Где можно купить мебель ?</w:t>
        <w:br/>
      </w:r>
      <w:r>
        <w:rPr>
          <w:rFonts w:cs="Times New Roman" w:ascii="Times New Roman" w:hAnsi="Times New Roman"/>
          <w:i/>
          <w:sz w:val="24"/>
          <w:szCs w:val="24"/>
        </w:rPr>
        <w:t>13. Игра « Четвертый лишний » :</w:t>
        <w:br/>
      </w:r>
      <w:r>
        <w:rPr>
          <w:rFonts w:cs="Times New Roman" w:ascii="Times New Roman" w:hAnsi="Times New Roman"/>
          <w:sz w:val="24"/>
          <w:szCs w:val="24"/>
        </w:rPr>
        <w:t xml:space="preserve">шкаф, стол, пальто, диван </w:t>
        <w:br/>
        <w:t xml:space="preserve">кровать, кастрюля, кресло, стул </w:t>
        <w:br/>
        <w:t xml:space="preserve">туфли, кровать, шкаф, диван </w:t>
        <w:br/>
        <w:t xml:space="preserve">шапка, кресло, стол, шкаф </w:t>
        <w:br/>
        <w:t>кресло, стул, шкаф, диван</w:t>
        <w:br/>
        <w:t xml:space="preserve">шкаф, буфет, табурет, сервант </w:t>
        <w:br/>
        <w:t>колыбель, диван, кушетка, софа</w:t>
        <w:br/>
      </w:r>
      <w:r>
        <w:rPr>
          <w:rFonts w:cs="Times New Roman" w:ascii="Times New Roman" w:hAnsi="Times New Roman"/>
          <w:i/>
          <w:sz w:val="24"/>
          <w:szCs w:val="24"/>
        </w:rPr>
        <w:t>14. Составление предложений по опорным словам с предлогами :</w:t>
        <w:br/>
      </w:r>
      <w:r>
        <w:rPr>
          <w:rFonts w:cs="Times New Roman" w:ascii="Times New Roman" w:hAnsi="Times New Roman"/>
          <w:sz w:val="24"/>
          <w:szCs w:val="24"/>
        </w:rPr>
        <w:t xml:space="preserve">стоит, у, стол, стул </w:t>
        <w:br/>
        <w:t>мебель, много, комната, в</w:t>
        <w:br/>
      </w:r>
      <w:r>
        <w:rPr>
          <w:rFonts w:cs="Times New Roman" w:ascii="Times New Roman" w:hAnsi="Times New Roman"/>
          <w:i/>
          <w:sz w:val="24"/>
          <w:szCs w:val="24"/>
        </w:rPr>
        <w:t>15. Закончи предложение:</w:t>
        <w:br/>
      </w:r>
      <w:r>
        <w:rPr>
          <w:rFonts w:cs="Times New Roman" w:ascii="Times New Roman" w:hAnsi="Times New Roman"/>
          <w:sz w:val="24"/>
          <w:szCs w:val="24"/>
        </w:rPr>
        <w:t>Стол в комнате большой, а на кухне .... маленький .</w:t>
        <w:br/>
        <w:t>Над диваном висит .... картина.</w:t>
        <w:br/>
      </w:r>
      <w:r>
        <w:rPr>
          <w:rFonts w:cs="Times New Roman" w:ascii="Times New Roman" w:hAnsi="Times New Roman"/>
          <w:i/>
          <w:sz w:val="24"/>
          <w:szCs w:val="24"/>
        </w:rPr>
        <w:t>16. Дополнить предложения, подбирая глаголы по смыслу:</w:t>
        <w:br/>
      </w:r>
      <w:r>
        <w:rPr>
          <w:rFonts w:cs="Times New Roman" w:ascii="Times New Roman" w:hAnsi="Times New Roman"/>
          <w:sz w:val="24"/>
          <w:szCs w:val="24"/>
        </w:rPr>
        <w:t>Мама и папа ........ мебель.</w:t>
        <w:br/>
        <w:t>Рабочие ......... мебель из магазина .</w:t>
        <w:br/>
        <w:t>Они .......... ее в квартиру.</w:t>
        <w:br/>
        <w:t>Родители ....... мебель на свои места.</w:t>
        <w:br/>
        <w:t>Теперь я помогаю маме ........за мебелью.</w:t>
        <w:br/>
        <w:t>Я ........... мебель тряпкой.</w:t>
        <w:br/>
        <w:t>Контрольное задание: Ответить на вопросы .</w:t>
        <w:br/>
        <w:t>Кто делает мебель ?</w:t>
        <w:br/>
        <w:t>Где делают мебель?</w:t>
        <w:br/>
        <w:t>Для чего нужна мебель ?</w:t>
        <w:br/>
        <w:t>Что стоит из мебели на кухне ?</w:t>
        <w:br/>
        <w:t>Как можно назвать мебель для кухни ?</w:t>
        <w:br/>
        <w:t>Что стоит из мебели в комнате ?</w:t>
        <w:br/>
        <w:t>Как называется верхняя часть стенки? ( антресоль )</w:t>
        <w:br/>
        <w:t>На какой мебели можно посидеть ?</w:t>
        <w:br/>
        <w:t>Для чего нужен стол ?</w:t>
        <w:br/>
        <w:t>Сколько ножек у стола ?</w:t>
        <w:br/>
        <w:br/>
        <w:br/>
        <w:br/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ПРОДУКТЫ</w:t>
        <w:br/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. Образование существительных с уменьшительно- ласкательным суффиксом :</w:t>
      </w:r>
      <w:r>
        <w:rPr>
          <w:rFonts w:cs="Times New Roman" w:ascii="Times New Roman" w:hAnsi="Times New Roman"/>
          <w:sz w:val="24"/>
          <w:szCs w:val="24"/>
        </w:rPr>
        <w:br/>
        <w:t>масло- маслице, молоко- молочко</w:t>
        <w:br/>
        <w:t>творог- творожок, суп- супчик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ых в именительном и родительном падежах множественного числа :</w:t>
        <w:br/>
      </w:r>
      <w:r>
        <w:rPr>
          <w:rFonts w:cs="Times New Roman" w:ascii="Times New Roman" w:hAnsi="Times New Roman"/>
          <w:sz w:val="24"/>
          <w:szCs w:val="24"/>
        </w:rPr>
        <w:t>суп - супы- много супов</w:t>
        <w:br/>
        <w:t>щи - много щей</w:t>
        <w:br/>
        <w:t>каша- каши - много каш</w:t>
        <w:br/>
      </w:r>
      <w:r>
        <w:rPr>
          <w:rFonts w:cs="Times New Roman" w:ascii="Times New Roman" w:hAnsi="Times New Roman"/>
          <w:i/>
          <w:sz w:val="24"/>
          <w:szCs w:val="24"/>
        </w:rPr>
        <w:t>3. Образование относительных прилагательных :</w:t>
        <w:br/>
      </w:r>
      <w:r>
        <w:rPr>
          <w:rFonts w:cs="Times New Roman" w:ascii="Times New Roman" w:hAnsi="Times New Roman"/>
          <w:sz w:val="24"/>
          <w:szCs w:val="24"/>
        </w:rPr>
        <w:t xml:space="preserve">суп из овощей- овощной </w:t>
        <w:br/>
        <w:t>котлеты из мяса- мясные</w:t>
        <w:br/>
        <w:t>котлеты из моркови – морковные</w:t>
        <w:br/>
        <w:t>сырники из творога- творожные</w:t>
        <w:br/>
      </w:r>
      <w:r>
        <w:rPr>
          <w:rFonts w:cs="Times New Roman" w:ascii="Times New Roman" w:hAnsi="Times New Roman"/>
          <w:i/>
          <w:sz w:val="24"/>
          <w:szCs w:val="24"/>
        </w:rPr>
        <w:t>4.Использование слов - антонимов :</w:t>
        <w:br/>
      </w:r>
      <w:r>
        <w:rPr>
          <w:rFonts w:cs="Times New Roman" w:ascii="Times New Roman" w:hAnsi="Times New Roman"/>
          <w:sz w:val="24"/>
          <w:szCs w:val="24"/>
        </w:rPr>
        <w:t>соленый- несоленый свежий- несвежий</w:t>
        <w:br/>
        <w:t>вкусный- невкусный холодный- горячий</w:t>
        <w:br/>
        <w:t>сладкий -кислый жидкий - густой</w:t>
        <w:br/>
        <w:t>мягкий- черствый</w:t>
        <w:br/>
      </w:r>
      <w:r>
        <w:rPr>
          <w:rFonts w:cs="Times New Roman" w:ascii="Times New Roman" w:hAnsi="Times New Roman"/>
          <w:i/>
          <w:sz w:val="24"/>
          <w:szCs w:val="24"/>
        </w:rPr>
        <w:t>5.Употребление род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На столе нет чего ?- нет ...... .......</w:t>
        <w:br/>
      </w:r>
      <w:r>
        <w:rPr>
          <w:rFonts w:cs="Times New Roman" w:ascii="Times New Roman" w:hAnsi="Times New Roman"/>
          <w:i/>
          <w:sz w:val="24"/>
          <w:szCs w:val="24"/>
        </w:rPr>
        <w:t>6. Употребление родительного падежа с предлогом ИЗ:</w:t>
        <w:br/>
      </w:r>
      <w:r>
        <w:rPr>
          <w:rFonts w:cs="Times New Roman" w:ascii="Times New Roman" w:hAnsi="Times New Roman"/>
          <w:sz w:val="24"/>
          <w:szCs w:val="24"/>
        </w:rPr>
        <w:t xml:space="preserve">каша из молока и крупы </w:t>
        <w:br/>
        <w:t>творог из молока</w:t>
        <w:br/>
        <w:t xml:space="preserve">суп из овощей </w:t>
        <w:br/>
        <w:t>кисель из фруктов</w:t>
        <w:br/>
        <w:t>7</w:t>
      </w:r>
      <w:r>
        <w:rPr>
          <w:rFonts w:cs="Times New Roman" w:ascii="Times New Roman" w:hAnsi="Times New Roman"/>
          <w:i/>
          <w:sz w:val="24"/>
          <w:szCs w:val="24"/>
        </w:rPr>
        <w:t>. Употребление творительного падежа с использованием предлога С:</w:t>
        <w:br/>
      </w:r>
      <w:r>
        <w:rPr>
          <w:rFonts w:cs="Times New Roman" w:ascii="Times New Roman" w:hAnsi="Times New Roman"/>
          <w:sz w:val="24"/>
          <w:szCs w:val="24"/>
        </w:rPr>
        <w:t xml:space="preserve">Пироги с чем ? - с капустой, картошкой, творогом... </w:t>
        <w:br/>
        <w:t>Я люблю есть салат ( с чем ? ) - со сметаной,...........</w:t>
        <w:br/>
        <w:t>Я люблю есть кашу ( с чем ? ) - с молоком, маслом....</w:t>
        <w:br/>
        <w:t>Мама приготовила блинчики с мясом, творогом........</w:t>
        <w:br/>
        <w:t>Бабушка сварила суп ( с чем ? ) - с картофелем, ........</w:t>
        <w:br/>
      </w:r>
      <w:r>
        <w:rPr>
          <w:rFonts w:cs="Times New Roman" w:ascii="Times New Roman" w:hAnsi="Times New Roman"/>
          <w:i/>
          <w:sz w:val="24"/>
          <w:szCs w:val="24"/>
        </w:rPr>
        <w:t>8. Составление предложений по опорным словам :</w:t>
        <w:br/>
      </w:r>
      <w:r>
        <w:rPr>
          <w:rFonts w:cs="Times New Roman" w:ascii="Times New Roman" w:hAnsi="Times New Roman"/>
          <w:sz w:val="24"/>
          <w:szCs w:val="24"/>
        </w:rPr>
        <w:t>стол, на , красивый, пирог, вкусный</w:t>
        <w:br/>
        <w:t>бабушка, рассольник, варить</w:t>
        <w:br/>
      </w:r>
      <w:r>
        <w:rPr>
          <w:rFonts w:cs="Times New Roman" w:ascii="Times New Roman" w:hAnsi="Times New Roman"/>
          <w:i/>
          <w:sz w:val="24"/>
          <w:szCs w:val="24"/>
        </w:rPr>
        <w:t>10. Дополнить предложения, подбирая глаголы по смыслу :</w:t>
      </w:r>
      <w:r>
        <w:rPr>
          <w:rFonts w:cs="Times New Roman" w:ascii="Times New Roman" w:hAnsi="Times New Roman"/>
          <w:sz w:val="24"/>
          <w:szCs w:val="24"/>
        </w:rPr>
        <w:br/>
        <w:t>Бабушка ............... варенье из вишни,</w:t>
        <w:br/>
        <w:t>Она .......... варенье в вазочку.</w:t>
        <w:br/>
        <w:t>Повар всегда ....... пищу.</w:t>
        <w:br/>
        <w:t>Маша ........... посуду чистым полотенцем.</w:t>
        <w:br/>
        <w:t>Посуду Маша ........ на полку.</w:t>
        <w:br/>
      </w:r>
      <w:r>
        <w:rPr>
          <w:rFonts w:cs="Times New Roman" w:ascii="Times New Roman" w:hAnsi="Times New Roman"/>
          <w:i/>
          <w:sz w:val="24"/>
          <w:szCs w:val="24"/>
        </w:rPr>
        <w:t>11. Закончить предложения :</w:t>
        <w:br/>
      </w:r>
      <w:r>
        <w:rPr>
          <w:rFonts w:cs="Times New Roman" w:ascii="Times New Roman" w:hAnsi="Times New Roman"/>
          <w:sz w:val="24"/>
          <w:szCs w:val="24"/>
        </w:rPr>
        <w:t>Коля вымыл посуду , потому что ......</w:t>
        <w:br/>
        <w:t>Повар посолил суп, потому что.........</w:t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ТРАНСПОРТ</w:t>
        <w:br/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.Образование существительных множественного числа в именительном и родительном падежах:</w:t>
        <w:br/>
      </w:r>
      <w:r>
        <w:rPr>
          <w:rFonts w:cs="Times New Roman" w:ascii="Times New Roman" w:hAnsi="Times New Roman"/>
          <w:sz w:val="24"/>
          <w:szCs w:val="24"/>
        </w:rPr>
        <w:t xml:space="preserve">автомобиль - автомобили- много автомобилей </w:t>
        <w:br/>
        <w:t xml:space="preserve">поезд - поезда- много поездов </w:t>
        <w:br/>
        <w:t>ракета - ракеты- много ракет</w:t>
        <w:br/>
      </w:r>
      <w:r>
        <w:rPr>
          <w:rFonts w:cs="Times New Roman" w:ascii="Times New Roman" w:hAnsi="Times New Roman"/>
          <w:i/>
          <w:sz w:val="24"/>
          <w:szCs w:val="24"/>
        </w:rPr>
        <w:t>2. Согласование прилагательного с существительными мужского, среднего и женского рода (подбор эпитетов):</w:t>
        <w:br/>
      </w:r>
      <w:r>
        <w:rPr>
          <w:rFonts w:cs="Times New Roman" w:ascii="Times New Roman" w:hAnsi="Times New Roman"/>
          <w:sz w:val="24"/>
          <w:szCs w:val="24"/>
        </w:rPr>
        <w:t>автобус (какой?)- большой, длинный, голубой, новый......</w:t>
        <w:br/>
      </w:r>
      <w:r>
        <w:rPr>
          <w:rFonts w:cs="Times New Roman" w:ascii="Times New Roman" w:hAnsi="Times New Roman"/>
          <w:i/>
          <w:sz w:val="24"/>
          <w:szCs w:val="24"/>
        </w:rPr>
        <w:t>3. Подбор глаголов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автобус - мчится, едет, стоит, обгоняет</w:t>
        <w:br/>
        <w:t>троллейбус- едет, обгоняет, стоит</w:t>
        <w:br/>
        <w:t>машина- едет, стоит, останавливается, обгоняет, отъезжает</w:t>
        <w:br/>
        <w:t>самолет- летит, гудит, взлетает, поднимается, садится</w:t>
        <w:br/>
      </w:r>
      <w:r>
        <w:rPr>
          <w:rFonts w:cs="Times New Roman" w:ascii="Times New Roman" w:hAnsi="Times New Roman"/>
          <w:i/>
          <w:sz w:val="24"/>
          <w:szCs w:val="24"/>
        </w:rPr>
        <w:t>4. 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>шина для автомобиля (какая?) - автомобильная шина</w:t>
        <w:br/>
        <w:t>билет на автобус (какой) - автобусный билет</w:t>
        <w:br/>
        <w:t>полотно железной дороги (какое ? ) - железнодорожное полотно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с числительным по схеме «1, 2,5 »:</w:t>
        <w:br/>
      </w:r>
      <w:r>
        <w:rPr>
          <w:rFonts w:cs="Times New Roman" w:ascii="Times New Roman" w:hAnsi="Times New Roman"/>
          <w:sz w:val="24"/>
          <w:szCs w:val="24"/>
        </w:rPr>
        <w:t>одно окно, два окна, пять окон</w:t>
        <w:br/>
        <w:t>одно колесо, два колеса, пять колес</w:t>
        <w:br/>
        <w:t>один кузов, два кузова, пять кузовов.</w:t>
        <w:br/>
      </w:r>
      <w:r>
        <w:rPr>
          <w:rFonts w:cs="Times New Roman" w:ascii="Times New Roman" w:hAnsi="Times New Roman"/>
          <w:i/>
          <w:sz w:val="24"/>
          <w:szCs w:val="24"/>
        </w:rPr>
        <w:t>6. Приставочные глаголы. Образование новых слов- действий :</w:t>
        <w:br/>
      </w:r>
      <w:r>
        <w:rPr>
          <w:rFonts w:cs="Times New Roman" w:ascii="Times New Roman" w:hAnsi="Times New Roman"/>
          <w:sz w:val="24"/>
          <w:szCs w:val="24"/>
        </w:rPr>
        <w:t>пере-</w:t>
        <w:br/>
        <w:t>вы - ходить</w:t>
        <w:br/>
        <w:t>у- летать</w:t>
        <w:br/>
        <w:t>в - бежать</w:t>
        <w:br/>
        <w:t>за - ехать</w:t>
        <w:br/>
        <w:t>об-</w:t>
        <w:br/>
        <w:t>под-</w:t>
        <w:br/>
        <w:t>до-</w:t>
        <w:br/>
      </w:r>
      <w:r>
        <w:rPr>
          <w:rFonts w:cs="Times New Roman" w:ascii="Times New Roman" w:hAnsi="Times New Roman"/>
          <w:i/>
          <w:sz w:val="24"/>
          <w:szCs w:val="24"/>
        </w:rPr>
        <w:t>7. Употребление родительного падежа без предлогов и с использованием предлогов БЕЗ, У, ДО, ОТ, У, ВОЗЛЕ, ОКОЛО, ДЛЯ :</w:t>
        <w:br/>
      </w:r>
      <w:r>
        <w:rPr>
          <w:rFonts w:cs="Times New Roman" w:ascii="Times New Roman" w:hAnsi="Times New Roman"/>
          <w:sz w:val="24"/>
          <w:szCs w:val="24"/>
        </w:rPr>
        <w:t>У машины нет чего ? - нет шин, кузова..........</w:t>
        <w:br/>
        <w:t>На стоянке нет чего ? - нет грузовика, автобуса......</w:t>
        <w:br/>
        <w:t>Мальчик добежал до чего ? - до грузовика, автобуса, троллейбуса....</w:t>
        <w:br/>
        <w:t>Отчалил от чего ? от пристани, берега.</w:t>
        <w:br/>
        <w:t xml:space="preserve">Отъехал от чего ? от остановки, гаража, рынка, магазина </w:t>
        <w:br/>
        <w:t xml:space="preserve">Около чего остановилась машина ? - остановки </w:t>
        <w:br/>
        <w:t xml:space="preserve">У какой машины сломался мотор ?- у пожарной машины, автобуса, трамвая.... </w:t>
        <w:br/>
        <w:t>Возле чего можно поставить машину? - возле гаража, остановки, дома....</w:t>
        <w:br/>
        <w:t>Откуда выходят люди? - из автобуса, машины.</w:t>
        <w:br/>
        <w:t>Для чего нужен самолет ? автобус ?</w:t>
        <w:br/>
      </w:r>
      <w:r>
        <w:rPr>
          <w:rFonts w:cs="Times New Roman" w:ascii="Times New Roman" w:hAnsi="Times New Roman"/>
          <w:i/>
          <w:sz w:val="24"/>
          <w:szCs w:val="24"/>
        </w:rPr>
        <w:t>8. Употребление дательного падежа с использованием предлогов К, ПО:</w:t>
        <w:br/>
      </w:r>
      <w:r>
        <w:rPr>
          <w:rFonts w:cs="Times New Roman" w:ascii="Times New Roman" w:hAnsi="Times New Roman"/>
          <w:sz w:val="24"/>
          <w:szCs w:val="24"/>
        </w:rPr>
        <w:t xml:space="preserve">Люди подошли ( к чему ? ) - к автобусу, трамваю </w:t>
        <w:br/>
        <w:t>Машина едет ( по чему ?)- по шоссе, улицам</w:t>
        <w:br/>
        <w:t>Трамвай едет ( по чему ?)- по рельсам, .......</w:t>
        <w:br/>
      </w:r>
      <w:r>
        <w:rPr>
          <w:rFonts w:cs="Times New Roman" w:ascii="Times New Roman" w:hAnsi="Times New Roman"/>
          <w:i/>
          <w:sz w:val="24"/>
          <w:szCs w:val="24"/>
        </w:rPr>
        <w:t>9. Составление предложений по опорным словам :</w:t>
        <w:br/>
      </w:r>
      <w:r>
        <w:rPr>
          <w:rFonts w:cs="Times New Roman" w:ascii="Times New Roman" w:hAnsi="Times New Roman"/>
          <w:sz w:val="24"/>
          <w:szCs w:val="24"/>
        </w:rPr>
        <w:t>автобус , остановка, останавливаться, на</w:t>
        <w:br/>
        <w:t xml:space="preserve">грузовик, обгонять, автобус </w:t>
        <w:br/>
        <w:t>у, Дима, велосипед, красивый</w:t>
        <w:br/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ГОРОД, УЛИЦА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Образование существительных в именительном и родительном падежах множественного числа :</w:t>
        <w:br/>
      </w:r>
      <w:r>
        <w:rPr>
          <w:rFonts w:cs="Times New Roman" w:ascii="Times New Roman" w:hAnsi="Times New Roman"/>
          <w:sz w:val="24"/>
          <w:szCs w:val="24"/>
        </w:rPr>
        <w:t>город - города - много городов</w:t>
        <w:br/>
        <w:t>площадь - площади - много площадей</w:t>
        <w:br/>
        <w:t>улица - улицы- много улиц</w:t>
        <w:br/>
      </w:r>
      <w:r>
        <w:rPr>
          <w:rFonts w:cs="Times New Roman" w:ascii="Times New Roman" w:hAnsi="Times New Roman"/>
          <w:i/>
          <w:sz w:val="24"/>
          <w:szCs w:val="24"/>
        </w:rPr>
        <w:t>2.Под6ор прилагательных х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улица - большая, широкая, красивая, узкая, светлая.......</w:t>
        <w:br/>
      </w:r>
      <w:r>
        <w:rPr>
          <w:rFonts w:cs="Times New Roman" w:ascii="Times New Roman" w:hAnsi="Times New Roman"/>
          <w:i/>
          <w:sz w:val="24"/>
          <w:szCs w:val="24"/>
        </w:rPr>
        <w:t>3.Согласование существительных с числительными по схеме «1,2, 5 »:</w:t>
      </w:r>
      <w:r>
        <w:rPr>
          <w:rFonts w:cs="Times New Roman" w:ascii="Times New Roman" w:hAnsi="Times New Roman"/>
          <w:sz w:val="24"/>
          <w:szCs w:val="24"/>
        </w:rPr>
        <w:br/>
        <w:t>одна улица, две улицы, пять улиц</w:t>
        <w:br/>
        <w:t>одна площадь, две площади, пять площадей</w:t>
        <w:br/>
        <w:t>один памятник, два памятника, пять памятников</w:t>
        <w:br/>
        <w:t>4.Контрольные задания:</w:t>
        <w:br/>
        <w:t>Как называется наш город?</w:t>
        <w:br/>
        <w:t>Как называются реки, на которых стоит наш горох?</w:t>
        <w:br/>
        <w:t>Как называется самая широкая улица ? ( проспект )</w:t>
        <w:br/>
        <w:t>Какие площади есть в нашем городе ?</w:t>
        <w:br/>
        <w:t>Что есть в нашем городе для детей ?</w:t>
        <w:br/>
        <w:t>(кукольный театр, парки, сады, стадионы, кинотеатры, школы, зоопарк )</w:t>
        <w:br/>
        <w:t>Какая твоя улица, шумная или тихая?</w:t>
        <w:br/>
        <w:t>Какие звуки ты слышишь утром, днем, вечером?</w:t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ПРОФЕССИИ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в именительном и родительном падежах множественного числа :</w:t>
        <w:br/>
      </w:r>
      <w:r>
        <w:rPr>
          <w:rFonts w:cs="Times New Roman" w:ascii="Times New Roman" w:hAnsi="Times New Roman"/>
          <w:sz w:val="24"/>
          <w:szCs w:val="24"/>
        </w:rPr>
        <w:t xml:space="preserve">врач- врачи - много врачей </w:t>
        <w:br/>
        <w:t xml:space="preserve">дворник - дворники - много дворников </w:t>
        <w:br/>
        <w:t>воспитатель- воспитатели - много воспитателей</w:t>
        <w:br/>
        <w:t>шофер - шоферы- много шоферов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2. Подбор глаголов к существительному «Кто больше назовет действий?» </w:t>
        <w:br/>
      </w:r>
      <w:r>
        <w:rPr>
          <w:rFonts w:cs="Times New Roman" w:ascii="Times New Roman" w:hAnsi="Times New Roman"/>
          <w:sz w:val="24"/>
          <w:szCs w:val="24"/>
        </w:rPr>
        <w:t>повар - жарит, варит, печет.</w:t>
        <w:br/>
        <w:t>няня- моет. убирает, помогает.</w:t>
        <w:br/>
      </w:r>
      <w:r>
        <w:rPr>
          <w:rFonts w:cs="Times New Roman" w:ascii="Times New Roman" w:hAnsi="Times New Roman"/>
          <w:i/>
          <w:sz w:val="24"/>
          <w:szCs w:val="24"/>
        </w:rPr>
        <w:t>3. Словообразование</w:t>
      </w:r>
      <w:r>
        <w:rPr>
          <w:rFonts w:cs="Times New Roman" w:ascii="Times New Roman" w:hAnsi="Times New Roman"/>
          <w:sz w:val="24"/>
          <w:szCs w:val="24"/>
        </w:rPr>
        <w:t>:</w:t>
        <w:br/>
        <w:t>человек, который учит детей- учитель</w:t>
        <w:br/>
        <w:t>человек, который воспитывает детей- воспитатель</w:t>
        <w:br/>
        <w:t>человек, который варит - повар</w:t>
        <w:br/>
        <w:t>человек, который продает разные товары- продавец</w:t>
        <w:br/>
      </w:r>
      <w:r>
        <w:rPr>
          <w:rFonts w:cs="Times New Roman" w:ascii="Times New Roman" w:hAnsi="Times New Roman"/>
          <w:i/>
          <w:sz w:val="24"/>
          <w:szCs w:val="24"/>
        </w:rPr>
        <w:t>4. Употребление родительного падежа с использованием предлогов У, ДЛЯ:</w:t>
        <w:br/>
      </w:r>
      <w:r>
        <w:rPr>
          <w:rFonts w:cs="Times New Roman" w:ascii="Times New Roman" w:hAnsi="Times New Roman"/>
          <w:sz w:val="24"/>
          <w:szCs w:val="24"/>
        </w:rPr>
        <w:t>У кого можно купить вещи ?</w:t>
        <w:br/>
        <w:t>У кого можно купить цветы ?</w:t>
        <w:br/>
        <w:t>Для кого нужны эти вещи, предметы ?</w:t>
        <w:br/>
      </w:r>
      <w:r>
        <w:rPr>
          <w:rFonts w:cs="Times New Roman" w:ascii="Times New Roman" w:hAnsi="Times New Roman"/>
          <w:i/>
          <w:sz w:val="24"/>
          <w:szCs w:val="24"/>
        </w:rPr>
        <w:t>5. Употребление да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Кому нужно для работы ..........?</w:t>
        <w:br/>
        <w:t>Кому принадлежат эти вещи, инструменты?</w:t>
        <w:br/>
      </w:r>
      <w:r>
        <w:rPr>
          <w:rFonts w:cs="Times New Roman" w:ascii="Times New Roman" w:hAnsi="Times New Roman"/>
          <w:i/>
          <w:sz w:val="24"/>
          <w:szCs w:val="24"/>
        </w:rPr>
        <w:t>6.Употребление твор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Кем работает этот человек ?</w:t>
        <w:br/>
      </w:r>
      <w:r>
        <w:rPr>
          <w:rFonts w:cs="Times New Roman" w:ascii="Times New Roman" w:hAnsi="Times New Roman"/>
          <w:i/>
          <w:sz w:val="24"/>
          <w:szCs w:val="24"/>
        </w:rPr>
        <w:t>7. Составление предложений по опорным словам:</w:t>
        <w:br/>
      </w:r>
      <w:r>
        <w:rPr>
          <w:rFonts w:cs="Times New Roman" w:ascii="Times New Roman" w:hAnsi="Times New Roman"/>
          <w:sz w:val="24"/>
          <w:szCs w:val="24"/>
        </w:rPr>
        <w:t xml:space="preserve">врач, лечить, больной, ребенок </w:t>
        <w:br/>
        <w:t>дворник, убирать, мусор</w:t>
        <w:br/>
      </w:r>
      <w:r>
        <w:rPr>
          <w:rFonts w:cs="Times New Roman" w:ascii="Times New Roman" w:hAnsi="Times New Roman"/>
          <w:i/>
          <w:sz w:val="24"/>
          <w:szCs w:val="24"/>
        </w:rPr>
        <w:t>9. Дополнить предложения , подбирая глаголы по смыслу</w:t>
      </w:r>
      <w:r>
        <w:rPr>
          <w:rFonts w:cs="Times New Roman" w:ascii="Times New Roman" w:hAnsi="Times New Roman"/>
          <w:sz w:val="24"/>
          <w:szCs w:val="24"/>
        </w:rPr>
        <w:t>:</w:t>
        <w:br/>
        <w:t>Воспитатель ........ детям сказки.</w:t>
        <w:br/>
        <w:t>Шофер ............. машину.</w:t>
        <w:br/>
        <w:t>Художник ........ красивую картину.</w:t>
        <w:br/>
      </w:r>
      <w:r>
        <w:rPr>
          <w:rFonts w:cs="Times New Roman" w:ascii="Times New Roman" w:hAnsi="Times New Roman"/>
          <w:i/>
          <w:sz w:val="24"/>
          <w:szCs w:val="24"/>
        </w:rPr>
        <w:t>10. Закончить предложение :</w:t>
        <w:br/>
      </w:r>
      <w:r>
        <w:rPr>
          <w:rFonts w:cs="Times New Roman" w:ascii="Times New Roman" w:hAnsi="Times New Roman"/>
          <w:sz w:val="24"/>
          <w:szCs w:val="24"/>
        </w:rPr>
        <w:t xml:space="preserve">Дворник подметает во дворе, потому что ..... </w:t>
        <w:br/>
        <w:t>Врач пришел к больному , потому что.....</w:t>
        <w:br/>
      </w:r>
      <w:r>
        <w:rPr>
          <w:rFonts w:cs="Times New Roman" w:ascii="Times New Roman" w:hAnsi="Times New Roman"/>
          <w:i/>
          <w:sz w:val="24"/>
          <w:szCs w:val="24"/>
        </w:rPr>
        <w:t>11. Составление описательного рассказа про профессию:</w:t>
        <w:br/>
      </w:r>
      <w:r>
        <w:rPr>
          <w:rFonts w:cs="Times New Roman" w:ascii="Times New Roman" w:hAnsi="Times New Roman"/>
          <w:sz w:val="24"/>
          <w:szCs w:val="24"/>
        </w:rPr>
        <w:t>Контрольные задания:</w:t>
        <w:br/>
        <w:t>Кем работает твоя мама?Расскажи о её работе.Кем работала твоя бабушка? Кем работает твой папа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АРМИЯ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</w:rPr>
        <w:t>1. Образование существительных в именительном и родительном падежах множественного числа:</w:t>
      </w:r>
      <w:r>
        <w:rPr>
          <w:rFonts w:cs="Times New Roman" w:ascii="Times New Roman" w:hAnsi="Times New Roman"/>
          <w:sz w:val="24"/>
          <w:szCs w:val="24"/>
        </w:rPr>
        <w:br/>
        <w:t xml:space="preserve">моряк- моряки- много моряков </w:t>
        <w:br/>
        <w:t xml:space="preserve">корабль- корабли - много кораблей </w:t>
        <w:br/>
        <w:t>овчарка- овчарки- много овчарок</w:t>
        <w:br/>
      </w:r>
      <w:r>
        <w:rPr>
          <w:rFonts w:cs="Times New Roman" w:ascii="Times New Roman" w:hAnsi="Times New Roman"/>
          <w:i/>
          <w:sz w:val="24"/>
          <w:szCs w:val="24"/>
        </w:rPr>
        <w:t>2. Подбор глаголов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пограничник –</w:t>
        <w:br/>
        <w:t>летчик-</w:t>
        <w:br/>
        <w:t>солдат- охраняет, защищает, слушает....</w:t>
        <w:br/>
      </w:r>
      <w:r>
        <w:rPr>
          <w:rFonts w:cs="Times New Roman" w:ascii="Times New Roman" w:hAnsi="Times New Roman"/>
          <w:i/>
          <w:sz w:val="24"/>
          <w:szCs w:val="24"/>
        </w:rPr>
        <w:t>3. Согласование существительных с числительными по схеме «I, 2, 5 »:</w:t>
        <w:br/>
      </w:r>
      <w:r>
        <w:rPr>
          <w:rFonts w:cs="Times New Roman" w:ascii="Times New Roman" w:hAnsi="Times New Roman"/>
          <w:sz w:val="24"/>
          <w:szCs w:val="24"/>
        </w:rPr>
        <w:t>один танк, два танка, пять танков</w:t>
        <w:br/>
        <w:t>один корабль, два корабля, пять кораблей</w:t>
        <w:br/>
        <w:t>одна овчарка, две овчарки, пять овчарок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прилагательных к существительному</w:t>
      </w:r>
      <w:r>
        <w:rPr>
          <w:rFonts w:cs="Times New Roman" w:ascii="Times New Roman" w:hAnsi="Times New Roman"/>
          <w:sz w:val="24"/>
          <w:szCs w:val="24"/>
        </w:rPr>
        <w:t xml:space="preserve"> :</w:t>
        <w:br/>
        <w:t>солдат - стойкий, смелый, мужественный.......</w:t>
        <w:br/>
        <w:t xml:space="preserve">Ответить на вопросы: </w:t>
        <w:br/>
        <w:t xml:space="preserve">В каких войсках служили ваши дедушки, папы? </w:t>
        <w:br/>
        <w:t>Кто охраняет наши границы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СЕМЬЯ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ого с уменьшительно-ласкательным суффиксом :</w:t>
        <w:br/>
      </w:r>
      <w:r>
        <w:rPr>
          <w:rFonts w:cs="Times New Roman" w:ascii="Times New Roman" w:hAnsi="Times New Roman"/>
          <w:sz w:val="24"/>
          <w:szCs w:val="24"/>
        </w:rPr>
        <w:t xml:space="preserve">мама- мамочка, бабушка- бабуленька </w:t>
        <w:br/>
        <w:t>сестра- сестричка, брат- братик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ого в именительном и родительном падежах множественного числа :</w:t>
      </w:r>
      <w:r>
        <w:rPr>
          <w:rFonts w:cs="Times New Roman" w:ascii="Times New Roman" w:hAnsi="Times New Roman"/>
          <w:sz w:val="24"/>
          <w:szCs w:val="24"/>
        </w:rPr>
        <w:br/>
        <w:t>мама- мамы- много мам</w:t>
        <w:br/>
        <w:t xml:space="preserve">бабушка- бабушки- много бабушек </w:t>
        <w:br/>
        <w:t xml:space="preserve">сестра- сестры- много сестер </w:t>
        <w:br/>
        <w:t>брат- братья- много братьев</w:t>
        <w:br/>
      </w:r>
      <w:r>
        <w:rPr>
          <w:rFonts w:cs="Times New Roman" w:ascii="Times New Roman" w:hAnsi="Times New Roman"/>
          <w:i/>
          <w:sz w:val="24"/>
          <w:szCs w:val="24"/>
        </w:rPr>
        <w:t>3. Подбор прилагательных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мамочка ( какая?) - молодая, заботливая, красивая.....</w:t>
        <w:br/>
        <w:t>дедушка ( какой ?)- старенький, добрый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глаголов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мама ( что делает ? )- стирает, гладит,.......,</w:t>
        <w:br/>
        <w:t>Дима ( что делает ? )- читает, помогает.....</w:t>
        <w:br/>
      </w:r>
      <w:r>
        <w:rPr>
          <w:rFonts w:cs="Times New Roman" w:ascii="Times New Roman" w:hAnsi="Times New Roman"/>
          <w:i/>
          <w:sz w:val="24"/>
          <w:szCs w:val="24"/>
        </w:rPr>
        <w:t>5. Образование притяжа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 xml:space="preserve">папа- папин ( папина) </w:t>
        <w:br/>
        <w:t>бабушка- бабушкин (бабушкина)</w:t>
        <w:br/>
        <w:t xml:space="preserve">сестра- сестрин ( сестрина) </w:t>
        <w:br/>
        <w:t xml:space="preserve">дедушка- дедушкин ( дедушкина) </w:t>
        <w:br/>
        <w:t>девочка - девочкин ( девочкина)</w:t>
        <w:br/>
      </w:r>
      <w:r>
        <w:rPr>
          <w:rFonts w:cs="Times New Roman" w:ascii="Times New Roman" w:hAnsi="Times New Roman"/>
          <w:i/>
          <w:sz w:val="24"/>
          <w:szCs w:val="24"/>
        </w:rPr>
        <w:t>6. Подбор антонимов:</w:t>
        <w:br/>
      </w:r>
      <w:r>
        <w:rPr>
          <w:rFonts w:cs="Times New Roman" w:ascii="Times New Roman" w:hAnsi="Times New Roman"/>
          <w:sz w:val="24"/>
          <w:szCs w:val="24"/>
        </w:rPr>
        <w:t>старый- молодой высокий- низкий</w:t>
        <w:br/>
        <w:t>добрый –злой утро- вечер</w:t>
        <w:br/>
        <w:t>детский- взрослый день – вечер</w:t>
        <w:br/>
        <w:t>толстый- тонкий</w:t>
        <w:br/>
      </w:r>
      <w:r>
        <w:rPr>
          <w:rFonts w:cs="Times New Roman" w:ascii="Times New Roman" w:hAnsi="Times New Roman"/>
          <w:i/>
          <w:sz w:val="24"/>
          <w:szCs w:val="24"/>
        </w:rPr>
        <w:t>7. Употребление дательного падежа:</w:t>
      </w:r>
      <w:r>
        <w:rPr>
          <w:rFonts w:cs="Times New Roman" w:ascii="Times New Roman" w:hAnsi="Times New Roman"/>
          <w:sz w:val="24"/>
          <w:szCs w:val="24"/>
        </w:rPr>
        <w:br/>
        <w:t>Кому ты расскажешь , что ты делал в саду ?</w:t>
        <w:br/>
        <w:t>Кому ты подаришь рисунок ?</w:t>
        <w:br/>
        <w:t>Кому ты поможешь дома ?</w:t>
        <w:br/>
        <w:t xml:space="preserve">Кому мама гладит платье? </w:t>
        <w:br/>
        <w:t xml:space="preserve">Кому несет девочки очки? </w:t>
        <w:br/>
        <w:t>Кому мама стирает белье?</w:t>
        <w:br/>
      </w:r>
      <w:r>
        <w:rPr>
          <w:rFonts w:cs="Times New Roman" w:ascii="Times New Roman" w:hAnsi="Times New Roman"/>
          <w:i/>
          <w:sz w:val="24"/>
          <w:szCs w:val="24"/>
        </w:rPr>
        <w:t>8. Употребление твор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Кем работает мама ?</w:t>
        <w:br/>
        <w:t xml:space="preserve">Кем работает папа? </w:t>
        <w:br/>
        <w:t xml:space="preserve">Чем мама гладит белье? </w:t>
        <w:br/>
        <w:t xml:space="preserve">Чем бабушка штопает носки? </w:t>
        <w:br/>
        <w:t>Чем вы убираете комнату дома?</w:t>
        <w:br/>
      </w:r>
      <w:r>
        <w:rPr>
          <w:rFonts w:cs="Times New Roman" w:ascii="Times New Roman" w:hAnsi="Times New Roman"/>
          <w:i/>
          <w:sz w:val="24"/>
          <w:szCs w:val="24"/>
        </w:rPr>
        <w:t>9. Использование предлогов В, НА :</w:t>
        <w:br/>
      </w:r>
      <w:r>
        <w:rPr>
          <w:rFonts w:cs="Times New Roman" w:ascii="Times New Roman" w:hAnsi="Times New Roman"/>
          <w:sz w:val="24"/>
          <w:szCs w:val="24"/>
        </w:rPr>
        <w:t>Где ты живешь ?</w:t>
        <w:br/>
        <w:t>Где работают твои родители ?</w:t>
        <w:br/>
        <w:t>На чем вы ездите к бабушке в гости ?</w:t>
        <w:br/>
        <w:t>Где живут твои бабушка и дедушка ?</w:t>
        <w:br/>
      </w:r>
      <w:r>
        <w:rPr>
          <w:rFonts w:cs="Times New Roman" w:ascii="Times New Roman" w:hAnsi="Times New Roman"/>
          <w:i/>
          <w:sz w:val="24"/>
          <w:szCs w:val="24"/>
        </w:rPr>
        <w:t>10. Использование предлога С :</w:t>
        <w:br/>
      </w:r>
      <w:r>
        <w:rPr>
          <w:rFonts w:cs="Times New Roman" w:ascii="Times New Roman" w:hAnsi="Times New Roman"/>
          <w:sz w:val="24"/>
          <w:szCs w:val="24"/>
        </w:rPr>
        <w:t>С кем ты идешь в детский сад?</w:t>
        <w:br/>
        <w:t xml:space="preserve">С кем ты живешь в квартире? </w:t>
        <w:br/>
        <w:t>С кем ты выполняешь задание ?</w:t>
        <w:br/>
        <w:t xml:space="preserve">С кем ты любишь гулять ? читать ? рисовать? </w:t>
        <w:br/>
        <w:t>С кем ты дружишь ?</w:t>
        <w:br/>
        <w:t>11. Использование предлога ИЗ :</w:t>
        <w:br/>
        <w:t>Откуда пришла мама?</w:t>
        <w:br/>
        <w:t>Откуда приехал дедушка ?</w:t>
        <w:br/>
        <w:t>Из чего связала бабушка свитер ?</w:t>
        <w:br/>
        <w:t>12 .Использование предлогов ОКОЛО, ИЗ-ПОД, МЕЖДУ, ВОЗЛЕ, У, НАД, ПОД, ОТ:</w:t>
        <w:br/>
        <w:t>Куда спрятался мальчик?</w:t>
        <w:br/>
        <w:t>Откуда он выглянул?</w:t>
        <w:br/>
        <w:t>Где сидит дедушка ?</w:t>
        <w:br/>
        <w:t>13. Составление рассказа о себе:</w:t>
        <w:br/>
        <w:t>13. Ответить на вопросы :</w:t>
        <w:br/>
        <w:t>Как зовут твою маму? папу? дедушку ? сестру ?</w:t>
        <w:br/>
        <w:t>Кто ты маме ? папе? сестре ? бабушке ? дедушке ?</w:t>
        <w:br/>
        <w:t>Кто в семье старший ? младший 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ШКОЛА</w:t>
        <w:br/>
      </w:r>
    </w:p>
    <w:p>
      <w:pPr>
        <w:pStyle w:val="Normal"/>
        <w:spacing w:lineRule="auto" w:line="240" w:before="0" w:after="0"/>
        <w:ind w:left="-284" w:right="-14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.Образование существительных с уменьшительно - ласкательным суффиксом :</w:t>
      </w:r>
      <w:r>
        <w:rPr>
          <w:rFonts w:cs="Times New Roman" w:ascii="Times New Roman" w:hAnsi="Times New Roman"/>
          <w:sz w:val="24"/>
          <w:szCs w:val="24"/>
        </w:rPr>
        <w:br/>
        <w:t xml:space="preserve">тетрадь – тетрадочка, портфель - портфельчик </w:t>
        <w:br/>
        <w:t>карандаш- карандашик, звонок – звоночек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ах множественного числа</w:t>
      </w:r>
      <w:r>
        <w:rPr>
          <w:rFonts w:cs="Times New Roman" w:ascii="Times New Roman" w:hAnsi="Times New Roman"/>
          <w:sz w:val="24"/>
          <w:szCs w:val="24"/>
        </w:rPr>
        <w:t xml:space="preserve"> :</w:t>
        <w:br/>
        <w:t xml:space="preserve">урок - уроки- много уроков </w:t>
        <w:br/>
        <w:t xml:space="preserve">тетрадь - тетради - много тетрадей </w:t>
        <w:br/>
        <w:t>ручка - ручки - много ручек</w:t>
        <w:br/>
      </w:r>
      <w:r>
        <w:rPr>
          <w:rFonts w:cs="Times New Roman" w:ascii="Times New Roman" w:hAnsi="Times New Roman"/>
          <w:i/>
          <w:sz w:val="24"/>
          <w:szCs w:val="24"/>
        </w:rPr>
        <w:t>3. Согласование существительного с числительными по схеме « 1. 2, 5 »:</w:t>
        <w:br/>
      </w:r>
      <w:r>
        <w:rPr>
          <w:rFonts w:cs="Times New Roman" w:ascii="Times New Roman" w:hAnsi="Times New Roman"/>
          <w:sz w:val="24"/>
          <w:szCs w:val="24"/>
        </w:rPr>
        <w:t>один урок, два урока, пять уроков</w:t>
        <w:br/>
        <w:t>одна тетрадь, два тетради, пять тетрадей</w:t>
        <w:br/>
        <w:t>один карандаш, два карандаша, пять карандашей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глаголов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Учитель - ....... ....... .......</w:t>
        <w:br/>
        <w:t>Ученик- ...... ....... .......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прилагательных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Ученик - прилежный, аккуратный, внимательный.....</w:t>
        <w:br/>
      </w:r>
      <w:r>
        <w:rPr>
          <w:rFonts w:cs="Times New Roman" w:ascii="Times New Roman" w:hAnsi="Times New Roman"/>
          <w:i/>
          <w:sz w:val="24"/>
          <w:szCs w:val="24"/>
        </w:rPr>
        <w:t>6. Родственные слова :</w:t>
      </w:r>
      <w:r>
        <w:rPr>
          <w:rFonts w:cs="Times New Roman" w:ascii="Times New Roman" w:hAnsi="Times New Roman"/>
          <w:sz w:val="24"/>
          <w:szCs w:val="24"/>
        </w:rPr>
        <w:br/>
        <w:t>УЧИТЬ- ученик, учитель, ученик, учебник, ученица, учение, учеба, ученый, учебный, училище, учительская, .....</w:t>
        <w:br/>
      </w:r>
      <w:r>
        <w:rPr>
          <w:rFonts w:cs="Times New Roman" w:ascii="Times New Roman" w:hAnsi="Times New Roman"/>
          <w:i/>
          <w:sz w:val="24"/>
          <w:szCs w:val="24"/>
        </w:rPr>
        <w:t>7. Употребление родительного падежа с предлогами У,ИЗ, БЕЗ:</w:t>
        <w:br/>
      </w:r>
      <w:r>
        <w:rPr>
          <w:rFonts w:cs="Times New Roman" w:ascii="Times New Roman" w:hAnsi="Times New Roman"/>
          <w:sz w:val="24"/>
          <w:szCs w:val="24"/>
        </w:rPr>
        <w:t xml:space="preserve">У кого есть карандаши, ручки в классе? </w:t>
        <w:br/>
        <w:t>Откуда идут ученики после уроков ?</w:t>
        <w:br/>
        <w:t>Без чего нельзя приходить в школу ?</w:t>
        <w:br/>
      </w:r>
      <w:r>
        <w:rPr>
          <w:rFonts w:cs="Times New Roman" w:ascii="Times New Roman" w:hAnsi="Times New Roman"/>
          <w:i/>
          <w:sz w:val="24"/>
          <w:szCs w:val="24"/>
        </w:rPr>
        <w:t>8. Употребление да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Кому раздали учебники ?</w:t>
        <w:br/>
        <w:t>Кому задали домашнее задание ?</w:t>
        <w:br/>
        <w:t>9. Употребление винительного падежа :</w:t>
        <w:br/>
        <w:t>Кого вы встретите в школе ?</w:t>
        <w:br/>
        <w:t>10. Употребление творительного падежа с предлогом С и без предлогов :</w:t>
        <w:br/>
        <w:t>Чем пишут дети в школе ?</w:t>
        <w:br/>
        <w:t>С кем сидит Маша за партой ?</w:t>
        <w:br/>
        <w:t>С кем дети готовят уроки ?</w:t>
        <w:br/>
        <w:t>11. Употребление предложного падежа с предлогами В, НА :</w:t>
        <w:br/>
        <w:t>Где учатся дети ?</w:t>
        <w:br/>
        <w:t>На чем сидят дети в классе ?</w:t>
        <w:br/>
        <w:t>12. Дополнить предложения, подбирая глаголы по смыслу :</w:t>
        <w:br/>
        <w:t>Дети учатся в школе, потому что......</w:t>
        <w:br/>
        <w:t>Дети пошли в школу , потому что.....</w:t>
        <w:br/>
        <w:t>Они делают домашнее задание, потому что..........</w:t>
        <w:br/>
        <w:t>Школьникам нужны ручки , потому что ....</w:t>
        <w:br/>
        <w:t>13. Восстановить порядок слов и произнести фразу:</w:t>
        <w:br/>
        <w:t>осень , ученики, школа, в ,идти</w:t>
        <w:br/>
        <w:t>большой, красивый, класс, светлый, и</w:t>
        <w:br/>
        <w:t>14. Игра «Четвертый лишний »:</w:t>
        <w:br/>
        <w:t xml:space="preserve">пенал, кукла, ранец, учебник </w:t>
        <w:br/>
        <w:t xml:space="preserve">тетрадь, альбом, книга, блокнот </w:t>
        <w:br/>
        <w:t xml:space="preserve">портфель, мешок, дипломат, ранец </w:t>
        <w:br/>
        <w:t xml:space="preserve">ручка, ластик, фломастер, карандаш </w:t>
        <w:br/>
        <w:t>карандаш, тетрадь, юла, линейка</w:t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ГОРОД, ОВОЩИ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Образование существительного с уменьшительно 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>огурец - огурчик ведро - ведерко</w:t>
        <w:br/>
        <w:t>лейка - леечка корзина - корзиночка</w:t>
        <w:br/>
        <w:t>грядка – грядочка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ого в именительном и родительном падежах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>огурец - огурцы - огурцов</w:t>
        <w:br/>
        <w:t>корзина.................................. МНОГО корзин</w:t>
        <w:br/>
        <w:t>грядка - ............ - ....................... или НЕТ грядок</w:t>
        <w:br/>
        <w:t>помидор - ........ - ......................... помидор</w:t>
        <w:br/>
      </w:r>
      <w:r>
        <w:rPr>
          <w:rFonts w:cs="Times New Roman" w:ascii="Times New Roman" w:hAnsi="Times New Roman"/>
          <w:i/>
          <w:sz w:val="24"/>
          <w:szCs w:val="24"/>
        </w:rPr>
        <w:t>3. Подбор слов - антонимов в игре « Скажи наоборот»:</w:t>
        <w:br/>
      </w:r>
      <w:r>
        <w:rPr>
          <w:rFonts w:cs="Times New Roman" w:ascii="Times New Roman" w:hAnsi="Times New Roman"/>
          <w:sz w:val="24"/>
          <w:szCs w:val="24"/>
        </w:rPr>
        <w:t xml:space="preserve">спелый - неспелый горький - сладкий </w:t>
        <w:br/>
        <w:t xml:space="preserve">короткий - длинный вкусный - невкусный </w:t>
        <w:br/>
        <w:t xml:space="preserve">полезный - вредный тонкий - толстый </w:t>
        <w:br/>
        <w:t xml:space="preserve">большой - маленький чистый - грязный </w:t>
        <w:br/>
        <w:t xml:space="preserve">твердый - мягкий жесткий - мягкий </w:t>
        <w:br/>
        <w:t xml:space="preserve">гладкий - шершавый </w:t>
        <w:br/>
        <w:t>У Лены спелая помидорка, а у Димы ......( неспелая).</w:t>
        <w:br/>
        <w:t>У Вани длинный огурчик, а у Маши ......( короткий).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прилагательных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морковка (какая?) - спелая, сочная, оранжевая, сладкая, вкусная.........</w:t>
        <w:br/>
        <w:t>лук (какой?) - горький, полезный, сочный, твердый, круглый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ых с числительным по схеме «I, 2. 5 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ин огурец, два огурца, пять огурцов </w:t>
        <w:br/>
        <w:t xml:space="preserve">одна свекла, две свеклы, пять свекл </w:t>
        <w:br/>
        <w:t>одна репа, две репы, пять реп</w:t>
        <w:br/>
      </w:r>
      <w:r>
        <w:rPr>
          <w:rFonts w:cs="Times New Roman" w:ascii="Times New Roman" w:hAnsi="Times New Roman"/>
          <w:i/>
          <w:sz w:val="24"/>
          <w:szCs w:val="24"/>
        </w:rPr>
        <w:t>6. Согласование прилагательного с существительным и числительным и косвенных падежах:</w:t>
      </w:r>
      <w:r>
        <w:rPr>
          <w:rFonts w:cs="Times New Roman" w:ascii="Times New Roman" w:hAnsi="Times New Roman"/>
          <w:sz w:val="24"/>
          <w:szCs w:val="24"/>
        </w:rPr>
        <w:br/>
        <w:t>один зеленый огурец</w:t>
        <w:br/>
        <w:t xml:space="preserve">одного зеленого огурца </w:t>
        <w:br/>
        <w:t xml:space="preserve">одному зеленому огурцу </w:t>
        <w:br/>
        <w:t xml:space="preserve">один зеленый огурец </w:t>
        <w:br/>
        <w:t xml:space="preserve">одним зеленым огурцом </w:t>
        <w:br/>
        <w:t>об одном зеленом огурце</w:t>
        <w:br/>
      </w:r>
      <w:r>
        <w:rPr>
          <w:rFonts w:cs="Times New Roman" w:ascii="Times New Roman" w:hAnsi="Times New Roman"/>
          <w:i/>
          <w:sz w:val="24"/>
          <w:szCs w:val="24"/>
        </w:rPr>
        <w:t>7. 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 xml:space="preserve">сок из огурцов - огуречный </w:t>
        <w:br/>
        <w:t xml:space="preserve">сок из моркови - морковный </w:t>
        <w:br/>
        <w:t xml:space="preserve">сок из картофеля - картофельный </w:t>
        <w:br/>
        <w:t xml:space="preserve">сок из капусты - капустный </w:t>
        <w:br/>
        <w:t xml:space="preserve">сок из томата - томатный </w:t>
        <w:br/>
        <w:t>сок из свеклы – свекольный</w:t>
        <w:br/>
      </w:r>
      <w:r>
        <w:rPr>
          <w:rFonts w:cs="Times New Roman" w:ascii="Times New Roman" w:hAnsi="Times New Roman"/>
          <w:i/>
          <w:sz w:val="24"/>
          <w:szCs w:val="24"/>
        </w:rPr>
        <w:t>8.Согласование существительных с притяжательными местоимениями МОЙ, МОЯ:</w:t>
        <w:br/>
      </w:r>
      <w:r>
        <w:rPr>
          <w:rFonts w:cs="Times New Roman" w:ascii="Times New Roman" w:hAnsi="Times New Roman"/>
          <w:sz w:val="24"/>
          <w:szCs w:val="24"/>
        </w:rPr>
        <w:t xml:space="preserve">мой - огурец, укроп, перец.... </w:t>
        <w:br/>
        <w:t>моя - морковь, петрушка, свекла</w:t>
        <w:br/>
      </w:r>
      <w:r>
        <w:rPr>
          <w:rFonts w:cs="Times New Roman" w:ascii="Times New Roman" w:hAnsi="Times New Roman"/>
          <w:i/>
          <w:sz w:val="24"/>
          <w:szCs w:val="24"/>
        </w:rPr>
        <w:t>9.Употребление вин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Что увидели дети в огороде? – репу</w:t>
        <w:br/>
        <w:t xml:space="preserve">картофель </w:t>
        <w:br/>
        <w:t xml:space="preserve">свеклу </w:t>
        <w:br/>
        <w:t>морковь и т.д.</w:t>
        <w:br/>
      </w:r>
      <w:r>
        <w:rPr>
          <w:rFonts w:cs="Times New Roman" w:ascii="Times New Roman" w:hAnsi="Times New Roman"/>
          <w:i/>
          <w:sz w:val="24"/>
          <w:szCs w:val="24"/>
        </w:rPr>
        <w:t>10. Употребление твор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 xml:space="preserve">Чем заправляют суп? - морковью </w:t>
        <w:br/>
        <w:t xml:space="preserve">картофелем </w:t>
        <w:br/>
        <w:t xml:space="preserve">свеклой </w:t>
        <w:br/>
        <w:t>укропом и т.д.</w:t>
        <w:br/>
      </w:r>
      <w:r>
        <w:rPr>
          <w:rFonts w:cs="Times New Roman" w:ascii="Times New Roman" w:hAnsi="Times New Roman"/>
          <w:i/>
          <w:sz w:val="24"/>
          <w:szCs w:val="24"/>
        </w:rPr>
        <w:t>11. Использование предлогов НА, В:</w:t>
        <w:br/>
      </w:r>
      <w:r>
        <w:rPr>
          <w:rFonts w:cs="Times New Roman" w:ascii="Times New Roman" w:hAnsi="Times New Roman"/>
          <w:sz w:val="24"/>
          <w:szCs w:val="24"/>
        </w:rPr>
        <w:t>Где растут овощи? (на грядке)</w:t>
        <w:br/>
        <w:t>Куда положили овощи? (на стол)</w:t>
        <w:br/>
        <w:t>Куда собирают овощи? (в корзины, ведра, ящики)</w:t>
        <w:br/>
        <w:t>Где солят огурцы? (в бочке)</w:t>
        <w:br/>
        <w:t>Где покупают овощи? (на рынке, в магазине)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12. Использование предлога С: </w:t>
        <w:br/>
      </w:r>
      <w:r>
        <w:rPr>
          <w:rFonts w:cs="Times New Roman" w:ascii="Times New Roman" w:hAnsi="Times New Roman"/>
          <w:sz w:val="24"/>
          <w:szCs w:val="24"/>
        </w:rPr>
        <w:t>С чем пекут пироги? – с капустой</w:t>
        <w:br/>
        <w:t>с картошкой</w:t>
        <w:br/>
        <w:t>с морковью</w:t>
        <w:br/>
      </w:r>
      <w:r>
        <w:rPr>
          <w:rFonts w:cs="Times New Roman" w:ascii="Times New Roman" w:hAnsi="Times New Roman"/>
          <w:i/>
          <w:sz w:val="24"/>
          <w:szCs w:val="24"/>
        </w:rPr>
        <w:t>13.Использование предлога ЗА:</w:t>
        <w:br/>
      </w:r>
      <w:r>
        <w:rPr>
          <w:rFonts w:cs="Times New Roman" w:ascii="Times New Roman" w:hAnsi="Times New Roman"/>
          <w:sz w:val="24"/>
          <w:szCs w:val="24"/>
        </w:rPr>
        <w:t>сказка « Репка »: кто за кого ухватился?</w:t>
        <w:br/>
      </w:r>
      <w:r>
        <w:rPr>
          <w:rFonts w:cs="Times New Roman" w:ascii="Times New Roman" w:hAnsi="Times New Roman"/>
          <w:i/>
          <w:sz w:val="24"/>
          <w:szCs w:val="24"/>
        </w:rPr>
        <w:t>14.Составление предложений по опорным словам с предлогами В, ИЗ, НА, ПОД, У:</w:t>
        <w:br/>
      </w:r>
      <w:r>
        <w:rPr>
          <w:rFonts w:cs="Times New Roman" w:ascii="Times New Roman" w:hAnsi="Times New Roman"/>
          <w:sz w:val="24"/>
          <w:szCs w:val="24"/>
        </w:rPr>
        <w:t>Овощи, рынок, покупать, на.</w:t>
        <w:br/>
        <w:t>Картофель , варить, в, кастрюля.</w:t>
        <w:br/>
        <w:t>15. Закончить предложения с предлогом:</w:t>
        <w:br/>
        <w:t>Огурцы солят .... бочке.</w:t>
        <w:br/>
        <w:t xml:space="preserve">Маша ела пироги ... капустой. </w:t>
        <w:br/>
        <w:t>Свекла растет ... грядке.</w:t>
        <w:br/>
      </w:r>
      <w:r>
        <w:rPr>
          <w:rFonts w:cs="Times New Roman" w:ascii="Times New Roman" w:hAnsi="Times New Roman"/>
          <w:i/>
          <w:sz w:val="24"/>
          <w:szCs w:val="24"/>
        </w:rPr>
        <w:t>16.Дополнить предложения, подбирая глаголы по смыслу:</w:t>
        <w:br/>
      </w:r>
      <w:r>
        <w:rPr>
          <w:rFonts w:cs="Times New Roman" w:ascii="Times New Roman" w:hAnsi="Times New Roman"/>
          <w:sz w:val="24"/>
          <w:szCs w:val="24"/>
        </w:rPr>
        <w:t>Овощи ..... на столе.</w:t>
        <w:br/>
        <w:t>Мама........ пироги с картошкой.</w:t>
        <w:br/>
        <w:t>Помидоры..... в корзине</w:t>
        <w:br/>
        <w:t>Огурцы..... на грядке.</w:t>
        <w:br/>
      </w:r>
      <w:r>
        <w:rPr>
          <w:rFonts w:cs="Times New Roman" w:ascii="Times New Roman" w:hAnsi="Times New Roman"/>
          <w:i/>
          <w:sz w:val="24"/>
          <w:szCs w:val="24"/>
        </w:rPr>
        <w:t>17.Игра « Четвертый лишний »:</w:t>
        <w:br/>
      </w:r>
      <w:r>
        <w:rPr>
          <w:rFonts w:cs="Times New Roman" w:ascii="Times New Roman" w:hAnsi="Times New Roman"/>
          <w:sz w:val="24"/>
          <w:szCs w:val="24"/>
        </w:rPr>
        <w:t>помидор, редька., лук, репа</w:t>
        <w:br/>
        <w:t xml:space="preserve">картофель, морковь, яблоко, перец </w:t>
        <w:br/>
        <w:t>салат, редис, капуста, лук</w:t>
        <w:br/>
      </w:r>
      <w:r>
        <w:rPr>
          <w:rFonts w:cs="Times New Roman" w:ascii="Times New Roman" w:hAnsi="Times New Roman"/>
          <w:i/>
          <w:sz w:val="24"/>
          <w:szCs w:val="24"/>
        </w:rPr>
        <w:t>18.Составление рассказа по опорным схемам:</w:t>
        <w:br/>
      </w:r>
      <w:r>
        <w:rPr>
          <w:rFonts w:cs="Times New Roman" w:ascii="Times New Roman" w:hAnsi="Times New Roman"/>
          <w:sz w:val="24"/>
          <w:szCs w:val="24"/>
        </w:rPr>
        <w:t>Контрольные задания:</w:t>
        <w:br/>
        <w:t>а) Какие овощи растут в земле? (лук, морковь, репа)</w:t>
        <w:br/>
        <w:t xml:space="preserve">Какие овощи растут на земле? (огурцы, кабачки) </w:t>
        <w:br/>
        <w:t>Какие овощи растут на кустах? (помидоры)</w:t>
        <w:br/>
        <w:t xml:space="preserve">б) Какие овощи можно срезать? </w:t>
        <w:br/>
        <w:t xml:space="preserve">Какие овощи можно выдергивать? </w:t>
        <w:br/>
        <w:t xml:space="preserve">Какие овощи можно срывать? </w:t>
        <w:br/>
        <w:t>Какие овощи можно выкапывать?</w:t>
        <w:br/>
        <w:t>в) Как назвать овощи, которые отваривают?</w:t>
        <w:br/>
        <w:t>Как назвать овощи, которые маринуют?</w:t>
        <w:br/>
        <w:t>Как назвать овощи, которые трут?</w:t>
        <w:br/>
        <w:t>Как назвать овощи, которые фаршируют?</w:t>
        <w:br/>
        <w:t>Как назвать овощи, которые солят?</w:t>
        <w:br/>
        <w:t>Как назвать овощи, которые замораживают?</w:t>
        <w:br/>
        <w:t>Как назвать овощи, которые сушат?</w:t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ФРУКТЫ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ого с уменьшительно-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>яблоко- яблочко лимон- лимончик</w:t>
        <w:br/>
        <w:t xml:space="preserve">ящик - ветка – </w:t>
        <w:br/>
        <w:t xml:space="preserve">лестница - мешок – 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ах множественного числа:</w:t>
      </w:r>
      <w:r>
        <w:rPr>
          <w:rFonts w:cs="Times New Roman" w:ascii="Times New Roman" w:hAnsi="Times New Roman"/>
          <w:sz w:val="24"/>
          <w:szCs w:val="24"/>
        </w:rPr>
        <w:br/>
        <w:t>лимон - лимоны - много лимонов</w:t>
        <w:br/>
        <w:t>ветка- ............... - .........................</w:t>
        <w:br/>
        <w:t xml:space="preserve">вишня - вишни - много вишни </w:t>
        <w:br/>
        <w:t xml:space="preserve">мандарин - мандарины- мандаринов </w:t>
        <w:br/>
        <w:t>апельсин - апельсины - много апельсинов</w:t>
        <w:br/>
      </w:r>
      <w:r>
        <w:rPr>
          <w:rFonts w:cs="Times New Roman" w:ascii="Times New Roman" w:hAnsi="Times New Roman"/>
          <w:i/>
          <w:sz w:val="24"/>
          <w:szCs w:val="24"/>
        </w:rPr>
        <w:t>3. 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 xml:space="preserve">сок из вишни - вишневый </w:t>
        <w:br/>
        <w:t xml:space="preserve">сок из груши - грушевый сок из сливы - </w:t>
        <w:br/>
        <w:t xml:space="preserve">сок из мандарина – </w:t>
        <w:br/>
        <w:t>сок из лимона</w:t>
        <w:br/>
        <w:t>сок из апельсина -</w:t>
        <w:br/>
        <w:t xml:space="preserve">сок из яблок - </w:t>
        <w:br/>
      </w:r>
      <w:r>
        <w:rPr>
          <w:rFonts w:cs="Times New Roman" w:ascii="Times New Roman" w:hAnsi="Times New Roman"/>
          <w:i/>
          <w:sz w:val="24"/>
          <w:szCs w:val="24"/>
        </w:rPr>
        <w:t>4. Слова - антонимы</w:t>
      </w:r>
      <w:r>
        <w:rPr>
          <w:rFonts w:cs="Times New Roman" w:ascii="Times New Roman" w:hAnsi="Times New Roman"/>
          <w:sz w:val="24"/>
          <w:szCs w:val="24"/>
        </w:rPr>
        <w:t>:</w:t>
        <w:br/>
        <w:t xml:space="preserve">вкусный - невкусный спелый - неспелый </w:t>
        <w:br/>
        <w:t xml:space="preserve">твердый - мягкий зрелый - незрелый </w:t>
        <w:br/>
        <w:t xml:space="preserve">большой - маленький сладкий - кислый </w:t>
        <w:br/>
        <w:t>высокое (дерево)- низкое</w:t>
        <w:br/>
        <w:t xml:space="preserve">У Мити яблоко спелое, а у Коли яблоко неспелое. </w:t>
        <w:br/>
        <w:t>Грушевое дерево высокое, а мандариновое низкое.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прилагательных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 xml:space="preserve">яблоко - (какое?)- спелое, круглое, красное, сочное, сладкое </w:t>
        <w:br/>
        <w:t>сад - (какой?)- фруктовый, зеленый, красивый, большой</w:t>
        <w:br/>
      </w:r>
      <w:r>
        <w:rPr>
          <w:rFonts w:cs="Times New Roman" w:ascii="Times New Roman" w:hAnsi="Times New Roman"/>
          <w:i/>
          <w:sz w:val="24"/>
          <w:szCs w:val="24"/>
        </w:rPr>
        <w:t>6. Согласование существительного с числительным по схеме «1,2, 5 »:</w:t>
        <w:br/>
      </w:r>
      <w:r>
        <w:rPr>
          <w:rFonts w:cs="Times New Roman" w:ascii="Times New Roman" w:hAnsi="Times New Roman"/>
          <w:sz w:val="24"/>
          <w:szCs w:val="24"/>
        </w:rPr>
        <w:t>одно яблоко, два яблока, пять яблок</w:t>
        <w:br/>
        <w:t xml:space="preserve">один апельсин, два апельсина, пять апельсинов </w:t>
        <w:br/>
        <w:t>одна большая груша, две больших груши,...</w:t>
        <w:br/>
        <w:t>7. Использование предлогов С, НА, В , ИЗ. Закончить предложения с предлогом:</w:t>
        <w:br/>
        <w:t>Яблоко висит ( где ? ).........на дереве.</w:t>
        <w:br/>
        <w:t>Яблоко срываем ( откуда ? )......с дерева.</w:t>
        <w:br/>
        <w:t>Яблоко кладем ( куда ?).......в корзину.</w:t>
        <w:br/>
        <w:t>Яблоко берем (откуда?) из корзины.</w:t>
        <w:br/>
      </w:r>
      <w:r>
        <w:rPr>
          <w:rFonts w:cs="Times New Roman" w:ascii="Times New Roman" w:hAnsi="Times New Roman"/>
          <w:i/>
          <w:sz w:val="24"/>
          <w:szCs w:val="24"/>
        </w:rPr>
        <w:t>8. Составление предложений по опорным словам с предлогами:</w:t>
        <w:br/>
      </w:r>
      <w:r>
        <w:rPr>
          <w:rFonts w:cs="Times New Roman" w:ascii="Times New Roman" w:hAnsi="Times New Roman"/>
          <w:sz w:val="24"/>
          <w:szCs w:val="24"/>
        </w:rPr>
        <w:t xml:space="preserve">собрать, яблоки, корзина, в, Дима </w:t>
        <w:br/>
        <w:t xml:space="preserve">мама, варенье, делать, слива, из </w:t>
        <w:br/>
        <w:t>стакан, налить, в, сок, апельсиновый</w:t>
        <w:br/>
      </w:r>
      <w:r>
        <w:rPr>
          <w:rFonts w:cs="Times New Roman" w:ascii="Times New Roman" w:hAnsi="Times New Roman"/>
          <w:i/>
          <w:sz w:val="24"/>
          <w:szCs w:val="24"/>
        </w:rPr>
        <w:t>10. Дополнить предложения, подбирая глаголы по смыслу:</w:t>
        <w:br/>
      </w:r>
      <w:r>
        <w:rPr>
          <w:rFonts w:cs="Times New Roman" w:ascii="Times New Roman" w:hAnsi="Times New Roman"/>
          <w:sz w:val="24"/>
          <w:szCs w:val="24"/>
        </w:rPr>
        <w:t>В ящик ............ груши.</w:t>
        <w:br/>
        <w:t>Из корзины .......... яблоки.</w:t>
        <w:br/>
        <w:t>На столе ....... ваза с фруктами.</w:t>
        <w:br/>
      </w:r>
      <w:r>
        <w:rPr>
          <w:rFonts w:cs="Times New Roman" w:ascii="Times New Roman" w:hAnsi="Times New Roman"/>
          <w:i/>
          <w:sz w:val="24"/>
          <w:szCs w:val="24"/>
        </w:rPr>
        <w:t>11. Родственные слова от слова САД:</w:t>
        <w:br/>
      </w:r>
      <w:r>
        <w:rPr>
          <w:rFonts w:cs="Times New Roman" w:ascii="Times New Roman" w:hAnsi="Times New Roman"/>
          <w:sz w:val="24"/>
          <w:szCs w:val="24"/>
        </w:rPr>
        <w:t>садовые цветы, садовник, садик, посадка, посадить, садовод</w:t>
        <w:br/>
      </w:r>
      <w:r>
        <w:rPr>
          <w:rFonts w:cs="Times New Roman" w:ascii="Times New Roman" w:hAnsi="Times New Roman"/>
          <w:i/>
          <w:sz w:val="24"/>
          <w:szCs w:val="24"/>
        </w:rPr>
        <w:t>12. Игра « Четвертый лишний »:</w:t>
        <w:br/>
      </w:r>
      <w:r>
        <w:rPr>
          <w:rFonts w:cs="Times New Roman" w:ascii="Times New Roman" w:hAnsi="Times New Roman"/>
          <w:sz w:val="24"/>
          <w:szCs w:val="24"/>
        </w:rPr>
        <w:t xml:space="preserve">груша, чеснок, апельсин, яблоко </w:t>
        <w:br/>
        <w:t xml:space="preserve">киви, хурма, банан, слива </w:t>
        <w:br/>
        <w:t xml:space="preserve">яблоко, лук, слива, груша </w:t>
        <w:br/>
        <w:t xml:space="preserve">клюква, малина, груша, рябина </w:t>
        <w:br/>
        <w:t xml:space="preserve">киви, банан, хурма, брусника </w:t>
        <w:br/>
        <w:t xml:space="preserve">крыжовник, смородина, ежевика </w:t>
        <w:br/>
        <w:t>клубника, черника, голубика</w:t>
        <w:br/>
        <w:t>13 . Составление рассказа по опорным сигналам:</w:t>
        <w:br/>
        <w:t>Ответить на вопросы:</w:t>
        <w:br/>
        <w:t>Как называется место, где растут фрукты? - сад</w:t>
        <w:br/>
        <w:t>Как называется дерево, на котором растут яблоки ?- яблоня</w:t>
        <w:br/>
        <w:t>Как человек ухаживает за деревьями? - окучивает, поливает, подкармливает</w:t>
        <w:br/>
        <w:t>Что собирают люди осенью? - урожай плодов</w:t>
        <w:br/>
        <w:t>Как убирают фрукты?</w:t>
        <w:br/>
        <w:t>Что для этого нужно ?- лестница, корзина, ящики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ЯГОДЫ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с уменьшительно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>клубника-клубничка,  малина- малинка  и .т.д.</w:t>
        <w:br/>
      </w:r>
      <w:r>
        <w:rPr>
          <w:rFonts w:cs="Times New Roman" w:ascii="Times New Roman" w:hAnsi="Times New Roman"/>
          <w:i/>
          <w:sz w:val="24"/>
          <w:szCs w:val="24"/>
        </w:rPr>
        <w:t>2. Подбор определений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варенье- душистое, ароматное, вкусное, приятное, сладкое, полезное...</w:t>
        <w:br/>
        <w:t>сок- ....... ................................</w:t>
        <w:br/>
      </w:r>
      <w:r>
        <w:rPr>
          <w:rFonts w:cs="Times New Roman" w:ascii="Times New Roman" w:hAnsi="Times New Roman"/>
          <w:i/>
          <w:sz w:val="24"/>
          <w:szCs w:val="24"/>
        </w:rPr>
        <w:t>3.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>сок из малины - малиновый</w:t>
        <w:br/>
        <w:t>варенье из клубники - клубничное</w:t>
        <w:br/>
        <w:t>компот из черники - черничный</w:t>
        <w:br/>
        <w:t>джем из земляники - земляничный</w:t>
        <w:br/>
      </w:r>
      <w:r>
        <w:rPr>
          <w:rFonts w:cs="Times New Roman" w:ascii="Times New Roman" w:hAnsi="Times New Roman"/>
          <w:i/>
          <w:sz w:val="24"/>
          <w:szCs w:val="24"/>
        </w:rPr>
        <w:t>4 .Употребление вин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Что увидели дети в лесу? - чернику, малину,</w:t>
        <w:br/>
        <w:t>Что увидели дети в саду? - крыжовник, смородину....</w:t>
        <w:br/>
        <w:t>Маша собирает (что?)- чернику, землянику.....</w:t>
        <w:br/>
      </w:r>
      <w:r>
        <w:rPr>
          <w:rFonts w:cs="Times New Roman" w:ascii="Times New Roman" w:hAnsi="Times New Roman"/>
          <w:i/>
          <w:sz w:val="24"/>
          <w:szCs w:val="24"/>
        </w:rPr>
        <w:t>6. Использование предлога НА, В, ИЗ:</w:t>
        <w:br/>
      </w:r>
      <w:r>
        <w:rPr>
          <w:rFonts w:cs="Times New Roman" w:ascii="Times New Roman" w:hAnsi="Times New Roman"/>
          <w:sz w:val="24"/>
          <w:szCs w:val="24"/>
        </w:rPr>
        <w:t xml:space="preserve">Где растут ягоды? (в саду, лесу, на болоте) </w:t>
        <w:br/>
        <w:t>Где лежат ягоды?</w:t>
        <w:br/>
        <w:t>Куда собирают ягоды?</w:t>
        <w:br/>
        <w:t xml:space="preserve">Откуда высыпались ягоды? </w:t>
        <w:br/>
        <w:t xml:space="preserve">Из каких ягод сварили варенье? </w:t>
        <w:br/>
      </w:r>
      <w:r>
        <w:rPr>
          <w:rFonts w:cs="Times New Roman" w:ascii="Times New Roman" w:hAnsi="Times New Roman"/>
          <w:i/>
          <w:sz w:val="24"/>
          <w:szCs w:val="24"/>
        </w:rPr>
        <w:t>7. Употребление творительного падежа с предлогом С (СО):</w:t>
        <w:br/>
      </w:r>
      <w:r>
        <w:rPr>
          <w:rFonts w:cs="Times New Roman" w:ascii="Times New Roman" w:hAnsi="Times New Roman"/>
          <w:sz w:val="24"/>
          <w:szCs w:val="24"/>
        </w:rPr>
        <w:t>С чем пекут пироги? – с черникой, крыжовником..</w:t>
        <w:br/>
      </w:r>
      <w:r>
        <w:rPr>
          <w:rFonts w:cs="Times New Roman" w:ascii="Times New Roman" w:hAnsi="Times New Roman"/>
          <w:i/>
          <w:sz w:val="24"/>
          <w:szCs w:val="24"/>
        </w:rPr>
        <w:t>8. Игра «Четвертый лишний»:</w:t>
        <w:br/>
      </w:r>
      <w:r>
        <w:rPr>
          <w:rFonts w:cs="Times New Roman" w:ascii="Times New Roman" w:hAnsi="Times New Roman"/>
          <w:sz w:val="24"/>
          <w:szCs w:val="24"/>
        </w:rPr>
        <w:t>клубника, черника, голубика</w:t>
        <w:br/>
        <w:t>крыжовник, смородина, ежевика</w:t>
        <w:br/>
        <w:t>Контрольные задания:</w:t>
        <w:br/>
        <w:t>Какие ягоды ты знаешь?</w:t>
        <w:br/>
        <w:t>Где они растут?</w:t>
        <w:br/>
        <w:t>Какие ягоды ты любишь?</w:t>
        <w:br/>
        <w:t>Что из этих ягод делают?</w:t>
        <w:br/>
        <w:t>С какими ягодами пекут пироги?</w:t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ЛЕС, ДЕРЕВЬЯ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имен существительных с уменьшительно 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>елка - елочка</w:t>
        <w:br/>
        <w:t>береза - березка - березонька</w:t>
        <w:br/>
        <w:t>сосна - сосенка</w:t>
        <w:br/>
        <w:t>дуб - дубок - дубочек</w:t>
        <w:br/>
        <w:t>рябина - рябинушка - рябинка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имен существительных в именительном и родительном падежах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 xml:space="preserve">елка - ели - много елей </w:t>
        <w:br/>
        <w:t xml:space="preserve">береза - березы - много берез </w:t>
        <w:br/>
        <w:t xml:space="preserve">рябина - рябины - много рябин </w:t>
        <w:br/>
        <w:t>клен - клены - много кленов</w:t>
        <w:br/>
      </w:r>
      <w:r>
        <w:rPr>
          <w:rFonts w:cs="Times New Roman" w:ascii="Times New Roman" w:hAnsi="Times New Roman"/>
          <w:i/>
          <w:sz w:val="24"/>
          <w:szCs w:val="24"/>
        </w:rPr>
        <w:t>3. 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>Листья березы: Какие листья? – Березовые. Какой листочек? - Березовый</w:t>
        <w:br/>
        <w:t>Листья рябины: Какие листья? - Рябиновые Какой листочек? - Рябиновый</w:t>
        <w:br/>
        <w:t>Листья клена : Какие листья ? – Кленовые. Какой листочек? - Кленовый</w:t>
        <w:br/>
        <w:t>Листья дуба: Какие листья? – Дубовые. Какой листочек? - Дубовый</w:t>
        <w:br/>
        <w:t>4 Подбор прилагательных к существительному:</w:t>
        <w:br/>
        <w:t>Лист какой? - резной, красный, желтый, осенний, красивый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с числительными по схеме «1,2,5»:</w:t>
        <w:br/>
      </w:r>
      <w:r>
        <w:rPr>
          <w:rFonts w:cs="Times New Roman" w:ascii="Times New Roman" w:hAnsi="Times New Roman"/>
          <w:sz w:val="24"/>
          <w:szCs w:val="24"/>
        </w:rPr>
        <w:t>одна береза, две березы, пять берез</w:t>
        <w:br/>
        <w:t>один дуб, два дуба, пять дубов</w:t>
        <w:br/>
        <w:t>один тополь, два тополя, пять тополей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6. Образование родственных слов от слова </w:t>
        <w:br/>
      </w:r>
      <w:r>
        <w:rPr>
          <w:rFonts w:cs="Times New Roman" w:ascii="Times New Roman" w:hAnsi="Times New Roman"/>
          <w:sz w:val="24"/>
          <w:szCs w:val="24"/>
        </w:rPr>
        <w:t xml:space="preserve">ЛЕС- лесок, лесочек, лесник, лесовичок, лесная (ягода , тропинка),лесные орехи </w:t>
        <w:br/>
        <w:t xml:space="preserve">БЕРЕЗА- береза, березка, березовый ( сок), березонька, березовая аллея, березовая роща, </w:t>
        <w:br/>
        <w:t>ДУБ- дубок, дубрава, дубочек, дубовый</w:t>
        <w:br/>
        <w:t>7</w:t>
      </w:r>
      <w:r>
        <w:rPr>
          <w:rFonts w:cs="Times New Roman" w:ascii="Times New Roman" w:hAnsi="Times New Roman"/>
          <w:i/>
          <w:sz w:val="24"/>
          <w:szCs w:val="24"/>
        </w:rPr>
        <w:t>. Употребление родительного падежа с использованием предлогов У, ОКОЛО, ВОКРУГ, С, ИЗ-ЗА, ОТ:</w:t>
        <w:br/>
      </w:r>
      <w:r>
        <w:rPr>
          <w:rFonts w:cs="Times New Roman" w:ascii="Times New Roman" w:hAnsi="Times New Roman"/>
          <w:sz w:val="24"/>
          <w:szCs w:val="24"/>
        </w:rPr>
        <w:t xml:space="preserve">С какого дерева слетел лист? </w:t>
        <w:br/>
        <w:t>Около какого дерева стоит мальчик ?</w:t>
        <w:br/>
        <w:t>Из - за какого дерева выглядывает кот ?</w:t>
        <w:br/>
        <w:t>От какого дерева отбежала девочка ?</w:t>
        <w:br/>
      </w:r>
      <w:r>
        <w:rPr>
          <w:rFonts w:cs="Times New Roman" w:ascii="Times New Roman" w:hAnsi="Times New Roman"/>
          <w:i/>
          <w:sz w:val="24"/>
          <w:szCs w:val="24"/>
        </w:rPr>
        <w:t>8. У потребление вин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Я люблю ......( название дерева ).</w:t>
        <w:br/>
        <w:t>Я вижу ........( название дерева ).</w:t>
        <w:br/>
      </w:r>
      <w:r>
        <w:rPr>
          <w:rFonts w:cs="Times New Roman" w:ascii="Times New Roman" w:hAnsi="Times New Roman"/>
          <w:i/>
          <w:sz w:val="24"/>
          <w:szCs w:val="24"/>
        </w:rPr>
        <w:t>9. Употребление творительного падежа с использованием предлога ПОД:</w:t>
      </w:r>
      <w:r>
        <w:rPr>
          <w:rFonts w:cs="Times New Roman" w:ascii="Times New Roman" w:hAnsi="Times New Roman"/>
          <w:sz w:val="24"/>
          <w:szCs w:val="24"/>
        </w:rPr>
        <w:br/>
        <w:t>Под каким деревом сидит мальчик?</w:t>
        <w:br/>
      </w:r>
      <w:r>
        <w:rPr>
          <w:rFonts w:cs="Times New Roman" w:ascii="Times New Roman" w:hAnsi="Times New Roman"/>
          <w:i/>
          <w:sz w:val="24"/>
          <w:szCs w:val="24"/>
        </w:rPr>
        <w:t>10. Употребление предложного падежа использованием предлога НА:</w:t>
        <w:br/>
      </w:r>
      <w:r>
        <w:rPr>
          <w:rFonts w:cs="Times New Roman" w:ascii="Times New Roman" w:hAnsi="Times New Roman"/>
          <w:sz w:val="24"/>
          <w:szCs w:val="24"/>
        </w:rPr>
        <w:t>На каком дереве сидит птичка ?</w:t>
        <w:br/>
        <w:t>Где сидит птичка?</w:t>
        <w:br/>
      </w:r>
      <w:r>
        <w:rPr>
          <w:rFonts w:cs="Times New Roman" w:ascii="Times New Roman" w:hAnsi="Times New Roman"/>
          <w:i/>
          <w:sz w:val="24"/>
          <w:szCs w:val="24"/>
        </w:rPr>
        <w:t>11. Составление предложений по опорным словам :</w:t>
        <w:br/>
      </w:r>
      <w:r>
        <w:rPr>
          <w:rFonts w:cs="Times New Roman" w:ascii="Times New Roman" w:hAnsi="Times New Roman"/>
          <w:sz w:val="24"/>
          <w:szCs w:val="24"/>
        </w:rPr>
        <w:t>сад, в , дуб</w:t>
        <w:br/>
        <w:t>лес, в , большая, ель</w:t>
        <w:br/>
        <w:t>из, дети. идти, лес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12. Составление предложений с союзом А: </w:t>
        <w:br/>
      </w:r>
      <w:r>
        <w:rPr>
          <w:rFonts w:cs="Times New Roman" w:ascii="Times New Roman" w:hAnsi="Times New Roman"/>
          <w:sz w:val="24"/>
          <w:szCs w:val="24"/>
        </w:rPr>
        <w:t>( можно использовать слова – антонимы):</w:t>
        <w:br/>
        <w:t xml:space="preserve">высокий- низкий узкий- широкий </w:t>
        <w:br/>
        <w:t xml:space="preserve">толстый- тонкий большой- маленький </w:t>
        <w:br/>
        <w:t xml:space="preserve">длинный- короткий ) </w:t>
        <w:br/>
        <w:t>Этот листик .......... а этот .........</w:t>
        <w:br/>
        <w:t>Это дерево ............ , а это ........... .</w:t>
        <w:br/>
        <w:t xml:space="preserve">Этот ствол у дерева .......... , а этот ...... </w:t>
        <w:br/>
      </w:r>
      <w:r>
        <w:rPr>
          <w:rFonts w:cs="Times New Roman" w:ascii="Times New Roman" w:hAnsi="Times New Roman"/>
          <w:i/>
          <w:sz w:val="24"/>
          <w:szCs w:val="24"/>
        </w:rPr>
        <w:t>13. Игра «Четвертый лишний»:</w:t>
        <w:br/>
      </w:r>
      <w:r>
        <w:rPr>
          <w:rFonts w:cs="Times New Roman" w:ascii="Times New Roman" w:hAnsi="Times New Roman"/>
          <w:sz w:val="24"/>
          <w:szCs w:val="24"/>
        </w:rPr>
        <w:t>береза, дуб, подберезовик, осина</w:t>
        <w:br/>
        <w:t>мухомор, лисичка, малина, сыроежка</w:t>
        <w:br/>
        <w:t>черника, опята, брусника, ежевика</w:t>
        <w:br/>
        <w:t>клен, тополь, дуб, ель</w:t>
        <w:br/>
        <w:t>сосна, кедр, ель, лиственница</w:t>
        <w:br/>
        <w:t>ива, яблоня, осина, липа</w:t>
        <w:br/>
        <w:t>Контрольные вопросы, какие можно поставить по этой грамматической теме:</w:t>
        <w:br/>
        <w:t>Что тянется за деревней? ( тропинка)</w:t>
        <w:br/>
        <w:t>Где ребята часто гуляют летом?</w:t>
        <w:br/>
        <w:t>Что дети собирают в лесочке?</w:t>
        <w:br/>
        <w:t>К чьему дому пришли они однажды?</w:t>
        <w:br/>
        <w:t>Чем лесник угостил ребят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ГРИБЫ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с уменьшительно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>гриб - грибок – грибочек</w:t>
        <w:br/>
        <w:t>корзина - корзиночка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ах во множественном числе</w:t>
      </w:r>
      <w:r>
        <w:rPr>
          <w:rFonts w:cs="Times New Roman" w:ascii="Times New Roman" w:hAnsi="Times New Roman"/>
          <w:sz w:val="24"/>
          <w:szCs w:val="24"/>
        </w:rPr>
        <w:t xml:space="preserve"> :</w:t>
        <w:br/>
        <w:t>подосиновик - подосиновики – подосиновиков</w:t>
        <w:br/>
        <w:t xml:space="preserve">подберезовик - </w:t>
        <w:br/>
        <w:t xml:space="preserve">мухомор – </w:t>
        <w:br/>
        <w:t>лисичка-</w:t>
        <w:br/>
        <w:t>масленок</w:t>
        <w:br/>
        <w:t>опенок-</w:t>
        <w:br/>
      </w:r>
      <w:r>
        <w:rPr>
          <w:rFonts w:cs="Times New Roman" w:ascii="Times New Roman" w:hAnsi="Times New Roman"/>
          <w:i/>
          <w:sz w:val="24"/>
          <w:szCs w:val="24"/>
        </w:rPr>
        <w:t>3. Подбор слов -признаков, эпитетов :</w:t>
      </w:r>
      <w:r>
        <w:rPr>
          <w:rFonts w:cs="Times New Roman" w:ascii="Times New Roman" w:hAnsi="Times New Roman"/>
          <w:sz w:val="24"/>
          <w:szCs w:val="24"/>
        </w:rPr>
        <w:br/>
        <w:t>Гриб- большой, съедобный, коричневый, красивый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слов - действий :</w:t>
        <w:br/>
      </w:r>
      <w:r>
        <w:rPr>
          <w:rFonts w:cs="Times New Roman" w:ascii="Times New Roman" w:hAnsi="Times New Roman"/>
          <w:sz w:val="24"/>
          <w:szCs w:val="24"/>
        </w:rPr>
        <w:t>Что делает повар с грибами ? -варит, жарит, маринует, солит, консервирует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с числительными по схеме «1,2,5»:</w:t>
        <w:br/>
      </w:r>
      <w:r>
        <w:rPr>
          <w:rFonts w:cs="Times New Roman" w:ascii="Times New Roman" w:hAnsi="Times New Roman"/>
          <w:sz w:val="24"/>
          <w:szCs w:val="24"/>
        </w:rPr>
        <w:t>один гриб, два гриба, пять грибов</w:t>
        <w:br/>
        <w:t>один масленок, два масленка, пять маслят</w:t>
        <w:br/>
        <w:t>одна лисичка, две лисички, пять лисичек</w:t>
        <w:br/>
      </w:r>
      <w:r>
        <w:rPr>
          <w:rFonts w:cs="Times New Roman" w:ascii="Times New Roman" w:hAnsi="Times New Roman"/>
          <w:i/>
          <w:sz w:val="24"/>
          <w:szCs w:val="24"/>
        </w:rPr>
        <w:t>6. Слова - антонимы:</w:t>
      </w:r>
      <w:r>
        <w:rPr>
          <w:rFonts w:cs="Times New Roman" w:ascii="Times New Roman" w:hAnsi="Times New Roman"/>
          <w:sz w:val="24"/>
          <w:szCs w:val="24"/>
        </w:rPr>
        <w:br/>
        <w:t>съедобный- несъедобный</w:t>
        <w:br/>
        <w:t>большой- маленький</w:t>
        <w:br/>
      </w:r>
      <w:r>
        <w:rPr>
          <w:rFonts w:cs="Times New Roman" w:ascii="Times New Roman" w:hAnsi="Times New Roman"/>
          <w:i/>
          <w:sz w:val="24"/>
          <w:szCs w:val="24"/>
        </w:rPr>
        <w:t>7. Образование родственных слов:</w:t>
        <w:br/>
      </w:r>
      <w:r>
        <w:rPr>
          <w:rFonts w:cs="Times New Roman" w:ascii="Times New Roman" w:hAnsi="Times New Roman"/>
          <w:sz w:val="24"/>
          <w:szCs w:val="24"/>
        </w:rPr>
        <w:t>ГРИБ - грибники, грибница, грибное (место).</w:t>
        <w:br/>
      </w:r>
      <w:r>
        <w:rPr>
          <w:rFonts w:cs="Times New Roman" w:ascii="Times New Roman" w:hAnsi="Times New Roman"/>
          <w:i/>
          <w:sz w:val="24"/>
          <w:szCs w:val="24"/>
        </w:rPr>
        <w:t>8. Игра «Четвертый лишний»:</w:t>
      </w:r>
      <w:r>
        <w:rPr>
          <w:rFonts w:cs="Times New Roman" w:ascii="Times New Roman" w:hAnsi="Times New Roman"/>
          <w:sz w:val="24"/>
          <w:szCs w:val="24"/>
        </w:rPr>
        <w:br/>
        <w:t xml:space="preserve">сыроежка, подберезовик, мухомор </w:t>
        <w:br/>
        <w:t xml:space="preserve">груздь, рыжик, ложный опенок </w:t>
        <w:br/>
        <w:t>опенок, поганка, подосиновик</w:t>
        <w:br/>
        <w:t>9. Составление описательного рассказа:</w:t>
        <w:br/>
        <w:t>Вопросы : - Какая шляпка по цвету у подосиновика</w:t>
        <w:br/>
        <w:t>- Шляпка красная.</w:t>
        <w:br/>
        <w:t>- Белая с темными пятнышками.</w:t>
        <w:br/>
        <w:t>- Какой формы шляпка у подосиновика</w:t>
        <w:br/>
        <w:t>- Шляпка у подосиновика полукруглая.</w:t>
        <w:br/>
        <w:t>- А ножка какой формы?</w:t>
        <w:br/>
        <w:t>- А ножка полуовальная. И т. д</w:t>
        <w:br/>
        <w:t>Контрольные задания: Ответить на вопросы:</w:t>
        <w:br/>
        <w:t>Где растут грибы ?</w:t>
        <w:br/>
        <w:t>Какие грибы вы знаете ?</w:t>
        <w:br/>
        <w:t>Кто из вас ходил в лес за грибами ?</w:t>
        <w:br/>
        <w:t>Какие части гриба вы можете назвать ?</w:t>
        <w:br/>
        <w:t>Все ли грибы хорошие ?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СЕНЬ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.Образование существительного с уменьшительно- ласкательным суффиксом: </w:t>
        <w:br/>
        <w:t xml:space="preserve">лист – листочек, туча - ......, облако - .......... </w:t>
        <w:br/>
        <w:t xml:space="preserve">дерево – деревце, гриб - ......., ветер - ............... </w:t>
        <w:br/>
        <w:t>куст -................, птица - ............</w:t>
        <w:br/>
        <w:t>2</w:t>
      </w:r>
      <w:r>
        <w:rPr>
          <w:rFonts w:cs="Times New Roman" w:ascii="Times New Roman" w:hAnsi="Times New Roman"/>
          <w:i/>
          <w:sz w:val="24"/>
          <w:szCs w:val="24"/>
        </w:rPr>
        <w:t>.Образование существительных в именительном и родительном падежах множественного числа:</w:t>
      </w:r>
      <w:r>
        <w:rPr>
          <w:rFonts w:cs="Times New Roman" w:ascii="Times New Roman" w:hAnsi="Times New Roman"/>
          <w:sz w:val="24"/>
          <w:szCs w:val="24"/>
        </w:rPr>
        <w:br/>
        <w:t xml:space="preserve">туча - тучи - много туч лист - ....... - ................. </w:t>
        <w:br/>
        <w:t xml:space="preserve">ветка ....................... сук- ........... .............. </w:t>
        <w:br/>
        <w:t xml:space="preserve">дерево - .... - ........... ствол - .... - .................. </w:t>
        <w:br/>
        <w:t xml:space="preserve">ягода ..................... куст - ...... - ................. </w:t>
        <w:br/>
        <w:t>птица - ...... .............</w:t>
        <w:br/>
      </w:r>
      <w:r>
        <w:rPr>
          <w:rFonts w:cs="Times New Roman" w:ascii="Times New Roman" w:hAnsi="Times New Roman"/>
          <w:i/>
          <w:sz w:val="24"/>
          <w:szCs w:val="24"/>
        </w:rPr>
        <w:t>3. 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>лист с клена - кленовый лист</w:t>
        <w:br/>
        <w:t>лист с березы - березовый лист</w:t>
        <w:br/>
        <w:t>лист с рябины -........................</w:t>
        <w:br/>
        <w:t>лист с липы - ............................</w:t>
        <w:br/>
        <w:t>лист с осины -...........................</w:t>
        <w:br/>
        <w:t>лист с тополя -..........................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прилагательных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лист - (какой?) - зеленый, красный, оранжевый, коричневый, бурый, красивый.........</w:t>
        <w:br/>
        <w:t>небо - (какое?)- серое, хмурое, низкое, пасмурное, облачное.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глаголов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 xml:space="preserve">( упор сделать на глаголы прошедшего времени ) </w:t>
        <w:br/>
        <w:t xml:space="preserve">трава - пожелтела, увяла, засохла </w:t>
        <w:br/>
        <w:t xml:space="preserve">листья- пожелтели, опали, осыпались, засохли </w:t>
        <w:br/>
        <w:t>птицы- улетели в дальние края</w:t>
        <w:br/>
      </w:r>
      <w:r>
        <w:rPr>
          <w:rFonts w:cs="Times New Roman" w:ascii="Times New Roman" w:hAnsi="Times New Roman"/>
          <w:i/>
          <w:sz w:val="24"/>
          <w:szCs w:val="24"/>
        </w:rPr>
        <w:t>6. Подбор существительного к прилагательным :</w:t>
        <w:br/>
      </w:r>
      <w:r>
        <w:rPr>
          <w:rFonts w:cs="Times New Roman" w:ascii="Times New Roman" w:hAnsi="Times New Roman"/>
          <w:sz w:val="24"/>
          <w:szCs w:val="24"/>
        </w:rPr>
        <w:t>хмурое, серое, дождливое... – утро</w:t>
        <w:br/>
        <w:t>проливной, холодный....... дождь</w:t>
        <w:br/>
        <w:t>большая, серая...... туча</w:t>
        <w:br/>
      </w:r>
      <w:r>
        <w:rPr>
          <w:rFonts w:cs="Times New Roman" w:ascii="Times New Roman" w:hAnsi="Times New Roman"/>
          <w:i/>
          <w:sz w:val="24"/>
          <w:szCs w:val="24"/>
        </w:rPr>
        <w:t>7. Согласование существительного с числительным по схеме «1, 2, 5 » :</w:t>
        <w:br/>
      </w:r>
      <w:r>
        <w:rPr>
          <w:rFonts w:cs="Times New Roman" w:ascii="Times New Roman" w:hAnsi="Times New Roman"/>
          <w:sz w:val="24"/>
          <w:szCs w:val="24"/>
        </w:rPr>
        <w:t>одна туча, две тучи, пять туч</w:t>
        <w:br/>
        <w:t>одно дерево, два дерева, пять деревьев</w:t>
        <w:br/>
        <w:t>один дом, два дома, пять домов ...</w:t>
        <w:br/>
        <w:t>8. Согласование существительных с местоимениями МОЙ, МОЯ:</w:t>
        <w:br/>
        <w:t>Мой- дом, сад, лист, дуб, клен....</w:t>
        <w:br/>
        <w:t>Моя- улица, туча, ветка, земля, береза.....</w:t>
        <w:br/>
        <w:t xml:space="preserve">9. Подобрать слова - антонимы: </w:t>
        <w:br/>
        <w:t xml:space="preserve">толстый- тонкий высокий- низкий </w:t>
        <w:br/>
        <w:t xml:space="preserve">холодный- теплый прямой- кривой </w:t>
        <w:br/>
        <w:t>сильный- слабый</w:t>
        <w:br/>
        <w:t>Ствол у дуба толстый, а у березы .....(тонкий ).</w:t>
        <w:br/>
        <w:t>Ель высокая, а куст акации ........( низкий ).</w:t>
        <w:br/>
        <w:t>У одной сосны ствол прямой, а у другой ....(кривой).</w:t>
        <w:br/>
        <w:t>Молодой дубок низкий, а старый дуб ....(высокий).</w:t>
        <w:br/>
        <w:t>10. Использование предлогов С, ЗА : Откуда слетели листья?</w:t>
        <w:br/>
        <w:t>Куда прячется солнце осенью ?</w:t>
        <w:br/>
        <w:t>На 2 году обучения :</w:t>
        <w:br/>
        <w:t>Образование существительных с увеличительным оттенком</w:t>
        <w:br/>
        <w:t>ветер - ветрище</w:t>
        <w:br/>
        <w:t>Ответить на вопросы:</w:t>
        <w:br/>
        <w:t>Какое время года сейчас ?</w:t>
        <w:br/>
        <w:t>Какие изменения в природе можно увидеть ?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НОВЫЙ ГОД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с уменьшительно- ласкательным суффиксом :</w:t>
        <w:br/>
      </w:r>
      <w:r>
        <w:rPr>
          <w:rFonts w:cs="Times New Roman" w:ascii="Times New Roman" w:hAnsi="Times New Roman"/>
          <w:sz w:val="24"/>
          <w:szCs w:val="24"/>
        </w:rPr>
        <w:t>елка – елочка, игрушка – игрушечка и т.д.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ых в именительном и родительном падежах множественного числа :</w:t>
      </w:r>
      <w:r>
        <w:rPr>
          <w:rFonts w:cs="Times New Roman" w:ascii="Times New Roman" w:hAnsi="Times New Roman"/>
          <w:sz w:val="24"/>
          <w:szCs w:val="24"/>
        </w:rPr>
        <w:br/>
        <w:t>елка - елки - много елок, хлопушка - хлопушки -много хлопушек и т.д.</w:t>
        <w:br/>
      </w:r>
      <w:r>
        <w:rPr>
          <w:rFonts w:cs="Times New Roman" w:ascii="Times New Roman" w:hAnsi="Times New Roman"/>
          <w:i/>
          <w:sz w:val="24"/>
          <w:szCs w:val="24"/>
        </w:rPr>
        <w:t>3. Подбор прилагательных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 xml:space="preserve">шарик- красивый, блестящий, стеклянный, сверкающий, нарядный </w:t>
        <w:br/>
        <w:t>звездочка- ........ ......... ........... ......... ..........</w:t>
        <w:br/>
      </w:r>
      <w:r>
        <w:rPr>
          <w:rFonts w:cs="Times New Roman" w:ascii="Times New Roman" w:hAnsi="Times New Roman"/>
          <w:i/>
          <w:sz w:val="24"/>
          <w:szCs w:val="24"/>
        </w:rPr>
        <w:t>4. Образование относительных прилагательных :</w:t>
        <w:br/>
      </w:r>
      <w:r>
        <w:rPr>
          <w:rFonts w:cs="Times New Roman" w:ascii="Times New Roman" w:hAnsi="Times New Roman"/>
          <w:sz w:val="24"/>
          <w:szCs w:val="24"/>
        </w:rPr>
        <w:t xml:space="preserve">фонарики из бумаги - бумажные шары, </w:t>
        <w:br/>
        <w:t>фонарики из стекла – стеклянные</w:t>
        <w:br/>
        <w:t xml:space="preserve">зайчики, белки из картона - картонные </w:t>
        <w:br/>
        <w:t xml:space="preserve">подставка под елку из железа -железная </w:t>
        <w:br/>
        <w:t>подставка под елку из дерева - деревянная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с числительными по схеме «I, 2, 5 » :</w:t>
        <w:br/>
      </w:r>
      <w:r>
        <w:rPr>
          <w:rFonts w:cs="Times New Roman" w:ascii="Times New Roman" w:hAnsi="Times New Roman"/>
          <w:sz w:val="24"/>
          <w:szCs w:val="24"/>
        </w:rPr>
        <w:t xml:space="preserve">одна звездочка, две звездочки, пять звездочек </w:t>
        <w:br/>
        <w:t>один фонарик, два фонарика, пять фонариков</w:t>
        <w:br/>
      </w:r>
      <w:r>
        <w:rPr>
          <w:rFonts w:cs="Times New Roman" w:ascii="Times New Roman" w:hAnsi="Times New Roman"/>
          <w:i/>
          <w:sz w:val="24"/>
          <w:szCs w:val="24"/>
        </w:rPr>
        <w:t>6. Согласование существительного с притяжательными местоимениями МОЙ, МОЯ, МОИ :</w:t>
        <w:br/>
      </w:r>
      <w:r>
        <w:rPr>
          <w:rFonts w:cs="Times New Roman" w:ascii="Times New Roman" w:hAnsi="Times New Roman"/>
          <w:sz w:val="24"/>
          <w:szCs w:val="24"/>
        </w:rPr>
        <w:t>мой - фонарик, зайчик ......</w:t>
        <w:br/>
        <w:t>моя - звездочка, белочка....</w:t>
        <w:br/>
        <w:t>мои - игрушки, подарки....</w:t>
        <w:br/>
      </w:r>
      <w:r>
        <w:rPr>
          <w:rFonts w:cs="Times New Roman" w:ascii="Times New Roman" w:hAnsi="Times New Roman"/>
          <w:i/>
          <w:sz w:val="24"/>
          <w:szCs w:val="24"/>
        </w:rPr>
        <w:t>7. Употребление род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Около чего дети водят хоровод ?</w:t>
        <w:br/>
        <w:t>Откуда пришел Дед Мороз на елку?</w:t>
        <w:br/>
      </w:r>
      <w:r>
        <w:rPr>
          <w:rFonts w:cs="Times New Roman" w:ascii="Times New Roman" w:hAnsi="Times New Roman"/>
          <w:i/>
          <w:sz w:val="24"/>
          <w:szCs w:val="24"/>
        </w:rPr>
        <w:t>8.Употребление да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Кому подарили подарки Дед Мороз и Снегурочка ?</w:t>
        <w:br/>
        <w:t>Чему радовались дети на елке?</w:t>
        <w:br/>
      </w:r>
      <w:r>
        <w:rPr>
          <w:rFonts w:cs="Times New Roman" w:ascii="Times New Roman" w:hAnsi="Times New Roman"/>
          <w:i/>
          <w:sz w:val="24"/>
          <w:szCs w:val="24"/>
        </w:rPr>
        <w:t>9.Употребление вин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Что увидели дети на елке?</w:t>
        <w:br/>
        <w:t>Кого увидели дети на елке ?</w:t>
        <w:br/>
      </w:r>
      <w:r>
        <w:rPr>
          <w:rFonts w:cs="Times New Roman" w:ascii="Times New Roman" w:hAnsi="Times New Roman"/>
          <w:i/>
          <w:sz w:val="24"/>
          <w:szCs w:val="24"/>
        </w:rPr>
        <w:t>10. Употребление твор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Кем ты был на празднике ?</w:t>
        <w:br/>
        <w:t>Кем были на празднике твои друзья ?</w:t>
        <w:br/>
        <w:t>С кем ты был на празднике ?</w:t>
        <w:br/>
      </w:r>
      <w:r>
        <w:rPr>
          <w:rFonts w:cs="Times New Roman" w:ascii="Times New Roman" w:hAnsi="Times New Roman"/>
          <w:i/>
          <w:sz w:val="24"/>
          <w:szCs w:val="24"/>
        </w:rPr>
        <w:t>11. Использование предлогов В, НА:</w:t>
        <w:br/>
      </w:r>
      <w:r>
        <w:rPr>
          <w:rFonts w:cs="Times New Roman" w:ascii="Times New Roman" w:hAnsi="Times New Roman"/>
          <w:sz w:val="24"/>
          <w:szCs w:val="24"/>
        </w:rPr>
        <w:t xml:space="preserve">Где висят елочные игрушки? </w:t>
        <w:br/>
        <w:t>Где хранятся елочные игрушки?</w:t>
        <w:br/>
      </w:r>
      <w:r>
        <w:rPr>
          <w:rFonts w:cs="Times New Roman" w:ascii="Times New Roman" w:hAnsi="Times New Roman"/>
          <w:i/>
          <w:sz w:val="24"/>
          <w:szCs w:val="24"/>
        </w:rPr>
        <w:t>12. Выбери правильное предложение :</w:t>
        <w:br/>
      </w:r>
      <w:r>
        <w:rPr>
          <w:rFonts w:cs="Times New Roman" w:ascii="Times New Roman" w:hAnsi="Times New Roman"/>
          <w:sz w:val="24"/>
          <w:szCs w:val="24"/>
        </w:rPr>
        <w:t xml:space="preserve">Наступил Новый год, потому что нарядили елочку. </w:t>
        <w:br/>
        <w:t>Нарядили елочку, потому что наступил Новый год.</w:t>
        <w:br/>
      </w:r>
      <w:r>
        <w:rPr>
          <w:rFonts w:cs="Times New Roman" w:ascii="Times New Roman" w:hAnsi="Times New Roman"/>
          <w:i/>
          <w:sz w:val="24"/>
          <w:szCs w:val="24"/>
        </w:rPr>
        <w:t>13. Составление предложения по опорным словам:</w:t>
        <w:br/>
      </w:r>
      <w:r>
        <w:rPr>
          <w:rFonts w:cs="Times New Roman" w:ascii="Times New Roman" w:hAnsi="Times New Roman"/>
          <w:sz w:val="24"/>
          <w:szCs w:val="24"/>
        </w:rPr>
        <w:t>дети, хоровод, елка, вокруг, водить</w:t>
        <w:br/>
        <w:t>на, елка , висеть, фонарик</w:t>
        <w:br/>
        <w:t>Дед Мороз , приходить, праздник , на</w:t>
        <w:br/>
      </w:r>
      <w:r>
        <w:rPr>
          <w:rFonts w:cs="Times New Roman" w:ascii="Times New Roman" w:hAnsi="Times New Roman"/>
          <w:i/>
          <w:sz w:val="24"/>
          <w:szCs w:val="24"/>
        </w:rPr>
        <w:t>14. Дополнить предложения, подбирая глаголы по смыслу:</w:t>
        <w:br/>
      </w:r>
      <w:r>
        <w:rPr>
          <w:rFonts w:cs="Times New Roman" w:ascii="Times New Roman" w:hAnsi="Times New Roman"/>
          <w:sz w:val="24"/>
          <w:szCs w:val="24"/>
        </w:rPr>
        <w:t>Снегурочка ........ подарки детям.</w:t>
        <w:br/>
        <w:t>Красивая, пушистая, наряженная елка ....... в зале.</w:t>
        <w:br/>
        <w:t>Новогодние игрушки ........ на елке.</w:t>
        <w:br/>
      </w:r>
      <w:r>
        <w:rPr>
          <w:rFonts w:cs="Times New Roman" w:ascii="Times New Roman" w:hAnsi="Times New Roman"/>
          <w:i/>
          <w:sz w:val="24"/>
          <w:szCs w:val="24"/>
        </w:rPr>
        <w:t>15. Закончить предложения с предлогом :</w:t>
        <w:br/>
      </w:r>
      <w:r>
        <w:rPr>
          <w:rFonts w:cs="Times New Roman" w:ascii="Times New Roman" w:hAnsi="Times New Roman"/>
          <w:sz w:val="24"/>
          <w:szCs w:val="24"/>
        </w:rPr>
        <w:t>Ребята сделали фонарики .... бумаги.</w:t>
        <w:br/>
        <w:t>Они повесили их ..... елку.</w:t>
        <w:br/>
        <w:t>Подарки Дед Мороз принес ..... мешке.</w:t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ЗИМА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имен существительных с уменьшительно - ласкательным суффиксом :</w:t>
        <w:br/>
      </w:r>
      <w:r>
        <w:rPr>
          <w:rFonts w:cs="Times New Roman" w:ascii="Times New Roman" w:hAnsi="Times New Roman"/>
          <w:sz w:val="24"/>
          <w:szCs w:val="24"/>
        </w:rPr>
        <w:t>снег – снежок, ветер – ветерок и т.д.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имен существительных в именительном и родительном падежах множественного числа :</w:t>
        <w:br/>
      </w:r>
      <w:r>
        <w:rPr>
          <w:rFonts w:cs="Times New Roman" w:ascii="Times New Roman" w:hAnsi="Times New Roman"/>
          <w:sz w:val="24"/>
          <w:szCs w:val="24"/>
        </w:rPr>
        <w:t>мороз - морозы - много морозов</w:t>
        <w:br/>
        <w:t xml:space="preserve">вьюга - вьюги - много вьюг </w:t>
        <w:br/>
        <w:t xml:space="preserve">снегопад - снегопады - много снегопадов </w:t>
        <w:br/>
        <w:t>снежинка - снежинки - много снежинок</w:t>
        <w:br/>
      </w:r>
      <w:r>
        <w:rPr>
          <w:rFonts w:cs="Times New Roman" w:ascii="Times New Roman" w:hAnsi="Times New Roman"/>
          <w:i/>
          <w:sz w:val="24"/>
          <w:szCs w:val="24"/>
        </w:rPr>
        <w:t>3.Согласование прилагательного с существительными мужского, среднего и женского 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бор эпитетов) к имени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 xml:space="preserve">Снег (какой ? ) - белый, пушистый, мягкий, легкий, холодный... </w:t>
        <w:br/>
        <w:t>Елка (какая ? )............. , ........... ............. .............</w:t>
        <w:br/>
        <w:t>Мороз ( какой ? ) - ........ , ............ , ........ , ............</w:t>
        <w:br/>
        <w:t>Снежинки ( какие ?) - белые, мохнатые, красивые, пушистые. прозрачные, ........</w:t>
        <w:br/>
        <w:t>День ( какой ?) -зимний, короткий, холодный, прозрачный</w:t>
        <w:br/>
      </w:r>
      <w:r>
        <w:rPr>
          <w:rFonts w:cs="Times New Roman" w:ascii="Times New Roman" w:hAnsi="Times New Roman"/>
          <w:i/>
          <w:sz w:val="24"/>
          <w:szCs w:val="24"/>
        </w:rPr>
        <w:t>4. Подобрать глаголы</w:t>
      </w:r>
      <w:r>
        <w:rPr>
          <w:rFonts w:cs="Times New Roman" w:ascii="Times New Roman" w:hAnsi="Times New Roman"/>
          <w:sz w:val="24"/>
          <w:szCs w:val="24"/>
        </w:rPr>
        <w:t>:</w:t>
        <w:br/>
        <w:t xml:space="preserve">Снег - выпал, кружится, ложится, стелется, покрывает, скрипит, идет, летит, падает, переливается, блестит, тает </w:t>
        <w:br/>
        <w:t xml:space="preserve">Метель - кружится, завывает, метет </w:t>
        <w:br/>
        <w:t>Мороз - трещит, ударил, крепчает, щиплет, кусает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существительных к прилагательным:</w:t>
        <w:br/>
      </w:r>
      <w:r>
        <w:rPr>
          <w:rFonts w:cs="Times New Roman" w:ascii="Times New Roman" w:hAnsi="Times New Roman"/>
          <w:sz w:val="24"/>
          <w:szCs w:val="24"/>
        </w:rPr>
        <w:t xml:space="preserve">Зимний ( что? )- день, вечер, лес, полушубок. </w:t>
        <w:br/>
        <w:t xml:space="preserve">Зимняя ( что? )- шапка, шуба, погода, сказка, природа </w:t>
        <w:br/>
        <w:t xml:space="preserve">Зимнее (что ?)- утро, настроение, небо </w:t>
        <w:br/>
        <w:t xml:space="preserve">Зимние (что ?)- дни, вечера, забавы. </w:t>
        <w:br/>
        <w:t xml:space="preserve">Снежная -баба, горка, погода, королева. </w:t>
        <w:br/>
        <w:t>Снежный - ком. день, человек....</w:t>
        <w:br/>
        <w:t xml:space="preserve">Морозный - день, час, ветер... </w:t>
        <w:br/>
        <w:t>Морозная - погода....</w:t>
        <w:br/>
      </w:r>
      <w:r>
        <w:rPr>
          <w:rFonts w:cs="Times New Roman" w:ascii="Times New Roman" w:hAnsi="Times New Roman"/>
          <w:i/>
          <w:sz w:val="24"/>
          <w:szCs w:val="24"/>
        </w:rPr>
        <w:t>6. Вставить пропущенные слова:</w:t>
        <w:br/>
      </w:r>
      <w:r>
        <w:rPr>
          <w:rFonts w:cs="Times New Roman" w:ascii="Times New Roman" w:hAnsi="Times New Roman"/>
          <w:sz w:val="24"/>
          <w:szCs w:val="24"/>
        </w:rPr>
        <w:t>.... ветках деревьев лежит снег.</w:t>
        <w:br/>
        <w:t xml:space="preserve">.... рощей кружатся снежинки. </w:t>
        <w:br/>
        <w:t>На реке .... снегом лед.</w:t>
        <w:br/>
      </w:r>
      <w:r>
        <w:rPr>
          <w:rFonts w:cs="Times New Roman" w:ascii="Times New Roman" w:hAnsi="Times New Roman"/>
          <w:i/>
          <w:sz w:val="24"/>
          <w:szCs w:val="24"/>
        </w:rPr>
        <w:t>7. Выбрать правильное предложение:</w:t>
        <w:br/>
      </w:r>
      <w:r>
        <w:rPr>
          <w:rFonts w:cs="Times New Roman" w:ascii="Times New Roman" w:hAnsi="Times New Roman"/>
          <w:sz w:val="24"/>
          <w:szCs w:val="24"/>
        </w:rPr>
        <w:t xml:space="preserve">Стало холодно, потому что наступила зима. </w:t>
        <w:br/>
        <w:t>Наступила зима, потому что стало холодно.</w:t>
        <w:br/>
      </w:r>
      <w:r>
        <w:rPr>
          <w:rFonts w:cs="Times New Roman" w:ascii="Times New Roman" w:hAnsi="Times New Roman"/>
          <w:i/>
          <w:sz w:val="24"/>
          <w:szCs w:val="24"/>
        </w:rPr>
        <w:t>8. Закончить предложение:</w:t>
        <w:br/>
      </w:r>
      <w:r>
        <w:rPr>
          <w:rFonts w:cs="Times New Roman" w:ascii="Times New Roman" w:hAnsi="Times New Roman"/>
          <w:sz w:val="24"/>
          <w:szCs w:val="24"/>
        </w:rPr>
        <w:t>Река покрылась льдом, потому что ........... .</w:t>
        <w:br/>
        <w:t>Зимой надевают варежки, потому что ...... .</w:t>
        <w:br/>
        <w:t>Зимой снег нельзя есть, потому что .....</w:t>
        <w:br/>
        <w:t>Зимой нельзя купаться, потому что ......</w:t>
        <w:br/>
        <w:t>(Что изменилось в природе по сравнению с летом?)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9.Закончи предложения. </w:t>
        <w:br/>
      </w:r>
      <w:r>
        <w:rPr>
          <w:rFonts w:cs="Times New Roman" w:ascii="Times New Roman" w:hAnsi="Times New Roman"/>
          <w:sz w:val="24"/>
          <w:szCs w:val="24"/>
        </w:rPr>
        <w:t>Зимой холодно, а летом ......... .</w:t>
        <w:br/>
        <w:t>Зимой пасмурно, а летом......( ясно).</w:t>
        <w:br/>
        <w:t>Зимой снег землю покрывает, а весной он ....... .</w:t>
        <w:br/>
      </w:r>
      <w:r>
        <w:rPr>
          <w:rFonts w:cs="Times New Roman" w:ascii="Times New Roman" w:hAnsi="Times New Roman"/>
          <w:i/>
          <w:sz w:val="24"/>
          <w:szCs w:val="24"/>
        </w:rPr>
        <w:t>10. Подобрать к качествам подходящие слова :</w:t>
        <w:br/>
      </w:r>
      <w:r>
        <w:rPr>
          <w:rFonts w:cs="Times New Roman" w:ascii="Times New Roman" w:hAnsi="Times New Roman"/>
          <w:sz w:val="24"/>
          <w:szCs w:val="24"/>
        </w:rPr>
        <w:t>трескучий ......</w:t>
        <w:br/>
        <w:t>искристый ....</w:t>
        <w:br/>
        <w:t>белая .............</w:t>
        <w:br/>
        <w:t>зеленая ...........</w:t>
        <w:br/>
        <w:t>Снежинки - как маленькие вырезные звездочки</w:t>
        <w:br/>
      </w:r>
      <w:r>
        <w:rPr>
          <w:rFonts w:cs="Times New Roman" w:ascii="Times New Roman" w:hAnsi="Times New Roman"/>
          <w:i/>
          <w:sz w:val="24"/>
          <w:szCs w:val="24"/>
        </w:rPr>
        <w:t>13.Составить предложение со словом ЗИМА.</w:t>
        <w:br/>
        <w:t>14.Восстановить порядок слов и произнести фразу:</w:t>
        <w:br/>
      </w:r>
      <w:r>
        <w:rPr>
          <w:rFonts w:cs="Times New Roman" w:ascii="Times New Roman" w:hAnsi="Times New Roman"/>
          <w:sz w:val="24"/>
          <w:szCs w:val="24"/>
        </w:rPr>
        <w:t xml:space="preserve">Реки.около, сугробы, намели. </w:t>
        <w:br/>
        <w:t>Снег, лежать , деревья , на</w:t>
        <w:br/>
      </w:r>
      <w:r>
        <w:rPr>
          <w:rFonts w:cs="Times New Roman" w:ascii="Times New Roman" w:hAnsi="Times New Roman"/>
          <w:i/>
          <w:sz w:val="24"/>
          <w:szCs w:val="24"/>
        </w:rPr>
        <w:t>15. Родственные слова :</w:t>
        <w:br/>
      </w:r>
      <w:r>
        <w:rPr>
          <w:rFonts w:cs="Times New Roman" w:ascii="Times New Roman" w:hAnsi="Times New Roman"/>
          <w:sz w:val="24"/>
          <w:szCs w:val="24"/>
        </w:rPr>
        <w:t>ХОЛОД - холодно, холодильник, холодец, холодное, похолодание, охлаждение, холодина, холодок, прохладный, прохлада.......</w:t>
        <w:br/>
        <w:t>МОРОЗ- морозец, морозный, дед Мороз, морозилка, мороженое, подморозить, морозно, заморозить, изморозь...</w:t>
        <w:br/>
        <w:t>Ответить на вопросы :</w:t>
        <w:br/>
        <w:t xml:space="preserve">Чего много зимой? </w:t>
        <w:br/>
        <w:t>На что падает снег ?</w:t>
        <w:br/>
        <w:t>Чем покрыта земля ?</w:t>
        <w:br/>
        <w:t>Что на реке под снегом ?</w:t>
        <w:br/>
        <w:t>Горка из льда, она какая ?</w:t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ЗИМНИЕ ЗАБАВЫ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Образование существительных с уменьшительно- ласкательным суффиксом :</w:t>
        <w:br/>
      </w:r>
      <w:r>
        <w:rPr>
          <w:rFonts w:cs="Times New Roman" w:ascii="Times New Roman" w:hAnsi="Times New Roman"/>
          <w:sz w:val="24"/>
          <w:szCs w:val="24"/>
        </w:rPr>
        <w:t>сани - саночки метла- метелочка</w:t>
        <w:br/>
        <w:t>горка- горочка ком - комочек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ах множественного числа :</w:t>
      </w:r>
      <w:r>
        <w:rPr>
          <w:rFonts w:cs="Times New Roman" w:ascii="Times New Roman" w:hAnsi="Times New Roman"/>
          <w:sz w:val="24"/>
          <w:szCs w:val="24"/>
        </w:rPr>
        <w:br/>
        <w:t xml:space="preserve">сани - много саней </w:t>
        <w:br/>
        <w:t xml:space="preserve">горка- горки - много горок </w:t>
        <w:br/>
        <w:t xml:space="preserve">лыжи - много лыж </w:t>
        <w:br/>
        <w:t>снег - снега - много снегов</w:t>
        <w:br/>
      </w:r>
      <w:r>
        <w:rPr>
          <w:rFonts w:cs="Times New Roman" w:ascii="Times New Roman" w:hAnsi="Times New Roman"/>
          <w:i/>
          <w:sz w:val="24"/>
          <w:szCs w:val="24"/>
        </w:rPr>
        <w:t>3.Подбор прилагательных к существительному ЗИМА:</w:t>
        <w:br/>
      </w:r>
      <w:r>
        <w:rPr>
          <w:rFonts w:cs="Times New Roman" w:ascii="Times New Roman" w:hAnsi="Times New Roman"/>
          <w:sz w:val="24"/>
          <w:szCs w:val="24"/>
        </w:rPr>
        <w:t>Если зимой холодно, то зима какая ? -Холодная.</w:t>
        <w:br/>
        <w:t>А если зимой много снегу, то значит зима какая ? - Снежная</w:t>
        <w:br/>
        <w:t>А если зимой морозно, то и зима какая? -Морозная.</w:t>
        <w:br/>
        <w:t>Если зимой часто бывает метель, то зима какая ? -Метельная.</w:t>
        <w:br/>
        <w:t>Если зима приходит быстро, рано, то зима какая ?-Ранняя.</w:t>
        <w:br/>
        <w:t>Если зима приходит поздно, то зима какая ? -Поздняя.</w:t>
        <w:br/>
        <w:t>Подбор прилагательных к существительному СНЕГ:</w:t>
        <w:br/>
        <w:t>Какой выпадает снег ? -Белый, мягкий, мокрый, холодный, пушистый.</w:t>
        <w:br/>
        <w:t>Подбор прилагательных к существительному СУГРОБЫ :</w:t>
        <w:br/>
        <w:t xml:space="preserve">Когда снегу выпадает много . много появляются что ? - Сугробы </w:t>
        <w:br/>
        <w:t>Какие бывают сугробы ? - Высокие, мохнатые, пушистые, снежные</w:t>
        <w:br/>
        <w:t>Подбор прилагательных к существительному ЛЕД:</w:t>
        <w:br/>
        <w:t>Лед какой? - Твердый, прозрачный, скользкий, толстый, тонкий, блестящий, искрящий, хрупкий.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глаголов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санки- спускаться, подниматься в , везти, нестись (с)</w:t>
        <w:br/>
        <w:t>коньки - кататься, лететь, догонять, обгонять, нестись, скользить,</w:t>
        <w:br/>
        <w:t>снежки- лепить, запускать, бросать, попадать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с числительным по схеме « 1, 2. 5 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на горка, две горки, пять горок </w:t>
        <w:br/>
        <w:t xml:space="preserve">один день, два дня, пять дней </w:t>
        <w:br/>
        <w:t>одна сказка........</w:t>
        <w:br/>
        <w:t>одна льдинка .........</w:t>
        <w:br/>
        <w:t>один человек ........</w:t>
        <w:br/>
        <w:t>один час .............</w:t>
        <w:br/>
      </w:r>
      <w:r>
        <w:rPr>
          <w:rFonts w:cs="Times New Roman" w:ascii="Times New Roman" w:hAnsi="Times New Roman"/>
          <w:i/>
          <w:sz w:val="24"/>
          <w:szCs w:val="24"/>
        </w:rPr>
        <w:t>6. Закончи предложение:</w:t>
        <w:br/>
      </w:r>
      <w:r>
        <w:rPr>
          <w:rFonts w:cs="Times New Roman" w:ascii="Times New Roman" w:hAnsi="Times New Roman"/>
          <w:sz w:val="24"/>
          <w:szCs w:val="24"/>
        </w:rPr>
        <w:t>Зимой реки и озера покрываются гладким, прозрачным, блестящим</w:t>
        <w:br/>
        <w:t>Земля покрылась белым , пушистым, холодным ......</w:t>
        <w:br/>
        <w:t>Дети слепили белую, большую снежную .......... .</w:t>
        <w:br/>
        <w:t>Зимой дети любят кататься на деревянных, детских .</w:t>
        <w:br/>
        <w:t xml:space="preserve">Зимние дни короче летних, а ночи .......... .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7. Подобрать слова, противоположные по значению: </w:t>
        <w:br/>
      </w:r>
      <w:r>
        <w:rPr>
          <w:rFonts w:cs="Times New Roman" w:ascii="Times New Roman" w:hAnsi="Times New Roman"/>
          <w:sz w:val="24"/>
          <w:szCs w:val="24"/>
        </w:rPr>
        <w:t>тепло - падать - быстро - садиться-</w:t>
        <w:br/>
      </w:r>
      <w:r>
        <w:rPr>
          <w:rFonts w:cs="Times New Roman" w:ascii="Times New Roman" w:hAnsi="Times New Roman"/>
          <w:i/>
          <w:sz w:val="24"/>
          <w:szCs w:val="24"/>
        </w:rPr>
        <w:t>8. Восстановить порядок слов в предложении и произнести фразу:</w:t>
      </w:r>
      <w:r>
        <w:rPr>
          <w:rFonts w:cs="Times New Roman" w:ascii="Times New Roman" w:hAnsi="Times New Roman"/>
          <w:sz w:val="24"/>
          <w:szCs w:val="24"/>
        </w:rPr>
        <w:br/>
        <w:t>снег, падать, пушистый, белый</w:t>
        <w:br/>
        <w:t xml:space="preserve">река , озеро, и, покрываться, лед, толстый, блестящий </w:t>
        <w:br/>
        <w:t>сугробы, появиться, мохнатый, огромный</w:t>
        <w:br/>
        <w:t>и, шубы, дети, шапки, надели</w:t>
        <w:br/>
        <w:t>на, катаются, дети, коньки</w:t>
        <w:br/>
      </w:r>
      <w:r>
        <w:rPr>
          <w:rFonts w:cs="Times New Roman" w:ascii="Times New Roman" w:hAnsi="Times New Roman"/>
          <w:i/>
          <w:sz w:val="24"/>
          <w:szCs w:val="24"/>
        </w:rPr>
        <w:t>9. Объяснить, почему так говорят:</w:t>
        <w:br/>
      </w:r>
      <w:r>
        <w:rPr>
          <w:rFonts w:cs="Times New Roman" w:ascii="Times New Roman" w:hAnsi="Times New Roman"/>
          <w:sz w:val="24"/>
          <w:szCs w:val="24"/>
        </w:rPr>
        <w:t xml:space="preserve">Готовь сани летом, а телегу зимой. </w:t>
        <w:br/>
        <w:t xml:space="preserve">Любишь кататься, люби и саночки возить. </w:t>
        <w:br/>
        <w:t>Бегут по снегу лыжи и снег пушистый лижут.</w:t>
        <w:br/>
      </w:r>
      <w:r>
        <w:rPr>
          <w:rFonts w:cs="Times New Roman" w:ascii="Times New Roman" w:hAnsi="Times New Roman"/>
          <w:i/>
          <w:sz w:val="24"/>
          <w:szCs w:val="24"/>
        </w:rPr>
        <w:t>10 .Вставить пропущенные предлоги :</w:t>
        <w:br/>
      </w:r>
      <w:r>
        <w:rPr>
          <w:rFonts w:cs="Times New Roman" w:ascii="Times New Roman" w:hAnsi="Times New Roman"/>
          <w:sz w:val="24"/>
          <w:szCs w:val="24"/>
        </w:rPr>
        <w:t>Дети сделали снеговика ... снега .</w:t>
        <w:br/>
        <w:t>Снеговику дали ведро .... голову, дали метлу ... руки, сделали руки ... прутиков, нос... морковки.</w:t>
        <w:br/>
      </w:r>
      <w:r>
        <w:rPr>
          <w:rFonts w:cs="Times New Roman" w:ascii="Times New Roman" w:hAnsi="Times New Roman"/>
          <w:i/>
          <w:sz w:val="24"/>
          <w:szCs w:val="24"/>
        </w:rPr>
        <w:t>11. Родственные слова</w:t>
        <w:br/>
      </w:r>
      <w:r>
        <w:rPr>
          <w:rFonts w:cs="Times New Roman" w:ascii="Times New Roman" w:hAnsi="Times New Roman"/>
          <w:sz w:val="24"/>
          <w:szCs w:val="24"/>
        </w:rPr>
        <w:t>СНЕГ- снегоуборочная машина, снежинка, снежный ком . снеговик, коньки - снегурки, снежок. Снегурка, Белоснежка, белоснежный, снегирь, снегирек, заснеженный, подснежник</w:t>
        <w:br/>
        <w:t>ЗИМА - зимушка, зимовье, зимовка, зимовать, зимующий, зимовка, зимовать, зимующие, зимородок, зимник, озимые</w:t>
        <w:br/>
        <w:t>12. Игра « Четвертый лишний » :</w:t>
        <w:br/>
        <w:t xml:space="preserve">лыжи, мак, санки, коньки </w:t>
        <w:br/>
        <w:t>пальто, кормушка, шуба, шарф</w:t>
        <w:br/>
        <w:t>лето, зима, вторник, весн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ЕСНА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Образование существительных с уменьшительно - ласкательным суффиксом :</w:t>
        <w:br/>
      </w:r>
      <w:r>
        <w:rPr>
          <w:rFonts w:cs="Times New Roman" w:ascii="Times New Roman" w:hAnsi="Times New Roman"/>
          <w:sz w:val="24"/>
          <w:szCs w:val="24"/>
        </w:rPr>
        <w:t>трава- травушка солнце – солнышко</w:t>
        <w:br/>
        <w:t>ветер - ветерок ручей- ручеек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ых в именительном и родительном падежах множественного числа :</w:t>
        <w:br/>
      </w:r>
      <w:r>
        <w:rPr>
          <w:rFonts w:cs="Times New Roman" w:ascii="Times New Roman" w:hAnsi="Times New Roman"/>
          <w:sz w:val="24"/>
          <w:szCs w:val="24"/>
        </w:rPr>
        <w:t>грач - грачи - грачей</w:t>
        <w:br/>
        <w:t>ствол - стволы - стволов</w:t>
        <w:br/>
        <w:t>дерево - деревья - деревьев</w:t>
        <w:br/>
        <w:t>птенец- птенцы - птенцов</w:t>
        <w:br/>
        <w:t>корень - корни- корней</w:t>
        <w:br/>
        <w:t>сук - сучья- сучьев</w:t>
        <w:br/>
        <w:t>гнездо - гнезда- гнезд</w:t>
        <w:br/>
        <w:t>пень - пни- пней</w:t>
        <w:br/>
      </w:r>
      <w:r>
        <w:rPr>
          <w:rFonts w:cs="Times New Roman" w:ascii="Times New Roman" w:hAnsi="Times New Roman"/>
          <w:i/>
          <w:sz w:val="24"/>
          <w:szCs w:val="24"/>
        </w:rPr>
        <w:t>3. Согласование прилагательного с существительными мужского, среднего и женского рода (подбор эпитетов )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 xml:space="preserve">Солнышко ( какое ?)- ласковое, яркое, лучистое, веселое... </w:t>
        <w:br/>
        <w:t>Ручеек................ ...................... ............ ......................</w:t>
        <w:br/>
        <w:t>День- ................. ...................... .....................................</w:t>
        <w:br/>
        <w:t>Снег- рыхлый, ................................................................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глаголов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Снег - тает, темнеет, оседает, сходит</w:t>
        <w:br/>
        <w:t>Скворец- летит, поет, вьет, кормит..</w:t>
        <w:br/>
        <w:t>Ручей- бежит, журчит, звенит, поет, льется...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существительных к прилагательным :</w:t>
        <w:br/>
      </w:r>
      <w:r>
        <w:rPr>
          <w:rFonts w:cs="Times New Roman" w:ascii="Times New Roman" w:hAnsi="Times New Roman"/>
          <w:sz w:val="24"/>
          <w:szCs w:val="24"/>
        </w:rPr>
        <w:t>Весенний- Солнечный-</w:t>
        <w:br/>
        <w:t>Весенняя- Солнечная –</w:t>
        <w:br/>
        <w:t>Весеннее- Солнечные -</w:t>
        <w:br/>
        <w:t xml:space="preserve">Теплый- </w:t>
        <w:br/>
        <w:t>Теплая-</w:t>
        <w:br/>
        <w:t>Теплое</w:t>
        <w:br/>
      </w:r>
      <w:r>
        <w:rPr>
          <w:rFonts w:cs="Times New Roman" w:ascii="Times New Roman" w:hAnsi="Times New Roman"/>
          <w:i/>
          <w:sz w:val="24"/>
          <w:szCs w:val="24"/>
        </w:rPr>
        <w:t>6. Согласование существительного с числительными по схеме «I, 2, 5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ин ручей, два ручья, пять ручьев </w:t>
        <w:br/>
        <w:t>одно гнездо, два гнезда, пять гнезд</w:t>
        <w:br/>
      </w:r>
      <w:r>
        <w:rPr>
          <w:rFonts w:cs="Times New Roman" w:ascii="Times New Roman" w:hAnsi="Times New Roman"/>
          <w:i/>
          <w:sz w:val="24"/>
          <w:szCs w:val="24"/>
        </w:rPr>
        <w:t>7. Использование антонимов :</w:t>
        <w:br/>
      </w:r>
      <w:r>
        <w:rPr>
          <w:rFonts w:cs="Times New Roman" w:ascii="Times New Roman" w:hAnsi="Times New Roman"/>
          <w:sz w:val="24"/>
          <w:szCs w:val="24"/>
        </w:rPr>
        <w:t xml:space="preserve">теплый- холодный длинный- короткий </w:t>
        <w:br/>
        <w:t xml:space="preserve">ясный- пасмурный поздний- ранний </w:t>
        <w:br/>
        <w:t xml:space="preserve">светлый- темный высоко- низко </w:t>
        <w:br/>
        <w:t xml:space="preserve">быстро - медленно мокрый- сухой </w:t>
        <w:br/>
        <w:t>грязный- чистый</w:t>
        <w:br/>
      </w:r>
      <w:r>
        <w:rPr>
          <w:rFonts w:cs="Times New Roman" w:ascii="Times New Roman" w:hAnsi="Times New Roman"/>
          <w:i/>
          <w:sz w:val="24"/>
          <w:szCs w:val="24"/>
        </w:rPr>
        <w:t>9.Использование предлогов ЗА, ИЗ-ЗА, ИЗ, В, С, НА:</w:t>
      </w:r>
      <w:r>
        <w:rPr>
          <w:rFonts w:cs="Times New Roman" w:ascii="Times New Roman" w:hAnsi="Times New Roman"/>
          <w:sz w:val="24"/>
          <w:szCs w:val="24"/>
        </w:rPr>
        <w:br/>
        <w:t>Солнце вышло .........туч .</w:t>
        <w:br/>
        <w:t>Солнце спряталось ..... тучи .</w:t>
        <w:br/>
        <w:t>Сосулька капает......... крыши .</w:t>
        <w:br/>
        <w:t>Солнце светит ..... небе .</w:t>
        <w:br/>
        <w:t>Птичка свила гнездо .... дереве.</w:t>
        <w:br/>
        <w:t>Птица залетела ........ гнездо.</w:t>
        <w:br/>
        <w:t>Птица вылетела ........ гнезда.</w:t>
        <w:br/>
        <w:t>Набухают почки ......... деревьях .</w:t>
        <w:br/>
        <w:t>Птичка перелетела ..... дерева ...... дерево .</w:t>
        <w:br/>
        <w:t>Скворец залетел .......... скворечник .</w:t>
        <w:br/>
      </w:r>
      <w:r>
        <w:rPr>
          <w:rFonts w:cs="Times New Roman" w:ascii="Times New Roman" w:hAnsi="Times New Roman"/>
          <w:i/>
          <w:sz w:val="24"/>
          <w:szCs w:val="24"/>
        </w:rPr>
        <w:t>10.Выбрать правильное предложение:</w:t>
        <w:br/>
      </w:r>
      <w:r>
        <w:rPr>
          <w:rFonts w:cs="Times New Roman" w:ascii="Times New Roman" w:hAnsi="Times New Roman"/>
          <w:sz w:val="24"/>
          <w:szCs w:val="24"/>
        </w:rPr>
        <w:t xml:space="preserve">Взошло солнце, потому что стало тепло. </w:t>
        <w:br/>
        <w:t>Стало тепло, потому что взошло солнце.</w:t>
        <w:br/>
        <w:t xml:space="preserve">Грачи прилетели, потому что пришла весна. </w:t>
        <w:br/>
        <w:t>Пришла весна, потому что прилетели грачи.</w:t>
        <w:br/>
        <w:t xml:space="preserve">Пришла весна, потому что стал таять снег. </w:t>
        <w:br/>
        <w:t>Снег стал таять, потому что пришла весна.</w:t>
        <w:br/>
      </w:r>
      <w:r>
        <w:rPr>
          <w:rFonts w:cs="Times New Roman" w:ascii="Times New Roman" w:hAnsi="Times New Roman"/>
          <w:i/>
          <w:sz w:val="24"/>
          <w:szCs w:val="24"/>
        </w:rPr>
        <w:t>11.Родственные слова :</w:t>
      </w:r>
      <w:r>
        <w:rPr>
          <w:rFonts w:cs="Times New Roman" w:ascii="Times New Roman" w:hAnsi="Times New Roman"/>
          <w:sz w:val="24"/>
          <w:szCs w:val="24"/>
        </w:rPr>
        <w:br/>
        <w:t>ВЕСНА-весна- веснушки, весенний.</w:t>
        <w:br/>
      </w:r>
      <w:r>
        <w:rPr>
          <w:rFonts w:cs="Times New Roman" w:ascii="Times New Roman" w:hAnsi="Times New Roman"/>
          <w:i/>
          <w:sz w:val="24"/>
          <w:szCs w:val="24"/>
        </w:rPr>
        <w:t>12.Составить предложения по опорным словам:</w:t>
        <w:br/>
      </w:r>
      <w:r>
        <w:rPr>
          <w:rFonts w:cs="Times New Roman" w:ascii="Times New Roman" w:hAnsi="Times New Roman"/>
          <w:sz w:val="24"/>
          <w:szCs w:val="24"/>
        </w:rPr>
        <w:t xml:space="preserve">весна, распускаться, рано, верба </w:t>
        <w:br/>
        <w:t>рано, весна, прилетать, грачи</w:t>
        <w:br/>
        <w:t>появляться, зеленые, деревья, на, листочки</w:t>
        <w:br/>
      </w:r>
      <w:r>
        <w:rPr>
          <w:rFonts w:cs="Times New Roman" w:ascii="Times New Roman" w:hAnsi="Times New Roman"/>
          <w:i/>
          <w:sz w:val="24"/>
          <w:szCs w:val="24"/>
        </w:rPr>
        <w:t>13.Составление рассказа по опорным сигналам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Ответить на вопросы :</w:t>
        <w:br/>
        <w:t>Откуда весной вылезает медведь?</w:t>
        <w:br/>
        <w:t>Откуда выползают жучки?</w:t>
        <w:br/>
        <w:t xml:space="preserve">Откуда прилетают птицы? </w:t>
        <w:br/>
        <w:t>Откуда вылетают пчелы?</w:t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ЗВЕРИ НАШИХ ЛЕСОВ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right="-1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е существительных с уменьшительно - ласкательным суффиксом :</w:t>
        <w:br/>
      </w:r>
      <w:r>
        <w:rPr>
          <w:rFonts w:cs="Times New Roman" w:ascii="Times New Roman" w:hAnsi="Times New Roman"/>
          <w:sz w:val="24"/>
          <w:szCs w:val="24"/>
        </w:rPr>
        <w:t xml:space="preserve">заяц – зайчик, еж- ежик </w:t>
        <w:br/>
        <w:t>лиса – лисичка и т.д.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го падежей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 xml:space="preserve">заяц - зайцы - много зайцев </w:t>
        <w:br/>
        <w:t xml:space="preserve">лиса - лисы- много лис </w:t>
        <w:br/>
        <w:t xml:space="preserve">медведь - медведи - много медведей </w:t>
        <w:br/>
        <w:t xml:space="preserve">медвежонок- медвежата- медвежат </w:t>
        <w:br/>
        <w:t xml:space="preserve">волк - волки - много волков </w:t>
        <w:br/>
        <w:t xml:space="preserve">хвост - хвосты- много хвостов </w:t>
        <w:br/>
        <w:t>иголка - иголки - много иголок</w:t>
        <w:br/>
      </w:r>
      <w:r>
        <w:rPr>
          <w:rFonts w:cs="Times New Roman" w:ascii="Times New Roman" w:hAnsi="Times New Roman"/>
          <w:i/>
          <w:sz w:val="24"/>
          <w:szCs w:val="24"/>
        </w:rPr>
        <w:t>3. Подобрать прилагательные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 xml:space="preserve">Медведь (какой ?) - большой, неуклюжий, коричневый... </w:t>
        <w:br/>
        <w:t>Лиса (какая ? )- хитрая, маленькая , рыжая..........</w:t>
        <w:br/>
        <w:t>Заяц ( какой ? )- ........ , ............ , ............ , .............</w:t>
        <w:br/>
      </w:r>
      <w:r>
        <w:rPr>
          <w:rFonts w:cs="Times New Roman" w:ascii="Times New Roman" w:hAnsi="Times New Roman"/>
          <w:i/>
          <w:sz w:val="24"/>
          <w:szCs w:val="24"/>
        </w:rPr>
        <w:t>4. Подобрать глаголы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медведь- спит, шатается, лижет лапу, сосет мед, грызет орехи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с числительным по схеме «I, 2, 5 »:</w:t>
        <w:br/>
      </w:r>
      <w:r>
        <w:rPr>
          <w:rFonts w:cs="Times New Roman" w:ascii="Times New Roman" w:hAnsi="Times New Roman"/>
          <w:sz w:val="24"/>
          <w:szCs w:val="24"/>
        </w:rPr>
        <w:t>один заяц, два зайца, пять зайцев</w:t>
        <w:br/>
        <w:t>одна лиса, две лисы, пять лис</w:t>
        <w:br/>
        <w:t>один медведь , два медведя, пять медведей</w:t>
        <w:br/>
      </w:r>
      <w:r>
        <w:rPr>
          <w:rFonts w:cs="Times New Roman" w:ascii="Times New Roman" w:hAnsi="Times New Roman"/>
          <w:i/>
          <w:sz w:val="24"/>
          <w:szCs w:val="24"/>
        </w:rPr>
        <w:t>6. Согласование существительного с местоимениями МОЙ, МОЯ:</w:t>
        <w:br/>
      </w:r>
      <w:r>
        <w:rPr>
          <w:rFonts w:cs="Times New Roman" w:ascii="Times New Roman" w:hAnsi="Times New Roman"/>
          <w:sz w:val="24"/>
          <w:szCs w:val="24"/>
        </w:rPr>
        <w:t xml:space="preserve">мой- медвежонок, лисенок, зайчонок... </w:t>
        <w:br/>
        <w:t>моя- лиса, белка, ежиха....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7 .Образование притяжательных прилагательных </w:t>
        <w:br/>
      </w:r>
      <w:r>
        <w:rPr>
          <w:rFonts w:cs="Times New Roman" w:ascii="Times New Roman" w:hAnsi="Times New Roman"/>
          <w:sz w:val="24"/>
          <w:szCs w:val="24"/>
        </w:rPr>
        <w:t>Кто где живет ?-</w:t>
        <w:br/>
        <w:t>логово , где живет волк (чье ? )- волчье</w:t>
        <w:br/>
        <w:t xml:space="preserve">берлога , где живет медведь - медвежья </w:t>
        <w:br/>
        <w:t xml:space="preserve">дупло , где живет белка - беличье </w:t>
        <w:br/>
        <w:t>нора , где живет лиса - лисья</w:t>
        <w:br/>
        <w:t>Чьи следы ? - медвежьи, волчьи, беличьи, рысьи, барсучьи, заячьи, лисьи</w:t>
        <w:br/>
        <w:t>Чьи уши ?-Чей хвост ?-Чьи лапы ? -</w:t>
        <w:br/>
      </w:r>
      <w:r>
        <w:rPr>
          <w:rFonts w:cs="Times New Roman" w:ascii="Times New Roman" w:hAnsi="Times New Roman"/>
          <w:i/>
          <w:sz w:val="24"/>
          <w:szCs w:val="24"/>
        </w:rPr>
        <w:t>8.Употребление родительного падежа без предлогов и с предлогами ОТ, ИЗ , ИЗ-ПОД, ИЗ –ЗА, У:</w:t>
      </w:r>
      <w:r>
        <w:rPr>
          <w:rFonts w:cs="Times New Roman" w:ascii="Times New Roman" w:hAnsi="Times New Roman"/>
          <w:sz w:val="24"/>
          <w:szCs w:val="24"/>
        </w:rPr>
        <w:br/>
        <w:t>Кого нет в лесу ? - медведя, лисы, зайца....</w:t>
        <w:br/>
        <w:t>От кого убежал заяц ? - от волка, лисы....</w:t>
        <w:br/>
        <w:t>У кого зайчонок , лисенок? - у зайчихи, у лисицы</w:t>
        <w:br/>
        <w:t>Откуда выбежала лиса ?</w:t>
        <w:br/>
        <w:t>Откуда вылез медведь ?</w:t>
        <w:br/>
        <w:t>Откуда выглядывает заяц?</w:t>
        <w:br/>
      </w:r>
      <w:r>
        <w:rPr>
          <w:rFonts w:cs="Times New Roman" w:ascii="Times New Roman" w:hAnsi="Times New Roman"/>
          <w:i/>
          <w:sz w:val="24"/>
          <w:szCs w:val="24"/>
        </w:rPr>
        <w:t>9.Употребление вин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Кого увидели дети в лесу ?</w:t>
        <w:br/>
      </w:r>
      <w:r>
        <w:rPr>
          <w:rFonts w:cs="Times New Roman" w:ascii="Times New Roman" w:hAnsi="Times New Roman"/>
          <w:i/>
          <w:sz w:val="24"/>
          <w:szCs w:val="24"/>
        </w:rPr>
        <w:t>10.Употребление твор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 xml:space="preserve">Чем копает нору волк ?( лапами и мордой ) </w:t>
        <w:br/>
        <w:t>Чем защищается ежик ? ( иголками )</w:t>
        <w:br/>
      </w:r>
      <w:r>
        <w:rPr>
          <w:rFonts w:cs="Times New Roman" w:ascii="Times New Roman" w:hAnsi="Times New Roman"/>
          <w:i/>
          <w:sz w:val="24"/>
          <w:szCs w:val="24"/>
        </w:rPr>
        <w:t>11 .Употребление предложного падежа с использованием предлогов В, НА:</w:t>
        <w:br/>
      </w:r>
      <w:r>
        <w:rPr>
          <w:rFonts w:cs="Times New Roman" w:ascii="Times New Roman" w:hAnsi="Times New Roman"/>
          <w:sz w:val="24"/>
          <w:szCs w:val="24"/>
        </w:rPr>
        <w:t>Где живут звери наших лесов ?</w:t>
        <w:br/>
        <w:t>Где спрятались звери ?</w:t>
        <w:br/>
      </w:r>
      <w:r>
        <w:rPr>
          <w:rFonts w:cs="Times New Roman" w:ascii="Times New Roman" w:hAnsi="Times New Roman"/>
          <w:i/>
          <w:sz w:val="24"/>
          <w:szCs w:val="24"/>
        </w:rPr>
        <w:t>12. Кого мы называем плутовкой, сладкоежкой, трусишкой, косолапым ? Почему?</w:t>
        <w:br/>
        <w:t>13. Родственные слова:</w:t>
        <w:br/>
      </w:r>
      <w:r>
        <w:rPr>
          <w:rFonts w:cs="Times New Roman" w:ascii="Times New Roman" w:hAnsi="Times New Roman"/>
          <w:sz w:val="24"/>
          <w:szCs w:val="24"/>
        </w:rPr>
        <w:t xml:space="preserve">ВОЛК- волчонок, волчата, волчище, волчье, волчок, волчиха. </w:t>
        <w:br/>
        <w:t>ЗАЯЦ-зайчонок, зайчик, заячий, зайчиха. ...............................</w:t>
        <w:br/>
        <w:t>БЕЛКА - бельчата, бельчонок, беличий, белочка</w:t>
        <w:br/>
      </w:r>
      <w:r>
        <w:rPr>
          <w:rFonts w:cs="Times New Roman" w:ascii="Times New Roman" w:hAnsi="Times New Roman"/>
          <w:i/>
          <w:sz w:val="24"/>
          <w:szCs w:val="24"/>
        </w:rPr>
        <w:t>14. Составление предложений по опорным словам :</w:t>
        <w:br/>
      </w:r>
      <w:r>
        <w:rPr>
          <w:rFonts w:cs="Times New Roman" w:ascii="Times New Roman" w:hAnsi="Times New Roman"/>
          <w:sz w:val="24"/>
          <w:szCs w:val="24"/>
        </w:rPr>
        <w:t xml:space="preserve">в , лес , ежик, жить </w:t>
        <w:br/>
        <w:t>медвежонок, слезать, сосна, с</w:t>
        <w:br/>
      </w:r>
      <w:r>
        <w:rPr>
          <w:rFonts w:cs="Times New Roman" w:ascii="Times New Roman" w:hAnsi="Times New Roman"/>
          <w:i/>
          <w:sz w:val="24"/>
          <w:szCs w:val="24"/>
        </w:rPr>
        <w:t>15. Дополнить предложения, подбирая глаголы по смыслу:</w:t>
        <w:br/>
      </w:r>
      <w:r>
        <w:rPr>
          <w:rFonts w:cs="Times New Roman" w:ascii="Times New Roman" w:hAnsi="Times New Roman"/>
          <w:sz w:val="24"/>
          <w:szCs w:val="24"/>
        </w:rPr>
        <w:t>Голодный волк ......... по лесу.</w:t>
        <w:br/>
        <w:t>Зайчонок ............. за кустом.</w:t>
        <w:br/>
        <w:t>Медведь зимой .............. в берлоге.</w:t>
        <w:br/>
        <w:t>Пастух .......... овцу от волка.</w:t>
        <w:br/>
      </w:r>
      <w:r>
        <w:rPr>
          <w:rFonts w:cs="Times New Roman" w:ascii="Times New Roman" w:hAnsi="Times New Roman"/>
          <w:i/>
          <w:sz w:val="24"/>
          <w:szCs w:val="24"/>
        </w:rPr>
        <w:t>16. Игра « Четвертый лишний » :</w:t>
        <w:br/>
      </w:r>
      <w:r>
        <w:rPr>
          <w:rFonts w:cs="Times New Roman" w:ascii="Times New Roman" w:hAnsi="Times New Roman"/>
          <w:sz w:val="24"/>
          <w:szCs w:val="24"/>
        </w:rPr>
        <w:t>лось, коза, корова, свинья</w:t>
        <w:br/>
        <w:t>еж, медведь, собака, волк</w:t>
        <w:br/>
        <w:t>заячий хвост, лисий хвост, медвежий хвост, белка</w:t>
        <w:br/>
        <w:t>волк, лиса, медведь, кролик</w:t>
        <w:br/>
        <w:t>рысь, кабан, заяц, лось</w:t>
        <w:br/>
        <w:t>волк, ежик, пантера, лиса</w:t>
        <w:br/>
        <w:t>пантера, барс, тигр, медведь</w:t>
        <w:br/>
        <w:t>волк, лиса, белка, медведь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17.Составление рассказа о зайце: </w:t>
        <w:br/>
      </w:r>
      <w:r>
        <w:rPr>
          <w:rFonts w:cs="Times New Roman" w:ascii="Times New Roman" w:hAnsi="Times New Roman"/>
          <w:sz w:val="24"/>
          <w:szCs w:val="24"/>
        </w:rPr>
        <w:t>Ответить на вопросы:</w:t>
        <w:br/>
        <w:t xml:space="preserve">Какие животные есть в наших лесах? </w:t>
        <w:br/>
        <w:t>Почему мы называем их дикими ?</w:t>
        <w:br/>
        <w:t xml:space="preserve">Где живет лиса ? медведь ? заяц? волк ? белка ? </w:t>
        <w:br/>
        <w:t xml:space="preserve">Что у них общего ? ( у всех есть морда, уши, лапы ) </w:t>
        <w:br/>
        <w:t>Как готовится к зиме белка? (меняет шубку на серую, запасает орешки, грибы, прячет их в дупло )</w:t>
        <w:br/>
        <w:t>Как готовится к зиме заяц ? ( становится из серого белым, чтобы его не было видно на снегу Как готовится к зиме медведь? (готовится к спячке в берлоге)</w:t>
        <w:br/>
        <w:t>Что помогает волку выследить добычу? - (тонкий нюх, зоркие глаза, быстрые ноги, умение маскироваться)</w:t>
        <w:br/>
        <w:t>Что помогает зайцу спастись от врагов? - (чуткие уши, глаза. быстрые ноги, умение запутывать следы и выпрыгивать в сторону от них далеко, умение маскироваться- смена цвета шерсти).</w:t>
        <w:br/>
        <w:br/>
        <w:br/>
        <w:br/>
        <w:br/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ДОМАШНИЕ ЖИВОТНЫЕ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с уменьшительно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 xml:space="preserve">корова- коровка- коровушка 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а - кошечка </w:t>
        <w:br/>
        <w:t xml:space="preserve">коза - козочка </w:t>
      </w:r>
    </w:p>
    <w:p>
      <w:pPr>
        <w:pStyle w:val="Normal"/>
        <w:spacing w:lineRule="auto" w:line="240" w:before="0" w:after="0"/>
        <w:ind w:left="-284" w:right="-144" w:hanging="0"/>
        <w:rPr/>
      </w:pPr>
      <w:r>
        <w:rPr>
          <w:rFonts w:cs="Times New Roman" w:ascii="Times New Roman" w:hAnsi="Times New Roman"/>
          <w:sz w:val="24"/>
          <w:szCs w:val="24"/>
        </w:rPr>
        <w:t>теленок - теленочек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ах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 xml:space="preserve">корова - коровы- много коров </w:t>
        <w:br/>
        <w:t xml:space="preserve">кошка - кошки- много кошек </w:t>
        <w:br/>
        <w:t>свинья - свиньи - много свиней</w:t>
        <w:br/>
      </w:r>
      <w:r>
        <w:rPr>
          <w:rFonts w:cs="Times New Roman" w:ascii="Times New Roman" w:hAnsi="Times New Roman"/>
          <w:i/>
          <w:sz w:val="24"/>
          <w:szCs w:val="24"/>
        </w:rPr>
        <w:t>3. Согласование существительного с числительным по схеме «I, 2, 5 » :</w:t>
        <w:br/>
      </w:r>
      <w:r>
        <w:rPr>
          <w:rFonts w:cs="Times New Roman" w:ascii="Times New Roman" w:hAnsi="Times New Roman"/>
          <w:sz w:val="24"/>
          <w:szCs w:val="24"/>
        </w:rPr>
        <w:t xml:space="preserve">одна свинья, две свиньи, пять свиней </w:t>
        <w:br/>
        <w:t xml:space="preserve">одна корова, две коровы, пять коров </w:t>
        <w:br/>
        <w:t xml:space="preserve">одна кошка, две кошки, пять кошек </w:t>
        <w:br/>
        <w:t xml:space="preserve">один баран, два барана, пять баранов </w:t>
        <w:br/>
        <w:t>одна овца, две овцы, пять овец</w:t>
        <w:br/>
      </w:r>
      <w:r>
        <w:rPr>
          <w:rFonts w:cs="Times New Roman" w:ascii="Times New Roman" w:hAnsi="Times New Roman"/>
          <w:i/>
          <w:sz w:val="24"/>
          <w:szCs w:val="24"/>
        </w:rPr>
        <w:t>4.Образование притяжа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>хвост коровы- коровий, голова – коровья, молоко –коровье, рога - коровьи</w:t>
        <w:br/>
        <w:t>хвост лошади – лошадиный, голова – лошадиная, молоко - лошадиное ( кумыс), зубы - лошадиные</w:t>
        <w:br/>
        <w:t xml:space="preserve">горб верблюда – верблюжий, шерсть – верблюжья, молоко – верблюжье, глаза -верблюжьи </w:t>
        <w:br/>
        <w:t xml:space="preserve">хвост быка- бычий голова – бычья, глаза – бычьи </w:t>
        <w:br/>
        <w:t xml:space="preserve">хвост коня- конский голова – конская, ноги - конские </w:t>
        <w:br/>
        <w:t>жир барана – бараний, шкура – баранья, мясо - баранье глаза - бараньи</w:t>
        <w:br/>
        <w:t xml:space="preserve">шерсть из овцы- овечья, молоко – овечь, копыта - овечьи </w:t>
        <w:br/>
        <w:t>голова - ослиная уши – ослиные, хвост осла - ослиный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прилагательных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>Собака- большая, мохнатая, злая, добрая, умная, веселая, кусачая, охотничья, преданная, санитарная. .........</w:t>
        <w:br/>
        <w:t>Кот - хитрый, злой, умный, пушистый, ласковый, полосатый</w:t>
        <w:br/>
      </w:r>
      <w:r>
        <w:rPr>
          <w:rFonts w:cs="Times New Roman" w:ascii="Times New Roman" w:hAnsi="Times New Roman"/>
          <w:i/>
          <w:sz w:val="24"/>
          <w:szCs w:val="24"/>
        </w:rPr>
        <w:t>6.Подбор глаголов к существительному.</w:t>
        <w:br/>
      </w:r>
      <w:r>
        <w:rPr>
          <w:rFonts w:cs="Times New Roman" w:ascii="Times New Roman" w:hAnsi="Times New Roman"/>
          <w:sz w:val="24"/>
          <w:szCs w:val="24"/>
        </w:rPr>
        <w:t>Собака- кусает, лает, ласкается, сторожит, охраняет, играет, воет, бегает, разыскивает дичь, спасает раненых, охраняет границу, находит мины, водит слепых.........</w:t>
        <w:br/>
        <w:t>Кошка - мяукает, лакает, мурлычет, ловит мышей, ласкается, играет, царапается, выпускает когти, крадется, прыгает, ..........</w:t>
        <w:br/>
      </w:r>
      <w:r>
        <w:rPr>
          <w:rFonts w:cs="Times New Roman" w:ascii="Times New Roman" w:hAnsi="Times New Roman"/>
          <w:i/>
          <w:sz w:val="24"/>
          <w:szCs w:val="24"/>
        </w:rPr>
        <w:t>7.Образование сравнительной степени прилагательных :</w:t>
        <w:br/>
      </w:r>
      <w:r>
        <w:rPr>
          <w:rFonts w:cs="Times New Roman" w:ascii="Times New Roman" w:hAnsi="Times New Roman"/>
          <w:sz w:val="24"/>
          <w:szCs w:val="24"/>
        </w:rPr>
        <w:t xml:space="preserve">этот красивый, этот еще красивее </w:t>
        <w:br/>
        <w:t xml:space="preserve">мягкий- мягче сильный- сильнее </w:t>
        <w:br/>
        <w:t xml:space="preserve">слабый- слабее умный- умнее </w:t>
        <w:br/>
        <w:t xml:space="preserve">короткий- короче низкий- ниже </w:t>
        <w:br/>
        <w:t xml:space="preserve">толстый- толще тонкий- тоньше </w:t>
        <w:br/>
        <w:t xml:space="preserve">твердый- тверже высокий- выше </w:t>
        <w:br/>
        <w:t>добрый- добрее злой- злее</w:t>
        <w:br/>
      </w:r>
      <w:r>
        <w:rPr>
          <w:rFonts w:cs="Times New Roman" w:ascii="Times New Roman" w:hAnsi="Times New Roman"/>
          <w:i/>
          <w:sz w:val="24"/>
          <w:szCs w:val="24"/>
        </w:rPr>
        <w:t>8. Употребление вин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Кого увидели дети во дворе ? - лошадь, корову</w:t>
        <w:br/>
      </w:r>
      <w:r>
        <w:rPr>
          <w:rFonts w:cs="Times New Roman" w:ascii="Times New Roman" w:hAnsi="Times New Roman"/>
          <w:i/>
          <w:sz w:val="24"/>
          <w:szCs w:val="24"/>
        </w:rPr>
        <w:t>9. Употребление родительного падежа:</w:t>
      </w:r>
      <w:r>
        <w:rPr>
          <w:rFonts w:cs="Times New Roman" w:ascii="Times New Roman" w:hAnsi="Times New Roman"/>
          <w:sz w:val="24"/>
          <w:szCs w:val="24"/>
        </w:rPr>
        <w:br/>
        <w:t xml:space="preserve">Кто чей детеныш? Жеребенок- детеныш лошади. </w:t>
        <w:br/>
        <w:t xml:space="preserve">Теленок- детеныш коровы </w:t>
        <w:br/>
        <w:t>Щенок - детеныш собаки.</w:t>
        <w:br/>
        <w:t xml:space="preserve">Хвост кого? Хвост коровы. </w:t>
        <w:br/>
        <w:t>Хвост осла.</w:t>
        <w:br/>
        <w:t>Кого ты любишь? Я люблю собаку, щенка, кошку....</w:t>
        <w:br/>
      </w:r>
      <w:r>
        <w:rPr>
          <w:rFonts w:cs="Times New Roman" w:ascii="Times New Roman" w:hAnsi="Times New Roman"/>
          <w:i/>
          <w:sz w:val="24"/>
          <w:szCs w:val="24"/>
        </w:rPr>
        <w:t>10. Употребление да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Кому какая еда?</w:t>
        <w:br/>
        <w:t>Собаке - кость Корове- сено, трава Кошке- молоко</w:t>
        <w:br/>
      </w:r>
      <w:r>
        <w:rPr>
          <w:rFonts w:cs="Times New Roman" w:ascii="Times New Roman" w:hAnsi="Times New Roman"/>
          <w:i/>
          <w:sz w:val="24"/>
          <w:szCs w:val="24"/>
        </w:rPr>
        <w:t>11. Употребление твор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Чем мы угостим животных?</w:t>
        <w:br/>
        <w:t>Лошадь- овсом, сеном, напоим водой</w:t>
        <w:br/>
      </w:r>
      <w:r>
        <w:rPr>
          <w:rFonts w:cs="Times New Roman" w:ascii="Times New Roman" w:hAnsi="Times New Roman"/>
          <w:i/>
          <w:sz w:val="24"/>
          <w:szCs w:val="24"/>
        </w:rPr>
        <w:t>12. Использование предлога НА:</w:t>
        <w:br/>
      </w:r>
      <w:r>
        <w:rPr>
          <w:rFonts w:cs="Times New Roman" w:ascii="Times New Roman" w:hAnsi="Times New Roman"/>
          <w:sz w:val="24"/>
          <w:szCs w:val="24"/>
        </w:rPr>
        <w:t>Где пасутся коровы, лошади? Где лежит собака, кошка?</w:t>
        <w:br/>
      </w:r>
      <w:r>
        <w:rPr>
          <w:rFonts w:cs="Times New Roman" w:ascii="Times New Roman" w:hAnsi="Times New Roman"/>
          <w:i/>
          <w:sz w:val="24"/>
          <w:szCs w:val="24"/>
        </w:rPr>
        <w:t>13. Использование предлога В:</w:t>
        <w:br/>
      </w:r>
      <w:r>
        <w:rPr>
          <w:rFonts w:cs="Times New Roman" w:ascii="Times New Roman" w:hAnsi="Times New Roman"/>
          <w:sz w:val="24"/>
          <w:szCs w:val="24"/>
        </w:rPr>
        <w:t>Где живут домашние животные?</w:t>
        <w:br/>
      </w:r>
      <w:r>
        <w:rPr>
          <w:rFonts w:cs="Times New Roman" w:ascii="Times New Roman" w:hAnsi="Times New Roman"/>
          <w:i/>
          <w:sz w:val="24"/>
          <w:szCs w:val="24"/>
        </w:rPr>
        <w:t>14. Использование предлогов ЗА, ИЗ-ЗА:</w:t>
        <w:br/>
      </w:r>
      <w:r>
        <w:rPr>
          <w:rFonts w:cs="Times New Roman" w:ascii="Times New Roman" w:hAnsi="Times New Roman"/>
          <w:sz w:val="24"/>
          <w:szCs w:val="24"/>
        </w:rPr>
        <w:t xml:space="preserve">Куда спрятался котенок? </w:t>
        <w:br/>
        <w:t xml:space="preserve">Откуда он выглядывает? </w:t>
        <w:br/>
        <w:t xml:space="preserve">Куда забежала собака? </w:t>
        <w:br/>
        <w:t>Откуда выбежала собака?</w:t>
        <w:br/>
      </w:r>
      <w:r>
        <w:rPr>
          <w:rFonts w:cs="Times New Roman" w:ascii="Times New Roman" w:hAnsi="Times New Roman"/>
          <w:i/>
          <w:sz w:val="24"/>
          <w:szCs w:val="24"/>
        </w:rPr>
        <w:t>15. Употребление предлогов ПОД, ИЗ - ПОД:</w:t>
      </w:r>
      <w:r>
        <w:rPr>
          <w:rFonts w:cs="Times New Roman" w:ascii="Times New Roman" w:hAnsi="Times New Roman"/>
          <w:sz w:val="24"/>
          <w:szCs w:val="24"/>
        </w:rPr>
        <w:br/>
        <w:t xml:space="preserve">Куда поставили лошадь? (под навес) </w:t>
        <w:br/>
        <w:t xml:space="preserve">Откуда выскочила кошка? ( из- под стола ) </w:t>
        <w:br/>
        <w:t>Где спала собака? (под столом )</w:t>
        <w:br/>
      </w:r>
      <w:r>
        <w:rPr>
          <w:rFonts w:cs="Times New Roman" w:ascii="Times New Roman" w:hAnsi="Times New Roman"/>
          <w:i/>
          <w:sz w:val="24"/>
          <w:szCs w:val="24"/>
        </w:rPr>
        <w:t>1б. Составление предложений по опорным словам:</w:t>
        <w:br/>
      </w:r>
      <w:r>
        <w:rPr>
          <w:rFonts w:cs="Times New Roman" w:ascii="Times New Roman" w:hAnsi="Times New Roman"/>
          <w:sz w:val="24"/>
          <w:szCs w:val="24"/>
        </w:rPr>
        <w:t>котята, семь, хотеть, есть</w:t>
        <w:br/>
      </w:r>
      <w:r>
        <w:rPr>
          <w:rFonts w:cs="Times New Roman" w:ascii="Times New Roman" w:hAnsi="Times New Roman"/>
          <w:i/>
          <w:sz w:val="24"/>
          <w:szCs w:val="24"/>
        </w:rPr>
        <w:t>17. Игра « Четвертый лишний »:</w:t>
        <w:br/>
      </w:r>
      <w:r>
        <w:rPr>
          <w:rFonts w:cs="Times New Roman" w:ascii="Times New Roman" w:hAnsi="Times New Roman"/>
          <w:sz w:val="24"/>
          <w:szCs w:val="24"/>
        </w:rPr>
        <w:t>корова, овца, коза, кролик</w:t>
        <w:br/>
        <w:t>осел, свинья, овца, корова</w:t>
        <w:br/>
        <w:t xml:space="preserve">корова, овца, дикобраз, осел </w:t>
        <w:br/>
        <w:t>свинья, корова, лошадь, коза</w:t>
        <w:br/>
        <w:t>корова, кролик, ягненок, лошадь</w:t>
        <w:br/>
        <w:t>ягненок, теленок, осел, поросенок</w:t>
        <w:br/>
        <w:t xml:space="preserve">овца, коза, собака, саранча </w:t>
        <w:br/>
        <w:t>кошка, баран, бык, верблюд</w:t>
        <w:br/>
      </w:r>
      <w:r>
        <w:rPr>
          <w:rFonts w:cs="Times New Roman" w:ascii="Times New Roman" w:hAnsi="Times New Roman"/>
          <w:i/>
          <w:sz w:val="24"/>
          <w:szCs w:val="24"/>
        </w:rPr>
        <w:t>18. Составление предложений с союзом А :</w:t>
        <w:br/>
      </w:r>
      <w:r>
        <w:rPr>
          <w:rFonts w:cs="Times New Roman" w:ascii="Times New Roman" w:hAnsi="Times New Roman"/>
          <w:sz w:val="24"/>
          <w:szCs w:val="24"/>
        </w:rPr>
        <w:t>Корова большая, а кошка маленькая.</w:t>
        <w:br/>
      </w:r>
      <w:r>
        <w:rPr>
          <w:rFonts w:cs="Times New Roman" w:ascii="Times New Roman" w:hAnsi="Times New Roman"/>
          <w:i/>
          <w:sz w:val="24"/>
          <w:szCs w:val="24"/>
        </w:rPr>
        <w:t>19. Составление описательного рассказа</w:t>
        <w:br/>
      </w:r>
      <w:r>
        <w:rPr>
          <w:rFonts w:cs="Times New Roman" w:ascii="Times New Roman" w:hAnsi="Times New Roman"/>
          <w:sz w:val="24"/>
          <w:szCs w:val="24"/>
        </w:rPr>
        <w:t>Кошка.</w:t>
        <w:br/>
        <w:t>Какая кошка по размеру? Чем покрыто тело кошки? Какая шерсть? Есть ли хвост? Какой? Сколько лап? Как ходит кошка? Какая мордочка (круглая, маленькая )? Что на мордочке у кошки? ( Усы). Какие? Зачем человеку кошка?</w:t>
        <w:br/>
        <w:t>Ответить на вопросы:</w:t>
        <w:br/>
        <w:t xml:space="preserve">У кого когти? копыта? грива? пушистая шерсть? рога? ноги? лапы? </w:t>
        <w:br/>
        <w:t xml:space="preserve">Где живет лошадь? корова? собака? кошка? свинья?овца? </w:t>
        <w:br/>
        <w:t>Как помогают человеку лошадь? корова? коза? собака? кошка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ЖИВОТНЫЕ ЖАРКИХ СТРАН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с уменьшительно -ласкательным суффиксом :</w:t>
      </w:r>
      <w:r>
        <w:rPr>
          <w:rFonts w:cs="Times New Roman" w:ascii="Times New Roman" w:hAnsi="Times New Roman"/>
          <w:sz w:val="24"/>
          <w:szCs w:val="24"/>
        </w:rPr>
        <w:br/>
        <w:t xml:space="preserve">шея- шейка, слон- слоник </w:t>
        <w:br/>
        <w:t xml:space="preserve">хвост- хвостик, обезьяна - обезьянка </w:t>
        <w:br/>
        <w:t>полоса- полоска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существительных в именительном и родительном падежей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 xml:space="preserve">слон- слоны- много слонов </w:t>
        <w:br/>
        <w:t xml:space="preserve">обезьяна - обезьяны - много обезьян </w:t>
        <w:br/>
        <w:t xml:space="preserve">зебра - зебры- много зебр </w:t>
        <w:br/>
        <w:t xml:space="preserve">бегемот - бегемоты- много бегемотов </w:t>
        <w:br/>
        <w:t>кенгуру - кенгуру - много кенгуру</w:t>
        <w:br/>
      </w:r>
      <w:r>
        <w:rPr>
          <w:rFonts w:cs="Times New Roman" w:ascii="Times New Roman" w:hAnsi="Times New Roman"/>
          <w:i/>
          <w:sz w:val="24"/>
          <w:szCs w:val="24"/>
        </w:rPr>
        <w:t>3. Согласование существительного с числительным по схеме «1,2, 5 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ин слон, два слона, пять слонов </w:t>
        <w:br/>
        <w:t>одна зебра, две зебры, пять зебр</w:t>
        <w:br/>
      </w:r>
      <w:r>
        <w:rPr>
          <w:rFonts w:cs="Times New Roman" w:ascii="Times New Roman" w:hAnsi="Times New Roman"/>
          <w:i/>
          <w:sz w:val="24"/>
          <w:szCs w:val="24"/>
        </w:rPr>
        <w:t>4. Образование притяжательных прилагательных :</w:t>
        <w:br/>
      </w:r>
      <w:r>
        <w:rPr>
          <w:rFonts w:cs="Times New Roman" w:ascii="Times New Roman" w:hAnsi="Times New Roman"/>
          <w:sz w:val="24"/>
          <w:szCs w:val="24"/>
        </w:rPr>
        <w:t>Чей хвост?- львиный, тигриный, обезьяний</w:t>
        <w:br/>
        <w:t>5</w:t>
      </w:r>
      <w:r>
        <w:rPr>
          <w:rFonts w:cs="Times New Roman" w:ascii="Times New Roman" w:hAnsi="Times New Roman"/>
          <w:i/>
          <w:sz w:val="24"/>
          <w:szCs w:val="24"/>
        </w:rPr>
        <w:t>.Употребление родительного падежа с использованием предлогов У, ВОЗЛЕ, ОКОЛО, БЕЗ:</w:t>
        <w:br/>
      </w:r>
      <w:r>
        <w:rPr>
          <w:rFonts w:cs="Times New Roman" w:ascii="Times New Roman" w:hAnsi="Times New Roman"/>
          <w:sz w:val="24"/>
          <w:szCs w:val="24"/>
        </w:rPr>
        <w:t xml:space="preserve">У кого большой хобот? </w:t>
        <w:br/>
        <w:t xml:space="preserve">Возле кого сидит львенок? </w:t>
        <w:br/>
        <w:t>Около чего находится обезьянка?</w:t>
        <w:br/>
        <w:t>Без чего обезьяна? ( закрыть часть тела )</w:t>
        <w:br/>
      </w:r>
      <w:r>
        <w:rPr>
          <w:rFonts w:cs="Times New Roman" w:ascii="Times New Roman" w:hAnsi="Times New Roman"/>
          <w:i/>
          <w:sz w:val="24"/>
          <w:szCs w:val="24"/>
        </w:rPr>
        <w:t>6. Употребление да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К кому подошли дети в зоопарке?</w:t>
        <w:br/>
      </w:r>
      <w:r>
        <w:rPr>
          <w:rFonts w:cs="Times New Roman" w:ascii="Times New Roman" w:hAnsi="Times New Roman"/>
          <w:i/>
          <w:sz w:val="24"/>
          <w:szCs w:val="24"/>
        </w:rPr>
        <w:t>7. Употребление вин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Кого дети увидели в зоопарке?</w:t>
        <w:br/>
      </w:r>
      <w:r>
        <w:rPr>
          <w:rFonts w:cs="Times New Roman" w:ascii="Times New Roman" w:hAnsi="Times New Roman"/>
          <w:i/>
          <w:sz w:val="24"/>
          <w:szCs w:val="24"/>
        </w:rPr>
        <w:t>8. Употребление творительного падежа с использованием предлогов ЗА, ПЕРЕД, МЕЖДУ:</w:t>
        <w:br/>
      </w:r>
      <w:r>
        <w:rPr>
          <w:rFonts w:cs="Times New Roman" w:ascii="Times New Roman" w:hAnsi="Times New Roman"/>
          <w:sz w:val="24"/>
          <w:szCs w:val="24"/>
        </w:rPr>
        <w:t>( на примере игрушек, картинок)</w:t>
        <w:br/>
        <w:t>С кем ты познакомился в зоопарке?</w:t>
        <w:br/>
        <w:t xml:space="preserve">Слон стоит ( за кем ?) за тигром </w:t>
        <w:br/>
        <w:t>Кенгуру между ....... и ...........</w:t>
        <w:br/>
        <w:t>Леопард перед .......... .</w:t>
        <w:br/>
      </w:r>
      <w:r>
        <w:rPr>
          <w:rFonts w:cs="Times New Roman" w:ascii="Times New Roman" w:hAnsi="Times New Roman"/>
          <w:i/>
          <w:sz w:val="24"/>
          <w:szCs w:val="24"/>
        </w:rPr>
        <w:t>9.Употребление предложного падежа:</w:t>
        <w:br/>
      </w:r>
      <w:r>
        <w:rPr>
          <w:rFonts w:cs="Times New Roman" w:ascii="Times New Roman" w:hAnsi="Times New Roman"/>
          <w:sz w:val="24"/>
          <w:szCs w:val="24"/>
        </w:rPr>
        <w:t>Дети вспоминали о ком?-.............</w:t>
        <w:br/>
      </w:r>
      <w:r>
        <w:rPr>
          <w:rFonts w:cs="Times New Roman" w:ascii="Times New Roman" w:hAnsi="Times New Roman"/>
          <w:i/>
          <w:sz w:val="24"/>
          <w:szCs w:val="24"/>
        </w:rPr>
        <w:t>10. Образование сложных слов:</w:t>
        <w:br/>
      </w:r>
      <w:r>
        <w:rPr>
          <w:rFonts w:cs="Times New Roman" w:ascii="Times New Roman" w:hAnsi="Times New Roman"/>
          <w:sz w:val="24"/>
          <w:szCs w:val="24"/>
        </w:rPr>
        <w:t>длинная шея – длинношеее, длинные ноги – длинноногие, большие глаза – большеглазые, один горб – одногорбый, два горба - двугорбый</w:t>
        <w:br/>
      </w:r>
      <w:r>
        <w:rPr>
          <w:rFonts w:cs="Times New Roman" w:ascii="Times New Roman" w:hAnsi="Times New Roman"/>
          <w:i/>
          <w:sz w:val="24"/>
          <w:szCs w:val="24"/>
        </w:rPr>
        <w:t>12. Игра « Четвертый лишний »:</w:t>
        <w:br/>
      </w:r>
      <w:r>
        <w:rPr>
          <w:rFonts w:cs="Times New Roman" w:ascii="Times New Roman" w:hAnsi="Times New Roman"/>
          <w:sz w:val="24"/>
          <w:szCs w:val="24"/>
        </w:rPr>
        <w:t xml:space="preserve">лама, жираф, носорог, лось </w:t>
        <w:br/>
        <w:t>лев, буйвол, жираф, осел</w:t>
        <w:br/>
        <w:t>корова, коза, лось, носорог</w:t>
        <w:br/>
        <w:t>Ответить на вопросы:</w:t>
        <w:br/>
        <w:t xml:space="preserve">Назовите характерные признаки животных (у слона- хобот, у носорога- на носу рог, у верблюда - горб ) </w:t>
        <w:br/>
        <w:t>Кто носит своего детеныша в сумке?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ЫЕ СЕВЕРА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существительных в именительном и родительном падежах множественного числа:</w:t>
      </w:r>
      <w:r>
        <w:rPr>
          <w:rFonts w:cs="Times New Roman" w:ascii="Times New Roman" w:hAnsi="Times New Roman"/>
          <w:sz w:val="24"/>
          <w:szCs w:val="24"/>
        </w:rPr>
        <w:br/>
        <w:t>медведь - медведи - много медведей</w:t>
        <w:br/>
        <w:t xml:space="preserve">медведица - медведицы - много медведиц </w:t>
        <w:br/>
        <w:t xml:space="preserve">пингвин - пингвины - много пингвинов </w:t>
        <w:br/>
        <w:t xml:space="preserve">песец - песцы - много песцов </w:t>
        <w:br/>
        <w:t xml:space="preserve">олень - олени - много оленей </w:t>
        <w:br/>
        <w:t>Их детеныши:</w:t>
        <w:br/>
        <w:t>медвежонок - медвежата - много медвежат</w:t>
        <w:br/>
        <w:t>пингвиненок - пингвинята - много пингвинят</w:t>
        <w:br/>
        <w:t>олененок - оленята - много оленят</w:t>
        <w:br/>
        <w:t>моржонок - моржата - много моржат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относительных прилагательных:</w:t>
        <w:br/>
      </w:r>
      <w:r>
        <w:rPr>
          <w:rFonts w:cs="Times New Roman" w:ascii="Times New Roman" w:hAnsi="Times New Roman"/>
          <w:sz w:val="24"/>
          <w:szCs w:val="24"/>
        </w:rPr>
        <w:t xml:space="preserve">рога оленя - рога чьи? - оленьи </w:t>
        <w:br/>
        <w:t xml:space="preserve">нос пингвина - нос чей? - пингвиний </w:t>
        <w:br/>
        <w:t xml:space="preserve">мех песца - мех чей? - песцовый </w:t>
        <w:br/>
        <w:t>ус моржа - ус чей? - моржовый</w:t>
        <w:br/>
      </w:r>
      <w:r>
        <w:rPr>
          <w:rFonts w:cs="Times New Roman" w:ascii="Times New Roman" w:hAnsi="Times New Roman"/>
          <w:i/>
          <w:sz w:val="24"/>
          <w:szCs w:val="24"/>
        </w:rPr>
        <w:t>3. Согласование существительного с числительными по схеме « 1, 2, 5 »:</w:t>
        <w:br/>
      </w:r>
      <w:r>
        <w:rPr>
          <w:rFonts w:cs="Times New Roman" w:ascii="Times New Roman" w:hAnsi="Times New Roman"/>
          <w:sz w:val="24"/>
          <w:szCs w:val="24"/>
        </w:rPr>
        <w:t>один олень, два оленя, пять оленей</w:t>
        <w:br/>
        <w:t xml:space="preserve">один морж, два моржа, пять моржей </w:t>
        <w:br/>
        <w:t>один пингвин, два пингвина, пять пингвинов</w:t>
        <w:br/>
      </w:r>
      <w:r>
        <w:rPr>
          <w:rFonts w:cs="Times New Roman" w:ascii="Times New Roman" w:hAnsi="Times New Roman"/>
          <w:i/>
          <w:sz w:val="24"/>
          <w:szCs w:val="24"/>
        </w:rPr>
        <w:t>4. Подбор прилагательных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пингвин - красивый, толстый, неповоротливый....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глаголов к существительному</w:t>
      </w:r>
      <w:r>
        <w:rPr>
          <w:rFonts w:cs="Times New Roman" w:ascii="Times New Roman" w:hAnsi="Times New Roman"/>
          <w:sz w:val="24"/>
          <w:szCs w:val="24"/>
        </w:rPr>
        <w:t>:</w:t>
        <w:br/>
        <w:t>медведь - рычит, бродит, купается, ловит рыбу,</w:t>
        <w:br/>
        <w:t>6.Игра « Четвертый лишний »:</w:t>
        <w:br/>
        <w:t xml:space="preserve">кит, морж, тюлень, моллюск </w:t>
        <w:br/>
        <w:t>пингвин, песец, морж.жираф</w:t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ДОМАШНИЕ ПТИЦЫ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6" w:right="-144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ние существительных с уменьшительно - ласкательным суффиксом:</w:t>
        <w:br/>
      </w:r>
      <w:r>
        <w:rPr>
          <w:rFonts w:cs="Times New Roman" w:ascii="Times New Roman" w:hAnsi="Times New Roman"/>
          <w:sz w:val="24"/>
          <w:szCs w:val="24"/>
        </w:rPr>
        <w:t xml:space="preserve">курица – курочка, голова - головушка </w:t>
        <w:br/>
        <w:t xml:space="preserve">крыло – крылышко, перо - перышко </w:t>
        <w:br/>
        <w:t>клюв – клювик, лапа- лапка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ах множественного числа:</w:t>
        <w:br/>
      </w:r>
      <w:r>
        <w:rPr>
          <w:rFonts w:cs="Times New Roman" w:ascii="Times New Roman" w:hAnsi="Times New Roman"/>
          <w:sz w:val="24"/>
          <w:szCs w:val="24"/>
        </w:rPr>
        <w:t xml:space="preserve">крыло - крылья - крыльев </w:t>
        <w:br/>
        <w:t xml:space="preserve">перо - перья - перьев </w:t>
        <w:br/>
        <w:t xml:space="preserve">курица - курицы - куриц </w:t>
        <w:br/>
        <w:t xml:space="preserve">гусь - гуси - гусей </w:t>
        <w:br/>
        <w:t>индюк - индюки - индюков</w:t>
        <w:br/>
      </w:r>
      <w:r>
        <w:rPr>
          <w:rFonts w:cs="Times New Roman" w:ascii="Times New Roman" w:hAnsi="Times New Roman"/>
          <w:i/>
          <w:sz w:val="24"/>
          <w:szCs w:val="24"/>
        </w:rPr>
        <w:t>3. Образование относительных прилагательных :</w:t>
        <w:br/>
      </w:r>
      <w:r>
        <w:rPr>
          <w:rFonts w:cs="Times New Roman" w:ascii="Times New Roman" w:hAnsi="Times New Roman"/>
          <w:sz w:val="24"/>
          <w:szCs w:val="24"/>
        </w:rPr>
        <w:t xml:space="preserve">лапки гуся - гусиные лапки </w:t>
        <w:br/>
        <w:t xml:space="preserve">клюв утки - утиный клюв </w:t>
        <w:br/>
        <w:t xml:space="preserve">гребешок петуха - петушиный гребешок </w:t>
        <w:br/>
        <w:t xml:space="preserve">хвост индюка - индюшачий хвост </w:t>
        <w:br/>
        <w:t>перышко курицы - куриное перышко</w:t>
        <w:br/>
        <w:t>яйцо курицы - куриное яйцо</w:t>
        <w:br/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.Согласование существительного с числительными по схеме « 1,2. 5» </w:t>
        <w:br/>
      </w:r>
      <w:r>
        <w:rPr>
          <w:rFonts w:cs="Times New Roman" w:ascii="Times New Roman" w:hAnsi="Times New Roman"/>
          <w:sz w:val="24"/>
          <w:szCs w:val="24"/>
        </w:rPr>
        <w:t xml:space="preserve">один гусь, два гуся, пять гусей </w:t>
        <w:br/>
        <w:t xml:space="preserve">одна курица, две курицы, пять куриц </w:t>
        <w:br/>
        <w:t>один петух, два петуха, пять петухов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глаголов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курица - кудахчет, квохчет, ходит, клюет, смотрит, оберегает</w:t>
        <w:br/>
      </w:r>
      <w:r>
        <w:rPr>
          <w:rFonts w:cs="Times New Roman" w:ascii="Times New Roman" w:hAnsi="Times New Roman"/>
          <w:i/>
          <w:sz w:val="24"/>
          <w:szCs w:val="24"/>
        </w:rPr>
        <w:t>б. Подбор прилагательных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курица - веселая, быстрая, заботливая, рыжая....</w:t>
        <w:br/>
      </w:r>
      <w:r>
        <w:rPr>
          <w:rFonts w:cs="Times New Roman" w:ascii="Times New Roman" w:hAnsi="Times New Roman"/>
          <w:i/>
          <w:sz w:val="24"/>
          <w:szCs w:val="24"/>
        </w:rPr>
        <w:t>7. Игра « Четвертый лишний »:</w:t>
        <w:br/>
      </w:r>
      <w:r>
        <w:rPr>
          <w:rFonts w:cs="Times New Roman" w:ascii="Times New Roman" w:hAnsi="Times New Roman"/>
          <w:sz w:val="24"/>
          <w:szCs w:val="24"/>
        </w:rPr>
        <w:t xml:space="preserve">гусь, курица, индюк, петух </w:t>
        <w:br/>
        <w:t xml:space="preserve">голубь, индюк, курица, петух </w:t>
        <w:br/>
        <w:t xml:space="preserve">цыпленок, гусенок, индюшонок, утка </w:t>
        <w:br/>
        <w:t>утка. гусь, цесарка, цыпленок</w:t>
        <w:br/>
      </w:r>
      <w:r>
        <w:rPr>
          <w:rFonts w:cs="Times New Roman" w:ascii="Times New Roman" w:hAnsi="Times New Roman"/>
          <w:i/>
          <w:sz w:val="24"/>
          <w:szCs w:val="24"/>
        </w:rPr>
        <w:t>8. Родственные слова:</w:t>
        <w:br/>
      </w:r>
      <w:r>
        <w:rPr>
          <w:rFonts w:cs="Times New Roman" w:ascii="Times New Roman" w:hAnsi="Times New Roman"/>
          <w:sz w:val="24"/>
          <w:szCs w:val="24"/>
        </w:rPr>
        <w:t>ГУСЬ- гуси, гусенок, гусята, гусыня, гусак, гусиный</w:t>
        <w:br/>
      </w:r>
      <w:r>
        <w:rPr>
          <w:rFonts w:cs="Times New Roman" w:ascii="Times New Roman" w:hAnsi="Times New Roman"/>
          <w:i/>
          <w:sz w:val="24"/>
          <w:szCs w:val="24"/>
        </w:rPr>
        <w:t>9. Употребление родительного падежа с предлогами ИЗ, БЕЗ, ВОЗЛЕ :</w:t>
        <w:br/>
      </w:r>
      <w:r>
        <w:rPr>
          <w:rFonts w:cs="Times New Roman" w:ascii="Times New Roman" w:hAnsi="Times New Roman"/>
          <w:sz w:val="24"/>
          <w:szCs w:val="24"/>
        </w:rPr>
        <w:t xml:space="preserve">Откуда высунулись цыплята ?-из ..... </w:t>
        <w:br/>
        <w:t xml:space="preserve">Петушок без чего? - без гребешка, без хвоста.... </w:t>
        <w:br/>
        <w:t>Возле кого цыплята? -</w:t>
        <w:br/>
      </w:r>
      <w:r>
        <w:rPr>
          <w:rFonts w:cs="Times New Roman" w:ascii="Times New Roman" w:hAnsi="Times New Roman"/>
          <w:i/>
          <w:sz w:val="24"/>
          <w:szCs w:val="24"/>
        </w:rPr>
        <w:t>10. Употребление дательного падежа с предлогами К:</w:t>
        <w:br/>
      </w:r>
      <w:r>
        <w:rPr>
          <w:rFonts w:cs="Times New Roman" w:ascii="Times New Roman" w:hAnsi="Times New Roman"/>
          <w:sz w:val="24"/>
          <w:szCs w:val="24"/>
        </w:rPr>
        <w:t>Лиса подобралась (к кому?)- к гусятам....</w:t>
        <w:br/>
      </w:r>
      <w:r>
        <w:rPr>
          <w:rFonts w:cs="Times New Roman" w:ascii="Times New Roman" w:hAnsi="Times New Roman"/>
          <w:i/>
          <w:sz w:val="24"/>
          <w:szCs w:val="24"/>
        </w:rPr>
        <w:t>11. Употребление винительного падежа:</w:t>
        <w:br/>
      </w:r>
      <w:r>
        <w:rPr>
          <w:rFonts w:cs="Times New Roman" w:ascii="Times New Roman" w:hAnsi="Times New Roman"/>
          <w:sz w:val="24"/>
          <w:szCs w:val="24"/>
        </w:rPr>
        <w:t>Кого увидели дети на дворе?</w:t>
        <w:br/>
      </w:r>
      <w:r>
        <w:rPr>
          <w:rFonts w:cs="Times New Roman" w:ascii="Times New Roman" w:hAnsi="Times New Roman"/>
          <w:i/>
          <w:sz w:val="24"/>
          <w:szCs w:val="24"/>
        </w:rPr>
        <w:t>12. Употребление творительного падежа с предлогами ПОД, МЕЖДУ, ЗА, ПЕРЕД и без предлогов :</w:t>
      </w:r>
      <w:r>
        <w:rPr>
          <w:rFonts w:cs="Times New Roman" w:ascii="Times New Roman" w:hAnsi="Times New Roman"/>
          <w:sz w:val="24"/>
          <w:szCs w:val="24"/>
        </w:rPr>
        <w:br/>
        <w:t xml:space="preserve">Чем ест зернышки курочка? </w:t>
        <w:br/>
        <w:t xml:space="preserve">Чем дерется петушок? </w:t>
        <w:br/>
        <w:t>Куда спрятались цыплята?</w:t>
        <w:br/>
        <w:t>Где стоит индюк?</w:t>
        <w:br/>
      </w:r>
      <w:r>
        <w:rPr>
          <w:rFonts w:cs="Times New Roman" w:ascii="Times New Roman" w:hAnsi="Times New Roman"/>
          <w:i/>
          <w:sz w:val="24"/>
          <w:szCs w:val="24"/>
        </w:rPr>
        <w:t>13. Употребление предложного падежа с предлогами В, НА:</w:t>
        <w:br/>
      </w:r>
      <w:r>
        <w:rPr>
          <w:rFonts w:cs="Times New Roman" w:ascii="Times New Roman" w:hAnsi="Times New Roman"/>
          <w:sz w:val="24"/>
          <w:szCs w:val="24"/>
        </w:rPr>
        <w:t>Где живут домашние птицы?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6" w:right="-1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ПЕРЕЛЕТНЫЕ ПТИЦЫ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.Образование имен существительных с уменьшительно - ласкательным суффиксом:</w:t>
      </w:r>
      <w:r>
        <w:rPr>
          <w:rFonts w:cs="Times New Roman" w:ascii="Times New Roman" w:hAnsi="Times New Roman"/>
          <w:sz w:val="24"/>
          <w:szCs w:val="24"/>
        </w:rPr>
        <w:br/>
        <w:t xml:space="preserve">перо- перышко 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ь-журавушка</w:t>
        <w:br/>
        <w:t>крыло - крылышко л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бедь- лебедушка- лебедка </w:t>
        <w:br/>
        <w:t xml:space="preserve">гнездо - гнезда 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ка- уточка </w:t>
        <w:br/>
        <w:t>голова – головы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ворец- скворушка </w:t>
        <w:br/>
        <w:t>соловей - соловушка</w:t>
        <w:br/>
      </w:r>
      <w:r>
        <w:rPr>
          <w:rFonts w:cs="Times New Roman" w:ascii="Times New Roman" w:hAnsi="Times New Roman"/>
          <w:i/>
          <w:sz w:val="24"/>
          <w:szCs w:val="24"/>
        </w:rPr>
        <w:t>2.Образование имен существительных в именительном и родительном падежах множественного числа :</w:t>
      </w:r>
      <w:r>
        <w:rPr>
          <w:rFonts w:cs="Times New Roman" w:ascii="Times New Roman" w:hAnsi="Times New Roman"/>
          <w:sz w:val="24"/>
          <w:szCs w:val="24"/>
        </w:rPr>
        <w:br/>
        <w:t xml:space="preserve">перо- перья- много перьев </w:t>
        <w:br/>
        <w:t xml:space="preserve">крыло- крылья -много крыльев </w:t>
        <w:br/>
        <w:t xml:space="preserve">гусь - гуси - много гусей </w:t>
        <w:br/>
        <w:t xml:space="preserve">журавль - журавли - много журавлей </w:t>
        <w:br/>
        <w:t xml:space="preserve">лебедь - лебеди - много лебедей </w:t>
        <w:br/>
        <w:t xml:space="preserve">утка - утки - много уток </w:t>
        <w:br/>
        <w:t xml:space="preserve">грач - грачи - много грачей </w:t>
        <w:br/>
        <w:t xml:space="preserve">скворец- скворцы- много скворцов </w:t>
        <w:br/>
        <w:t xml:space="preserve">соловей - соловьи- много соловьев </w:t>
        <w:br/>
        <w:t>ласточка - ласточки - много ласточек</w:t>
        <w:br/>
      </w:r>
      <w:r>
        <w:rPr>
          <w:rFonts w:cs="Times New Roman" w:ascii="Times New Roman" w:hAnsi="Times New Roman"/>
          <w:i/>
          <w:sz w:val="24"/>
          <w:szCs w:val="24"/>
        </w:rPr>
        <w:t>3.Образование имен существительных (детенышей ) в именительном и родительном падежах множественного числа :</w:t>
        <w:br/>
      </w:r>
      <w:r>
        <w:rPr>
          <w:rFonts w:cs="Times New Roman" w:ascii="Times New Roman" w:hAnsi="Times New Roman"/>
          <w:sz w:val="24"/>
          <w:szCs w:val="24"/>
        </w:rPr>
        <w:t>журавленок - журавлята - много журавлят</w:t>
        <w:br/>
        <w:t xml:space="preserve">гусенок - гусята - много гусят </w:t>
        <w:br/>
        <w:t xml:space="preserve">лебеденок - лебедята- много лебедят </w:t>
        <w:br/>
        <w:t>утенок - утята- много утят</w:t>
        <w:br/>
        <w:t xml:space="preserve">грачонок - грачата - много грачат </w:t>
        <w:br/>
        <w:t>скворчонок - скворчата - много скворчат</w:t>
        <w:br/>
      </w:r>
      <w:r>
        <w:rPr>
          <w:rFonts w:cs="Times New Roman" w:ascii="Times New Roman" w:hAnsi="Times New Roman"/>
          <w:i/>
          <w:sz w:val="24"/>
          <w:szCs w:val="24"/>
        </w:rPr>
        <w:t>4. Образование притяжательных прилагательных :</w:t>
        <w:br/>
      </w:r>
      <w:r>
        <w:rPr>
          <w:rFonts w:cs="Times New Roman" w:ascii="Times New Roman" w:hAnsi="Times New Roman"/>
          <w:sz w:val="24"/>
          <w:szCs w:val="24"/>
        </w:rPr>
        <w:t>Гнездо кого ? -Журавля Гнездо чье ? – Журавлиное</w:t>
        <w:br/>
        <w:t>- Гуся ....................... Гусиное</w:t>
        <w:br/>
        <w:t>...................... Лебедя .......................- Лебединое</w:t>
        <w:br/>
        <w:t>..-Утки .................... .-Утиное</w:t>
        <w:br/>
        <w:t>- Грача .................... .- Грачиное</w:t>
        <w:br/>
        <w:t>. - Соловья ................... .- Соловьиное</w:t>
        <w:br/>
        <w:t>.. -Ласточки .................... .- Ласточкино</w:t>
        <w:br/>
        <w:t>.. - Кукушки .................... . -Кукушечье</w:t>
        <w:br/>
        <w:t>...- Скворца .................... .- Скворцовое</w:t>
        <w:br/>
      </w:r>
      <w:r>
        <w:rPr>
          <w:rFonts w:cs="Times New Roman" w:ascii="Times New Roman" w:hAnsi="Times New Roman"/>
          <w:i/>
          <w:sz w:val="24"/>
          <w:szCs w:val="24"/>
        </w:rPr>
        <w:t>5. Согласование существительного с числительными по схеме « 1. 2, 5»:</w:t>
        <w:br/>
      </w:r>
      <w:r>
        <w:rPr>
          <w:rFonts w:cs="Times New Roman" w:ascii="Times New Roman" w:hAnsi="Times New Roman"/>
          <w:sz w:val="24"/>
          <w:szCs w:val="24"/>
        </w:rPr>
        <w:t xml:space="preserve">одна ласточка, две ласточки, пять ласточек </w:t>
        <w:br/>
        <w:t xml:space="preserve">один журавль, два журавля, пять журавлей </w:t>
        <w:br/>
        <w:t>один скворец, два скворца, пять скворцов</w:t>
        <w:br/>
      </w:r>
      <w:r>
        <w:rPr>
          <w:rFonts w:cs="Times New Roman" w:ascii="Times New Roman" w:hAnsi="Times New Roman"/>
          <w:i/>
          <w:sz w:val="24"/>
          <w:szCs w:val="24"/>
        </w:rPr>
        <w:t>6. Слова - антонимы:</w:t>
        <w:br/>
      </w:r>
      <w:r>
        <w:rPr>
          <w:rFonts w:cs="Times New Roman" w:ascii="Times New Roman" w:hAnsi="Times New Roman"/>
          <w:sz w:val="24"/>
          <w:szCs w:val="24"/>
        </w:rPr>
        <w:t xml:space="preserve">тупой - острый ( клюв) большой- маленький </w:t>
        <w:br/>
        <w:t>тихо- громко гладкий- шершавый</w:t>
        <w:br/>
        <w:t xml:space="preserve">длинный- короткий темный- светлый </w:t>
        <w:br/>
        <w:t>толстый- тонкий</w:t>
        <w:br/>
        <w:t>7.Подбор прилагательных к существительному:</w:t>
        <w:br/>
        <w:t xml:space="preserve">журавль - красивый, большой,... </w:t>
        <w:br/>
        <w:t>соловей- маленький, певчий,....</w:t>
        <w:br/>
      </w:r>
      <w:r>
        <w:rPr>
          <w:rFonts w:cs="Times New Roman" w:ascii="Times New Roman" w:hAnsi="Times New Roman"/>
          <w:i/>
          <w:sz w:val="24"/>
          <w:szCs w:val="24"/>
        </w:rPr>
        <w:t>8.Подбор глаголов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ласточка - летает, кормит, лепит, вьет.</w:t>
        <w:br/>
        <w:t>9. Приставочные глаголы:</w:t>
        <w:br/>
        <w:t>у-</w:t>
        <w:br/>
        <w:t>до-</w:t>
        <w:br/>
        <w:t>вы- летать</w:t>
        <w:br/>
        <w:t>пере-</w:t>
        <w:br/>
        <w:t>10.Составление предложений по опорным словам :</w:t>
        <w:br/>
        <w:t>осень, улетать, птицы, края, теплые, в</w:t>
        <w:br/>
        <w:t>весна, возвращаться, птицы</w:t>
        <w:br/>
        <w:t>Описание птиц по опорным сигналам:</w:t>
        <w:br/>
        <w:t>Ответить на вопросы:</w:t>
        <w:br/>
        <w:t>Каких перелетных птиц ты знаешь?</w:t>
        <w:br/>
        <w:t>Почему мы так говорим?</w:t>
        <w:br/>
        <w:t>Куда летят птицы?</w:t>
        <w:br/>
        <w:t>Чем они отличаются от животных?</w:t>
        <w:br/>
        <w:t>( летают, есть крылья.</w:t>
        <w:br/>
        <w:t>Чем покрыто тело птиц?</w:t>
        <w:br/>
        <w:t>Для чего нужны перья?</w:t>
        <w:br/>
        <w:t>( чтобы птицы не мерзли, не поранили тело )</w:t>
        <w:br/>
        <w:t>Что есть на лапках?</w:t>
        <w:br/>
        <w:t>Зачем клюв, когти, крылья?</w:t>
        <w:br/>
        <w:t>Как надо относиться к птицам?</w:t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ЗИМУЮЩИЕ ПТИЦЫ</w:t>
      </w:r>
      <w:r>
        <w:rPr>
          <w:rFonts w:cs="Times New Roman" w:ascii="Times New Roman" w:hAnsi="Times New Roman"/>
          <w:sz w:val="24"/>
          <w:szCs w:val="24"/>
        </w:rPr>
        <w:br/>
        <w:br/>
        <w:t>1. Согласование существительного с числительным по схеме « 1, 2, 5 » :</w:t>
        <w:br/>
        <w:t xml:space="preserve">одна ворона, две вороны, пять ворон </w:t>
        <w:br/>
        <w:t xml:space="preserve">один голубь, два голубя, пять голубей </w:t>
        <w:br/>
        <w:t>одна галка, две галки, пять галок</w:t>
        <w:br/>
        <w:t>2.Образование притяжательных прилагательных:</w:t>
        <w:br/>
        <w:t xml:space="preserve">« Чей домик » или « Чье гнездо » </w:t>
        <w:br/>
        <w:t xml:space="preserve">Дятла- дятловый- дятловое </w:t>
        <w:br/>
        <w:t>Синицы- синичий- синичье</w:t>
        <w:br/>
        <w:t>Вороны- вороний- воронье</w:t>
        <w:br/>
        <w:t xml:space="preserve">Сороки- сорочий- сорочье </w:t>
        <w:br/>
        <w:t xml:space="preserve">Галка- галочий- галочье </w:t>
        <w:br/>
        <w:t>Воробья- воробьиный- воробьиное</w:t>
        <w:br/>
        <w:t>3. Подбор прилагательных к существительному :</w:t>
        <w:br/>
        <w:t>Воробей- шустрый, юркий, проворный, смелый, маленький, ..........</w:t>
        <w:br/>
        <w:t xml:space="preserve">Синица- синяя, маленькая, беспокойная... </w:t>
        <w:br/>
        <w:t>Снегирь- пузатый, веселый, небольшой, красногрудый</w:t>
        <w:br/>
        <w:t>4. Подбор глаголов к существительному :</w:t>
        <w:br/>
        <w:t>Снегирь- прилетел, улетел, подлетел, заклевал, ....</w:t>
        <w:br/>
        <w:t>5. Образование приставочных глаголов:</w:t>
        <w:br/>
        <w:t>У-</w:t>
        <w:br/>
        <w:t>за-</w:t>
        <w:br/>
        <w:t>при -</w:t>
        <w:br/>
        <w:t>вы- лететь</w:t>
        <w:br/>
        <w:t>в-</w:t>
        <w:br/>
        <w:t>пере-</w:t>
        <w:br/>
        <w:t>с-</w:t>
        <w:br/>
        <w:t>до-</w:t>
        <w:br/>
        <w:t>6. Подбор слов- антонимов:</w:t>
        <w:br/>
        <w:t xml:space="preserve">большой- маленький крупный- мелкий </w:t>
        <w:br/>
        <w:t>толстый- тонкий короткий- длинный</w:t>
        <w:br/>
        <w:t>7. Работа по правильному употреблению падежей, постановке падежей и использованию предлогов может вестись по теме « Перелетные птицы »</w:t>
        <w:br/>
        <w:t>8. Составление предложений с союзом А:</w:t>
        <w:br/>
        <w:t xml:space="preserve">У вороны клюв большой, а у воробья ... маленький. </w:t>
        <w:br/>
        <w:t xml:space="preserve">У воробья туловище мелкое, а у вороны ... крупное. </w:t>
        <w:br/>
        <w:t xml:space="preserve">У воробья хвост короткий, а у вороны .... длинный. </w:t>
        <w:br/>
        <w:t>У воробья лапки тонкие, а у вороны ... толстые</w:t>
        <w:br/>
        <w:t>9. Использование предлогов С, ПОД, НАД, В, ИЗ (дополнительно ):</w:t>
        <w:br/>
        <w:t>Где находится воробей?</w:t>
        <w:br/>
        <w:t>Что он делает?</w:t>
        <w:br/>
        <w:t>Куда повесим кормушку?</w:t>
        <w:br/>
        <w:t>Куда насыпаем корм?</w:t>
        <w:br/>
        <w:t>Где клевали птицы зернышки?</w:t>
        <w:br/>
        <w:t>10. Игра « Четвертый лишний »:</w:t>
        <w:br/>
        <w:t xml:space="preserve">галка, ворона, воробей, ласточка </w:t>
        <w:br/>
        <w:t xml:space="preserve">снегирь, голубь, утка, синица </w:t>
        <w:br/>
        <w:t>утка, лебедь, стриж, дятел</w:t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А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 Образование существительных с уменьшительно - ласкательным суффиксом :</w:t>
        <w:br/>
      </w:r>
      <w:r>
        <w:rPr>
          <w:rFonts w:cs="Times New Roman" w:ascii="Times New Roman" w:hAnsi="Times New Roman"/>
          <w:sz w:val="24"/>
          <w:szCs w:val="24"/>
        </w:rPr>
        <w:t>ручей – ручеек, чешуя – чешуйка, окунь – окунек, пруд – прудик, вода – водичка, река- речка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ах множественного числа :</w:t>
      </w:r>
      <w:r>
        <w:rPr>
          <w:rFonts w:cs="Times New Roman" w:ascii="Times New Roman" w:hAnsi="Times New Roman"/>
          <w:sz w:val="24"/>
          <w:szCs w:val="24"/>
        </w:rPr>
        <w:br/>
        <w:t xml:space="preserve">рыба- рыбы- много рыб </w:t>
        <w:br/>
        <w:t xml:space="preserve">щука- щуки- много щук </w:t>
        <w:br/>
        <w:t xml:space="preserve">окунь- окуни- окуней </w:t>
        <w:br/>
        <w:t>улитка- улитки- много улиток</w:t>
        <w:br/>
      </w:r>
      <w:r>
        <w:rPr>
          <w:rFonts w:cs="Times New Roman" w:ascii="Times New Roman" w:hAnsi="Times New Roman"/>
          <w:i/>
          <w:sz w:val="24"/>
          <w:szCs w:val="24"/>
        </w:rPr>
        <w:t>3. Образование приставочных глаголов:</w:t>
        <w:br/>
      </w:r>
      <w:r>
        <w:rPr>
          <w:rFonts w:cs="Times New Roman" w:ascii="Times New Roman" w:hAnsi="Times New Roman"/>
          <w:sz w:val="24"/>
          <w:szCs w:val="24"/>
        </w:rPr>
        <w:t>вы-</w:t>
        <w:br/>
        <w:t xml:space="preserve">с- ловить </w:t>
        <w:br/>
        <w:t>по- плыть</w:t>
        <w:br/>
        <w:t xml:space="preserve">до- прыгнуть </w:t>
        <w:br/>
        <w:t>пере –</w:t>
        <w:br/>
      </w:r>
      <w:r>
        <w:rPr>
          <w:rFonts w:cs="Times New Roman" w:ascii="Times New Roman" w:hAnsi="Times New Roman"/>
          <w:i/>
          <w:sz w:val="24"/>
          <w:szCs w:val="24"/>
        </w:rPr>
        <w:t>4. Согласование существительного с числительным по схеме « 1, 2, 5 » :</w:t>
        <w:br/>
      </w:r>
      <w:r>
        <w:rPr>
          <w:rFonts w:cs="Times New Roman" w:ascii="Times New Roman" w:hAnsi="Times New Roman"/>
          <w:sz w:val="24"/>
          <w:szCs w:val="24"/>
        </w:rPr>
        <w:t xml:space="preserve">один окунь - два окуня- пять окуней </w:t>
        <w:br/>
        <w:t>одна щука - две щуки- пять щук</w:t>
        <w:br/>
      </w:r>
      <w:r>
        <w:rPr>
          <w:rFonts w:cs="Times New Roman" w:ascii="Times New Roman" w:hAnsi="Times New Roman"/>
          <w:i/>
          <w:sz w:val="24"/>
          <w:szCs w:val="24"/>
        </w:rPr>
        <w:t>5. Употребление вин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Кого увидели дети в реке ?</w:t>
        <w:br/>
        <w:t>Что увидели дети на реке ?</w:t>
        <w:br/>
      </w:r>
      <w:r>
        <w:rPr>
          <w:rFonts w:cs="Times New Roman" w:ascii="Times New Roman" w:hAnsi="Times New Roman"/>
          <w:i/>
          <w:sz w:val="24"/>
          <w:szCs w:val="24"/>
        </w:rPr>
        <w:t>6. Употребление творительного падежа :</w:t>
        <w:br/>
      </w:r>
      <w:r>
        <w:rPr>
          <w:rFonts w:cs="Times New Roman" w:ascii="Times New Roman" w:hAnsi="Times New Roman"/>
          <w:sz w:val="24"/>
          <w:szCs w:val="24"/>
        </w:rPr>
        <w:t>Чем дети ловят рыбу?</w:t>
        <w:br/>
        <w:t>7. Игра « Четвертый лишний »:</w:t>
        <w:br/>
        <w:t xml:space="preserve">окунь, ерш, щука, карп </w:t>
        <w:br/>
        <w:t xml:space="preserve">сом, карась, налим, сельдь </w:t>
        <w:br/>
        <w:t>скумбрия, килька, камбала, пескарь</w:t>
        <w:br/>
        <w:t xml:space="preserve">гуппи, лещ, осетр, судак </w:t>
        <w:br/>
        <w:t>килька, акула, сельдь, скумбрия</w:t>
        <w:br/>
      </w:r>
      <w:r>
        <w:rPr>
          <w:rFonts w:cs="Times New Roman" w:ascii="Times New Roman" w:hAnsi="Times New Roman"/>
          <w:i/>
          <w:sz w:val="24"/>
          <w:szCs w:val="24"/>
        </w:rPr>
        <w:t>8. Составление предложений по опорным словам :</w:t>
        <w:br/>
      </w:r>
      <w:r>
        <w:rPr>
          <w:rFonts w:cs="Times New Roman" w:ascii="Times New Roman" w:hAnsi="Times New Roman"/>
          <w:sz w:val="24"/>
          <w:szCs w:val="24"/>
        </w:rPr>
        <w:t>жить, река, в, рыбы</w:t>
        <w:br/>
        <w:t xml:space="preserve">берег, сидеть , на, рыболов </w:t>
        <w:br/>
        <w:t>дети. удочка, ловить, рыба</w:t>
        <w:br/>
      </w:r>
      <w:r>
        <w:rPr>
          <w:rFonts w:cs="Times New Roman" w:ascii="Times New Roman" w:hAnsi="Times New Roman"/>
          <w:i/>
          <w:sz w:val="24"/>
          <w:szCs w:val="24"/>
        </w:rPr>
        <w:t>9. Закончить предложения :</w:t>
        <w:br/>
      </w:r>
      <w:r>
        <w:rPr>
          <w:rFonts w:cs="Times New Roman" w:ascii="Times New Roman" w:hAnsi="Times New Roman"/>
          <w:sz w:val="24"/>
          <w:szCs w:val="24"/>
        </w:rPr>
        <w:t>Мама сварила уху, потому что......</w:t>
        <w:br/>
        <w:t>Дети ловят рыбу, потому что.....</w:t>
        <w:br/>
        <w:t>Миша с дедом пошли на пруд с удочками, потому что.</w:t>
        <w:br/>
      </w:r>
      <w:r>
        <w:rPr>
          <w:rFonts w:cs="Times New Roman" w:ascii="Times New Roman" w:hAnsi="Times New Roman"/>
          <w:i/>
          <w:sz w:val="24"/>
          <w:szCs w:val="24"/>
        </w:rPr>
        <w:t>11. Дополнить предложения, подбирая глаголы по смыслу :</w:t>
        <w:br/>
      </w:r>
      <w:r>
        <w:rPr>
          <w:rFonts w:cs="Times New Roman" w:ascii="Times New Roman" w:hAnsi="Times New Roman"/>
          <w:sz w:val="24"/>
          <w:szCs w:val="24"/>
        </w:rPr>
        <w:t>Мама .......... уху.</w:t>
        <w:br/>
        <w:t>Дети ............. рыбу.</w:t>
        <w:br/>
        <w:t>Ребята .............. рыбу в ведро.</w:t>
        <w:br/>
        <w:t>Дедушка ............ щуку.</w:t>
        <w:br/>
        <w:t>Ответить на вопросы: Каких рыб ты знаешь ?</w:t>
        <w:br/>
        <w:t>Где они живут ?</w:t>
        <w:br/>
        <w:t>Чем покрыто их тело?</w:t>
        <w:br/>
        <w:t>При помощи чего рыбы передвигаются в воде ?</w:t>
        <w:br/>
        <w:t>Чем питаются ?</w:t>
        <w:br/>
        <w:t>Что делают с рыбой ? ( солят , варят суп ( уха ), маринуют, жарят, тушат)</w:t>
        <w:br/>
        <w:br/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КОМЫЕ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 Образование существительных с уменьшительно - ласкательными суффиксами:</w:t>
        <w:br/>
      </w:r>
      <w:r>
        <w:rPr>
          <w:rFonts w:cs="Times New Roman" w:ascii="Times New Roman" w:hAnsi="Times New Roman"/>
          <w:sz w:val="24"/>
          <w:szCs w:val="24"/>
        </w:rPr>
        <w:t>крыло- крылышко, голова – головка</w:t>
        <w:br/>
        <w:t>ножка- ноженька, лапа- лапка и т.д.</w:t>
        <w:br/>
      </w:r>
      <w:r>
        <w:rPr>
          <w:rFonts w:cs="Times New Roman" w:ascii="Times New Roman" w:hAnsi="Times New Roman"/>
          <w:i/>
          <w:sz w:val="24"/>
          <w:szCs w:val="24"/>
        </w:rPr>
        <w:t>2. Образование существительных в именительном и родительном падеже :</w:t>
        <w:br/>
      </w:r>
      <w:r>
        <w:rPr>
          <w:rFonts w:cs="Times New Roman" w:ascii="Times New Roman" w:hAnsi="Times New Roman"/>
          <w:sz w:val="24"/>
          <w:szCs w:val="24"/>
        </w:rPr>
        <w:t xml:space="preserve">стрекоза - стрекозы- много стрекоз </w:t>
        <w:br/>
        <w:t>бабочка- бабочки- нет бабочек</w:t>
        <w:br/>
        <w:t>жук- жуки - много жуков</w:t>
        <w:br/>
      </w:r>
      <w:r>
        <w:rPr>
          <w:rFonts w:cs="Times New Roman" w:ascii="Times New Roman" w:hAnsi="Times New Roman"/>
          <w:i/>
          <w:sz w:val="24"/>
          <w:szCs w:val="24"/>
        </w:rPr>
        <w:t>3.Согласование существительного с числительным по схеме « 1, 2, 5 » :</w:t>
        <w:br/>
      </w:r>
      <w:r>
        <w:rPr>
          <w:rFonts w:cs="Times New Roman" w:ascii="Times New Roman" w:hAnsi="Times New Roman"/>
          <w:sz w:val="24"/>
          <w:szCs w:val="24"/>
        </w:rPr>
        <w:t>один жук, два жука, пять жуков</w:t>
        <w:br/>
        <w:t>одна бабочка, две бабочки, пять бабочек</w:t>
        <w:br/>
        <w:t>один муравей, два муравья, пять муравьев</w:t>
        <w:br/>
      </w:r>
      <w:r>
        <w:rPr>
          <w:rFonts w:cs="Times New Roman" w:ascii="Times New Roman" w:hAnsi="Times New Roman"/>
          <w:i/>
          <w:sz w:val="24"/>
          <w:szCs w:val="24"/>
        </w:rPr>
        <w:t>4.Подбор глаголов к существительному:</w:t>
        <w:br/>
      </w:r>
      <w:r>
        <w:rPr>
          <w:rFonts w:cs="Times New Roman" w:ascii="Times New Roman" w:hAnsi="Times New Roman"/>
          <w:sz w:val="24"/>
          <w:szCs w:val="24"/>
        </w:rPr>
        <w:t>Бабочка ( что делает ?)- порхает, летает, опускается, складывает ( крылышки ), садится Жук........., .........., .....................</w:t>
        <w:br/>
        <w:t>Кузнечик .............. ........... ..........</w:t>
        <w:br/>
      </w:r>
      <w:r>
        <w:rPr>
          <w:rFonts w:cs="Times New Roman" w:ascii="Times New Roman" w:hAnsi="Times New Roman"/>
          <w:i/>
          <w:sz w:val="24"/>
          <w:szCs w:val="24"/>
        </w:rPr>
        <w:t>5. Подбор прилагательных к существительному :</w:t>
        <w:br/>
      </w:r>
      <w:r>
        <w:rPr>
          <w:rFonts w:cs="Times New Roman" w:ascii="Times New Roman" w:hAnsi="Times New Roman"/>
          <w:sz w:val="24"/>
          <w:szCs w:val="24"/>
        </w:rPr>
        <w:t xml:space="preserve">Бабочка (какая ?)-белая, разноцветная, легкая. </w:t>
        <w:br/>
        <w:t>Жук ( какой ?)- большой, усатый, полезный.....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6. Игра на логику «Исправь ошибку » </w:t>
        <w:br/>
      </w:r>
      <w:r>
        <w:rPr>
          <w:rFonts w:cs="Times New Roman" w:ascii="Times New Roman" w:hAnsi="Times New Roman"/>
          <w:sz w:val="24"/>
          <w:szCs w:val="24"/>
        </w:rPr>
        <w:t xml:space="preserve">Жук ( прыгает ) по листку. </w:t>
        <w:br/>
        <w:t>Кузнечик ( перелетает ) с кочки на кочку.</w:t>
        <w:br/>
        <w:t xml:space="preserve">Бабочка ( скачет) по цветам. </w:t>
        <w:br/>
        <w:t xml:space="preserve">Муравей (летит) к дереву. </w:t>
        <w:br/>
        <w:t>Гусеница ( порхает ) по стволу.</w:t>
        <w:br/>
      </w:r>
      <w:r>
        <w:rPr>
          <w:rFonts w:cs="Times New Roman" w:ascii="Times New Roman" w:hAnsi="Times New Roman"/>
          <w:i/>
          <w:sz w:val="24"/>
          <w:szCs w:val="24"/>
        </w:rPr>
        <w:t>6. Игра « Четвертый лишний »:</w:t>
        <w:br/>
      </w:r>
      <w:r>
        <w:rPr>
          <w:rFonts w:cs="Times New Roman" w:ascii="Times New Roman" w:hAnsi="Times New Roman"/>
          <w:sz w:val="24"/>
          <w:szCs w:val="24"/>
        </w:rPr>
        <w:t xml:space="preserve">бабочка, саранча, оса.моль </w:t>
        <w:br/>
        <w:t>муравей, комар, паук, жук</w:t>
        <w:br/>
        <w:t>оса, пчела, шмель, саранча</w:t>
        <w:br/>
        <w:t>бабочка, муравей, жаба, клоп</w:t>
        <w:br/>
        <w:t>стрекоза, божья коровка, тля, сверчок</w:t>
        <w:br/>
        <w:t>блоха, муха, уж, комар</w:t>
        <w:br/>
      </w:r>
      <w:r>
        <w:rPr>
          <w:rFonts w:cs="Times New Roman" w:ascii="Times New Roman" w:hAnsi="Times New Roman"/>
          <w:i/>
          <w:sz w:val="24"/>
          <w:szCs w:val="24"/>
        </w:rPr>
        <w:t>7. Закончи предложения :</w:t>
        <w:br/>
      </w:r>
      <w:r>
        <w:rPr>
          <w:rFonts w:cs="Times New Roman" w:ascii="Times New Roman" w:hAnsi="Times New Roman"/>
          <w:sz w:val="24"/>
          <w:szCs w:val="24"/>
        </w:rPr>
        <w:t>Муха разносит (что ?).........- болезни</w:t>
        <w:br/>
        <w:t>Пчела собирает (что ?).......... -мед .</w:t>
        <w:br/>
        <w:t>Комар кусает ( кого ?).............-человека .</w:t>
        <w:br/>
        <w:t>Бабочка летает над ( кем ?)......- цветком .</w:t>
        <w:br/>
        <w:t>Жук грызет ( что ?)....... кору .</w:t>
        <w:br/>
        <w:t>Ответить на вопросы :</w:t>
        <w:br/>
        <w:t>Кто из насекомых прыгает ?</w:t>
        <w:br/>
        <w:t>Кто из насекомых летает ?</w:t>
        <w:br/>
        <w:t>Кто из насекомых ползает ?</w:t>
        <w:br/>
        <w:t xml:space="preserve">Что делает комар? пчела ? муха ? </w:t>
        <w:br/>
        <w:t>Сколько ног у 2 жуков ?</w:t>
        <w:br/>
        <w:t xml:space="preserve">Сколько крыльев у 4 бабочек? </w:t>
        <w:br/>
        <w:t>Сколько ног у 3 кузнечиков ?</w:t>
        <w:br/>
      </w:r>
    </w:p>
    <w:p>
      <w:pPr>
        <w:pStyle w:val="Normal"/>
        <w:spacing w:before="0" w:after="0"/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14:00Z</dcterms:created>
  <dc:creator>User</dc:creator>
  <dc:description/>
  <cp:keywords/>
  <dc:language>en-US</dc:language>
  <cp:lastModifiedBy>Пользователь</cp:lastModifiedBy>
  <dcterms:modified xsi:type="dcterms:W3CDTF">2019-01-27T07:52:00Z</dcterms:modified>
  <cp:revision>10</cp:revision>
  <dc:subject/>
  <dc:title/>
</cp:coreProperties>
</file>