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ак организовать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логопедические занятия дом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ак, вы решили самостоятельно начать заниматься со своим ребёнком до того, как у вас появится возможность получить квалифицированную помощ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жде чем начать занятия, подготовьте всё, что может вам понадоби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ое настольное зеркало, чтобы ребёнок мог контролировать правильность выполнения им упражнений артикуляционной гимна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Лото» различной тематики (зоологическое, биологическое «Посуда»,  «Мебель»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Хорошо также приобрести муляжи фруктов, овощей, наборы больших пластмассовых игрушечных животных, насекомых, транспортных средств, кукольную посуду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езные картинки из двух и более ча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ашим хобби до окончательной компенсации недоразвития речи у ребёнка должно стать коллекционирование различных картинок, которые могут пригодиться в процессе подготовки к занятиям (красочные  упаковки от продуктов, журналы, плакаты, каталоги и пр.) Заведите дома большую коробку, куда вы будете складывать свою «коллекцию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развития мелкой моторики приобретите или сделайте  сами игры: пластилин и другие материала для лепки, конструктор, шнуровки, счётные палочки или спички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традь или альбом для наклеивания картинок и планирования занятий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сновная трудность </w:t>
      </w:r>
      <w:r>
        <w:rPr/>
        <w:t>для родителей – нежелание ребёнка заниматься. Чтобы преодолеть это, необходимо заинтересовать малыша. Важно помнить, что основная деятельность детей – игр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занятия должны строиться по правилам игры!</w:t>
      </w:r>
    </w:p>
    <w:p>
      <w:pPr>
        <w:pStyle w:val="Normal"/>
        <w:ind w:right="43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75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35500</wp:posOffset>
            </wp:positionH>
            <wp:positionV relativeFrom="margin">
              <wp:posOffset>4836160</wp:posOffset>
            </wp:positionV>
            <wp:extent cx="2148840" cy="2985135"/>
            <wp:effectExtent l="0" t="0" r="0" b="0"/>
            <wp:wrapSquare wrapText="bothSides"/>
            <wp:docPr id="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Можно «отправиться в путешествие» в сказочное Королевство или в гости к Незнайке. Плюшевый мишка или кукла тоже могут «побеседовать» с малышом.</w:t>
      </w:r>
    </w:p>
    <w:p>
      <w:pPr>
        <w:pStyle w:val="Normal"/>
        <w:ind w:right="4375" w:hanging="0"/>
        <w:jc w:val="both"/>
        <w:rPr/>
      </w:pPr>
      <w:r>
        <w:rPr/>
        <w:t xml:space="preserve">        </w:t>
      </w:r>
      <w:r>
        <w:rPr/>
        <w:t>Редкий ребёнок будет сидеть на месте и впитывать знания. Возможно, вам придется ходить за ребёнком по комнате, показывать ему картинки, в то время как он будет сидеть под столом или качаться на своей любимой качалке-лошадке.</w:t>
      </w:r>
    </w:p>
    <w:p>
      <w:pPr>
        <w:pStyle w:val="Normal"/>
        <w:ind w:right="4375" w:hanging="0"/>
        <w:jc w:val="both"/>
        <w:rPr/>
      </w:pPr>
      <w:r>
        <w:rPr/>
        <w:t xml:space="preserve">       </w:t>
      </w:r>
      <w:r>
        <w:rPr/>
        <w:t>Не переживайте! Ваши старания не пройдут даром, и результат занятий обязательно проявится.</w:t>
      </w:r>
    </w:p>
    <w:p>
      <w:pPr>
        <w:pStyle w:val="Normal"/>
        <w:ind w:right="4375" w:hanging="0"/>
        <w:jc w:val="both"/>
        <w:rPr/>
      </w:pPr>
      <w:r>
        <w:rPr/>
      </w:r>
    </w:p>
    <w:p>
      <w:pPr>
        <w:pStyle w:val="Normal"/>
        <w:ind w:right="4375" w:hanging="0"/>
        <w:rPr>
          <w:b/>
          <w:b/>
          <w:i/>
          <w:i/>
        </w:rPr>
      </w:pPr>
      <w:r>
        <w:rPr>
          <w:b/>
          <w:i/>
        </w:rPr>
        <w:t>Советы логопеда</w:t>
      </w:r>
    </w:p>
    <w:p>
      <w:pPr>
        <w:pStyle w:val="Normal"/>
        <w:ind w:right="4375" w:hanging="0"/>
        <w:rPr/>
      </w:pPr>
      <w:r>
        <w:rPr/>
        <w:t xml:space="preserve">     </w:t>
      </w:r>
      <w:r>
        <w:rPr/>
        <w:t>Для достижения результата необходимо заниматься каждый день.</w:t>
      </w:r>
    </w:p>
    <w:p>
      <w:pPr>
        <w:pStyle w:val="Normal"/>
        <w:ind w:right="4375" w:hanging="0"/>
        <w:rPr/>
      </w:pPr>
      <w:r>
        <w:rPr/>
        <w:t>Ежедневно проводятся:</w:t>
      </w:r>
    </w:p>
    <w:p>
      <w:pPr>
        <w:pStyle w:val="Normal"/>
        <w:numPr>
          <w:ilvl w:val="0"/>
          <w:numId w:val="2"/>
        </w:numPr>
        <w:ind w:left="780" w:right="4375" w:hanging="360"/>
        <w:rPr/>
      </w:pPr>
      <w:r>
        <w:rPr/>
        <w:t>игры на развитие мелкой моторики,</w:t>
      </w:r>
    </w:p>
    <w:p>
      <w:pPr>
        <w:pStyle w:val="Normal"/>
        <w:numPr>
          <w:ilvl w:val="0"/>
          <w:numId w:val="2"/>
        </w:numPr>
        <w:ind w:left="780" w:right="4375" w:hanging="360"/>
        <w:rPr/>
      </w:pPr>
      <w:r>
        <w:rPr/>
        <w:t>артикуляционная гимнастика (лучше 2 раза в день),</w:t>
      </w:r>
    </w:p>
    <w:p>
      <w:pPr>
        <w:pStyle w:val="Normal"/>
        <w:numPr>
          <w:ilvl w:val="0"/>
          <w:numId w:val="2"/>
        </w:numPr>
        <w:ind w:left="780" w:right="4375" w:hanging="360"/>
        <w:rPr/>
      </w:pPr>
      <w:r>
        <w:rPr/>
        <w:t>игры на развитие слухового внимания или фонематического слуха,</w:t>
      </w:r>
    </w:p>
    <w:p>
      <w:pPr>
        <w:pStyle w:val="Normal"/>
        <w:numPr>
          <w:ilvl w:val="0"/>
          <w:numId w:val="2"/>
        </w:numPr>
        <w:ind w:left="780" w:right="4375" w:hanging="360"/>
        <w:rPr/>
      </w:pPr>
      <w:r>
        <w:rPr/>
        <w:t>игры на формирование лексико-грамматических категорий.</w:t>
      </w:r>
    </w:p>
    <w:p>
      <w:pPr>
        <w:pStyle w:val="Normal"/>
        <w:ind w:right="75" w:hanging="0"/>
        <w:jc w:val="both"/>
        <w:rPr/>
      </w:pPr>
      <w:r>
        <w:rPr/>
        <w:t xml:space="preserve">    </w:t>
      </w:r>
      <w:r>
        <w:rPr/>
        <w:t>Количество игр – 2-3 в день, помимо игр на развитие мелкой моторики и артикуляционной гимнастики.</w:t>
      </w:r>
    </w:p>
    <w:p>
      <w:pPr>
        <w:pStyle w:val="Normal"/>
        <w:ind w:right="-25" w:hanging="0"/>
        <w:jc w:val="both"/>
        <w:rPr/>
      </w:pPr>
      <w:r>
        <w:rPr/>
        <w:t xml:space="preserve">    </w:t>
      </w:r>
      <w:r>
        <w:rPr/>
        <w:t>Не переутомляйте малыша! Не перегружайте информацией! Это может стать причинной заикания.</w:t>
      </w:r>
    </w:p>
    <w:p>
      <w:pPr>
        <w:pStyle w:val="Normal"/>
        <w:ind w:right="-25" w:hanging="0"/>
        <w:jc w:val="both"/>
        <w:rPr/>
      </w:pPr>
      <w:r>
        <w:rPr/>
        <w:t xml:space="preserve">    </w:t>
      </w:r>
      <w:r>
        <w:rPr/>
        <w:t>Начинайте занятия с 3-5 минут в день, постепенно увеличивая время.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ительность занятия без переры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должна превышать 15-20 минут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зже внимание ребёнка рассеется, и он не будет способен воспринимать никакую информацию. Некоторые дети не могут сконцентрироваться и на это время, ведь каждый ребёнок индивидуален. Если вы увидите, что взгляд вашего ребёнка блуждает, что он уже совершенно никак не реагирует на вашу речь, как бы вы ни старались и не привлекали все знакомые вам игровые моменты, значит, занятие необходимо прекратить или прервать на некоторое врем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учшее время для занятий – утром после завтрака или во второй половине дня после сна. Разбейте блок игр и упражнений, которые вы запланировали на день, на несколько частей. Например, пальчиковую и артикуляционные гимнастики проведите утром, развитием речи позанимайтесь на прогулке, а развитием фонематического слуха – во второй половине дн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ложите занятия, если ребёнок болен или плохо себя чувству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комьте ребёнка с детской литературой! Старайтесь ежедневно прочитывать ребёнку хоть несколько страниц, рассмотрите картинки к прочитанному тексту, опишите их, задайте ребёнку вопросы по текс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Когда же можно всё успеть?» - спросите вы. Чтение книг можно отложить на вечер перед сном. Возможно, другие педагоги посчитают это неправильным, ведь именно в такое вечернее время ребёнок устал и  его внимание рассеяно. Проверено! Чтение перед сном становится любимым занятием малыша – ведь ещё 15-20 минут можно пободрствовать, пообщаться с родителями, поделиться своими секретами. Желательно, чтобы тема литературного произведения совпадала с лексической темой недел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ьзуйтесь наглядным материалом! Детям трудно воспринимать слова, оторванные от изображения. Например. Если вы решили выучить с ребёнком названия фруктов, покажите их в натуральном виде или пользуйтесь муляжами, картин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ворите чётко, повернувшись лицом к ребёнку. Пусть он видит движения ваших губ, запоминает 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употребляйте слово «неправильно»! поддерживайте все начинания ребёнка, хвалите его даже за незначительные успехи. Не требуйте от правильного произношения слова сразу. Если он назвал поезд, «ту-ту», подтвердите его ответ двумя вариантами слова: «Да, это поезд, ту-ту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же вы строго скажите, что это не «ту-ту», а поезд, возможно, в следующий раз ребёнок не захочет с вами обща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бойтесь начинать! Заведите тетрадь, где будете планировать занятия на каждый день. У каждой недели должна быть своя лексическая тема («Игрушки», «Весна» и т.д.). все игры подбираются соответственно ей. Вы должны подбирать тему в соответствии с тем временем годом, когда начнете занятия. Глупо говорит с ребёнком, например, о снеге летом, ведь он, возможно уже и забыл, что это так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бойтесь экспериментировать! Игры можно придумывать самим. Всё зависит от вашей фантазии. Можно упрощать сложные игры, если ребёнок не воспринимает их.</w:t>
      </w:r>
    </w:p>
    <w:p>
      <w:pPr>
        <w:pStyle w:val="Normal"/>
        <w:jc w:val="both"/>
        <w:rPr/>
      </w:pPr>
      <w:r>
        <w:rPr/>
        <w:t>Пользуйтесь дополнительной литературой! Если вас действительно волнует развитие вашего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откладывайте на завтра то, что можно сделать сегодня!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пения вам и успехов!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исание профессиональной педагогической деятельности в соответствии с образовательной программой образовательного учрежде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гуновой Светланы Юрьевны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я - логопеда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униципальное бюджетное дошкольное образовательное учреждение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i/>
          <w:iCs/>
        </w:rPr>
        <w:t xml:space="preserve">«Детский сад общеразвивающего вида </w:t>
      </w:r>
      <w:r>
        <w:rPr>
          <w:rFonts w:cs="Segoe UI Symbol" w:ascii="Segoe UI Symbol" w:hAnsi="Segoe UI Symbol"/>
          <w:b/>
          <w:bCs/>
          <w:i/>
          <w:iCs/>
        </w:rPr>
        <w:t>№</w:t>
      </w:r>
      <w:r>
        <w:rPr>
          <w:b/>
          <w:bCs/>
          <w:i/>
          <w:iCs/>
        </w:rPr>
        <w:t xml:space="preserve"> 20 с приоритетным осуществлением деятельности по художественно-эстетическому развитию детей» 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. Ачинска Красноярского края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 своей педагогической деятельности руководствуюсь Конституцией РФ, законом «Об образовании в РФ», требованиями федерального государственного образовательного стандарта дошкольного образования, Конвенцией о правах ребенка, основной образовательной программой дошкольной образовательной организации.</w:t>
      </w:r>
    </w:p>
    <w:p>
      <w:pPr>
        <w:pStyle w:val="Normal"/>
        <w:autoSpaceDE w:val="false"/>
        <w:ind w:firstLine="567"/>
        <w:jc w:val="both"/>
        <w:rPr>
          <w:color w:val="000000"/>
          <w:highlight w:val="white"/>
        </w:rPr>
      </w:pPr>
      <w:r>
        <w:rPr/>
        <w:t>Целью образовательной деятельности в соответствии с основной образовательной программой дошкольной образовательной организации является развитие личности детей дошкольного возраста в различных видах общения и деятельности с учетом их возрастных, индивидуальных, психологических и физиологических особенностей(http://ds20.edusite.ru/ раздел «Сведения об образовательной организации», «Образование»)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образовательная программа обеспечивает развитие личности воспитанников дошкольной образовательной организации в различных видах общения и деятельности с учетом их возрастных, индивидуальных, психологических и физиологических особенностей и социальной ситуации развития.</w:t>
      </w:r>
    </w:p>
    <w:p>
      <w:pPr>
        <w:pStyle w:val="Normal"/>
        <w:autoSpaceDE w:val="false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ализацию поставленной цели осуществляю в процессе решения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создание благоприятных условий для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обеспечение логопедической поддержки семьи и повышения компетентности родителей (законных представителей) в вопросах </w:t>
      </w:r>
      <w:r>
        <w:rPr>
          <w:color w:val="000000"/>
        </w:rPr>
        <w:t>развития речи детей до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в дошкольном возрасте происходит очень динамично и поэтому актуальной является деятельность учителя-логопеда в дошкольной образовательной организации.</w:t>
      </w:r>
      <w:r>
        <w:rPr>
          <w:color w:val="FF0000"/>
          <w:sz w:val="28"/>
          <w:szCs w:val="28"/>
        </w:rPr>
        <w:t xml:space="preserve">                                            </w:t>
      </w:r>
      <w:r>
        <w:rPr/>
        <w:t xml:space="preserve">Без формирования чистой правильной речи невозможно приобрести навыки общения и построить отношения с окружающим миром. Современная педагогика располагает множеством разнообразных методических материалов и технологий, обеспечивающих интеллектуальное и речевое развитие детей. Характер, глубина, количество и структура дефектов речи изменилась. Если раньше был нарушен один звук, то сейчас, как правило, не одна группа звуков. Усложнились дефекты в самой структуре речи. Нарушены не только звуки, фонетико-фонематическое различение звуков, но и грамматика и связная речь. У детей дошкольного возраста процесс усвоения материала проходит очень медленно, поэтому необходимо создавать условия для успешного решения этой проблемы. 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ботаю в тесном контакте с педагогическим коллективом образовательной организации и родителями (законными представителями воспитанников ДОО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оррекционная работа на дошкольной ступени образования включает в себя взаимосвязанные направления. Выполняю следующие основные направления деятельност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оррекция речевых нарушений у детей дошкольного возраста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>- пропаганда логопедических занятий среди педагогов ДОУ, родителей воспитаннико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color w:val="000000"/>
        </w:rPr>
        <w:t xml:space="preserve">В процессе обучения и воспитания, выполняю </w:t>
      </w:r>
      <w:r>
        <w:rPr/>
        <w:t>следующие основные виды деятельности: л</w:t>
      </w:r>
      <w:r>
        <w:rPr>
          <w:color w:val="000000"/>
        </w:rPr>
        <w:t xml:space="preserve">огопедическое просвещение и логопедическая профилактика, логопедическая диагностика, </w:t>
      </w:r>
      <w:r>
        <w:rPr/>
        <w:t xml:space="preserve">развивающая и коррекционная работа, </w:t>
      </w:r>
      <w:r>
        <w:rPr>
          <w:color w:val="000000"/>
        </w:rPr>
        <w:t xml:space="preserve">консультативная деятельность, </w:t>
      </w:r>
      <w:r>
        <w:rPr/>
        <w:t xml:space="preserve"> повышение профессионального мастерства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Коррекционно-развивающая деятельность </w:t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оррекционно – образовательный процесс выстраивала в соответствии с новым федеральным государственным образовательным стандартом дошкольного образования с учетом индивидуальных и возрастных особенностей дошкольников.</w:t>
      </w:r>
    </w:p>
    <w:p>
      <w:pPr>
        <w:pStyle w:val="Normal"/>
        <w:autoSpaceDE w:val="false"/>
        <w:ind w:firstLine="567"/>
        <w:jc w:val="both"/>
        <w:rPr>
          <w:rFonts w:ascii="Verdana" w:hAnsi="Verdana" w:cs="Verdana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оррекционно - развивающая работа – основное направление деятельности учителя-логопеда, а диагностика служит основой для ее правильной организации.</w:t>
      </w:r>
      <w:r>
        <w:rPr>
          <w:rFonts w:cs="Verdana" w:ascii="Verdana" w:hAnsi="Verdana"/>
          <w:highlight w:val="white"/>
        </w:rPr>
        <w:t xml:space="preserve"> </w:t>
      </w:r>
      <w:r>
        <w:rPr>
          <w:highlight w:val="white"/>
        </w:rPr>
        <w:t>Результаты диагностики использовала на индивидуальных коррекционно-развивающих занятия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оррекционно-логопедическую работу строила с учетом индивидуальных и возрастных особенностей детей, которые определяются в результате комплексного обследования, что позволяет выстроить маршрут индивидуальной логопедической работы, разделить на подгруппы в зависимости от структуры и сложности речевого дефекта, проследить за динамикой речевого процесс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оррекционно-развивающую работу осуществляла в различных формах. Выбор конкретной формы зависил от характера проблемы. В данном направлении приоритетной формой работы выбрала индивидуальные коррекционно-логопедические и развивающие занятия в игровой форме. Индивидуальная форма работы использовалась мной для постановки и автоматизации поставленных звуков, обучения лексическим и грамматическим конструкциям, пополнения словарного запаса, звукового анализа слов, обучения связной реч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Основное содержание коррекционно-развивающих индивидуальных занятий с дошкольниками составляли игры и дидактические  упражнения, направленные на коррекцию речевых нарушений ребенка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ля того, чтобы коррекционно-развивающая работа была эффективной и значимой опиралась на общую структуру коррекционно-развивающих заняти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ргмомент: помогал настроить детей на совместную работу, установить эмоциональный контакт между педагогом и ребенк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развитие артикуляционной моторики: укрепление и развитие точности движений мышц языка, губ, мягкого неба, нижней челю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работа над изолированным звуком: многократное произнесение звука по артикуляционными акустическим признакам, развитие просодических компонентов реч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роизношение звука в слогах и слоговых сочетаниях: основной задачей является развитие слухоречевой памяти и фонематического восприятия, мимики и просодических компонентов реч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роизношение звука в словах: на этом этапе решались следующие задачи: развитие фонематического восприятия и фонематических представлений; уточнение и расширение лексического запаса; овладение грамматическими категориями словоизменения и словообразования, постижения смысла и многозначности слов; развитие слухового внимания и зрительной памяти; овладение простыми и сложными видами звуко-слогового анализа и синтез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работа над фразой: на данном этапе занятий решались следующие задачи: установление лексико-гамматических отношений между членами предложения; актуализация накопленного словаря; формирование связности и четкости высказываний; работа над предложением как средство развития мыслительных процессов, в частности умозаключений; анализ и синтез словесного состава предложений, как средство предупреждения дисграф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роизношение звука в связной речи: основная часть этапа – совершенствование навыка правильного произношения звуков в связных текстах, т.е. доведение произношения звуков до автоматизма. На данном этапе использовала: пересказ по мнемотаблицам, пересказ коротких текстов, составление рассказов по сюжетной, серии сюжетных картин, самостоятельное придумывание загадок, рассказов, сказок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итог занятия: важно закончить занятие так, чтобы дети ждали следующей встречи с логопедом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bCs/>
        </w:rPr>
      </w:pPr>
      <w:r>
        <w:rPr>
          <w:color w:val="000000"/>
        </w:rPr>
        <w:t xml:space="preserve">Также для </w:t>
      </w:r>
      <w:r>
        <w:rPr/>
        <w:t>повышения качества образования детей дошкольного  возраста, имеющих проблемы в речевом развитии,</w:t>
      </w:r>
      <w:r>
        <w:rPr>
          <w:color w:val="000000"/>
        </w:rPr>
        <w:t xml:space="preserve"> применяла дидактические игры и упражнения, которые способствовали более быстрой автоматизации звука в спонтанной речи, развитию фонематического слуха, артикуляционной моторики, лексико</w:t>
      </w:r>
      <w:r>
        <w:rPr/>
        <w:t>-</w:t>
      </w:r>
      <w:r>
        <w:rPr>
          <w:color w:val="000000"/>
        </w:rPr>
        <w:t>грамматического строя речи, связной реч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both"/>
        <w:rPr/>
      </w:pPr>
      <w:r>
        <w:rPr/>
        <w:t xml:space="preserve">Организовывая игровую деятельность, я опиралась на принципы активности, открытости и доступности, динамичности, наглядности, занимательности и эмоциональности, учитывая индивидуальные особенности каждого ребенка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both"/>
        <w:rPr/>
      </w:pPr>
      <w:r>
        <w:rPr/>
        <w:t xml:space="preserve">Работая индивидуально, я применяла различные виды дидактических игр: игры с предметами (игрушками), настольно – печатные игры и словесные игры. На индивидуальных занятиях игры носят характер уточнения, закрепления поставленного звука, работу над звуковым анализом слова, развитием мелкой моторики рук и т.д. На этих занятиях, контроль за правильностью выполнения заданий проводился как мной, так и непосредственно самим ребенком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Эффективность коррекционных воздействий отслеживала после повторного диагностического обследования. Имею стабильные результаты освоения воспитанниками коррекционных и образовательных программ и положительную динамику в коррекции тяжелых нарушений речи. Результативность качества коррекционно-развивающей работы составляет в среднем 79%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both"/>
        <w:rPr/>
      </w:pPr>
      <w:r>
        <w:rPr/>
        <w:t>Так в 2015-2016 учебном году число детей с нарушением речи было 24 человека, в конце года с нормой речи выпущено 19 человек, с положительной динамикой 5 человек; 2016-2017 учебный год, число детей с нарушением речи было 26 человек, в конце года с нормой речи выпущено 20 человек, с положительной динамикой 6 человек; 2017-2018 учебный год, число детей с нарушением речи было 27 человек, в конце года с нормой речи выпущено 20 человек, с положительной динамикой 7 человек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both"/>
        <w:rPr/>
      </w:pPr>
      <w:r>
        <w:rPr/>
        <w:t>Достичь этих результатов мне помогло использование современных коррекционно-развивающих методик и технологий. Основными из них являются технология организации логопедического обследования, компьютерные технологии, игровые технологии, мнемотаблицы, схемы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Применяемые мной технологии по здоровьесбережению являются эффективными, так как способствуют сохранению здоровья дошкольнико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both"/>
        <w:rPr/>
      </w:pPr>
      <w:r>
        <w:rPr/>
        <w:t>Успех совместной коррекционно – педагогической работы с детьми, имеющими нарушения речи, также во многом зависит от правильно организованного взаимодействия логопеда и воспитателей. Поэтому немаловажным условием является и профессионализм педагогов. Рациональная организация совместной деятельности помогла мне правильно определить основные направления  коррекционно – развивающей работы и умело реализовывать личностно – ориентированные формы общения с детьми. Для этого я систематически информировала воспитателей и родителей о достигнутых детьми результатах в речевом развитии. Воспитатели групп осуществляли контроль единого речевого режима во всех вид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ала  и апробировала тетради «</w:t>
      </w:r>
      <w:r>
        <w:rPr>
          <w:color w:val="FF0000"/>
        </w:rPr>
        <w:t>Взаимодействия с воспитателями</w:t>
      </w:r>
      <w:r>
        <w:rPr/>
        <w:t>»,</w:t>
      </w:r>
      <w:r>
        <w:rPr>
          <w:b/>
          <w:bCs/>
          <w:sz w:val="56"/>
          <w:szCs w:val="56"/>
        </w:rPr>
        <w:t xml:space="preserve"> </w:t>
      </w:r>
      <w:r>
        <w:rPr/>
        <w:t>«</w:t>
      </w:r>
      <w:r>
        <w:rPr>
          <w:color w:val="FF0000"/>
        </w:rPr>
        <w:t xml:space="preserve">Дидактические игры и упражнения для развития лексико-грамматического строя речи», </w:t>
      </w:r>
      <w:r>
        <w:rPr/>
        <w:t xml:space="preserve">Картотеку артикуляционных сказок </w:t>
      </w:r>
      <w:r>
        <w:rPr>
          <w:color w:val="FF0000"/>
        </w:rPr>
        <w:t>«Веселый язычок», «Конспекты занятий по лексическим темам», «Конспекты занятий по фонематическому развитию»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работаны и внедрены в практическую логопедическую деятельность программы: </w:t>
      </w:r>
      <w:r>
        <w:rPr>
          <w:color w:val="FF0000"/>
        </w:rPr>
        <w:t>«Адаптированная программа коррекционно-развивающей работы для детей 3 – 7 лет с общим недоразвитием речи», «Адаптированная программа коррекционно-развивающей работы для детей 5 – 7 лет с ФФНР».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онсультативная деятельно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Цель данного направления работы – оказание  своевременной коррекционно-развивающей помощи родителям воспитанников, педагогам, по проблемам обучения и воспитания детей, имеющих речевые наруш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Консультирование осуществляла через педагогические советы, методические объединения, родительские собрания, индивидуальные и групповые консультации, беседы, семинары, логопедический стенд для родителей и воспитате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>
          <w:color w:val="000000"/>
        </w:rPr>
        <w:t xml:space="preserve">Тематика консультаций разнообразна: </w:t>
      </w:r>
      <w:r>
        <w:rPr/>
        <w:t>«</w:t>
      </w:r>
      <w:r>
        <w:rPr>
          <w:color w:val="FF0000"/>
        </w:rPr>
        <w:t>Детские ошибки. Не обращать внимания или поправлять?»,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>«Критерии готовности ребенка к школьному обучению», «Овладение</w:t>
        <w:br/>
        <w:t>детьми слоговым анализом слова», «Почему важно отвечать на вопросы детей?»,</w:t>
      </w:r>
      <w:r>
        <w:rPr>
          <w:i/>
          <w:iCs/>
          <w:color w:val="FF0000"/>
          <w:sz w:val="36"/>
          <w:szCs w:val="36"/>
        </w:rPr>
        <w:t xml:space="preserve"> </w:t>
      </w:r>
      <w:r>
        <w:rPr>
          <w:color w:val="FF0000"/>
        </w:rPr>
        <w:t>«Чем занять ребенка дома?»</w:t>
      </w:r>
      <w:r>
        <w:rPr>
          <w:color w:val="FF0000"/>
          <w:sz w:val="22"/>
          <w:szCs w:val="22"/>
        </w:rPr>
        <w:t xml:space="preserve">, </w:t>
      </w:r>
      <w:r>
        <w:rPr>
          <w:color w:val="FF0000"/>
        </w:rPr>
        <w:t>«Что такое детское словотворчество?», «Речевое развитие трехлетних детей»</w:t>
      </w:r>
      <w:r>
        <w:rPr>
          <w:color w:val="FF0000"/>
          <w:sz w:val="22"/>
          <w:szCs w:val="22"/>
        </w:rPr>
        <w:t xml:space="preserve">, </w:t>
      </w:r>
      <w:r>
        <w:rPr>
          <w:color w:val="FF0000"/>
        </w:rPr>
        <w:t xml:space="preserve">«Пути преодоления речевых недостатков у дошкольников»,  «Роль семьи в развитии речи детей», «Обогащаем словарный запас детей», «Как организовать логопедические занятия дома», «Для чего нужна мелкая моторика, и как её развивать?», Как сделать увлекательными занятия дома», «Проблема в речевом развитии дошкольника, как результат недостаточного словесного общения с родителями» </w:t>
      </w:r>
      <w:r>
        <w:rPr>
          <w:color w:val="000000"/>
        </w:rPr>
        <w:t>и многие другие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/>
        <w:t xml:space="preserve">Число обращений родителей воспитанников с целью консультирования по проблемам развития речи их детей увеличилось на 55%. Эти данные свидетельствуют о возросшем интересе родителей. Видна тенденция увеличения количества педагогов и родителей, желающих получить квалифицированную логопедическую помощь. </w:t>
      </w:r>
    </w:p>
    <w:p>
      <w:pPr>
        <w:pStyle w:val="Normal"/>
        <w:autoSpaceDE w:val="false"/>
        <w:ind w:firstLine="567"/>
        <w:jc w:val="both"/>
        <w:rPr/>
      </w:pPr>
      <w:r>
        <w:rPr/>
        <w:t>Повторные консультации в некоторых случаях не ограничивались отдельным приемом, а носили системный характер, в этом случае во время беседы обсуждалась динамика развития детей, и уточнялись рекомендации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Важным компонентом педагогической деятельности в вопросах речевого развития детей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/>
        <w:t xml:space="preserve">считаю повышение компетентности педагогов с целью создания и реализации совместной программы работы с конкретным ребенком. Достигнуть данной цели помогают такие формы работы, как: индивидуальные, групповые консультации (семинары-практикумы, выступления на педагогических советах, родительских собраниях). Опыт показывает, что организованная таким образом деятельность позволяет педагогам изменить свой взгляд на ребёнка и свои отношения с ним.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bCs/>
        </w:rPr>
      </w:pPr>
      <w:r>
        <w:rPr/>
        <w:t>В течение учебного года приглашала родителе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/>
        <w:t>на логопедические занятия</w:t>
      </w:r>
      <w:r>
        <w:rPr>
          <w:rFonts w:cs="Calibri" w:ascii="Calibri" w:hAnsi="Calibri"/>
          <w:sz w:val="22"/>
          <w:szCs w:val="22"/>
        </w:rPr>
        <w:t>,</w:t>
      </w:r>
      <w:r>
        <w:rPr/>
        <w:t xml:space="preserve"> с целью обучения практическим умениям в области развития звуковой культуры речи детей, </w:t>
      </w:r>
      <w:r>
        <w:rPr>
          <w:color w:val="000000"/>
        </w:rPr>
        <w:t>развитию фонематического слуха, артикуляционной моторики, лексико</w:t>
      </w:r>
      <w:r>
        <w:rPr/>
        <w:t>-</w:t>
      </w:r>
      <w:r>
        <w:rPr>
          <w:color w:val="000000"/>
        </w:rPr>
        <w:t>грамматического строя речи, связной речи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Результатами проводимых консультаций является формирование у родителей, педагогов, специалистов представлений о том, как можно решить проблему в развитии речи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 в области профессионального развит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autoSpaceDE w:val="false"/>
        <w:ind w:firstLine="567"/>
        <w:jc w:val="both"/>
        <w:rPr/>
      </w:pPr>
      <w:r>
        <w:rPr/>
        <w:t xml:space="preserve">Основными средствами своего профессионального роста развития, считаю: </w:t>
      </w:r>
      <w:r>
        <w:rPr>
          <w:u w:val="single"/>
        </w:rPr>
        <w:t>своевременное повышение квалификаци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color w:val="000000"/>
          <w:highlight w:val="white"/>
          <w:u w:val="single"/>
        </w:rPr>
      </w:pPr>
      <w:r>
        <w:rPr>
          <w:highlight w:val="white"/>
        </w:rPr>
        <w:t xml:space="preserve">«Сопровождение детей с ограниченными возможностями здоровья в условиях инклюзивного образования» Автономная некоммерческая организация дополнительного профессионального образования, образовательный центр «Развитие»», 72 часа, удостоверение </w:t>
      </w:r>
      <w:r>
        <w:rPr>
          <w:rFonts w:cs="Segoe UI Symbol" w:ascii="Segoe UI Symbol" w:hAnsi="Segoe UI Symbol"/>
          <w:highlight w:val="white"/>
        </w:rPr>
        <w:t>№</w:t>
      </w:r>
      <w:r>
        <w:rPr>
          <w:highlight w:val="white"/>
        </w:rPr>
        <w:t xml:space="preserve"> 188/17 от 10 сентября 2017 года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color w:val="000000"/>
          <w:highlight w:val="white"/>
          <w:u w:val="single"/>
        </w:rPr>
      </w:pPr>
      <w:r>
        <w:rPr>
          <w:highlight w:val="white"/>
        </w:rPr>
        <w:t>«Работа с неговорящими детьми» Красноярский институт повышения квалификации, 8 часов, сертификат от 26.05.2018 года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color w:val="000000"/>
          <w:highlight w:val="white"/>
          <w:u w:val="single"/>
        </w:rPr>
      </w:pPr>
      <w:r>
        <w:rPr>
          <w:highlight w:val="white"/>
        </w:rPr>
        <w:t>«Специфика логопедической работы при моторной алалии» ФГБОУ ВПО «Красноярский государственный педагогический университет им. В. П. Астафьева</w:t>
      </w:r>
      <w:r>
        <w:rPr>
          <w:highlight w:val="white"/>
          <w:lang w:val="en-US"/>
        </w:rPr>
        <w:t xml:space="preserve">», 12 </w:t>
      </w:r>
      <w:r>
        <w:rPr>
          <w:highlight w:val="white"/>
        </w:rPr>
        <w:t>часов, сертификат от 17 ноября 2018 год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Принимаю активное участие в работе методических объединений на муниципальном уровне: перенимаю передовой опыт коллег; отбираю наиболее приемлемые для своих воспитанников методы и приемы коррекционного воздействия; ежегодно провожу открытые занятия для воспитателей. Систематически выступаю с докладами и сообщениями на педагогических советах, семинарах, родительских собраниях по проблемам оказания логопедической помощи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Для профессионального роста изучила, адаптировала и внедрила в свою практическую деятельность авторские разработки: «Учим звуки [р – р'], [л – л']. Домашняя логопедическая тетрадь для детей 5 – 7 лет», Азова Е.А., Чернова О.О.; «Приключения звука Л», «Жужжалочка», «Свистелочка», «Звенеллочка», «Рычалочка», «Шипелочка». «Логопедические игры», И. В.  Баскакина, М.И. Лынская; «Картотека упражнений для автоматизации правильного произношения и дифференциации звуков разных групп» Н.В. Нищева; «Дидактический материал для коррекции нарушений звукопроизношения. Гласные и свистящие», Л.Н. Павлова М.Н. Теречева; «Домашняя тетрадь для логопедических занятий с детьми: пособие для логопедов и родителей» Ю.Б Жихарева – Норкина; «Логопедические домашние задания для детей 5 – 7 лет с ОНР. Альбом </w:t>
      </w:r>
      <w:r>
        <w:rPr>
          <w:rFonts w:cs="Segoe UI Symbol" w:ascii="Segoe UI Symbol" w:hAnsi="Segoe UI Symbol"/>
        </w:rPr>
        <w:t>№</w:t>
      </w:r>
      <w:r>
        <w:rPr/>
        <w:t>1, 2, 3, 4» Н.Э. Теремков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 по обобщению и распространению собственного опыта и мастер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еятельность по обобщению и распространению педагогического опыта и мастерства осуществляю через организацию для педагогов занятий, мастер классов, семинаров. Активно участвую в методической работе дошкольной образовательной организации, неоднократно выступала на педагогических советах дошкольного учреждения, подготовила и провела мероприятия: </w:t>
      </w:r>
      <w:r>
        <w:rPr>
          <w:color w:val="FF0000"/>
        </w:rPr>
        <w:t>«Формирование грамматического строя речи дошкольников»</w:t>
      </w:r>
      <w:r>
        <w:rPr/>
        <w:t xml:space="preserve"> семинар-практикум для педагогов. На городском методическом объединении представила собственный педагогический опыт работы с детьми дошкольного возраста – мастер – класс </w:t>
      </w:r>
      <w:r>
        <w:rPr>
          <w:color w:val="FF0000"/>
        </w:rPr>
        <w:t xml:space="preserve">«Создание условий для развития звуковой стороны речи через использование дидактических игр». </w:t>
      </w:r>
    </w:p>
    <w:p>
      <w:pPr>
        <w:pStyle w:val="Normal"/>
        <w:autoSpaceDE w:val="false"/>
        <w:jc w:val="both"/>
        <w:rPr/>
      </w:pPr>
      <w:r>
        <w:rPr/>
        <w:t>Приняла участие в подготовке и проведении «Городской логопедической недели»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60" w:hanging="360"/>
        <w:jc w:val="both"/>
        <w:rPr/>
      </w:pPr>
      <w:r>
        <w:rPr/>
        <w:t>(2015г.,) - мастер – класс, открытое занятие «Игра –  лучший помощник в занятиях с детьми»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60" w:hanging="360"/>
        <w:jc w:val="both"/>
        <w:rPr/>
      </w:pPr>
      <w:r>
        <w:rPr/>
        <w:t>(2016г.,) – семинар – практикум, открытое занятие «Развитие фонематического восприятия у детей дошкольного возраста через использование дидактических игр и упражнений»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60" w:hanging="360"/>
        <w:jc w:val="both"/>
        <w:rPr/>
      </w:pPr>
      <w:r>
        <w:rPr/>
        <w:t>(2017г.,) - семинар – практикум, открытое занятие «Применение технологий моделирования, как средства развития связной речи у детей с общим недоразвитием речи III уровня»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60" w:hanging="360"/>
        <w:jc w:val="both"/>
        <w:rPr/>
      </w:pPr>
      <w:r>
        <w:rPr/>
        <w:t>(2018г.) – городское открытое занятие для педагогов, с детьми с ОВЗ «Путешествие в зимний лес»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 xml:space="preserve">Составляю индивидуальные образовательные маршруты на детей с ОВЗ. Участвую совместно с педагогами в организации и проведении различных праздничных мероприятий. Оказываю помощь педагогам в разработке индивидуального образовательного маршрута дошкольника. Содействую повышению уровня культуры общения педагогов с родителями. Использую современные образовательные технологии. Разработала свой мини-сайт в Социальной сети работников образования «Наша сеть», который выполняет функцию электронного портфолио и служит средством для трансляции и обмена опытом работы с учителями-логопедами различных образовательных организаций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ффективный социальный опы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/>
        <w:t>С 2009 года вхожу в состав городского методического объединения учителей-логопедов.</w:t>
      </w:r>
      <w:r>
        <w:rPr>
          <w:b/>
          <w:bCs/>
          <w:i/>
          <w:iCs/>
        </w:rPr>
        <w:t xml:space="preserve"> </w:t>
      </w:r>
      <w:r>
        <w:rPr/>
        <w:t>В 2016 году стала участником городской акции «Молодость, творчество, поиск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/>
      </w:pPr>
      <w:r>
        <w:rPr>
          <w:color w:val="000000"/>
        </w:rPr>
        <w:t>Н</w:t>
      </w:r>
      <w:r>
        <w:rPr/>
        <w:t xml:space="preserve">а уровне образовательной организации являюсь: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/>
      </w:pPr>
      <w:r>
        <w:rPr/>
        <w:t xml:space="preserve">– </w:t>
      </w:r>
      <w:r>
        <w:rPr/>
        <w:t>членом методического совета, принимаю участие в подготовке, организации и проведении конкурсов, методических мероприятий: педсоветов, консультаций, семинар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– </w:t>
      </w:r>
      <w:r>
        <w:rPr/>
        <w:t>членом Психолого – медико – педагогического консилиума, в рамках которого осуществляю тесное сотрудничество по сбору информации, подготовке документов детей, направляемых на городскую психолого – медико – педагогическую комиссию, а также организую сопровождение детей дошкольного возраста с ограниченными возможностями  здоровь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– </w:t>
      </w:r>
      <w:r>
        <w:rPr/>
        <w:t>являюсь членом методического совета дошкольной организации, вхожу в состав творческой группы по созданию адаптированных образовательных программ дошкольного образования для детей с нарушениями опорно-двигательного аппарата (НОДА)</w:t>
      </w:r>
      <w:r>
        <w:rPr>
          <w:u w:val="single"/>
        </w:rPr>
        <w:t>,</w:t>
      </w:r>
      <w:r>
        <w:rPr/>
        <w:t xml:space="preserve"> задержкой психического развития (ЗПР), </w:t>
      </w:r>
      <w:r>
        <w:rPr>
          <w:color w:val="FF0000"/>
        </w:rPr>
        <w:t>тяжелыми нарушениями речи (ТНР</w:t>
      </w:r>
      <w:r>
        <w:rPr/>
        <w:t>), методического сопровождения педагог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Активно участвую в проведении открытых мероприятий на уровне ДОУ: согласно утвержденного годового плана организую и провожу востребованные тематические консультации, и индивидуальные консультации по запросу для педагогов и родителей воспитанников </w:t>
      </w:r>
      <w:r>
        <w:rPr>
          <w:color w:val="FF0000"/>
        </w:rPr>
        <w:t xml:space="preserve">«Мама научи меня говорить. Создание  условий  в  семье  для  речевого  развития  ребёнка  3-4  лет» </w:t>
      </w:r>
      <w:r>
        <w:rPr/>
        <w:t>мастер – класс для родителей 2-й младшей группы.</w:t>
      </w:r>
    </w:p>
    <w:p>
      <w:pPr>
        <w:pStyle w:val="Normal"/>
        <w:tabs>
          <w:tab w:val="clear" w:pos="708"/>
          <w:tab w:val="left" w:pos="4020" w:leader="none"/>
          <w:tab w:val="left" w:pos="963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lef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/>
        <w:t xml:space="preserve">«__» _________ 2019 года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left" w:pos="9639" w:leader="none"/>
        </w:tabs>
        <w:autoSpaceDE w:val="false"/>
        <w:jc w:val="both"/>
        <w:rPr/>
      </w:pPr>
      <w:r>
        <w:rPr/>
        <w:t xml:space="preserve">Учитель-логопед                                                                             _____________ /С.Ю. Рогунова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/>
        <w:t xml:space="preserve">И.о. заведующего «Детский сад общеразвивающего вида </w:t>
      </w:r>
      <w:r>
        <w:rPr>
          <w:rFonts w:cs="Segoe UI Symbol" w:ascii="Segoe UI Symbol" w:hAnsi="Segoe UI Symbol"/>
        </w:rPr>
        <w:t>№</w:t>
      </w:r>
      <w:r>
        <w:rPr/>
        <w:t>20»          ____________ / Е.В. Ге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  <w:t>«___»____________ 2019</w:t>
      </w:r>
      <w:r>
        <w:rPr/>
        <w:t>г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02:00Z</dcterms:created>
  <dc:creator>Vinom</dc:creator>
  <dc:description/>
  <cp:keywords/>
  <dc:language>en-US</dc:language>
  <cp:lastModifiedBy>Mama</cp:lastModifiedBy>
  <cp:lastPrinted>2016-05-31T09:54:00Z</cp:lastPrinted>
  <dcterms:modified xsi:type="dcterms:W3CDTF">2019-02-09T05:24:00Z</dcterms:modified>
  <cp:revision>8</cp:revision>
  <dc:subject/>
  <dc:title>Как организовать</dc:title>
</cp:coreProperties>
</file>