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КАК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ДЕЛАТЬ УВЛЕКАТЕЛЬНЫМИ ЗАНЯТИЯ ДО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К четырем-пяти годам малыш должен четко произносить </w:t>
      </w:r>
      <w:r>
        <w:rPr>
          <w:rFonts w:cs="Times New Roman" w:ascii="Times New Roman" w:hAnsi="Times New Roman"/>
          <w:spacing w:val="-1"/>
          <w:sz w:val="28"/>
          <w:szCs w:val="32"/>
        </w:rPr>
        <w:t xml:space="preserve">все звуки речи. Но дети развиваются по-разному и поэтому </w:t>
      </w:r>
      <w:r>
        <w:rPr>
          <w:rFonts w:cs="Times New Roman" w:ascii="Times New Roman" w:hAnsi="Times New Roman"/>
          <w:sz w:val="28"/>
          <w:szCs w:val="32"/>
        </w:rPr>
        <w:t>естественно, что у некоторых из них речевое развитие идет не так, как хотелось бы. Распространены среди детей школьного и дошкольного возраста разные дефекты звукопроизнош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Родители иногда полагают, что со временем ребенок научится говорить правильно, поэтому особых тревог из-за этого не испытывают. Многие не подозревают, что неправильное произношение звуков (иногда и умиляющее близких) может войти в привычку, а исправить его в более старшем возрасте труднее. Как правило, такие дети, имея проблемы с речью, испытывают затруднения при обучении, стесняются своего недостатка, боятся поднимать руку, привлекать к себе вним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веты родителям: заинтересованность ребенка - залог успеха. К занятиям подходите как к игре («Давай поиграем с язычком»). Можно вводить элементы соревнования: чей язычок лучше выполнит упражнение? или: « Научи мой язычок делать это упражнение» (полезно меняться ролями: ребенок - взрослый, а взрослый - ребенок). Ребенку будет интересно учить свою любимую игрушку правильно говорить (когда идет автоматизация, закрепление правильного произношения звука в словах, фразах) и т.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 xml:space="preserve">Приступая к занятиям с ребенком важно усвоить несколько </w:t>
      </w:r>
      <w:r>
        <w:rPr>
          <w:rFonts w:cs="Times New Roman" w:ascii="Times New Roman" w:hAnsi="Times New Roman"/>
          <w:b/>
          <w:bCs/>
          <w:i/>
          <w:sz w:val="28"/>
          <w:szCs w:val="32"/>
        </w:rPr>
        <w:t>правил: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В работе родители должны выполнять только те упражнения, которые ые ререкомендовал логопед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Занятия важно проводить регулярно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Они не должны быть ребенку в тягость, проводить их надо</w:t>
        <w:br/>
        <w:t>в виде игры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Обязательно убедитесь, что ребенок правильно понял задание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Проконтролируйте   правильность   его выполн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Во время занятий будьте доброжелательны и терпеливы, если не все будет получаться с первого раза (иногда это может вызвать отказ от продолжения занятия) - подбодрите ребенка и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ернитесь к уже отработанному материалу, напомнив, что когда-то это тоже не получалось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Не порицайте ребенка за неудачи. За успехи, даже незначительные, обязательно поощряйте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За одно занятие следует выполнять не более двух-трех упражнений, разучивая их поэтапно и обязательно в заданной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ab/>
        <w:t>Ежедневные занятия должны длиться не более 15 мину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br/>
        <w:t xml:space="preserve">В     В процессе     логопедического     обследования  часто обнаруживается недостаточная подвижность органов </w:t>
      </w:r>
      <w:r>
        <w:rPr>
          <w:rFonts w:cs="Times New Roman" w:ascii="Times New Roman" w:hAnsi="Times New Roman"/>
          <w:spacing w:val="-2"/>
          <w:sz w:val="28"/>
          <w:szCs w:val="32"/>
        </w:rPr>
        <w:t xml:space="preserve">артикуляционного аппарата. Это может быть одной из причин, </w:t>
      </w:r>
      <w:r>
        <w:rPr>
          <w:rFonts w:cs="Times New Roman" w:ascii="Times New Roman" w:hAnsi="Times New Roman"/>
          <w:sz w:val="28"/>
          <w:szCs w:val="32"/>
        </w:rPr>
        <w:t>не позволяющих ребенку правильно произносить звуки. В таких случаях рекомендуется проводить артикуляционную гимнасти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 </w:t>
      </w:r>
      <w:r>
        <w:rPr>
          <w:rFonts w:cs="Times New Roman" w:ascii="Times New Roman" w:hAnsi="Times New Roman"/>
          <w:sz w:val="28"/>
          <w:szCs w:val="32"/>
        </w:rPr>
        <w:t>Целью артикуляционной гимнастики является выработка правильных, полноценных движений языка, губ и других органов артикуляционного аппарата, необходимых для правильного звукопроизношения, и объединение простых движений в сложные - артикуляционные уклады разных зву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Отрабатываются движения артикуляционных органов и возможность их удержания в определительной позе. Каждое упражнение имеет свое название-символ. Это помогает ребенку лучше запоминать их, исключается необходимость каждый раз объяснять, как делать упражнение, а достаточно лишь назвать его. Чтобы ребенок мог самостоятельно выполнять упражнения, можно использовать картинки-символы: например, к упражнению «Лопатка» можно нарисовать лопатку и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т.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Предлагаем использовать следующие упражн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32"/>
        </w:rPr>
        <w:t>«Лопатк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>Язык лопаткой положи. И спокойно подерж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32"/>
        </w:rPr>
        <w:t>Язык надо расслаблять и под счет его держать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32"/>
        </w:rPr>
        <w:t>Раз, два, три, четыре, пять! Язык можно убир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Широкий язык высунуть, расслабить, положить на нижнюю губу. Следить, чтобы язык не дрожал. Держать 10-15 секун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2"/>
        </w:rPr>
        <w:t xml:space="preserve">«Чашечка» 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Язык широкий положи, его края приподними </w:t>
      </w:r>
      <w:r>
        <w:rPr>
          <w:rFonts w:cs="Times New Roman" w:ascii="Times New Roman" w:hAnsi="Times New Roman"/>
          <w:sz w:val="28"/>
          <w:szCs w:val="32"/>
        </w:rPr>
        <w:t>-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32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32"/>
        </w:rPr>
        <w:t xml:space="preserve">Получилась пиала, почти круглая он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>В рот её ты занеси, и края к зубам приж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Рот   широко   открыть.   Широкий   язык   поднять   кверху. Потянуться к верхним зубам, но не касаться их. Удерживать язык в таком положении 10-15 секун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32"/>
        </w:rPr>
        <w:t>«Иголочк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>Язык в иголку превращаю, напрягаю и сужа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Острый кончик потяну, до пяти считать начну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/>
          <w:i/>
          <w:iCs/>
          <w:spacing w:val="-1"/>
          <w:sz w:val="28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32"/>
        </w:rPr>
        <w:t>Раз, два, три, четыре, пять! Иголку я могу держать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Рот открыть. Язык высунуть далеко вперед, напрячь </w:t>
      </w:r>
      <w:r>
        <w:rPr>
          <w:rFonts w:cs="Times New Roman" w:ascii="Times New Roman" w:hAnsi="Times New Roman"/>
          <w:sz w:val="28"/>
          <w:szCs w:val="32"/>
          <w:lang w:val="en-US"/>
        </w:rPr>
        <w:t>e</w:t>
      </w:r>
      <w:r>
        <w:rPr>
          <w:rFonts w:cs="Times New Roman" w:ascii="Times New Roman" w:hAnsi="Times New Roman"/>
          <w:sz w:val="28"/>
          <w:szCs w:val="32"/>
        </w:rPr>
        <w:t>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сделать узким.  Удерживать  язык в таком  положении  15 секунд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32"/>
        </w:rPr>
        <w:t>«Горк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>Вот так горка, что за чудо! Выгнулся язык упруг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32"/>
        </w:rPr>
        <w:t>Кончик в зубы упирается, бока кверху устремляют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Рот приоткрыть. Боковые края языка прижать к верхним коренным зубам. Кончик языка упереть в нижние передние зубы. Удерживать в таком положении 15 секун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32"/>
        </w:rPr>
      </w:pPr>
      <w:r>
        <w:rPr>
          <w:rFonts w:cs="Times New Roman" w:ascii="Times New Roman" w:hAnsi="Times New Roman"/>
          <w:b/>
          <w:i/>
          <w:iCs/>
          <w:sz w:val="28"/>
          <w:szCs w:val="32"/>
        </w:rPr>
        <w:t>«Трубочк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32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32"/>
        </w:rPr>
        <w:t xml:space="preserve">Мои губы </w:t>
      </w:r>
      <w:r>
        <w:rPr>
          <w:rFonts w:cs="Times New Roman" w:ascii="Times New Roman" w:hAnsi="Times New Roman"/>
          <w:spacing w:val="-1"/>
          <w:sz w:val="28"/>
          <w:szCs w:val="32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8"/>
          <w:szCs w:val="32"/>
        </w:rPr>
        <w:t xml:space="preserve">трубочка - превратились в дудоч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Громко я дудеть могу: Ду </w:t>
      </w:r>
      <w:r>
        <w:rPr>
          <w:rFonts w:cs="Times New Roman" w:ascii="Times New Roman" w:hAnsi="Times New Roman"/>
          <w:sz w:val="28"/>
          <w:szCs w:val="32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32"/>
        </w:rPr>
        <w:t>оу, ду-ду- ду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ысунуть   широкий   язык.   Боковые   края  языка  загнуть вверх.   Подуть   в   получившуюся   трубочку.   Выполнять   в медленном темпе 10-15 раз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ждое упражнение выполняется четко, медленно по 8-10 раз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</w:t>
      </w:r>
      <w:r>
        <w:rPr>
          <w:rFonts w:cs="Times New Roman" w:ascii="Times New Roman" w:hAnsi="Times New Roman"/>
          <w:sz w:val="28"/>
          <w:szCs w:val="32"/>
        </w:rPr>
        <w:t xml:space="preserve">Чтобы было интереснее выполнять упражнения, для них </w:t>
      </w:r>
      <w:r>
        <w:rPr>
          <w:rFonts w:cs="Times New Roman" w:ascii="Times New Roman" w:hAnsi="Times New Roman"/>
          <w:spacing w:val="-5"/>
          <w:sz w:val="28"/>
          <w:szCs w:val="32"/>
        </w:rPr>
        <w:t xml:space="preserve">можно подобрать музыкальное сопровождение, или выполнять </w:t>
      </w:r>
      <w:r>
        <w:rPr>
          <w:rFonts w:cs="Times New Roman" w:ascii="Times New Roman" w:hAnsi="Times New Roman"/>
          <w:sz w:val="28"/>
          <w:szCs w:val="32"/>
        </w:rPr>
        <w:t>под стук метронома. Это дополнительно позволит ребенку ритмичнее выполнять упражн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ажно, работая над звуками, не забывать о влиянии на речь игр с пальчиками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Используются шнуровки. Ребенок развивает мелк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моторику и учится навыкам самообслуживания.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 xml:space="preserve">Полезны занятия с мозаикой: выложить букву, узор. Для   таких  занятий   подойдут   и  другие   предметы: пуговицы,   цепочки,   бусы,   опилки,   крупа,   счетные палочки, спички.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>С раннего дошкольного возраста полезно привлекать ребенка к занятиям по лепке из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ластилина, теста, аппликации, рисованию. Можно вылепить и испечь из теста буквы, фигуры, и т.д. Сочетание   игры   и   занятия   поможет   сделать   занятия интересными,   менее  утомительными,   и  принесет  больше пользы ребенку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☺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32:00Z</dcterms:created>
  <dc:creator>Marina</dc:creator>
  <dc:description/>
  <cp:keywords/>
  <dc:language>en-US</dc:language>
  <cp:lastModifiedBy>Vinom</cp:lastModifiedBy>
  <cp:lastPrinted>2010-01-18T12:16:00Z</cp:lastPrinted>
  <dcterms:modified xsi:type="dcterms:W3CDTF">2003-12-31T18:51:00Z</dcterms:modified>
  <cp:revision>9</cp:revision>
  <dc:subject/>
  <dc:title/>
</cp:coreProperties>
</file>