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ный ч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му: « Права ребёнка. Жестокое обращение с детьми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накомить детей  с  Конвенцией о правах ребён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ать понятие жестокости, жестокого обращения с деть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познакомить со способами защиты от  жестокого обращения с деть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темы  классного  часа.  </w:t>
      </w:r>
    </w:p>
    <w:p>
      <w:pPr>
        <w:pStyle w:val="ListParagraph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мы с вами, ребята, поговорим об очень серьёзной  проблеме, которая может коснуться каждого из вас. А вот о чём мы поговорим, послушайте и определите сами. </w:t>
      </w:r>
    </w:p>
    <w:p>
      <w:pPr>
        <w:pStyle w:val="ListParagraph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читает  отрывок из стихотворения В. Маяковского: </w:t>
      </w:r>
    </w:p>
    <w:p>
      <w:pPr>
        <w:pStyle w:val="ListParagraph"/>
        <w:spacing w:lineRule="auto" w:line="240" w:before="0" w:after="0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рошка сын к отцу пришёл </w:t>
      </w:r>
    </w:p>
    <w:p>
      <w:pPr>
        <w:pStyle w:val="ListParagraph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спросила кроха: </w:t>
      </w:r>
    </w:p>
    <w:p>
      <w:pPr>
        <w:pStyle w:val="ListParagraph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такое хорошо </w:t>
      </w:r>
    </w:p>
    <w:p>
      <w:pPr>
        <w:pStyle w:val="ListParagraph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 что такое плохо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drawing>
          <wp:inline distT="0" distB="0" distL="0" distR="0">
            <wp:extent cx="2084705" cy="186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drawing>
          <wp:inline distT="0" distB="0" distL="0" distR="0">
            <wp:extent cx="2084705" cy="18649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каждое дерево прикрепляются таблички:                                             </w:t>
      </w:r>
    </w:p>
    <w:p>
      <w:pPr>
        <w:pStyle w:val="ListParagraph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</wp:posOffset>
                </wp:positionH>
                <wp:positionV relativeFrom="paragraph">
                  <wp:posOffset>103505</wp:posOffset>
                </wp:positionV>
                <wp:extent cx="933450" cy="333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рош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25pt;mso-wrap-distance-left:9.05pt;mso-wrap-distance-right:9.05pt;mso-wrap-distance-top:0pt;mso-wrap-distance-bottom:0pt;margin-top:8.15pt;mso-position-vertical-relative:text;margin-left:4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орошо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7165</wp:posOffset>
                </wp:positionH>
                <wp:positionV relativeFrom="paragraph">
                  <wp:posOffset>103505</wp:posOffset>
                </wp:positionV>
                <wp:extent cx="933450" cy="333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х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25pt;mso-wrap-distance-left:9.05pt;mso-wrap-distance-right:9.05pt;mso-wrap-distance-top:0pt;mso-wrap-distance-bottom:0pt;margin-top:8.15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ох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ятам предлагается распределить слова по группам: умение прийти на помощь, зашита,  благодарность, жестокость, уступчивость, примирение, доброжелательность. </w:t>
      </w:r>
    </w:p>
    <w:p>
      <w:pPr>
        <w:pStyle w:val="ListParagraph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читайте слова,   которые мы отнесли к хорошему.  А что же плохо? </w:t>
      </w:r>
    </w:p>
    <w:p>
      <w:pPr>
        <w:pStyle w:val="ListParagraph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так, как вы думаете, о чём мы сегодня поговорим? Да, о жестокости. </w:t>
      </w:r>
    </w:p>
    <w:p>
      <w:pPr>
        <w:pStyle w:val="ListParagraph"/>
        <w:spacing w:lineRule="auto" w:line="240" w:before="0" w:after="0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равится ли вам это слово?   А как вы его понимаете? ( Ответы детей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так, обобщая ваши ответы, можно сказать, что жестокость  – способность причинять страдания людям или животным. Проявления жестокости нередки в детском возрасте, однако причины ее, как правило, иные, нежели те, что порождают жестокость взрослых. Наиболее распространенная форма жестокости маленьких детей – жестокость по неведению. Ребенок может совершить жестокий поступок – искалечить животное, поранить товарища и т.п., не имея сознательного намерения причинить боль. Его поведение в этом случае объясняется незнанием свойств предметов и явлений, неспособностью представить последствия своих поступков.   Но жестокость может проявляться  не только у детей, но и в отношениях взрослых, а также в отношениях взрослых и детей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840</wp:posOffset>
                </wp:positionH>
                <wp:positionV relativeFrom="paragraph">
                  <wp:posOffset>-6350</wp:posOffset>
                </wp:positionV>
                <wp:extent cx="1076325" cy="3143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зросл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4.75pt;mso-wrap-distance-left:9.05pt;mso-wrap-distance-right:9.05pt;mso-wrap-distance-top:0pt;mso-wrap-distance-bottom:0pt;margin-top:-0.5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зросл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8790</wp:posOffset>
                </wp:positionH>
                <wp:positionV relativeFrom="paragraph">
                  <wp:posOffset>-6350</wp:posOffset>
                </wp:positionV>
                <wp:extent cx="933450" cy="314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75pt;mso-wrap-distance-left:9.05pt;mso-wrap-distance-right:9.05pt;mso-wrap-distance-top:0pt;mso-wrap-distance-bottom:0pt;margin-top:-0.5pt;mso-position-vertical-relative:text;margin-left:137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 чём же, на ваш взгляд,  проявляется  жестокость взрослых по отношению к детям? (Ответы детей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а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естокое обращение с детьми  – это когда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а не слушают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отятся о здоровье ребен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а лишают родительской лас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ипулируют ребенком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читают нужным отправлять ребенка в школу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у показывают порнографические материал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а оставляют без присмот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а бьют или причиняют ему вред часто потому, чтобы сорвать зло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шают у ребенка уверенность в себ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знят и унижают ребен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а оскорбляют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заботятся о том, чтобы ребенок был чисто одет и накормлен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же ребёнок может защититься от жестокого обращения? – Ребята, вы должны знать, что существует целый ряд документов, которые защищают ваши прав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Конвенция о правах ребенка,</w:t>
      </w:r>
      <w:r>
        <w:rPr>
          <w:rFonts w:cs="Times New Roman" w:ascii="Times New Roman" w:hAnsi="Times New Roman"/>
          <w:sz w:val="24"/>
          <w:szCs w:val="24"/>
        </w:rPr>
        <w:t xml:space="preserve"> в которой, в статье 1 записано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…ребенком является каждое человеческое существо до достижения 18-летнего возраста»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татья 5 и статья 18.</w:t>
      </w:r>
      <w:r>
        <w:rPr>
          <w:rFonts w:cs="Times New Roman" w:ascii="Times New Roman" w:hAnsi="Times New Roman"/>
          <w:sz w:val="24"/>
          <w:szCs w:val="24"/>
        </w:rPr>
        <w:t xml:space="preserve"> Родители несут основную долю ответственности за воспитание своих детей. Наилучшие интересы ребёнка являются предметом их основной заботы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татья 32</w:t>
      </w:r>
      <w:r>
        <w:rPr>
          <w:rFonts w:cs="Times New Roman" w:ascii="Times New Roman" w:hAnsi="Times New Roman"/>
          <w:sz w:val="24"/>
          <w:szCs w:val="24"/>
        </w:rPr>
        <w:t xml:space="preserve">. Все дети имеют право на защиту от выполнения любой работы, которая может представлять опасность для здоровья ребёнка или препятствовать получению образ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татья 3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статья 35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u w:val="single"/>
        </w:rPr>
        <w:t>статья 36</w:t>
      </w:r>
      <w:r>
        <w:rPr>
          <w:rFonts w:cs="Times New Roman" w:ascii="Times New Roman" w:hAnsi="Times New Roman"/>
          <w:sz w:val="24"/>
          <w:szCs w:val="24"/>
        </w:rPr>
        <w:t xml:space="preserve">. Все дети имеют право на защиту от насилия, похищения или от любой другой формы эксплуат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татья 37</w:t>
      </w:r>
      <w:r>
        <w:rPr>
          <w:rFonts w:cs="Times New Roman" w:ascii="Times New Roman" w:hAnsi="Times New Roman"/>
          <w:sz w:val="24"/>
          <w:szCs w:val="24"/>
        </w:rPr>
        <w:t>. Все дети имеют право не быть подвергнутыми жестоким или болезненным наказания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татья 39</w:t>
      </w:r>
      <w:r>
        <w:rPr>
          <w:rFonts w:cs="Times New Roman" w:ascii="Times New Roman" w:hAnsi="Times New Roman"/>
          <w:sz w:val="24"/>
          <w:szCs w:val="24"/>
        </w:rPr>
        <w:t xml:space="preserve">. Все дети имеют право на помощь в случаях оскорблений, отсутствия заботы или грубого обращ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татья 41</w:t>
      </w:r>
      <w:r>
        <w:rPr>
          <w:rFonts w:cs="Times New Roman" w:ascii="Times New Roman" w:hAnsi="Times New Roman"/>
          <w:sz w:val="24"/>
          <w:szCs w:val="24"/>
        </w:rPr>
        <w:t xml:space="preserve">. Все дети имеют право на соблюдение любых других прав, закреплённых в государственных или международных законах, если они в большей степени способствуют обеспечению прав ребёнка, чем Конвенция о правах ребёнка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мейный кодекс РФ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овершеннолетний вправе самостоятельно обращаться за защитой своих прав и интересов в орган опеки и попечительства, а по достижении 14 лет - в су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тели обязаны воспитывать своих детей. Способы воспитания должны исключать пренебрежительное, жестокое, грубое, унижающее человеческое достоинство обращение, оскорбление и эксплуатацию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жестокого обращения с детьми и злоупотребления своими родительскими правами родители могут быть лишены родительских прав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головный кодекс РФ, где сказано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родители избили своего ребенка, то эти действия уголовно наказуемы. А по какой статье они будут квалифицироваться, зависит от степени тяжести телесных повреждений. Санкции за эти преступления вполне реальны. Например, в соответствии со ст.117 УК РФ причинение несовершеннолетнему физических страданий путем систематического нанесения побоев влечет лишение свободы на срок от 3 до 7 лет. 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то документы, которые помогают защитить ваши права.  </w:t>
      </w:r>
    </w:p>
    <w:p>
      <w:pPr>
        <w:pStyle w:val="Normal"/>
        <w:spacing w:lineRule="auto" w:line="240" w:before="0" w:after="0"/>
        <w:ind w:left="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ните, если вы подверглись жестокому обращению со стороны родителей или любого взрослого человека, вы можете сообщить об этом своим родителям, учителю, социальному педагогу школу для защиты своих прав. </w:t>
      </w:r>
    </w:p>
    <w:p>
      <w:pPr>
        <w:pStyle w:val="Normal"/>
        <w:spacing w:lineRule="auto" w:line="240" w:before="0" w:after="0"/>
        <w:ind w:left="60" w:firstLine="6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before="0" w:after="200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5:47:00Z</dcterms:created>
  <dc:creator>Михайлов</dc:creator>
  <dc:description/>
  <dc:language>en-US</dc:language>
  <cp:lastModifiedBy>Admin</cp:lastModifiedBy>
  <dcterms:modified xsi:type="dcterms:W3CDTF">2019-03-06T15:47:00Z</dcterms:modified>
  <cp:revision>2</cp:revision>
  <dc:subject/>
  <dc:title>Классный час</dc:title>
</cp:coreProperties>
</file>