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right="0" w:firstLine="24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inherit;Times New Roman" w:hAnsi="inherit;Times New Roman"/>
          <w:color w:val="000000"/>
          <w:sz w:val="28"/>
          <w:szCs w:val="28"/>
        </w:rPr>
        <w:t>Конкурс профмастерства</w:t>
      </w:r>
    </w:p>
    <w:p>
      <w:pPr>
        <w:pStyle w:val="Style16"/>
        <w:shd w:fill="FFFFFF" w:val="clear"/>
        <w:spacing w:before="0" w:after="0"/>
        <w:ind w:right="0" w:firstLine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27 апреля на базе Вятского автомобильно-промышленного колледжа г.Кирово - Чепецка состоялся областной конкурс профессионального мастерства «Водитель автомобиля категории «С» среди учащихся и мастеров производственного обучения, осуществляющих подготовку водителей транспортных средств категории «С». Организаторами данного конкурса выступили Министерство образования Кировской области, военный комиссариат Кировской области.</w:t>
      </w:r>
    </w:p>
    <w:p>
      <w:pPr>
        <w:pStyle w:val="Style16"/>
        <w:shd w:fill="FFFFFF" w:val="clear"/>
        <w:spacing w:before="0" w:after="0"/>
        <w:ind w:right="0" w:firstLine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Участниками конкурса стали 14 образовательных учреждений Кировской области. Честь представлять Санчурский социально-экономический техникум на конкурсе предоставили Дмитрию Китаеву, студенту 3 курса и мне.</w:t>
      </w:r>
    </w:p>
    <w:p>
      <w:pPr>
        <w:pStyle w:val="Style16"/>
        <w:shd w:fill="FFFFFF" w:val="clear"/>
        <w:spacing w:before="0" w:after="0"/>
        <w:ind w:right="0" w:firstLine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Участники конкурса решали вопросы, касающиеся правил дорожного движения, основных положений по допуску транспортных средств к эксплуатации и обязанностей должностных лиц по обеспечению безопасности дорожного движения, технических аспектов безопасности управления ТС, факторов, способствующих возникновению дорожно-транспортных происшествий, методов оказания первой помощи.</w:t>
      </w:r>
    </w:p>
    <w:p>
      <w:pPr>
        <w:pStyle w:val="Style16"/>
        <w:shd w:fill="FFFFFF" w:val="clear"/>
        <w:spacing w:before="0" w:after="0"/>
        <w:ind w:right="0" w:firstLine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На практическом этапе участники соревновались в скоростном маневрировании на автомобиле ГАЗ - 3307. Мастерам производственного обучения пришлось нелегко, ведь им пришлось выполнять не только набор стандартных упражнений, такие как «Бокс» и «Параллельная парковка». Но и пройти эстафету, «Габаритные ворота» и выполнить еще ряд новых упражнений, а «Змейку» проехать не только передним, но и задним ходом.</w:t>
      </w:r>
    </w:p>
    <w:p>
      <w:pPr>
        <w:pStyle w:val="Style16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онечно, полученный опыт в конкурсных испытаниях, оказался полезен. Дмитрию теперь будет проще сдать экзамен, а я смог еще лучше отточить свое мастерство управления грузовым автомобиле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0:00Z</dcterms:created>
  <dc:creator>Юрист</dc:creator>
  <dc:description/>
  <dc:language>en-US</dc:language>
  <cp:lastModifiedBy>Юрист</cp:lastModifiedBy>
  <dcterms:modified xsi:type="dcterms:W3CDTF">2019-03-06T10:30:00Z</dcterms:modified>
  <cp:revision>3</cp:revision>
  <dc:subject/>
  <dc:title/>
</cp:coreProperties>
</file>