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  в 5 классе в условиях реализации ФГО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инонимы, их роль в речи.</w:t>
      </w:r>
    </w:p>
    <w:p>
      <w:pPr>
        <w:pStyle w:val="Style16"/>
        <w:spacing w:before="0" w:after="0"/>
        <w:ind w:left="0" w:right="-10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 </w:t>
      </w:r>
      <w:r>
        <w:rPr>
          <w:rFonts w:cs="Times New Roman" w:ascii="Times New Roman" w:hAnsi="Times New Roman"/>
          <w:sz w:val="24"/>
          <w:szCs w:val="24"/>
        </w:rPr>
        <w:t xml:space="preserve"> дать понятие синонимов и их роли в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научить различать  синонимы с разными оттенками значений; эмоциональной окраской и стилевой неоднородностью;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подбирать синонимы к данному слову, использовать синонимы в речи, развивать монологическую речь учащихся;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воспитывать любовь к слову, интерес к русскому я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: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  интерес к русскому языку;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операции логического мышления: сопоставление, анализ, навыки самоконтроля, взаимоконтроля; уметь работать индивидуально и в группе, находить общие решения; излагать свое мнение и аргументировать свою точку зрения; определять цели предстоящей учебной деятельности, последовательность действий, оценивать достигнутые результаты.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рить понятийную базу о лексике русского языка;  с помощью практических заданий обеспечить понимание учащимися роли синонимов с различными оттенками значения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, работа в группах, коллективна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, презентация, компьютер,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и 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097"/>
        <w:gridCol w:w="6521"/>
        <w:gridCol w:w="3543"/>
        <w:gridCol w:w="2770"/>
      </w:tblGrid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 мо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енное слово учител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дорогие ребята! Меня зовут Сэрэгма Рабжиновна, я – учитель русского языка и литературы МБОУ «Хилганайская СОШ» и сегодня нам с вами предстоит отправиться в путешествие в страну Лексика, где есть удивительные места, с которыми вы ещё не знакомы. Надеюсь, путешествуя, мы с вами ближе познакомимся. Но заочно я уже знаю, что вы очень умные ребята и поэтому, думаю, нас с вами ожидает приятное путеше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ём наш урок. Запишем число, для темы урока оставим строчечку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рка готовности учащихся к уроку, определение отсутствующих, организация внимания учащих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ит музыка, чтобы мотивировать учащихся на плодотвор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озапись «Мне сегодня весело с самого ут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жде чем отправиться в путешествие, давайте ребята, озвучим правила, как мы должны вести себя в дорог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 время нашего путешествия  вам предстоит на листах оценивания ставить себе или напарнику  отметки за каждый этап работы. Если в каком-либо этапе урока, считаете, вы не проявили себя, то оставляете без отметки этот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вешены на доске.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делают записи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музы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– создание доброжелательной атмосферы, мотивация на учёбу, создание ситуации успеха.</w:t>
            </w:r>
          </w:p>
        </w:tc>
      </w:tr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Итак,  отправляясь в путешествие, что должны приобрести пассажиры? Конечно, это билеты. На обратной стороне билетов есть  у некоторых вопросы, на которые нужно ответить  вам.  Представьте себе, что я ваша проводница в вагонах и буду своевременно обьявлять ста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станция.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бятам раздаются билеты, на некоторых «счастливых» билетах есть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бята пишут лексический диктан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лексическому значению учащиеся должны определить слова и записать их.                                                                    Все слова языка (лексика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лингвистики, изучающий лексику (лексикология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имеющие одно лексическое значение (однозначные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имеющие несколько лексических значений (многозначные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одинаковые по звучанию и написанию, но разные по значению (омонимы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противоположным лексическим значением (антонимы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исывают слова, а затем осуществляют самоанализ и взаимопроверку, сверяясь со слай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ь, коррекция з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 станция «Сказка»</w:t>
            </w:r>
          </w:p>
          <w:p>
            <w:pPr>
              <w:pStyle w:val="Texturok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годня мы познакомимся с новым явлением  лексики и для ваших наблюдений предлагается отрывок из сказки Д. Мамина-Сибиря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а про храброго зайца…».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ись старые зайцы, сбежались маленькие зайчата, приплелись старые зайчихи – все слушают, как хвастается заяц…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й, ты, косой глаз, ты и волка не боишься?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волка не боюсь, и лисицы и медведя – никого не боюсь!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уж выходило совсем забавно. Хихикнули молодые зайчата, засмеялись добрые старушки зайчихи, улыбнулись даже старые зайц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Texturok"/>
              <w:spacing w:lineRule="auto" w:line="240"/>
              <w:ind w:firstLine="74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Назовите глаголы движения, характеризующие зайцев в лесу. Чем интересны эти глаголы? (Собрались, сбежались, приплелись).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 отреагировали зайцы на хвастовство главного героя? (Хихикнули, засмеялись, улыбнулись)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так, об одном и том же можно сказать разными словами, которые по смыслу близки, но различаются оттенками значен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ходят синонимы в тексте, определяют их 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иск и выделение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е (анализ с целью выделения общих признаков, сравнение, построение логического рассуж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умение строить высказы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ыражение собственного м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и целей уро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умайте, о чем же мы будем говорить сегодня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рока мы должны ответить на следующие вопрос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– это … (приме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ческий ряд – это … (свои примеры) 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слов, объединё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онимиче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инонимов в речи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инанта-э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дация-это…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уют  тему и цель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ют тему в пустую строку!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формулировать   тему и цель урока, планир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формулирование проблемы)</w:t>
            </w:r>
          </w:p>
        </w:tc>
      </w:tr>
      <w:tr>
        <w:trPr>
          <w:trHeight w:val="4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 станция. «Эврика!»</w:t>
            </w:r>
          </w:p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новой темы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же это за слова «синонимы»? </w:t>
            </w:r>
          </w:p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раемся выяснить и дополнить наши зна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3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зовите слова, обозначающие место, где живёт челове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показывает слайды, ответы записываются в тетрадях. (Дом, 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жина, курень,  изба,  коттедж, вилла).</w:t>
            </w:r>
          </w:p>
          <w:p>
            <w:pPr>
              <w:pStyle w:val="Normal"/>
              <w:spacing w:before="0" w:after="0"/>
              <w:ind w:left="34" w:right="3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м - общеупотребительное слово и является стилистически нейтральным синонимом для остальных слов, употребляется в текстах разных стилей.</w:t>
            </w:r>
          </w:p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ижина - устаревшее слово,  коттедж, вилла - заимствованные, пришедшие из другого языка.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лова эти одной части речи, обозначают одно и то же, но могут отличаться друг от друга оттенками лексического значения и употреблением в речи. Эти слова называются синонимами. 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ВОД: Синонимы разнообразят нашу речь, делают ее богаче, ярче, выразительнее.  Синонимы  отличаются оттенками лексического знач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значение каждого слова, находят различия в значении слов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блемное объяснение нов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, в ходе которого выясняются значения слов, признаки синоним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наблюдение, поиск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Работа с текстом учебника. </w:t>
            </w:r>
          </w:p>
          <w:p>
            <w:pPr>
              <w:pStyle w:val="Normal"/>
              <w:spacing w:before="0" w:after="0"/>
              <w:ind w:right="17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им теперь, как учебник даёт определение синонимов (Т.А. Ладыженская,  М.Т. Баранов  др. Русский язык 5 класс: п. 68, с. 162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оретический материал в учебнике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наблюдение, поиск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4 станция «Докажи-к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 3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 зад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94150" cy="1120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(коллективная работа, по желанию – самостоятельно с последующей самопровер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 оттенки не забыть напомнить!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общеучебные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ь)</w:t>
            </w:r>
          </w:p>
        </w:tc>
      </w:tr>
      <w:tr>
        <w:trPr>
          <w:trHeight w:val="25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нция. «Потеряшка…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нахождение синонимов в стихотворениях (работа в группах). 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? Отгадайте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ре, не земля,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ходы не плавают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ходить нельзя. (Болото)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ути топкое болото. Сидит водяной. Он покажет нам путь через болото, если вы правильно найдёте синонимы в стихотворениях (стихотворения записаны на кочках). (Выходят учащиеся от каждой группы и берут кочки)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кочка (1-я группа)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ы, вьюги и метели,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ного с ними канители, 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ного шума, толкотни, 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доели мне они! –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проворчал мороз угрюмый 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чку в лед сковал без шума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кочка (2-я группа)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нет осинка,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жит на ветру,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нет на солнышке,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знет в жару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кочка (3-я группа)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 дождя и ветра вовсе не боится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казал, что дубу страшно простудиться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ь до поздней осени дуб стоит зеленый, 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, дуб выносливый, значит, закаленный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ветовавшись, каждая команда отвечает и защищает свой ответ)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вы решили, что это синонимы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ет одно и то же, но по-разному, является одной и той же частью речи)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частью речи являются синонимы в 1-й группе? Во второй? В третьей? (существительные, глаголы, прилагательные)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ильнее - метель или буран?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отличаются метель, пурга, буран, вьюга как явление природы? (силою ветра)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лово ещё можно поставить в этом синонимическом ряду? (пурга) 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ске: Загрустить – затужить, печаль, закручиниться, пригорюниться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лово здесь лишнее? (лишнее печа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к. синонимы являются одной и той же частью речи)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глагол-синоним с корнем "печаль" (запечалиться) 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Итак, какими частями речи могут быть синонимы?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аются на группы, выполняют задание, один из группы отвеч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высказывать и отстаивать свою точку з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иск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анализ тек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нция «Знаника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комство со «Словарём синонимов русского языка».</w:t>
            </w:r>
          </w:p>
          <w:p>
            <w:pPr>
              <w:pStyle w:val="Style17"/>
              <w:ind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словарная статья словаря синонимов состоит из нескольких примеров, образующих синонимический ряд, который начинается с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ержневого слова (его еще называют доминантой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о является наиболее употребительным. В словаре синонимов стержневое слово стоит первым в синонимическом ряду.</w:t>
            </w:r>
          </w:p>
          <w:p>
            <w:pPr>
              <w:pStyle w:val="Style17"/>
              <w:ind w:firstLine="60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</w:tr>
      <w:tr>
        <w:trPr>
          <w:trHeight w:val="297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Станция «Узнавай-ка»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комство с определением синонимического ряда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епишите синонимы в порядке усиления действ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3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хищаться, хвалить, превозносить, одобря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3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ептать, кричать, сказать, воскликнуть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а синонимов - это синонимический ряд.</w:t>
            </w:r>
          </w:p>
          <w:p>
            <w:pPr>
              <w:pStyle w:val="Normal"/>
              <w:spacing w:before="0" w:after="0"/>
              <w:ind w:left="176" w:righ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рад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а синонимов одной и той же части речи, где каждое слово  сильнее, выразительнее отражает смысл сказанного.</w:t>
            </w:r>
          </w:p>
          <w:p>
            <w:pPr>
              <w:pStyle w:val="Normal"/>
              <w:spacing w:before="0" w:after="0"/>
              <w:ind w:left="176" w:right="17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Игра «Ассоциация» </w:t>
            </w:r>
          </w:p>
          <w:p>
            <w:pPr>
              <w:pStyle w:val="Normal"/>
              <w:spacing w:before="0" w:after="0"/>
              <w:ind w:left="176" w:righ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 что похожа градация? Жизненные примеры.</w:t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е, предложенное учителем Самопроверка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ренга, ряд, лесенк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спользование знако-символических средств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контроль) 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ыражение своих мыслей с достаточной полнотой и точностью)</w:t>
            </w:r>
          </w:p>
        </w:tc>
      </w:tr>
      <w:tr>
        <w:trPr>
          <w:trHeight w:val="38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34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нция «Отвечалка»</w:t>
            </w:r>
          </w:p>
          <w:p>
            <w:pPr>
              <w:pStyle w:val="Normal"/>
              <w:spacing w:before="0" w:after="0"/>
              <w:ind w:left="720" w:right="3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в мя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ель бросает мяч одному из ребят, он называет синоним к слову, которое произносит учитель.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ятель-друг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тивник-враг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агать-идт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лдат-воин, боец</w:t>
              <w:tab/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дник-ключ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ктор-врач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ель-вьюга, пурга, ураган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олод-мороз, стужа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крый- сырой,  влажный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кусный- аппетитный, лакомы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</w:tr>
      <w:tr>
        <w:trPr>
          <w:trHeight w:val="18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(продолжение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34" w:hanging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нция «Редактор»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34" w:hanging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ение роли синонимов в реч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34" w:firstLine="60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ется  текст с повторяющимися словами. Необходимо заменить их синонима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34" w:firstLine="56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более робкого животного, чем заяц. Даже при слабом шуме он пугается и бежит. Только поздно вечером или ночью робкий зайчишка выходит из своего убежища, а с рассветом прячется в каком-нибудь укромном уголке. Много у робкого зайчика врагов. За ним охотятся и голодный волк, и хищный ястреб, и охотни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 для справок: робкий, пугливый, трусливый, боязливы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ъяснить знаки препинания схемой в последнем предложени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текст звучит лучше, тот, который был предложен вам или тот, который создали вы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: а для чего нам нужны син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онимы нам необходимы, так как делают нашу речь более яркой, выразительной, помогают избегать повторов и не допускать речевых ошиб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гают избежать повтор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ют мысль точно, ясн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ат для связи предложений в текст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 речь красивой, выразительно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постановка вопр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анализируют текст, выделяя нужн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(выделяют и осознают то, что уже усвоено, вносят коррективы) </w:t>
            </w:r>
          </w:p>
        </w:tc>
      </w:tr>
      <w:tr>
        <w:trPr>
          <w:trHeight w:val="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right="176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шите предложения. Вместо точек вставьте стоящие в скобках слова в нужном падеже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артизаны отразили все ... противника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я природа ждала ... весны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атака, наступление) 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Учитель регулярно проводил ... с родителями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 оплатил на почте ... по телефону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беседа, разговор)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Из окна открывался красивый ... на море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 в романах Тургенева играет важную роль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вид, пейзаж).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едложения в тетради, вставляя слова в нужном падеже. Проводят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ь, коррекция, 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становка и решение пробл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выражать свои мысли)</w:t>
            </w:r>
          </w:p>
        </w:tc>
      </w:tr>
      <w:tr>
        <w:trPr>
          <w:trHeight w:val="18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ция «Найди пару»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ите линиями синонимы из разных колонок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агрянец                                Своеобразие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тизм</w:t>
              <w:tab/>
              <w:tab/>
              <w:tab/>
              <w:t xml:space="preserve">         Высказывани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гибаемость                      Шаблонност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ость               Стойкост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                                      Скульптор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бзац                                     Отступ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ятель                                  Пурп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выполняется на дос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становка и решение пробл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выражать свои мысли)</w:t>
            </w:r>
          </w:p>
        </w:tc>
      </w:tr>
      <w:tr>
        <w:trPr>
          <w:trHeight w:val="43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матери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станция «Умница» Мини-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берите синоним к слову БОРО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стяз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ража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орь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акое из данных слов не является синонимом к слову АККУРАТНЫ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топло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я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кку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ая из данных строк является синонимическим ряд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рый – участливый – человеколю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ёгкий – воздушный – невесом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лодость – юность – моло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каком из строк есть градация?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ре волнуется, бушует, ревёт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еник читает, пишет, думает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ма готовит, убирает, вышивает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такое доминанта?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означное слово в синонимическом ряду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ногозначное слово в синонимическом ряду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вное слово в синонимическом ряду</w:t>
            </w:r>
          </w:p>
          <w:p>
            <w:pPr>
              <w:pStyle w:val="Normal"/>
              <w:spacing w:lineRule="auto" w:line="240" w:before="0" w:after="0"/>
              <w:ind w:left="9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тест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 самоанализ и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)</w:t>
            </w:r>
          </w:p>
        </w:tc>
      </w:tr>
      <w:tr>
        <w:trPr>
          <w:trHeight w:val="133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что-ж, ребята, вот и подошло к концу наше путешествие. Пора подводить  итоги, выставляет оценки, комментирует работу учащих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ют информацию. Оценивают свою работу на уро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ны дают оценку каждому члену команды с комментариями оценок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само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амоопределение, нравственно- эстетическое оценивание)</w:t>
            </w:r>
          </w:p>
        </w:tc>
      </w:tr>
      <w:tr>
        <w:trPr>
          <w:trHeight w:val="98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родолжи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годня на уроке мы повтори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ы узна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училис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ым интересным мне показался тот момент, когда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удным для меня ста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– это … (примеры .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ческий ряд – это … (свои примеры) 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слов, объединё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онимиче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инонимов в речи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инанта- э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дация – это…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руют. Выражают личное отношение к процессу и результата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устами младен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флексия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контроль и оценка процесса и результатов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амоопределение, само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ыражение своих мыслей с достаточной полнотой и точност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ватное понимание причин успехе/неуспеха в учебной деятельности)</w:t>
            </w:r>
          </w:p>
        </w:tc>
      </w:tr>
      <w:tr>
        <w:trPr>
          <w:trHeight w:val="6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казку о синоним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кст «Зимнее утро», используя синони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, никакому учителю не страшно отправиться с вами в путешествие, потому что вы все - такие умники и умницы! Спасибо вам за урок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sectPr>
      <w:type w:val="nextPage"/>
      <w:pgSz w:orient="landscape" w:w="16838" w:h="11906"/>
      <w:pgMar w:left="1134" w:right="56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17:00Z</dcterms:created>
  <dc:creator>User</dc:creator>
  <dc:description/>
  <cp:keywords/>
  <dc:language>en-US</dc:language>
  <cp:lastModifiedBy>Пользователь</cp:lastModifiedBy>
  <cp:lastPrinted>2019-01-10T10:31:00Z</cp:lastPrinted>
  <dcterms:modified xsi:type="dcterms:W3CDTF">2019-01-10T08:44:00Z</dcterms:modified>
  <cp:revision>8</cp:revision>
  <dc:subject/>
  <dc:title/>
</cp:coreProperties>
</file>