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 марта «Необитаемый остр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ик в подготовительной к школе групп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 xml:space="preserve">(Звучит музыка. Выходят дети.)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1. Снова стало солнышко землю согревать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И весна красавица к нам пришла опять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тички прилетают, песенки  поют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А сосульки тают, спать нам не даю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2.  И снова к нам пришла весн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 w:val="false"/>
          <w:bCs/>
          <w:sz w:val="24"/>
        </w:rPr>
        <w:t>Ее мы чувствуем дыханье.</w:t>
      </w:r>
    </w:p>
    <w:p>
      <w:pPr>
        <w:pStyle w:val="Normal"/>
        <w:ind w:left="284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роснулись реки ото сна,</w:t>
      </w:r>
    </w:p>
    <w:p>
      <w:pPr>
        <w:pStyle w:val="Normal"/>
        <w:ind w:left="284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И птиц уж слышно щебетань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3. С весной приходит в гости к нам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Наш праздник  самый - самый светлый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Мы поздравляем наших мам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И шлем горячие приветы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4. Сегодня праздник наш чудесный,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Мы поздравляем наших мам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Здоровья, счастья и удачи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Мы от души желаем Вам.</w:t>
      </w:r>
    </w:p>
    <w:p>
      <w:pPr>
        <w:pStyle w:val="Normal"/>
        <w:ind w:firstLine="426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5. Милые девочки, бабушки, мамы!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усть мы, мальчишки, бываем упрямы,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Женщин родных огорчаем подчас,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Но, все равно, очень любим всех вас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4"/>
        </w:rPr>
        <w:t>6. В этот торжественный, мартовский праздник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Все Вам сегодня: цветы и подарки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Вас целый день поздравлять не устанем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И огорчать, обещаем, не станем!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4"/>
        </w:rPr>
        <w:t>7. Желаем Вам здоровья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рекрасных дел, огромных сил,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Чтобы любовь, заботу, нежность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Вам каждый день с утра дарил.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весь зал большими шагами идет Пеппи Длинный чул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В руках у неё записная книж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64, 65, 66. </w:t>
      </w:r>
      <w:r>
        <w:rPr>
          <w:rFonts w:cs="Times New Roman" w:ascii="Times New Roman" w:hAnsi="Times New Roman"/>
          <w:b w:val="false"/>
          <w:i/>
          <w:sz w:val="24"/>
        </w:rPr>
        <w:t>(смотрит в план, повернуть налево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(обращается к детям)</w:t>
      </w:r>
      <w:r>
        <w:rPr>
          <w:rFonts w:cs="Times New Roman" w:ascii="Times New Roman" w:hAnsi="Times New Roman"/>
          <w:b w:val="false"/>
          <w:sz w:val="24"/>
        </w:rPr>
        <w:t xml:space="preserve"> Это туда или туда?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(Поворачивается, считает дальше)</w:t>
      </w:r>
      <w:r>
        <w:rPr>
          <w:rFonts w:cs="Times New Roman" w:ascii="Times New Roman" w:hAnsi="Times New Roman"/>
          <w:b w:val="false"/>
          <w:sz w:val="24"/>
        </w:rPr>
        <w:t xml:space="preserve"> 67, 68, 69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ак, теперь направо 18 куриных «цыпов»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(идет маленькими шажками)</w:t>
      </w:r>
      <w:r>
        <w:rPr>
          <w:rFonts w:cs="Times New Roman" w:ascii="Times New Roman" w:hAnsi="Times New Roman"/>
          <w:b w:val="false"/>
          <w:sz w:val="24"/>
        </w:rPr>
        <w:t xml:space="preserve"> «Цып – цып - цып. »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й, кажется, я сбилась, пойду обратно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(Двигается вперед спиной, наталкивается на ведущего)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й! Здравствуйте!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 вот и я! Привет, девчонки и мальчишки,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, у кого на носу 100 веснушек, и те, у кого нет ни одной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дравствуйте, те, кто с косичками и бантиками, здравствуйте все, вс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Ведущий:</w:t>
      </w:r>
      <w:r>
        <w:rPr>
          <w:rFonts w:cs="Times New Roman" w:ascii="Times New Roman" w:hAnsi="Times New Roman"/>
          <w:b w:val="false"/>
          <w:sz w:val="24"/>
        </w:rPr>
        <w:t xml:space="preserve"> Здравствуй! А почему ты шагаешь задом наперед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Как почему? Так быстрее, а то пока развернёшьс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азве каждый человек не может ходить так, как ему нравится?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ind w:left="1134" w:hanging="1134"/>
        <w:jc w:val="both"/>
        <w:rPr/>
      </w:pPr>
      <w:r>
        <w:rPr>
          <w:rFonts w:cs="Times New Roman" w:ascii="Times New Roman" w:hAnsi="Times New Roman"/>
          <w:sz w:val="24"/>
        </w:rPr>
        <w:t>Ведущий:</w:t>
      </w:r>
      <w:r>
        <w:rPr>
          <w:rFonts w:cs="Times New Roman" w:ascii="Times New Roman" w:hAnsi="Times New Roman"/>
          <w:b w:val="false"/>
          <w:sz w:val="24"/>
        </w:rPr>
        <w:t xml:space="preserve"> Вот это да. Что ж, по-твоему, если кому-то нравится, то он может ходить на руках и дома, и на прогулку? Ну, ты и выдумщица. Разрешите вам представить.</w:t>
      </w:r>
    </w:p>
    <w:p>
      <w:pPr>
        <w:pStyle w:val="Normal"/>
        <w:shd w:fill="FFFFFF" w:val="clear"/>
        <w:ind w:left="1134" w:hanging="113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ind w:left="851" w:hanging="851"/>
        <w:jc w:val="both"/>
        <w:rPr/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(перебивает ведущего) Я, Пеппилотта-Виктуалия-Рольгардина-Эфраимовна,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или просто Пеппи. Девочка как девочка, правда, не самая обыкновенная. </w:t>
      </w:r>
    </w:p>
    <w:p>
      <w:pPr>
        <w:pStyle w:val="Normal"/>
        <w:shd w:fill="FFFFFF" w:val="clear"/>
        <w:ind w:left="851" w:hanging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Ведущий:</w:t>
      </w:r>
      <w:r>
        <w:rPr>
          <w:rFonts w:cs="Times New Roman" w:ascii="Times New Roman" w:hAnsi="Times New Roman"/>
          <w:b w:val="false"/>
          <w:sz w:val="24"/>
        </w:rPr>
        <w:t xml:space="preserve"> Пеппи, мы очень рады, что ты пришла к нам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ind w:left="851" w:hanging="85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Спешу поздравить вас и я с веселым праздником, друзья! </w:t>
        <w:br/>
        <w:t xml:space="preserve">И не только поздравляю, а путевку вам вручаю. </w:t>
        <w:br/>
        <w:t xml:space="preserve">Вот путевка, вам – сюрприз: по морю Черному круиз. </w:t>
        <w:br/>
        <w:t xml:space="preserve">Вас пароход огромный ждет, </w:t>
        <w:br/>
        <w:t xml:space="preserve">И вместе с мамами вперед вы поплывете по морям, </w:t>
        <w:br/>
        <w:t xml:space="preserve">Сегодня здесь, а завтра – там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Ведущий:</w:t>
      </w:r>
      <w:r>
        <w:rPr>
          <w:rFonts w:cs="Times New Roman" w:ascii="Times New Roman" w:hAnsi="Times New Roman"/>
          <w:b w:val="false"/>
          <w:sz w:val="24"/>
        </w:rPr>
        <w:t xml:space="preserve">  Неожиданный сюрприз – по морю Черному круиз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</w:rPr>
        <w:t>Ой, нет времени стоять, скоро будем отплыва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993" w:hanging="993"/>
        <w:rPr>
          <w:rFonts w:ascii="Times New Roman" w:hAnsi="Times New Roman" w:cs="Times New Roman"/>
          <w:b w:val="false"/>
          <w:b w:val="false"/>
          <w:sz w:val="24"/>
          <w:shd w:fill="FFFFFF" w:val="clear"/>
        </w:rPr>
      </w:pPr>
      <w:r>
        <w:rPr>
          <w:rFonts w:cs="Times New Roman" w:ascii="Times New Roman" w:hAnsi="Times New Roman"/>
          <w:color w:val="404040"/>
          <w:sz w:val="24"/>
          <w:shd w:fill="FFFFFF" w:val="clear"/>
        </w:rPr>
        <w:t>Пеппи:</w:t>
      </w:r>
      <w:r>
        <w:rPr>
          <w:rFonts w:cs="Times New Roman" w:ascii="Times New Roman" w:hAnsi="Times New Roman"/>
          <w:b w:val="false"/>
          <w:color w:val="404040"/>
          <w:sz w:val="24"/>
          <w:shd w:fill="FFFFFF" w:val="clear"/>
        </w:rPr>
        <w:t xml:space="preserve">   </w:t>
      </w:r>
      <w:r>
        <w:rPr>
          <w:rFonts w:cs="Times New Roman" w:ascii="Times New Roman" w:hAnsi="Times New Roman"/>
          <w:b w:val="false"/>
          <w:sz w:val="24"/>
          <w:shd w:fill="FFFFFF" w:val="clear"/>
        </w:rPr>
        <w:t>Я веселая девчонка,</w:t>
      </w:r>
      <w:r>
        <w:rPr>
          <w:rStyle w:val="Appleconvertedspace"/>
          <w:rFonts w:cs="Times New Roman" w:ascii="Times New Roman" w:hAnsi="Times New Roman"/>
          <w:b/>
          <w:sz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b w:val="false"/>
          <w:sz w:val="24"/>
          <w:shd w:fill="FFFFFF" w:val="clear"/>
        </w:rPr>
        <w:t>Не скучаю никогда!</w:t>
      </w:r>
      <w:r>
        <w:rPr>
          <w:rStyle w:val="Appleconvertedspace"/>
          <w:rFonts w:cs="Times New Roman" w:ascii="Times New Roman" w:hAnsi="Times New Roman"/>
          <w:b/>
          <w:sz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b w:val="false"/>
          <w:sz w:val="24"/>
          <w:shd w:fill="FFFFFF" w:val="clear"/>
        </w:rPr>
        <w:t>Я большая фантазерка</w:t>
      </w:r>
      <w:r>
        <w:rPr>
          <w:rStyle w:val="Appleconvertedspace"/>
          <w:rFonts w:cs="Times New Roman" w:ascii="Times New Roman" w:hAnsi="Times New Roman"/>
          <w:b/>
          <w:sz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b w:val="false"/>
          <w:sz w:val="24"/>
          <w:shd w:fill="FFFFFF" w:val="clear"/>
        </w:rPr>
        <w:t>И красотка — хоть куда.</w:t>
      </w:r>
      <w:r>
        <w:rPr>
          <w:rStyle w:val="Appleconvertedspace"/>
          <w:rFonts w:cs="Times New Roman" w:ascii="Times New Roman" w:hAnsi="Times New Roman"/>
          <w:b/>
          <w:sz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b w:val="false"/>
          <w:sz w:val="24"/>
          <w:shd w:fill="FFFFFF" w:val="clear"/>
        </w:rPr>
        <w:t>Не люблю учиться в школе,</w:t>
      </w:r>
      <w:r>
        <w:rPr>
          <w:rStyle w:val="Appleconvertedspace"/>
          <w:rFonts w:cs="Times New Roman" w:ascii="Times New Roman" w:hAnsi="Times New Roman"/>
          <w:b/>
          <w:sz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b w:val="false"/>
          <w:sz w:val="24"/>
          <w:shd w:fill="FFFFFF" w:val="clear"/>
        </w:rPr>
        <w:t>Мне по нраву отдыхать.</w:t>
      </w:r>
      <w:r>
        <w:rPr>
          <w:rStyle w:val="Appleconvertedspace"/>
          <w:rFonts w:cs="Times New Roman" w:ascii="Times New Roman" w:hAnsi="Times New Roman"/>
          <w:b/>
          <w:sz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b w:val="false"/>
          <w:sz w:val="24"/>
          <w:shd w:fill="FFFFFF" w:val="clear"/>
        </w:rPr>
        <w:t>И мечтать о синем море,</w:t>
      </w:r>
      <w:r>
        <w:rPr>
          <w:rStyle w:val="Appleconvertedspace"/>
          <w:rFonts w:cs="Times New Roman" w:ascii="Times New Roman" w:hAnsi="Times New Roman"/>
          <w:b/>
          <w:sz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b w:val="false"/>
          <w:sz w:val="24"/>
          <w:shd w:fill="FFFFFF" w:val="clear"/>
        </w:rPr>
        <w:t>И на лошади скакать!</w:t>
      </w:r>
    </w:p>
    <w:p>
      <w:pPr>
        <w:pStyle w:val="Normal"/>
        <w:ind w:left="993" w:hanging="993"/>
        <w:rPr>
          <w:rFonts w:ascii="Times New Roman" w:hAnsi="Times New Roman" w:cs="Times New Roman"/>
          <w:b w:val="false"/>
          <w:b w:val="false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</w:rPr>
        <w:t xml:space="preserve">А без матросов – никуда. Эй, матросы, все сюда! </w:t>
        <w:br/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Танец «Бескозырка» </w:t>
        <w:br/>
      </w:r>
    </w:p>
    <w:p>
      <w:pPr>
        <w:pStyle w:val="Normal"/>
        <w:ind w:left="993" w:hanging="99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  Пароход готов отплыть, даст гудок через минуту, </w:t>
        <w:br/>
        <w:t xml:space="preserve">Не забудьте пригласить мам и бабушек в каюту. </w:t>
        <w:br/>
      </w:r>
    </w:p>
    <w:p>
      <w:pPr>
        <w:pStyle w:val="Normal"/>
        <w:ind w:left="993" w:hanging="99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993" w:hanging="99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Дорогие бабушки и мамы, прошу занять свои места в каюте. </w:t>
        <w:br/>
      </w:r>
    </w:p>
    <w:p>
      <w:pPr>
        <w:pStyle w:val="Normal"/>
        <w:ind w:left="993" w:hanging="993"/>
        <w:rPr>
          <w:rFonts w:ascii="Times New Roman" w:hAnsi="Times New Roman" w:cs="Times New Roman"/>
          <w:b w:val="false"/>
          <w:b w:val="false"/>
          <w:i/>
          <w:i/>
          <w:color w:val="40404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Воображают все, что они сели на пароход, звучит сигнал и пароход отплывает. </w:t>
        <w:b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Пеппи: </w:t>
      </w:r>
      <w:r>
        <w:rPr>
          <w:rFonts w:cs="Times New Roman" w:ascii="Times New Roman" w:hAnsi="Times New Roman"/>
          <w:b w:val="false"/>
          <w:bCs/>
          <w:sz w:val="24"/>
        </w:rPr>
        <w:t>Хорошо рука в руке плыть по морю, по реке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Ребенок:  </w:t>
      </w:r>
      <w:r>
        <w:rPr>
          <w:rFonts w:cs="Times New Roman" w:ascii="Times New Roman" w:hAnsi="Times New Roman"/>
          <w:b w:val="false"/>
          <w:bCs/>
          <w:sz w:val="24"/>
        </w:rPr>
        <w:t xml:space="preserve"> А с хорошей звонкой песней плыть намного интересне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4"/>
        </w:rPr>
        <w:t>А если песенка смешная, не страшна волна морская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Ребенок: </w:t>
      </w:r>
      <w:r>
        <w:rPr>
          <w:rFonts w:cs="Times New Roman" w:ascii="Times New Roman" w:hAnsi="Times New Roman"/>
          <w:b w:val="false"/>
          <w:bCs/>
          <w:sz w:val="24"/>
        </w:rPr>
        <w:t>Так пусть звучат частушки, частушки – веселушки 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ушк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Этот праздник все мы любим, праздник бабушек и мам. </w:t>
        <w:br/>
        <w:t xml:space="preserve">    Он весной приходит к людям и улыбки дарит нам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  <w:t xml:space="preserve">2. А какой подарок маме мы подарим в женский день. </w:t>
        <w:br/>
        <w:t xml:space="preserve">    Есть для этого немало фантастических идей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  <w:t xml:space="preserve">3. Ведь сюрприз готовить маме это очень интересно. </w:t>
        <w:br/>
        <w:t xml:space="preserve">    Мы замесим тесто в ванне, или выстираем кресло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  <w:t xml:space="preserve">4. Ну, а я в подарок маме разрисую шкаф цветами. </w:t>
        <w:br/>
        <w:t xml:space="preserve">     Хорошо б и потолок! Жаль, я ростом невысок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  Задержалась мама где-то, папа сам варил обед.</w:t>
        <w:br/>
        <w:t xml:space="preserve">     Сообщим вам по секрету, натворил немало бед! </w:t>
        <w:br/>
        <w:br/>
        <w:t>6.  Подгорели суп и каша, соль насыпана в компот!</w:t>
        <w:br/>
        <w:t xml:space="preserve">     Как вернулась мама наша, много было ей хлопот!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  <w:t>7.  В кухне веник мы нашли и квартиру подмели.</w:t>
        <w:br/>
        <w:t xml:space="preserve">     Но остались от него три соломинки всего!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br/>
        <w:t xml:space="preserve">10. Пусть невзгоды и несчастья вас обходят стороной. </w:t>
        <w:br/>
        <w:t xml:space="preserve">      За любовь, заботу, ласку мама наш земной поклон! Все! </w:t>
        <w:b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 Кто вас больше всех ласкает? Кто вас любит, обожает, </w:t>
        <w:br/>
        <w:t xml:space="preserve">               Покупает вам игрушки, книжки, ленты, погремушки?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</w:rPr>
        <w:t xml:space="preserve">Кто печет оладушки?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Дети.</w:t>
      </w:r>
      <w:r>
        <w:rPr>
          <w:rFonts w:cs="Times New Roman" w:ascii="Times New Roman" w:hAnsi="Times New Roman"/>
          <w:b w:val="false"/>
          <w:sz w:val="24"/>
        </w:rPr>
        <w:t xml:space="preserve"> Это наши бабушки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1134" w:hanging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 xml:space="preserve">Ребенок:  </w:t>
      </w:r>
      <w:r>
        <w:rPr>
          <w:rFonts w:cs="Times New Roman" w:ascii="Times New Roman" w:hAnsi="Times New Roman"/>
          <w:b w:val="false"/>
          <w:sz w:val="24"/>
        </w:rPr>
        <w:t>Очень бабушку свою,</w:t>
        <w:br/>
        <w:t>Маму мамину, люблю!</w:t>
        <w:br/>
        <w:t>У нее морщинок много</w:t>
        <w:br/>
        <w:t>И на лбу седая прядь.</w:t>
        <w:br/>
        <w:t>Так и хочется потрогать,</w:t>
        <w:br/>
        <w:t>А потом поцеловать!</w:t>
      </w:r>
    </w:p>
    <w:p>
      <w:pPr>
        <w:pStyle w:val="Normal"/>
        <w:ind w:left="1134" w:hanging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1134" w:hanging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Ребенок:   </w:t>
      </w:r>
      <w:r>
        <w:rPr>
          <w:rFonts w:cs="Times New Roman" w:ascii="Times New Roman" w:hAnsi="Times New Roman"/>
          <w:b w:val="false"/>
          <w:sz w:val="24"/>
        </w:rPr>
        <w:t>Я, ребята, бабушке не грублю,</w:t>
        <w:br/>
        <w:t>Потому что бабушку я люблю!</w:t>
        <w:br/>
        <w:t>Будем нашим бабушкам помогать с тобой.</w:t>
        <w:br/>
        <w:t>Улыбайся, бабушка! Всегда будь молодой!</w:t>
      </w:r>
    </w:p>
    <w:p>
      <w:pPr>
        <w:pStyle w:val="Normal"/>
        <w:ind w:left="1134" w:hanging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hanging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 xml:space="preserve">Ребенок  </w:t>
      </w:r>
      <w:r>
        <w:rPr>
          <w:rFonts w:cs="Times New Roman" w:ascii="Times New Roman" w:hAnsi="Times New Roman"/>
          <w:b w:val="false"/>
          <w:sz w:val="24"/>
        </w:rPr>
        <w:t xml:space="preserve">Может быть, и я такою буду старенькой, седою. </w:t>
        <w:br/>
        <w:t xml:space="preserve">                 Будут у меня внучатки, и тогда, надев очки, </w:t>
        <w:br/>
        <w:t xml:space="preserve">                 Одному свяжу перчатки, а другому — башмачки! </w:t>
      </w:r>
    </w:p>
    <w:p>
      <w:pPr>
        <w:pStyle w:val="Normal"/>
        <w:ind w:hanging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 Для вас, родные бабушки, только лишь для вас </w:t>
        <w:br/>
        <w:t xml:space="preserve">                   Песенку веселую мы споем сейчас! </w:t>
      </w:r>
    </w:p>
    <w:p>
      <w:pPr>
        <w:pStyle w:val="Normal"/>
        <w:ind w:hanging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hanging="113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Исполняется песня</w:t>
      </w:r>
    </w:p>
    <w:p>
      <w:pPr>
        <w:pStyle w:val="Normal"/>
        <w:ind w:hanging="113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bCs/>
          <w:sz w:val="24"/>
        </w:rPr>
        <w:t xml:space="preserve">  Мы плывём на корабле, волны нас качают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</w:rPr>
        <w:t>А на палубе для мам – музыка играет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 Хорошо, рука к руке плыть на нашем корабле. </w:t>
        <w:br/>
        <w:t xml:space="preserve">               Но кто это к нам подплывает? (</w:t>
      </w:r>
      <w:r>
        <w:rPr>
          <w:rFonts w:cs="Times New Roman" w:ascii="Times New Roman" w:hAnsi="Times New Roman"/>
          <w:b w:val="false"/>
          <w:i/>
          <w:sz w:val="24"/>
        </w:rPr>
        <w:t>Всматривается вдаль</w:t>
      </w:r>
      <w:r>
        <w:rPr>
          <w:rFonts w:cs="Times New Roman" w:ascii="Times New Roman" w:hAnsi="Times New Roman"/>
          <w:b w:val="false"/>
          <w:sz w:val="24"/>
        </w:rPr>
        <w:t xml:space="preserve">). </w:t>
        <w:br/>
        <w:t xml:space="preserve">               Не пойму я, кто это?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i/>
          <w:sz w:val="24"/>
        </w:rPr>
        <w:br/>
        <w:t xml:space="preserve">Появляются пираты. В руках небольшие весла, с помощью которых </w:t>
        <w:br/>
        <w:t xml:space="preserve">они имитируют греблю. Пираты «подплывают» </w:t>
        <w:br/>
        <w:t xml:space="preserve">к пароходу и привязывают якорь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Эй, на пароходе, руки вверх! </w:t>
        <w:br/>
        <w:t xml:space="preserve">               Кто вы и куда путь держите?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Мы – дети, мамы и бабушки. Плывем по путевке в круиз по Черному морю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Ха-ха-ха! Давайте-ка сюда вашу путевку (забирает, читает) </w:t>
        <w:br/>
        <w:t xml:space="preserve">              Ты хочешь в круиз по Черному морю? </w:t>
        <w:br/>
      </w: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 Спрашиваешь?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И я хочу! Была путёвочка ваша, стала – наша!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</w:rPr>
        <w:t xml:space="preserve">Теперь мы поплывем в круиз по Черному морю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Тысяча чертей! А с ними, что будем делать?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Что, что! Надо подумать… Стой! Ведь они едут с ма-ма-ми и ба-буш-ка-ми! </w:t>
        <w:br/>
        <w:t xml:space="preserve">               А кто такая мама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</w:rPr>
        <w:t>Мама – это такой человек, который умеет делать всё: и стирать, и мыть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</w:rPr>
        <w:t xml:space="preserve">и варить,   и кормить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О, да! Да как вкусно кормить!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Так, мам и бабушек мы заберем с собой, пусть кормят нас так же, как их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 xml:space="preserve">Мы и каши любим, и молоко пьем. Не то, что некоторые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</w:rPr>
        <w:t>А их куда же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</w:rPr>
        <w:t>А мы у них путёвку отберём, мам к себе на шлюпку пересадим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4"/>
        </w:rPr>
        <w:t xml:space="preserve">а они пусть себе  качаются на волнах, они их корабль точно к необитаемому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4"/>
        </w:rPr>
        <w:t>острову прибьют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</w:rPr>
        <w:t xml:space="preserve">Точно! Без мам они точно пропадут, ведь за них всё мамочки делают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4"/>
        </w:rPr>
        <w:t>А мы всё сами да сами! Вот теперь-то заживём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Эй! Которые здесь мамы? Мы ваши новые детки!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</w:rPr>
        <w:t xml:space="preserve">Теперь вы должны нас растить, </w:t>
        <w:br/>
        <w:t xml:space="preserve">               Кормить, нянчить, воспитывать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Ой, а что же делать нам? </w:t>
        <w:br/>
        <w:t xml:space="preserve">                  Как же в море и без мам?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</w:rPr>
        <w:t xml:space="preserve">Без них и якорь не поднять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</w:rPr>
        <w:t xml:space="preserve">Так и будем здесь стоять?!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Ребята, у меня есть морской бинокль. </w:t>
        <w:br/>
        <w:t xml:space="preserve">                  Оглядим морской прибой: слева – море, справа – море… </w:t>
        <w:br/>
        <w:t xml:space="preserve">                  Волны плещут на просторе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</w:rPr>
        <w:t xml:space="preserve">Ой, я, кажется, вдали вижу краешек земли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</w:rPr>
        <w:t>Ура! Земля! Ура! Плывём!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4"/>
        </w:rPr>
        <w:t>Но куда мы попадём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</w:rPr>
        <w:t>Доплывём мы туда обязательно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</w:rPr>
        <w:t>А поможет нам круг спасательны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тракцион с обручами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 команды. Два обруча. Чья команда быстрее доберётся до острова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Здравствуй, незнакомый остров! Да, попасть сюда непросто, </w:t>
        <w:br/>
        <w:t xml:space="preserve">                  Вот поэтому, мы знаем, он почти необитаем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4"/>
        </w:rPr>
        <w:t>На острове все  неизвестно. Но ужасно интересно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4"/>
        </w:rPr>
        <w:t>Море, солнце, пальмы, жаль, что рядом с нами нету мам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</w:rPr>
        <w:t>Вижу, что-то приуныли. Да… мам пираты захватили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</w:rPr>
        <w:t>Обещаю вам, мы найдём всех ваших мам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</w:rPr>
        <w:t>Оживитесь, детвора! Нам плясать пришла пора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tabs>
          <w:tab w:val="clear" w:pos="708"/>
          <w:tab w:val="left" w:pos="3716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Что сейчас мы будем делать? Нам уже пора обедать. </w:t>
        <w:br/>
        <w:t xml:space="preserve">                   Мы голодные совсем. Мам, я даже кашу съем! </w:t>
      </w:r>
    </w:p>
    <w:p>
      <w:pPr>
        <w:pStyle w:val="TextBody"/>
        <w:tabs>
          <w:tab w:val="clear" w:pos="708"/>
          <w:tab w:val="left" w:pos="3716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Вы, ребята, что забыли, мам пираты захватили! </w:t>
        <w:br/>
        <w:t xml:space="preserve">                  А еду на этот остров завести не так уж просто. </w:t>
      </w:r>
    </w:p>
    <w:p>
      <w:pPr>
        <w:pStyle w:val="TextBody"/>
        <w:tabs>
          <w:tab w:val="clear" w:pos="708"/>
          <w:tab w:val="left" w:pos="3716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       Подождите, может быть вас научить рыбу в море ловить? </w:t>
      </w:r>
    </w:p>
    <w:p>
      <w:pPr>
        <w:pStyle w:val="TextBody"/>
        <w:tabs>
          <w:tab w:val="clear" w:pos="708"/>
          <w:tab w:val="left" w:pos="3716" w:leader="none"/>
        </w:tabs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i/>
          <w:sz w:val="24"/>
        </w:rPr>
        <w:t xml:space="preserve">Игра «Рыбалка» </w:t>
      </w:r>
    </w:p>
    <w:p>
      <w:pPr>
        <w:pStyle w:val="TextBody"/>
        <w:tabs>
          <w:tab w:val="clear" w:pos="708"/>
          <w:tab w:val="left" w:pos="3716" w:leader="none"/>
        </w:tabs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Золотая рыбка:</w:t>
      </w:r>
      <w:r>
        <w:rPr>
          <w:rFonts w:cs="Times New Roman" w:ascii="Times New Roman" w:hAnsi="Times New Roman"/>
          <w:b w:val="false"/>
          <w:sz w:val="24"/>
        </w:rPr>
        <w:t xml:space="preserve">  Я рыбкой зовусь золотою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</w:rPr>
        <w:t>Играю с волною морскою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</w:rPr>
        <w:t>Я в сказке живу много лет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</w:rPr>
        <w:t>И вам я открою секрет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4"/>
        </w:rPr>
        <w:t>Все ваши желания сбудутся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4"/>
        </w:rPr>
        <w:t>Печали уйдут и забудутся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4"/>
        </w:rPr>
        <w:br/>
      </w:r>
      <w:r>
        <w:rPr>
          <w:rFonts w:cs="Times New Roman" w:ascii="Times New Roman" w:hAnsi="Times New Roman"/>
          <w:sz w:val="24"/>
        </w:rPr>
        <w:t xml:space="preserve">Звучит  весёлая  песенка  появляется  Чунга-Чанга.  </w:t>
      </w:r>
    </w:p>
    <w:p>
      <w:pPr>
        <w:pStyle w:val="TextBody"/>
        <w:tabs>
          <w:tab w:val="clear" w:pos="708"/>
          <w:tab w:val="left" w:pos="3716" w:leader="none"/>
        </w:tabs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TextBody"/>
        <w:tabs>
          <w:tab w:val="clear" w:pos="708"/>
          <w:tab w:val="left" w:pos="3716" w:leader="none"/>
        </w:tabs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Чунга-Чанга: </w:t>
      </w:r>
      <w:r>
        <w:rPr>
          <w:rFonts w:cs="Times New Roman" w:ascii="Times New Roman" w:hAnsi="Times New Roman"/>
          <w:b w:val="false"/>
          <w:bCs/>
          <w:sz w:val="24"/>
        </w:rPr>
        <w:t xml:space="preserve"> Сколько лет живу на острове никогда так много  детей не виде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bCs/>
          <w:sz w:val="24"/>
        </w:rPr>
        <w:t>Вы откуда взялис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tabs>
          <w:tab w:val="clear" w:pos="708"/>
          <w:tab w:val="left" w:pos="3716" w:leader="none"/>
        </w:tabs>
        <w:rPr/>
      </w:pPr>
      <w:r>
        <w:rPr>
          <w:rFonts w:cs="Times New Roman" w:ascii="Times New Roman" w:hAnsi="Times New Roman"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Подарили нас сюрприз – по морю Черному круиз.</w:t>
      </w:r>
    </w:p>
    <w:p>
      <w:pPr>
        <w:pStyle w:val="TextBody"/>
        <w:tabs>
          <w:tab w:val="clear" w:pos="708"/>
          <w:tab w:val="left" w:pos="3716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</w:rPr>
        <w:t>Путевку пираты у нас отобрали,</w:t>
      </w:r>
    </w:p>
    <w:p>
      <w:pPr>
        <w:pStyle w:val="TextBody"/>
        <w:tabs>
          <w:tab w:val="clear" w:pos="708"/>
          <w:tab w:val="left" w:pos="3716" w:leader="none"/>
        </w:tabs>
        <w:ind w:firstLine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мам наших и бабушек к себе забрали.</w:t>
      </w:r>
    </w:p>
    <w:p>
      <w:pPr>
        <w:pStyle w:val="TextBody"/>
        <w:tabs>
          <w:tab w:val="clear" w:pos="708"/>
          <w:tab w:val="left" w:pos="3716" w:leader="none"/>
        </w:tabs>
        <w:ind w:firstLine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ты кто такая?</w:t>
      </w:r>
    </w:p>
    <w:p>
      <w:pPr>
        <w:pStyle w:val="TextBody"/>
        <w:tabs>
          <w:tab w:val="clear" w:pos="708"/>
          <w:tab w:val="left" w:pos="3716" w:leader="none"/>
        </w:tabs>
        <w:ind w:firstLine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clear" w:pos="708"/>
          <w:tab w:val="left" w:pos="3716" w:leader="none"/>
        </w:tabs>
        <w:rPr/>
      </w:pPr>
      <w:r>
        <w:rPr>
          <w:rFonts w:cs="Times New Roman" w:ascii="Times New Roman" w:hAnsi="Times New Roman"/>
          <w:sz w:val="24"/>
        </w:rPr>
        <w:t xml:space="preserve">Чунга-Чанга: </w:t>
      </w:r>
      <w:r>
        <w:rPr>
          <w:rFonts w:cs="Times New Roman" w:ascii="Times New Roman" w:hAnsi="Times New Roman"/>
          <w:b w:val="false"/>
          <w:bCs/>
          <w:sz w:val="24"/>
        </w:rPr>
        <w:t xml:space="preserve"> Чунга-Чанга, живу на острове Чанго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</w:rPr>
        <w:t>А кто такой мам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</w:rPr>
        <w:t>Не мам, а мама! Ты не знаешь, кто такая мама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Чунга-Чанга: </w:t>
      </w:r>
      <w:r>
        <w:rPr>
          <w:rFonts w:cs="Times New Roman" w:ascii="Times New Roman" w:hAnsi="Times New Roman"/>
          <w:b w:val="false"/>
          <w:bCs/>
          <w:sz w:val="24"/>
        </w:rPr>
        <w:t xml:space="preserve"> А… Она такая? (строит рожицы, принимает разные позы…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Нет, Чунга-Чанга!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</w:rPr>
        <w:t xml:space="preserve">Ребята, давайте с вами расскажем о маме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bCs/>
          <w:iCs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 Маме можно без стыда дать медаль «Герой труда». </w:t>
        <w:br/>
        <w:t xml:space="preserve">                   Все дела ее не счесть, даже некогда присесть. </w:t>
      </w:r>
    </w:p>
    <w:p>
      <w:pPr>
        <w:pStyle w:val="TextBody"/>
        <w:ind w:left="1134" w:hanging="113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Улыбаюсь я, как мама.</w:t>
        <w:br/>
        <w:t>Так же хмурюсь я упрямо.</w:t>
        <w:br/>
        <w:t>У меня такой же нос,</w:t>
        <w:br/>
        <w:t>И такой же цвет волос!</w:t>
        <w:br/>
        <w:t>Ростом ниже я, но все же</w:t>
        <w:br/>
        <w:t>И глаза и нос похожи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bCs/>
          <w:iCs/>
          <w:sz w:val="24"/>
        </w:rPr>
        <w:t>Ребенок:</w:t>
      </w:r>
      <w:r>
        <w:rPr>
          <w:rFonts w:cs="Times New Roman" w:ascii="Times New Roman" w:hAnsi="Times New Roman"/>
          <w:b w:val="false"/>
          <w:sz w:val="24"/>
        </w:rPr>
        <w:t xml:space="preserve">   И готовит, и стирает, на ночь сказку прочитает. </w:t>
        <w:br/>
        <w:t xml:space="preserve">                   А с утра с большой охотой ходит мама на работу. </w:t>
        <w:br/>
        <w:t xml:space="preserve">                   А потом по магазинам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Дети:</w:t>
      </w:r>
      <w:r>
        <w:rPr>
          <w:rFonts w:cs="Times New Roman" w:ascii="Times New Roman" w:hAnsi="Times New Roman"/>
          <w:b w:val="false"/>
          <w:sz w:val="24"/>
        </w:rPr>
        <w:t xml:space="preserve">   Нет, без мамы не прожить нам! </w:t>
        <w:br/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Чунга-Чанга: </w:t>
      </w:r>
      <w:r>
        <w:rPr>
          <w:rFonts w:cs="Times New Roman" w:ascii="Times New Roman" w:hAnsi="Times New Roman"/>
          <w:b w:val="false"/>
          <w:bCs/>
          <w:sz w:val="24"/>
        </w:rPr>
        <w:t xml:space="preserve"> Теперь я знаю! Ваши мамы похожи на меня.</w:t>
      </w:r>
    </w:p>
    <w:p>
      <w:pPr>
        <w:pStyle w:val="TextBody"/>
        <w:ind w:firstLine="170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Эй-эй, не надо плакать, а то весь остров водой зальете.</w:t>
      </w:r>
    </w:p>
    <w:p>
      <w:pPr>
        <w:pStyle w:val="TextBody"/>
        <w:ind w:firstLine="170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Лучше будем веселиться, плясать и резвиться. </w:t>
      </w:r>
    </w:p>
    <w:p>
      <w:pPr>
        <w:pStyle w:val="TextBody"/>
        <w:ind w:firstLine="1701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/>
          <w:i/>
          <w:sz w:val="24"/>
        </w:rPr>
        <w:t>Танец «Папайя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br/>
      </w:r>
      <w:r>
        <w:rPr>
          <w:rFonts w:cs="Times New Roman" w:ascii="Times New Roman" w:hAnsi="Times New Roman"/>
          <w:sz w:val="24"/>
        </w:rPr>
        <w:t>Пеппи:</w:t>
      </w: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</w:rPr>
        <w:t xml:space="preserve">Мне, кажется, к нашему острову подплывает пиратская шхуна.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 w:ascii="Times New Roman" w:hAnsi="Times New Roman"/>
          <w:b w:val="false"/>
          <w:bCs/>
          <w:i/>
          <w:sz w:val="24"/>
        </w:rPr>
        <w:t>Шум моря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</w:rPr>
        <w:t xml:space="preserve">Где моя подзорная труба? Точно!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</w:rPr>
        <w:t xml:space="preserve">Ничего не понимаю, пираты смирные сидят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</w:rPr>
        <w:t xml:space="preserve">И на мамочек глядят, а мамы улыбаются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</w:rPr>
        <w:t>Угостить вас  чем-то собираются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раты (с угощениями)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Пират: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</w:rPr>
        <w:t>Нам ваши мамы понравились и мы, правда-правда, исправились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4"/>
        </w:rPr>
        <w:t>И в честь праздника такого, поделиться угощением готовы!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 w:ascii="Times New Roman" w:hAnsi="Times New Roman"/>
          <w:b w:val="false"/>
          <w:bCs/>
          <w:i/>
          <w:sz w:val="24"/>
        </w:rPr>
        <w:t>Забирают угощ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 w:ascii="Times New Roman" w:hAnsi="Times New Roman"/>
          <w:b w:val="false"/>
          <w:bCs/>
          <w:i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</w:rPr>
        <w:t xml:space="preserve">Ведущий:     </w:t>
      </w:r>
      <w:r>
        <w:rPr>
          <w:rFonts w:cs="Times New Roman" w:ascii="Times New Roman" w:hAnsi="Times New Roman"/>
          <w:b w:val="false"/>
          <w:sz w:val="24"/>
        </w:rPr>
        <w:t>Как светло сегодня в нашем зале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От улыбок мамочек родных,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Как мы долго этот праздник ждали,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Чтоб Вас поздравить, дорогих!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Посмотрите Вы на Ваших деток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Как воробышки на веточках сидят,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Вот сейчас взлетят со своих веток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И к любимым мамам полетят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Каждый мамочку свою обнимет,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Мамы, может быть, от счастья и всплакнут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И, конечно, каждая увидит,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</w:rPr>
        <w:t>Как детишки быстро их растут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</w:rPr>
        <w:t>А сейчас примите в поздравлень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</w:rPr>
        <w:t>Вы подарки от своих дете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</w:rPr>
        <w:t>Пусть от них в денёк этот весенни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</w:rPr>
        <w:t>Станет Вам хоть чуточку теплей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 xml:space="preserve">Ведущий: </w:t>
      </w:r>
      <w:r>
        <w:rPr>
          <w:rFonts w:cs="Times New Roman" w:ascii="Times New Roman" w:hAnsi="Times New Roman"/>
          <w:b w:val="false"/>
          <w:bCs/>
          <w:sz w:val="24"/>
        </w:rPr>
        <w:t>И еще один подарочек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 w:ascii="Times New Roman" w:hAnsi="Times New Roman"/>
          <w:b w:val="false"/>
          <w:bCs/>
          <w:i/>
          <w:sz w:val="24"/>
        </w:rPr>
        <w:t>Танец «Капель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 w:ascii="Times New Roman" w:hAnsi="Times New Roman"/>
          <w:b w:val="false"/>
          <w:bCs/>
          <w:i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</w:rPr>
        <w:t>Использованные электронные ресурс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keepNext w:val="false"/>
        <w:numPr>
          <w:ilvl w:val="0"/>
          <w:numId w:val="2"/>
        </w:numPr>
        <w:shd w:fill="FFFFFF" w:val="clear"/>
        <w:spacing w:lineRule="atLeast" w:line="532"/>
        <w:ind w:left="0" w:hanging="360"/>
        <w:jc w:val="left"/>
        <w:rPr>
          <w:rFonts w:ascii="Times New Roman" w:hAnsi="Times New Roman" w:cs="Times New Roman"/>
          <w:b w:val="false"/>
          <w:b w:val="false"/>
          <w:color w:val="333333"/>
          <w:sz w:val="24"/>
        </w:rPr>
      </w:pPr>
      <w:r>
        <w:rPr>
          <w:rFonts w:cs="Times New Roman" w:ascii="Times New Roman" w:hAnsi="Times New Roman"/>
          <w:b w:val="false"/>
          <w:sz w:val="24"/>
        </w:rPr>
        <w:drawing>
          <wp:inline distT="0" distB="0" distL="0" distR="0">
            <wp:extent cx="16002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br/>
      </w:r>
    </w:p>
    <w:p>
      <w:pPr>
        <w:pStyle w:val="Heading2"/>
        <w:shd w:fill="FFFFFF" w:val="clear"/>
        <w:ind w:left="-222" w:right="-44" w:hanging="0"/>
        <w:jc w:val="left"/>
        <w:rPr>
          <w:rStyle w:val="InternetLink"/>
        </w:rPr>
      </w:pPr>
      <w:hyperlink r:id="rId3" w:tgtFrame="_blank">
        <w:r>
          <w:rPr>
            <w:rFonts w:cs="Times New Roman" w:ascii="Times New Roman" w:hAnsi="Times New Roman"/>
            <w:b w:val="false"/>
            <w:bCs/>
            <w:color w:val="333333"/>
            <w:sz w:val="24"/>
          </w:rPr>
        </w:r>
      </w:hyperlink>
    </w:p>
    <w:p>
      <w:pPr>
        <w:pStyle w:val="Heading2"/>
        <w:shd w:fill="FFFFFF" w:val="clear"/>
        <w:ind w:left="-222" w:right="-44" w:hanging="0"/>
        <w:jc w:val="left"/>
        <w:rPr>
          <w:rFonts w:ascii="Times New Roman" w:hAnsi="Times New Roman" w:cs="Times New Roman"/>
          <w:sz w:val="24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551A8B"/>
            <w:sz w:val="24"/>
          </w:rPr>
          <w:t>Мама</w:t>
        </w:r>
        <w:r>
          <w:rPr>
            <w:rStyle w:val="InternetLink"/>
            <w:rFonts w:cs="Times New Roman" w:ascii="Times New Roman" w:hAnsi="Times New Roman"/>
            <w:b/>
            <w:bCs/>
            <w:color w:val="551A8B"/>
            <w:sz w:val="24"/>
          </w:rPr>
          <w:t> </w:t>
        </w:r>
        <w:r>
          <w:rPr>
            <w:rStyle w:val="InternetLink"/>
            <w:rFonts w:cs="Times New Roman" w:ascii="Times New Roman" w:hAnsi="Times New Roman"/>
            <w:color w:val="551A8B"/>
            <w:sz w:val="24"/>
          </w:rPr>
          <w:t>и</w:t>
        </w:r>
        <w:r>
          <w:rPr>
            <w:rStyle w:val="InternetLink"/>
            <w:rFonts w:cs="Times New Roman" w:ascii="Times New Roman" w:hAnsi="Times New Roman"/>
            <w:b/>
            <w:bCs/>
            <w:color w:val="551A8B"/>
            <w:sz w:val="24"/>
          </w:rPr>
          <w:t> </w:t>
        </w:r>
        <w:r>
          <w:rPr>
            <w:rStyle w:val="InternetLink"/>
            <w:rFonts w:cs="Times New Roman" w:ascii="Times New Roman" w:hAnsi="Times New Roman"/>
            <w:color w:val="551A8B"/>
            <w:sz w:val="24"/>
          </w:rPr>
          <w:t>весна</w:t>
        </w:r>
        <w:r>
          <w:rPr>
            <w:rStyle w:val="InternetLink"/>
            <w:rFonts w:cs="Times New Roman" w:ascii="Times New Roman" w:hAnsi="Times New Roman"/>
            <w:b/>
            <w:bCs/>
            <w:color w:val="551A8B"/>
            <w:sz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551A8B"/>
            <w:sz w:val="24"/>
          </w:rPr>
          <w:t>- Сайт razukowa-musruk!</w:t>
        </w:r>
      </w:hyperlink>
    </w:p>
    <w:p>
      <w:pPr>
        <w:pStyle w:val="Heading2"/>
        <w:shd w:fill="FFFFFF" w:val="clear"/>
        <w:jc w:val="left"/>
        <w:rPr>
          <w:rFonts w:ascii="Times New Roman" w:hAnsi="Times New Roman" w:cs="Times New Roman"/>
          <w:b w:val="false"/>
          <w:b w:val="false"/>
          <w:color w:val="007700"/>
          <w:sz w:val="24"/>
        </w:rPr>
      </w:pP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color w:val="007700"/>
            <w:sz w:val="24"/>
            <w:u w:val="none"/>
          </w:rPr>
          <w:t>razukowa-musruk.jimdo.com</w:t>
        </w:r>
      </w:hyperlink>
      <w:r>
        <w:rPr>
          <w:rStyle w:val="Pathseparator"/>
          <w:rFonts w:cs="Times New Roman" w:ascii="Times New Roman" w:hAnsi="Times New Roman"/>
          <w:color w:val="007700"/>
          <w:sz w:val="24"/>
        </w:rPr>
        <w:t>›</w:t>
      </w:r>
      <w:hyperlink r:id="rId6" w:tgtFrame="_blank">
        <w:r>
          <w:rPr>
            <w:rStyle w:val="InternetLink"/>
            <w:rFonts w:cs="Times New Roman" w:ascii="Times New Roman" w:hAnsi="Times New Roman"/>
            <w:color w:val="007700"/>
            <w:sz w:val="24"/>
            <w:u w:val="none"/>
          </w:rPr>
          <w:t>праздники-и-развлечения…</w:t>
        </w:r>
      </w:hyperlink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7700"/>
          <w:sz w:val="24"/>
        </w:rPr>
      </w:pPr>
      <w:r>
        <w:rPr>
          <w:rFonts w:cs="Times New Roman" w:ascii="Times New Roman" w:hAnsi="Times New Roman"/>
          <w:b w:val="false"/>
          <w:bCs/>
          <w:color w:val="007700"/>
          <w:sz w:val="24"/>
        </w:rPr>
      </w:r>
    </w:p>
    <w:p>
      <w:pPr>
        <w:pStyle w:val="Heading2"/>
        <w:shd w:fill="FFFFFF" w:val="clear"/>
        <w:spacing w:lineRule="atLeast" w:line="532"/>
        <w:rPr>
          <w:rFonts w:ascii="Times New Roman" w:hAnsi="Times New Roman" w:cs="Times New Roman"/>
          <w:b w:val="false"/>
          <w:b w:val="false"/>
          <w:bCs/>
          <w:color w:val="333333"/>
          <w:sz w:val="24"/>
        </w:rPr>
      </w:pPr>
      <w:r>
        <w:rPr>
          <w:rFonts w:cs="Times New Roman" w:ascii="Times New Roman" w:hAnsi="Times New Roman"/>
          <w:b w:val="false"/>
          <w:bCs/>
          <w:color w:val="333333"/>
          <w:sz w:val="24"/>
        </w:rPr>
      </w:r>
    </w:p>
    <w:p>
      <w:pPr>
        <w:pStyle w:val="Normal"/>
        <w:shd w:fill="FFFFFF" w:val="clear"/>
        <w:spacing w:lineRule="atLeast" w:line="377"/>
        <w:textAlignment w:val="top"/>
        <w:rPr>
          <w:rFonts w:ascii="Times New Roman" w:hAnsi="Times New Roman" w:cs="Times New Roman"/>
          <w:b w:val="false"/>
          <w:b w:val="false"/>
          <w:color w:val="007700"/>
          <w:sz w:val="24"/>
        </w:rPr>
      </w:pPr>
      <w:hyperlink r:id="rId7" w:tgtFrame="_blank">
        <w:r>
          <w:rPr>
            <w:rStyle w:val="InternetLink"/>
            <w:rFonts w:cs="Times New Roman" w:ascii="Times New Roman" w:hAnsi="Times New Roman"/>
            <w:b/>
            <w:bCs/>
            <w:color w:val="007700"/>
            <w:sz w:val="24"/>
          </w:rPr>
          <w:t>myshared.ru</w:t>
        </w:r>
      </w:hyperlink>
      <w:r>
        <w:rPr>
          <w:rStyle w:val="Pathseparator"/>
          <w:rFonts w:cs="Times New Roman" w:ascii="Times New Roman" w:hAnsi="Times New Roman"/>
          <w:color w:val="007700"/>
          <w:sz w:val="24"/>
        </w:rPr>
        <w:t>›</w:t>
      </w:r>
      <w:hyperlink r:id="rId8" w:tgtFrame="_blank">
        <w:r>
          <w:rPr>
            <w:rStyle w:val="InternetLink"/>
            <w:rFonts w:cs="Times New Roman" w:ascii="Times New Roman" w:hAnsi="Times New Roman"/>
            <w:color w:val="007700"/>
            <w:sz w:val="24"/>
          </w:rPr>
          <w:t>slide/1098561/</w:t>
        </w:r>
      </w:hyperlink>
    </w:p>
    <w:p>
      <w:pPr>
        <w:pStyle w:val="Normal"/>
        <w:shd w:fill="FFFFFF" w:val="clear"/>
        <w:spacing w:lineRule="atLeast" w:line="377"/>
        <w:rPr>
          <w:rFonts w:ascii="Times New Roman" w:hAnsi="Times New Roman" w:cs="Times New Roman"/>
          <w:color w:val="333333"/>
          <w:sz w:val="24"/>
        </w:rPr>
      </w:pP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Праздник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бабушек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и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мам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. Он весной приходит к людям, И улыбки дарит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нам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! 2 - В Марте с первого числа начинается весна, Женский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день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-8 ... Скачать бесплатно презентацию на тему "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Этот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праздник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все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мы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любим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!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Праздник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бабушек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и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мам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. Он весной приходит к людям, И улыбки дарит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нам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!" в формате .ppt...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Link"/>
          <w:rFonts w:cs="Times New Roman" w:ascii="Times New Roman" w:hAnsi="Times New Roman"/>
          <w:color w:val="0000CC"/>
          <w:sz w:val="24"/>
        </w:rPr>
        <w:t>Читать ещё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333333"/>
          <w:sz w:val="24"/>
        </w:rPr>
      </w:pPr>
      <w:r>
        <w:rPr>
          <w:rFonts w:cs="Times New Roman" w:ascii="Times New Roman" w:hAnsi="Times New Roman"/>
          <w:b w:val="false"/>
          <w:bCs/>
          <w:color w:val="333333"/>
          <w:sz w:val="24"/>
        </w:rPr>
      </w:r>
    </w:p>
    <w:p>
      <w:pPr>
        <w:pStyle w:val="Heading2"/>
        <w:shd w:fill="FFFFFF" w:val="clear"/>
        <w:spacing w:lineRule="atLeast" w:line="532"/>
        <w:rPr>
          <w:rFonts w:ascii="Times New Roman" w:hAnsi="Times New Roman" w:cs="Times New Roman"/>
          <w:b w:val="false"/>
          <w:b w:val="false"/>
          <w:bCs/>
          <w:color w:val="333333"/>
          <w:sz w:val="24"/>
        </w:rPr>
      </w:pPr>
      <w:r>
        <w:rPr>
          <w:rFonts w:cs="Times New Roman" w:ascii="Times New Roman" w:hAnsi="Times New Roman"/>
          <w:b w:val="false"/>
          <w:bCs/>
          <w:color w:val="333333"/>
          <w:sz w:val="24"/>
        </w:rPr>
      </w:r>
    </w:p>
    <w:p>
      <w:pPr>
        <w:pStyle w:val="Normal"/>
        <w:shd w:fill="FFFFFF" w:val="clear"/>
        <w:spacing w:lineRule="atLeast" w:line="377"/>
        <w:textAlignment w:val="top"/>
        <w:rPr>
          <w:rFonts w:ascii="Times New Roman" w:hAnsi="Times New Roman" w:cs="Times New Roman"/>
          <w:b w:val="false"/>
          <w:b w:val="false"/>
          <w:color w:val="007700"/>
          <w:sz w:val="24"/>
        </w:rPr>
      </w:pPr>
      <w:hyperlink r:id="rId9" w:tgtFrame="_blank">
        <w:r>
          <w:rPr>
            <w:rStyle w:val="InternetLink"/>
            <w:rFonts w:cs="Times New Roman" w:ascii="Times New Roman" w:hAnsi="Times New Roman"/>
            <w:b/>
            <w:bCs/>
            <w:color w:val="DD0000"/>
            <w:sz w:val="24"/>
          </w:rPr>
          <w:t>bugaga.ru</w:t>
        </w:r>
      </w:hyperlink>
      <w:r>
        <w:rPr>
          <w:rStyle w:val="Pathseparator"/>
          <w:rFonts w:cs="Times New Roman" w:ascii="Times New Roman" w:hAnsi="Times New Roman"/>
          <w:color w:val="007700"/>
          <w:sz w:val="24"/>
        </w:rPr>
        <w:t>›</w:t>
      </w:r>
      <w:hyperlink r:id="rId10" w:tgtFrame="_blank">
        <w:r>
          <w:rPr>
            <w:rStyle w:val="InternetLink"/>
            <w:rFonts w:cs="Times New Roman" w:ascii="Times New Roman" w:hAnsi="Times New Roman"/>
            <w:color w:val="007700"/>
            <w:sz w:val="24"/>
          </w:rPr>
          <w:t>Поздравления</w:t>
        </w:r>
      </w:hyperlink>
      <w:r>
        <w:rPr>
          <w:rStyle w:val="Pathseparator"/>
          <w:rFonts w:cs="Times New Roman" w:ascii="Times New Roman" w:hAnsi="Times New Roman"/>
          <w:color w:val="007700"/>
          <w:sz w:val="24"/>
        </w:rPr>
        <w:t>›</w:t>
      </w:r>
      <w:hyperlink r:id="rId11" w:tgtFrame="_blank">
        <w:r>
          <w:rPr>
            <w:rStyle w:val="InternetLink"/>
            <w:rFonts w:cs="Times New Roman" w:ascii="Times New Roman" w:hAnsi="Times New Roman"/>
            <w:color w:val="007700"/>
            <w:sz w:val="24"/>
          </w:rPr>
          <w:t>Стихи</w:t>
        </w:r>
      </w:hyperlink>
      <w:r>
        <w:rPr>
          <w:rStyle w:val="Pathseparator"/>
          <w:rFonts w:cs="Times New Roman" w:ascii="Times New Roman" w:hAnsi="Times New Roman"/>
          <w:color w:val="007700"/>
          <w:sz w:val="24"/>
        </w:rPr>
        <w:t>›</w:t>
      </w:r>
      <w:hyperlink r:id="rId12" w:tgtFrame="_blank">
        <w:r>
          <w:rPr>
            <w:rStyle w:val="InternetLink"/>
            <w:rFonts w:cs="Times New Roman" w:ascii="Times New Roman" w:hAnsi="Times New Roman"/>
            <w:color w:val="007700"/>
            <w:sz w:val="24"/>
          </w:rPr>
          <w:t>…babushku-dlya-detey-3-4…</w:t>
        </w:r>
      </w:hyperlink>
    </w:p>
    <w:p>
      <w:pPr>
        <w:pStyle w:val="Normal"/>
        <w:shd w:fill="FFFFFF" w:val="clear"/>
        <w:spacing w:lineRule="atLeast" w:line="377"/>
        <w:rPr/>
      </w:pP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Очень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бабушку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мою -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Маму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мамину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люблю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. У нее морщинок много, А не лбу седая прядь, Так и хочется потрогать, А потом поцеловать. Может быть, и я такою Буду старенькой, седою, Будут у меня внучатки, И тогда, надев очки, Одному свяжу...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Link"/>
          <w:rFonts w:cs="Times New Roman" w:ascii="Times New Roman" w:hAnsi="Times New Roman"/>
          <w:color w:val="0000CC"/>
          <w:sz w:val="24"/>
        </w:rPr>
        <w:t>Читать ещё</w:t>
      </w:r>
    </w:p>
    <w:p>
      <w:pPr>
        <w:pStyle w:val="Normal"/>
        <w:shd w:fill="FFFFFF" w:val="clear"/>
        <w:spacing w:lineRule="atLeast" w:line="377"/>
        <w:rPr>
          <w:rStyle w:val="Link"/>
          <w:rFonts w:ascii="Times New Roman" w:hAnsi="Times New Roman" w:cs="Times New Roman"/>
          <w:color w:val="0000CC"/>
          <w:sz w:val="24"/>
        </w:rPr>
      </w:pPr>
      <w:r>
        <w:rPr/>
      </w:r>
    </w:p>
    <w:p>
      <w:pPr>
        <w:pStyle w:val="Normal"/>
        <w:shd w:fill="FFFFFF" w:val="clear"/>
        <w:spacing w:lineRule="atLeast" w:line="377"/>
        <w:rPr>
          <w:rStyle w:val="Link"/>
          <w:rFonts w:ascii="Times New Roman" w:hAnsi="Times New Roman" w:cs="Times New Roman"/>
          <w:color w:val="333333"/>
          <w:sz w:val="24"/>
        </w:rPr>
      </w:pPr>
      <w:r>
        <w:rPr/>
      </w:r>
    </w:p>
    <w:p>
      <w:pPr>
        <w:pStyle w:val="Normal"/>
        <w:shd w:fill="FFFFFF" w:val="clear"/>
        <w:spacing w:lineRule="atLeast" w:line="377" w:before="280" w:after="0"/>
        <w:textAlignment w:val="top"/>
        <w:rPr>
          <w:rFonts w:ascii="Times New Roman" w:hAnsi="Times New Roman" w:cs="Times New Roman"/>
          <w:b w:val="false"/>
          <w:b w:val="false"/>
          <w:color w:val="007700"/>
          <w:sz w:val="24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b/>
            <w:bCs/>
            <w:color w:val="DD0000"/>
            <w:sz w:val="24"/>
          </w:rPr>
          <w:t>мир-детей.дети</w:t>
        </w:r>
      </w:hyperlink>
      <w:r>
        <w:rPr>
          <w:rStyle w:val="Pathseparator"/>
          <w:rFonts w:cs="Times New Roman" w:ascii="Times New Roman" w:hAnsi="Times New Roman"/>
          <w:color w:val="007700"/>
          <w:sz w:val="24"/>
        </w:rPr>
        <w:t>›</w:t>
      </w:r>
      <w:hyperlink r:id="rId14" w:tgtFrame="_blank">
        <w:r>
          <w:rPr>
            <w:rStyle w:val="InternetLink"/>
            <w:rFonts w:cs="Times New Roman" w:ascii="Times New Roman" w:hAnsi="Times New Roman"/>
            <w:color w:val="007700"/>
            <w:sz w:val="24"/>
          </w:rPr>
          <w:t>index.php…</w:t>
        </w:r>
      </w:hyperlink>
    </w:p>
    <w:p>
      <w:pPr>
        <w:pStyle w:val="Normal"/>
        <w:shd w:fill="FFFFFF" w:val="clear"/>
        <w:spacing w:lineRule="atLeast" w:line="377" w:before="280" w:after="0"/>
        <w:rPr/>
      </w:pP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Маме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можно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без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стыда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Дать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медаль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"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Герой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труда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 xml:space="preserve">". </w:t>
      </w:r>
    </w:p>
    <w:p>
      <w:pPr>
        <w:pStyle w:val="Normal"/>
        <w:shd w:fill="FFFFFF" w:val="clear"/>
        <w:spacing w:lineRule="atLeast" w:line="377" w:before="280" w:after="0"/>
        <w:rPr>
          <w:rStyle w:val="Extendedtextshort"/>
          <w:rFonts w:ascii="Times New Roman" w:hAnsi="Times New Roman" w:cs="Times New Roman"/>
          <w:color w:val="333333"/>
          <w:sz w:val="24"/>
        </w:rPr>
      </w:pPr>
      <w:r>
        <w:rPr/>
      </w:r>
    </w:p>
    <w:p>
      <w:pPr>
        <w:pStyle w:val="Heading2"/>
        <w:shd w:fill="FFFFFF" w:val="clear"/>
        <w:spacing w:lineRule="atLeast" w:line="532"/>
        <w:rPr>
          <w:rStyle w:val="Extendedtextshort"/>
          <w:rFonts w:ascii="Times New Roman" w:hAnsi="Times New Roman" w:cs="Times New Roman"/>
          <w:b w:val="false"/>
          <w:b w:val="false"/>
          <w:bCs/>
          <w:color w:val="333333"/>
          <w:sz w:val="24"/>
        </w:rPr>
      </w:pPr>
      <w:r>
        <w:rPr/>
      </w:r>
    </w:p>
    <w:p>
      <w:pPr>
        <w:pStyle w:val="Normal"/>
        <w:shd w:fill="FFFFFF" w:val="clear"/>
        <w:spacing w:lineRule="atLeast" w:line="377" w:before="280" w:after="0"/>
        <w:textAlignment w:val="top"/>
        <w:rPr>
          <w:rFonts w:ascii="Times New Roman" w:hAnsi="Times New Roman" w:cs="Times New Roman"/>
          <w:b w:val="false"/>
          <w:b w:val="false"/>
          <w:color w:val="007700"/>
          <w:sz w:val="24"/>
          <w:lang w:val="pl-PL"/>
        </w:rPr>
      </w:pPr>
      <w:hyperlink r:id="rId15" w:tgtFrame="_blank">
        <w:r>
          <w:rPr>
            <w:rStyle w:val="InternetLink"/>
            <w:rFonts w:cs="Times New Roman" w:ascii="Times New Roman" w:hAnsi="Times New Roman"/>
            <w:b/>
            <w:bCs/>
            <w:color w:val="007700"/>
            <w:sz w:val="24"/>
            <w:lang w:val="pl-PL"/>
          </w:rPr>
          <w:t>nsportal.ru</w:t>
        </w:r>
      </w:hyperlink>
      <w:r>
        <w:rPr>
          <w:rStyle w:val="Pathseparator"/>
          <w:rFonts w:cs="Times New Roman" w:ascii="Times New Roman" w:hAnsi="Times New Roman"/>
          <w:color w:val="007700"/>
          <w:sz w:val="24"/>
          <w:lang w:val="pl-PL"/>
        </w:rPr>
        <w:t>›</w:t>
      </w:r>
      <w:hyperlink r:id="rId16" w:tgtFrame="_blank">
        <w:r>
          <w:rPr>
            <w:rStyle w:val="InternetLink"/>
            <w:rFonts w:cs="Times New Roman" w:ascii="Times New Roman" w:hAnsi="Times New Roman"/>
            <w:color w:val="007700"/>
            <w:sz w:val="24"/>
            <w:lang w:val="pl-PL"/>
          </w:rPr>
          <w:t>detskiy-sad/muzykalno…2015/05/07…</w:t>
        </w:r>
      </w:hyperlink>
    </w:p>
    <w:p>
      <w:pPr>
        <w:pStyle w:val="Normal"/>
        <w:shd w:fill="FFFFFF" w:val="clear"/>
        <w:spacing w:lineRule="atLeast" w:line="377" w:before="280" w:after="0"/>
        <w:rPr>
          <w:rFonts w:ascii="Times New Roman" w:hAnsi="Times New Roman" w:cs="Times New Roman"/>
          <w:b w:val="false"/>
          <w:b w:val="false"/>
          <w:bCs/>
          <w:color w:val="333333"/>
          <w:sz w:val="24"/>
        </w:rPr>
      </w:pP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Как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светло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сегодня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в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нашем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зале</w:t>
      </w:r>
      <w:r>
        <w:rPr>
          <w:rStyle w:val="Extendedtextshort"/>
          <w:rFonts w:cs="Times New Roman" w:ascii="Times New Roman" w:hAnsi="Times New Roman"/>
          <w:color w:val="333333"/>
          <w:sz w:val="24"/>
        </w:rPr>
        <w:t>.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От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улыбок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мамочек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Style w:val="Extendedtextshort"/>
          <w:rFonts w:cs="Times New Roman" w:ascii="Times New Roman" w:hAnsi="Times New Roman"/>
          <w:b/>
          <w:bCs/>
          <w:color w:val="333333"/>
          <w:sz w:val="24"/>
        </w:rPr>
        <w:t>родных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333333"/>
          <w:sz w:val="24"/>
        </w:rPr>
      </w:pPr>
      <w:r>
        <w:rPr>
          <w:rFonts w:cs="Times New Roman" w:ascii="Times New Roman" w:hAnsi="Times New Roman"/>
          <w:b w:val="false"/>
          <w:bCs/>
          <w:color w:val="333333"/>
          <w:sz w:val="24"/>
        </w:rPr>
      </w:r>
    </w:p>
    <w:sectPr>
      <w:footerReference w:type="default" r:id="rId17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449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5.4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5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Verdana" w:hAnsi="Verdana" w:cs="Verdana"/>
      <w:b/>
      <w:sz w:val="52"/>
      <w:szCs w:val="24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Verdana" w:hAnsi="Verdana" w:cs="Verdana"/>
      <w:b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thseparator">
    <w:name w:val="path__separator"/>
    <w:basedOn w:val="Style12"/>
    <w:qFormat/>
    <w:rPr/>
  </w:style>
  <w:style w:type="character" w:styleId="Link">
    <w:name w:val="link"/>
    <w:basedOn w:val="Style12"/>
    <w:qFormat/>
    <w:rPr/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zukowa-musruk.jimdo.com/&#1087;&#1088;&#1072;&#1079;&#1076;&#1085;&#1080;&#1082;&#1080;-&#1080;-&#1088;&#1072;&#1079;&#1074;&#1083;&#1077;&#1095;&#1077;&#1085;&#1080;&#1103;-&#1074;-&#1076;&#1077;&#1090;&#1089;&#1082;&#1086;&#1084;-&#1089;&#1072;&#1076;&#1091;/&#1089;&#1090;&#1080;&#1093;&#1080;-&#1086;-&#1084;&#1072;&#1084;&#1077;-&#1073;&#1072;&#1073;&#1091;&#1096;&#1082;&#1077;/" TargetMode="External"/><Relationship Id="rId4" Type="http://schemas.openxmlformats.org/officeDocument/2006/relationships/hyperlink" Target="https://razukowa-musruk.jimdo.com/&#1087;&#1088;&#1072;&#1079;&#1076;&#1085;&#1080;&#1082;&#1080;-&#1080;-&#1088;&#1072;&#1079;&#1074;&#1083;&#1077;&#1095;&#1077;&#1085;&#1080;&#1103;-&#1074;-&#1076;&#1077;&#1090;&#1089;&#1082;&#1086;&#1084;-&#1089;&#1072;&#1076;&#1091;/&#1089;&#1090;&#1080;&#1093;&#1080;-&#1086;-&#1084;&#1072;&#1084;&#1077;-&#1073;&#1072;&#1073;&#1091;&#1096;&#1082;&#1077;/" TargetMode="External"/><Relationship Id="rId5" Type="http://schemas.openxmlformats.org/officeDocument/2006/relationships/hyperlink" Target="https://razukowa-musruk.jimdo.com/" TargetMode="External"/><Relationship Id="rId6" Type="http://schemas.openxmlformats.org/officeDocument/2006/relationships/hyperlink" Target="https://razukowa-musruk.jimdo.com/&#1087;&#1088;&#1072;&#1079;&#1076;&#1085;&#1080;&#1082;&#1080;-&#1080;-&#1088;&#1072;&#1079;&#1074;&#1083;&#1077;&#1095;&#1077;&#1085;&#1080;&#1103;-&#1074;-&#1076;&#1077;&#1090;&#1089;&#1082;&#1086;&#1084;-&#1089;&#1072;&#1076;&#1091;/&#1089;&#1090;&#1080;&#1093;&#1080;-&#1086;-&#1084;&#1072;&#1084;&#1077;-&#1073;&#1072;&#1073;&#1091;&#1096;&#1082;&#1077;/" TargetMode="External"/><Relationship Id="rId7" Type="http://schemas.openxmlformats.org/officeDocument/2006/relationships/hyperlink" Target="http://www.myshared.ru/" TargetMode="External"/><Relationship Id="rId8" Type="http://schemas.openxmlformats.org/officeDocument/2006/relationships/hyperlink" Target="http://www.myshared.ru/slide/1098561/" TargetMode="External"/><Relationship Id="rId9" Type="http://schemas.openxmlformats.org/officeDocument/2006/relationships/hyperlink" Target="http://yandex.ru/clck/jsredir?bu=4zxe&amp;from=yandex.ru%3Bsearch%2F%3Bweb%3B%3B&amp;text=&amp;etext=2054.HW4u1CE_kB7sAEcqOoEElhWPTED_ogsRIw5MNS86cICLul4o7ysIL_XHG9GxdA5Os_Gie9tFAVGAbBzTc2kePMvN8gp3FCPJyQVYMeJwq0Ex3Dffd270spQ_D69mX6HhDviqCCg19Z7wh8GyhuPUr4BbLGPUVvcZLFdleBHgOZk.ed065a0e02e0e0c44b675bd546ad9fef300b0cd4&amp;uuid=&amp;state=PEtFfuTeVD4jaxywoSUvtB2i7c0_vxGdnZzpoPOz6GTqyxekpgelGN0462N3raoDxGmZrxyyOXapd8URPfvG8NnrH0eJ-TPA4pJcCcYaOqU4R9Ljhl8tRw,,&amp;&amp;cst=AiuY0DBWFJ5fN_r-AEszk2oh0A-2zq7wERV2lObhIKh7iEnWZn2j6dtEqKMTgVj8Otyr04U-l54zDr8pX7TNL7J-lHH6MaR2-FejQ8XohtcCOyuXBOWxJwh1sFZymTE591qWPCNZb0Y0djUnWCZRbLXQyYnD6w5HXB1aUjwvVbNLbfqXH1nvAfsNJo1zGMPGDSrCc18Sq631EWpuoMqpVueZRzgm6dBvRakJWrguO6peOVLU0bCmCWNVdXqsllgL6uIcd6h9FfBrqeTm3mD1AWN8TTY1gIXBgF7o1XIvyLYXENi-aPy9wckORb_1uobTTcY_UvAF7C1uFPLcYkx9Xs4OoqeISZbZfb1j8VAoimkEVGz2w9Nv110kK3IWBTMC1_Xz5B8bE4x8lCOpuXJKeg,,&amp;data=UlNrNmk5WktYejY4cHFySjRXSWhXQ3lYeUI1aVExc2RiTGU2RlhqeTRQNWw3WlNfWHZPVVU3c0Nwc09aT0tqYkl2RzRqRFVvQWp4TXVQUEpjRy1pemdlZG8xZzJsaGE4&amp;sign=82de98470e4791fe128452a5abd52a18&amp;keyno=0&amp;b64e=2&amp;ref=orjY4mGPRjk5boDnW0uvlrrd71vZw9kpK6mknJGaJhLs2WXZtYhvmcHtr2K6WWta4I3EEWMhUJuutmYVDOXm_MAJqMnh2dUn_VJhRdnTCQ8QSqjmbtJAuQVFiEPsD0JFZzyAn308Sypw4sM6-oETND0AUKJ2JjFCRClOeOqLc3w-UYYEc5dbeD6ISuw21pwxXo6qFnSIrZRA7OvrGn7fnPa2XlJJxs03B6n2CVquxvl0nIdji_sxZK1yeGrRyAD7BEHKhkLYOjbqRYI1wZxBRGBsBoMK3GmIgy00m6LyMQqYw9Pop_21Lx5yLHzVGOg7yqw9kBE-jjnTMvTmRGn4u4q_LteVFSwvBJMmeWA3mZPgDpqB3bwxAISuE8fruAgrR-QEytzrTw5gH6GEOis5psy-gMRvYi7tNafbmn5YeLBm-AccFU3t94Nx_HbVuXFWIQIiYusDSThn8hGo8gg0Kvd5Th_5h_ZvQrtY9sQZizX5UjLakcieDCk8WAIfuTutoW5t8SC1IQU,&amp;l10n=ru&amp;rp=1&amp;cts=1549366002545&amp;mc=6.116894984526752&amp;hdtime=23397.6" TargetMode="External"/><Relationship Id="rId10" Type="http://schemas.openxmlformats.org/officeDocument/2006/relationships/hyperlink" Target="https://bugaga.ru/pozdravlenya" TargetMode="External"/><Relationship Id="rId11" Type="http://schemas.openxmlformats.org/officeDocument/2006/relationships/hyperlink" Target="https://bugaga.ru/pozdravlenya/stihi" TargetMode="External"/><Relationship Id="rId12" Type="http://schemas.openxmlformats.org/officeDocument/2006/relationships/hyperlink" Target="https://bugaga.ru/pozdravlenya/stihi/1146753579-stihi-pro-babushku-dlya-detey-3-4-let-korotkie.html" TargetMode="External"/><Relationship Id="rId13" Type="http://schemas.openxmlformats.org/officeDocument/2006/relationships/hyperlink" Target="http://yandex.ru/clck/jsredir?bu=5i1m&amp;from=yandex.ru%3Bsearch%2F%3Bweb%3B%3B&amp;text=&amp;etext=2054.xDr0jGImjGJZUt-InuqbzTE87wDPgnVGnxj_8aZ1-gwNDOFk-cUWh2Wj7XM4p21T4JHNBCChQyFLJ2t89RfkI-BbUBn2DkST-QmY2a8wRRuHxkb1fEm1ipT6vyffN6td5CoyEHn-Pd5xSwyqm3CdNQ.5fa59786ac47dd87092f7ec5a8d38a11f5b840dc&amp;uuid=&amp;state=PEtFfuTeVD4jaxywoSUvtB2i7c0_vxGdnZzpoPOz6GTqyxekpgelGN0462N3raoDxGmZrxyyOXapd8URPfvG8P0lhYWR_NSAxyUku8uJP2mNFQ-_oIv-ZA,,&amp;&amp;cst=AiuY0DBWFJ5fN_r-AEszk2oh0A-2zq7wERV2lObhIKh7iEnWZn2j6dtEqKMTgVj8Otyr04U-l54zDr8pX7TNL7J-lHH6MaR2-FejQ8XohtcCOyuXBOWxJwh1sFZymTE591qWPCNZb0Y0djUnWCZRbLXQyYnD6w5HXB1aUjwvVbNLbfqXH1nvAfsNJo1zGMPGDSrCc18Sq631EWpuoMqpVueZRzgm6dBvRakJWrguO6peOVLU0bCmCWNVdXqsllgL6uIcd6h9FfBrqeTm3mD1AWN8TTY1gIXBgF7o1XIvyLYXENi-aPy9wckORb_1uobTTcY_UvAF7C3nNNDvmCZnRHqXKCr1oJ9dYXFy3NjVyudNypxtj0LuhF5FmasUM2nDrRyzWlKX77efYT5zcW4c_g,,&amp;data=UlNrNmk5WktYejY4cHFySjRXSWhXRlotalNtb0x5Q0xpVEJJUV84N1NtSkZBTW1wNDJPTmZKVFhzcWhEbl93cjN4R1ZqbTg5dkJxVnFXQ1U4aWpKM1ZXSV9qUEVfN1I2S18wOXdycUk5bXJNaVAzLURldjN5USws&amp;sign=c28e92559eddf41761a8445f5744d5bf&amp;keyno=0&amp;b64e=2&amp;ref=orjY4mGPRjk5boDnW0uvlrrd71vZw9kpyp9VUa_scuNLJtfeZG_Lr1H-S3H3NncJQTR7wBK5Ms2llOc6GCnJZ_nwS5iRzWYVkb2oG1SC2-7kKK_gmT8PuQcKhiNVL4oRjkrwNbUGOQlfIPt9I0IHyxxwIxs4nVbawVVt10150XquC-UIMuY0FbrrpepnhlsfpmFzVNRvZ4-PHVJr8egzXMx18hcRLFybTbyWCMZf3XcT99HqWNhEUJLXLJvLlKpivAL3vYBw6lbNgLxliMzXP4muGey-EM8opFt9c8c7SE1bVi8PiwSyhI22POA-6ZHhNlviQyWhgrE6vUnL1ILY3GPIq_WUfPnuvnR73_R9h0upsZZYZF0Uuw7eTS38iyEHNcg_yZ7EFcY7OsTjsHY2-ACxI4JYKcm-AsiVBtOr-ec,&amp;l10n=ru&amp;rp=1&amp;cts=1549366153271&amp;mc=6.152321812446138&amp;hdtime=17112.015" TargetMode="External"/><Relationship Id="rId14" Type="http://schemas.openxmlformats.org/officeDocument/2006/relationships/hyperlink" Target="https://xn----htbdalkp7av.xn--d1acj3b/index.php?option=com_content&amp;view=article&amp;id=1117&amp;catid=39&amp;Itemid=77" TargetMode="External"/><Relationship Id="rId15" Type="http://schemas.openxmlformats.org/officeDocument/2006/relationships/hyperlink" Target="https://nsportal.ru/" TargetMode="External"/><Relationship Id="rId16" Type="http://schemas.openxmlformats.org/officeDocument/2006/relationships/hyperlink" Target="https://nsportal.ru/detskiy-sad/muzykalno-ritmicheskoe-zanyatie/2015/05/07/mamin-prazdnik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8:00Z</dcterms:created>
  <dc:creator>виталя</dc:creator>
  <dc:description/>
  <cp:keywords/>
  <dc:language>en-US</dc:language>
  <cp:lastModifiedBy>1</cp:lastModifiedBy>
  <cp:lastPrinted>2015-03-10T09:17:00Z</cp:lastPrinted>
  <dcterms:modified xsi:type="dcterms:W3CDTF">2019-03-06T09:00:00Z</dcterms:modified>
  <cp:revision>17</cp:revision>
  <dc:subject/>
  <dc:title/>
</cp:coreProperties>
</file>