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о целенаправленному оснащению и применению логопедический кабинет можно разделить на несколько основных зон:1.Зона методического, дидактического и игрового сопровождения содержит следующие разделы: Материалы по обследованию речи детей; Методическая литература по коррекции речи детей; Пособия по дидактическому обеспечению коррекционного процесса (в коробках, пластиковых контейнерах, папках и конвертах); 2. Рабочее пространство учителя-логопеда с документацией. 3.Информационная зона для педагогов и родителей расположена на стенде возле кабинета логопеда;4.Зона индивидуальной коррекции речи. Здесь располагаются большое современное зеркало и детский стол, за которым проходит индивидуальная коррекционная работа, над зеркалом имеется лампа искусственного освещения и приспособление для мобильного расположения наглядного материала, используемого на индивидуальном занятии (коврограф, изображения основных артикуляционных упражнений, звуковых профилей и т.п.).5. Зона для групповой работы: оригинальный, эргономичный стол состоящий из шести частей, которые можно комбинировать и использовать отдельно друг от друга, и шесть регулируемых стульчиков. Световой песочный планшет. Переносной мольберт комбинированный, двухсторонний.6. Зона свободного выбора игр и упражнений представлена открытыми полками, на которых располагаются дидактические игры и упражнения для развития фонематического слуха, мелкой моторики, автоматизации звуков и коррекции лексико-грамматической стороны. Хочется отметить, что кабинет полностью отремонтирован и оснащен новой, удобной и  красивой мебелью.  Перечень материально-технического, программно-методического обеспечения коррекционно-развивающей работы, дидактических игр и пособий представлен в Паспорте логопедического кабинета</w:t>
      </w:r>
      <w:r>
        <w:rPr>
          <w:rFonts w:cs="Times New Roman" w:ascii="Times New Roman" w:hAnsi="Times New Roman"/>
          <w:b/>
          <w:bCs/>
          <w:sz w:val="24"/>
          <w:szCs w:val="24"/>
        </w:rPr>
        <w:t>. Веду следующую документац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Журнал профилактического обследования речи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Карта диагностического обследования речи детей, зачисленных на логопунк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Список детей, зачисленных на логопедические занятия согласно протоколу ПМП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Речевые карты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Экран звукопроизношения детей младшей, средней, старшей и подготовительной груп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 xml:space="preserve">Индивидуальные планы работы с детьми с заключением ФНР, ФФНР, ОНР, СНР (Недоразвитие речи системного характера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План работы по направлениям на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Циклограмма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Календарное перспективное планирование логопедических занятий в соответствии с грамматическими и лексическими те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</w:t>
        <w:tab/>
        <w:t>Ежедневные планы  подгрупповых и индивидуальных коррекционно – развивающих зан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</w:t>
        <w:tab/>
        <w:t>Журнал посещаемости детьми логопедических зан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</w:t>
        <w:tab/>
        <w:t>Индивидуальные тетради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</w:t>
        <w:tab/>
        <w:t>Тетради взаимосвязи учителя – логопеда и воспитате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</w:t>
        <w:tab/>
        <w:t>Отчёт учителя – логопеда за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</w:t>
        <w:tab/>
        <w:t>Журнал учета консультаций  учителя – логопеда с родителями и педагог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.</w:t>
        <w:tab/>
        <w:t xml:space="preserve">План взаимодействия учителя – логопеда с педагогами и специалистами МДОУ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7.</w:t>
        <w:tab/>
        <w:t>Конспекты логопедических зан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8.        Журнал регистрации детей, нуждающихся в логопедической помощи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ащение зоны индивидуальной работы с детьми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логопедических зондов - 6 шт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т медицинский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стерильная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азовые марлевые салфетки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азовые шпатели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 для индивидуальной работы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Текстовый материал для автоматизации и дифференциации звуков, работы над слоговой структурой слова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обследования устной реч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ая литератур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иблиотека кабинета представлена личными фондами учителя-логопеда в количестве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00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экземпля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дактические игры и пособия в логопедическом кабинете</w:t>
      </w:r>
    </w:p>
    <w:tbl>
      <w:tblPr>
        <w:tblW w:w="9508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230"/>
      </w:tblGrid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дел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идактические игры и пособия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памяти, словесно-логического мышления, зрительно-пространственных отношений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тека игр и упражнений с использованием наборов конструкторов « LEGO DUPLO кирпичики для творческих занятий» и «LEGO Education Моя первая истор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гры Воскобовича «Коврограф Ларчик», «Почтовый ящик»+ набор геометрических фигур, мозаики различной конфигурации и сложности; «Четвертый лишний», пирамидка, набор емкостей различного объема и цвета, счетные палочки, «Чудесный мешочек», «Что перепутал художник»; папки с подбором материала для обследования и развития соответствующих психических функций. Настольные игры «Где мышонок?», Игра «Цветные дорожки», «Жил-был кружочек»,  «Стройка», «Разложи по порядку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стромина «Загадки. Ребусы. Лабиринты. Головолом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ые копьютерные игры и презен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ая игра «Эврика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елезный дровосек», «Потерянный хвост», «По домам», «Невнимательный художник», «Четвертый лишний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«Овощи-фрукты-ягоды», Обводки, Графические диктан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наборы: «Блоки Дьенеша», «Палочки Кюизенера», « Танграм», Карты Проппа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вукопроизношения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на вызывание речи.  Подготовка к постановке зву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тека звукоподражаний для работы с детьми-алалика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звукоподражаний и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на вызывание звуков.  Идеограф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«Звуковая пирамидка», Пособие «Сколько у коровы му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ля детей 1-3 лет «Я говорю правильно» Н.С. Жу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«динамические паузы и автоматизация звуков» по материалам Е. Карель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ые копьютерные игры и презент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Артикуляционная гимнастика под музыку, Пособие-практикум Ханшевой Г.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Веселые истории для артикуляционной гимнастики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неговорящих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ибники», «Раз-два-три-говори!», «Игрозвуки», «Кто так голос подает?», «Игрозвуки», «Тик-так-звуки», «По домам», «Кто сказал му?», «Домашние животны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з ткани на руку: «Разговорчивая змейка», «Веселые язычки», «Каркуш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льбом для самых маленьких», Карточки-наборы для артикуляционной гимнастики. Профили звук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мосхемы артикуляционного уклада и характеристики зву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«Самомассаж язы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для формирования слоговой структуры слова, предметные картинки на звуки; тексты для автоматизации и дифференциации поставленных звук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ые дорож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на звуки С-Сь, З-Зь, 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огопедическое лото» (С,СЬ,З,ЗЬ,Ц), Логопедические пазлы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мка Санты», «Слогодэнс», «Попугай», «Ну, Заяц, убеги!», «Во саду ли, в огороде», «Лягушка убегает от цапли», «Крутись, колесо», «Рыбалка», пособие Коноваленко «дидактический материал для пост. И автоматизации зву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-Сь, З-Зь, Ц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обие «Слоговые бус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ы на звуки С-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утись, колесо», «В гостях у Смешариков», «Аленький цветочек», «Таинственная картина», «Малыш и карлсон»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 «Слоговые бусы», «Мышелов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на звуки Ж-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дные разбойники», «Логопедические пазлы», Логопедическая ромашка звуки Ж-З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обие «Слоговые бус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ы на звуки Ш-Ж-Ч-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ыщик», «Вернисаж», «Крутись, колесо», «Логопедические пазлы», «Логопедический тренажер», «Улитка», «Звуковые дорожки», «Машки- матрешки», «Логопедическое лото» Ш,Ж,Ч,Щ, «Таинственная картина», «Рыбалка», пособия Л.А. Комаровой «Автоматизация звука Ж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В. Гурин «Шалунишка Жорж»,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Чка и волчиЩе», «Логопедическая ромашка Ш, Ж, Ч, Щ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 «Слоговые бусы»,  игра «Жадный кот», компьютерная игра «Бежит–лежи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на звук 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ущие слова», «Профессии», «Разведчики», «Сыщи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ы на звуки Р-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Муравейник», «О, счастливчик!», «Веришь-не веришь», «Непрошеные гости», «Поле чудес, «Вершки и корешки», «Объединялочки», «Слова с начинкой», «Кладоискатели», Угадайка», «Пексесо», «Рифмы», «Заменяйка», «Классическое лото», «Логическое лото», «Антилогическое лото», «Сюжетное лото», «Звукоед», «Урок», «Морской бой», «Остров сокровищ», «Микрозагадки», «Веселые сказочники», «Базар», «Трын-трава», «Матрешки-огородницы», «Дрозд и страус», «Слабое звено», «Шаловливые котята», «Не ошибись!», «Игра Ивана-мастера», «Вол и вор», «Страшная-страшная сказка», «Кто больше?», «Спасательная операция в дебрях дремучего леса», «Звуки, я вас различаю!» , «Улитка», «Рыбалка», «Кто быстрее прилетит к кормушк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: О.И. Лазаренко Альбом для автоматизации звука Л,  Ю.В. Гурин «В море под паРусом», О.Н. Киреева «Конспекты занятий по постановке звука р», «Логопедическое лото Р-Рь», «Логопедическая ромашка Р-Р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ые копьютерные игры и презент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ючения Буратино», «Слогодэнс», «Капризная Марта», «Попугай» «Аленький цветочек», «Забей мяч в воро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дактическая интерактивная игра), «Красивая Р» « Крутись, колесо», «Хитрые Половинки», «На все голос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ы на звуки Л-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оби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.И. Лазаренко Альбом для автоматизации звука 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гопедическое лото» (Л, ЛЬ), «Логопедические пазлы», «Словесный калейдоскоп», «Логопедический тренажер», «Рыбалка», «Логопедическая ромашка звуки Л-Ль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обие «Слоговые бус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ы на звуки Р-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уби и воробьи», «Логопедическая ромашка звуки Р-Л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обие «Слоговые бусы», «Лара и Клара», «Загрузим пароход и лодку», «Что у кого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ые копьютерные игры и презент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вуки в порядке», «Аленький цветочек», «Лалабама», «Приключения Колобка», «Ловкая Л», «Слогодэнс», «Таинственная картина»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онематического восприятия и навыков звукового анализа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before="134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Набор звучащих предметов (дудки, погремушки, бубен, свистулька, свисток, бубенчики, металлофон; «Что услышал, что увидел», сигнальные карточки, схемы слова для определения позиции звука в слове, схема предложения (полоски различной длины, с уголком); звуковые модели, звуковая линейка, «Звуковые домики»; «Умные часы»; «Ромашка», «Солнышко»; «Звонкий-глухой», «Логопедическое лото»; «Недовольный Саша», «Как правильно сказать», «Незнайка запутался», «Придумай слово», «Расставь по местам», «Мышка или мишка?», карточки-задания на формирование фонематического анализ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widowControl/>
              <w:spacing w:before="134" w:after="0"/>
              <w:jc w:val="left"/>
              <w:rPr>
                <w:rStyle w:val="FontStyle6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особия </w:t>
            </w:r>
            <w:r>
              <w:rPr>
                <w:rStyle w:val="FontStyle61"/>
                <w:rFonts w:cs="Times New Roman" w:ascii="Times New Roman" w:hAnsi="Times New Roman"/>
                <w:sz w:val="24"/>
                <w:szCs w:val="24"/>
              </w:rPr>
              <w:t>«Развитие фонематического восприятия у детей старшего дошкольного возраста» Е.В. Кирил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ые компьютерные игры «Мерсиб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«Правильный банан», «Меткий стрелок», «Сладкие домики», «Мечта поэта», «Помощь на пожаре», « Ку-ку-бум», «Твоё ТВ»,  «Птенцы в беде», «Бедный дракончик», «Бусы для принцесс», «Волк и овцы», «Звуковая меморина», «Не будить до весны!», «Гонки с тюленями», «Находчивая буква», «Паровозики», «Свинки-копилки» (соотнесение звука и буквы), «Цветочный базар» (выделить ударный гласный в слове)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амот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азбука,  касса букв,  книги «Азбука»,  слоговые кубики, слоговые линейки, картинный материал, карточки-задания, магнитные карточки трёх цветов для определения звука, магнитные схемы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ера букв: гласные, согласные, парные соглас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оскобовича «Складушки», «Терем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уровка «Букварик Бурати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«Учимся читать» Гаврина С.Е.  «Звуки и буквы» Мельникова О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игра «Я учусь читать сло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игра «Баба Яга учится чита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игра «Волк и три поросён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стольные: Домино «Составь слово», «Буквы, слоги и слова», «Я учу букв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 по каллиграф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ые компьютерные игры и презент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Читаха-черепаха», «Береги лоб», «Все в гости к нам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квокрас», «Пять китайских братьев», «Сейф с секретом», «Азбука для девочек», «Азбука для мальчиков», «Бедный дракончик», «Поможем снеговику», « Спасение слона», «Спасение принцессы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ка» ( угадать, какая буква пропущена в слове), «Срочная почта» (согласные)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ко-грамматического строя речи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по темам: «Овощи», «Фрукты», «Одежда», «Обувь», «Мебель», «Головные уборы», «Дом и его части», «Посуда», «Продукты питания», «Животные и их детеныши», «Рыбы», «Птицы», «Игрушки», «Насекомые, «Транспорт», «Семья», «Профессии», «Времена года», «Транспорт»; игры на развитие навыка словообразования «С какого дерева лист», «Из чего сделано?», «Федорино горе»; карточки-задания на развитие лексико-грамматического строя; предметные картинки на подбор антоним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«Игры с предлогами», «Поставь предлог», « В мире животных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льные дидактические игры и пос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обследованию речи детей «Словарный запас» О.Е. Грибова, Т.П. Бесс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ая настольная игра «Один-много», Дидактическая настольная игра «Назови ласк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есный калейдоскоп (антонимы и синонимы), Настольная игра «Антонимы», «Где зайчонок?» (предлоги), «Где мышонок?» (ориентировка в пространстве+предлоги+ геометр.формы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ья по смыслу» (синонимы), «Из чего сок?», «Три котенка, пять котят», «Играем с глаголами», «Чудеса во множественном числе», «Игра слов»(слово в слове, изографы, фразеологизмы, омографы), «Вопрос ребром», «Фантазёр» (составление словочочетаний, антонимы), «Слова-иностранцы», «Сложные слова», «Действ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ые компьютерные игры и презент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руг мира на плоту», «Двенадцать месяцев», «Железный дровосек» (предлоги) «Такси вызывали?» (профессии), « На рынке» согласование числительных с существительными, «Незадачливый турист» (предложные сочетания), «Бюро находок», «Новогодние прятки», «Вопрос на засыпку», «Бежит-лежит», «Танцы с папуасами» (словарный запас)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язная речь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тека игр и упражнений с использованием наборов конструкторов « LEGO DUPLO кирпичики для творческих занятий» и «LEGO Education Моя первая истор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 и фоновые карточки для составления рассказов, сюжетные картинки, серии сюжетных картинок, наборы предметных картинок и игрушек для составления сравнительных и описательных рассказов, наборы текстов для пересказа; сюжетный домик «Семья», набор «Пальчиковый театр», «Логокарты» -составление слов и фр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обия для составления предло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лшебные колечки», «Фразовый конструктор», «Играем с глаголами», «Поговорки-цветочки, пословицы-ягодки»,  «Составь предложение по картинке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жи мне, расскажи» (фоновые карточки для описания сюжетной картинки», «Играя, учись», Игра настольная «Горная троп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Т.А. Ткаченко «Фонетические рассказы с картинками», Т.Ю. Бардышева «Связанные одной цепь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ые компьютерные игры и презент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сначала, что потом?», «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, речевого дыхан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а, волчки, вертушки, мозаики различных видов, кубики,  массажные дорожки и щеточки, массажные ролики, конструкторы, блоки Дьенеша, палочки Кьюизинера, массажный мяч,  су-джоки, «Веселая шнуровка», трафареты, карандаши, фломастеры, пуговицы,  коктейльные трубочки, шишки, желуди, каштаны, косточки от фруктов. Сухие пальчиковые бассейны «Фасоль», «Горох». Световой песочный планшет. Поднос для рисования с морской солью. Пособие для развития мелкой моторики «Я всё умею», Ракушки и морские камушки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шки Марблс и картотека пальчиковых иг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«Пальчиковый театр», картотека «Пальчиковые шаги», Шнуровка «Профессии», игра «Помоги Золушке» (разбор мелких предметов по секция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Узоры по клеточкам», Картотеки «Игры с коктейльными трубочками», «Динамические паузы и пальчиковый игротренинг», «Игры с карандашом», Альбом  и методическое пособие по графомоторике «Рисующий гноми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тека игр и упражнений с использованием наборов конструкторов « LEGO DUPLO кирпичики для творческих занятий» и «LEGO Education Моя первая истор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те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ыхательная гимнастика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ртушки,  Поддувалочки, Игра «Накорми проголота», Подвеска «Бабочки», «Буря в стакане», Свистульки, Поющий пузырек, Свечка, Мыльные пузыри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«Что за шторкой?», «Сдуй бабочку с цветочка», «Загони мяч в домик», «Разгони тучки», «Сдуй снежинку»</w:t>
            </w:r>
          </w:p>
          <w:p>
            <w:pPr>
              <w:pStyle w:val="TextBody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ькова А.А. Развитие речевого дыхания детей 3—7 лет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ультации для педагогов и родителей</w:t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ание звуковой культуры речи у детей дошкольного возраста», «Коррекция произносительной стороны речи у детей старшего дошкольного возраста с использованием метода мнемотехники»», «Использование здоровьесберегающих технологий в системе работы по развитию речи дошкольников»; «Дидактические игры со звуками С-Ш», «Приемы развития фонематического восприятия у детей с общим недоразвитием речи», «Пополнение словарного запаса  с помощью игр», «Использование речевых физминуток в работе над фонематическим восприятием у детей», «О роли воспитателя в формировании речевых навыков дошкольников»,  «Основные направления организации речевой развивающей среды разных возрастных групп», «Дидактические игры и упражнения на развитие монологической речи детей старшего дошкольного возраста», «Развитие фонематического восприятия, звукового анализа и синтеза: добукварный период и знакомство с буквами», «Методика обучения грамоте», «Профилактика дисграфии и дислексии на занятиях по обучению грамоте», «Виды работы педагога по развитию и совершенствованию связной речи дошкольников»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речемыслительной деятельности детей с ОНР при работе с картинами», «LEGO-технологии в реализации логопедической работы в детском саду»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провождение талантливых и одаренных детей с ОВЗ в ДОУ», «Настольные игры в коррекционной работе с дошкольниками», «Использование игрового компонента при формировании правильного звукопроизношения у дошкольников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чевые нарушения и причины их возникновения»; «Роль артикуляционной гимнастики в коррекции звукопроизношения», «Советы по автоматизации звуков в домашних условиях»,  «Взаимодействие детского сада и семьи по развитию речи», «Если ребенок плохо говорит», «Задержка речевого развития у ребенка младшего дошкольного возраста», «Подготовка дошкольника к учебе в семье», «Заикание у ребенка. Что делать?», «Выполнение коррекционно-логопедических заданий в семье», «Комплекс речевых упражнений для родителей и детей», «Игры и упражнения, способствующие овладению письменной речью», «Развитие мелкой моторики у детей раннего возраста»,  «Как организовать логопедические занятия дома?» «Игры, которые лечат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то должен знать и уметь ребенок, который собирается в школу», «Двуязычие в семье», «Литература для чтения детям 3-4 лет»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ечь детей 3-4 лет. Норма и отклонение»,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ечевое развитие ребенка пятого года жизни. Роль родителей в исправлении речевых недостатков детей», «Взаимодействие логопеда МДОУ и семьи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LEGO-технологии в реализации логопедической работы в детском саду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ahoma" w:hAnsi="Tahoma" w:cs="Tahoma"/>
      <w:sz w:val="24"/>
      <w:szCs w:val="24"/>
    </w:rPr>
  </w:style>
  <w:style w:type="character" w:styleId="FontStyle61">
    <w:name w:val="Font Style61"/>
    <w:qFormat/>
    <w:rPr>
      <w:rFonts w:ascii="Tahoma" w:hAnsi="Tahoma" w:cs="Tahoma"/>
      <w:sz w:val="40"/>
      <w:szCs w:val="40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5" w:before="0" w:after="0"/>
      <w:jc w:val="center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31:00Z</dcterms:created>
  <dc:creator>Admin</dc:creator>
  <dc:description/>
  <cp:keywords/>
  <dc:language>en-US</dc:language>
  <cp:lastModifiedBy>Admin</cp:lastModifiedBy>
  <dcterms:modified xsi:type="dcterms:W3CDTF">2019-03-06T11:46:00Z</dcterms:modified>
  <cp:revision>8</cp:revision>
  <dc:subject/>
  <dc:title>Документация</dc:title>
</cp:coreProperties>
</file>