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0pt;width:512.8pt;height:358.45pt;mso-wrap-style:none;v-text-anchor:middle;mso-position-horizontal-relative:char" type="_x0000_t172">
            <v:path textpathok="t"/>
            <v:textpath on="t" fitshape="t" string=" Основные виды &#10;&#10;травм и первая &#10;&#10;помощь." style="font-family:&quot;Impact&quot;;font-size:12pt"/>
            <v:fill o:detectmouseclick="t" color2="#cc00cc"/>
            <v:stroke color="#cc99ff" weight="9360" joinstyle="miter" endcap="square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2-4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  <w:r>
        <w:rPr>
          <w:b/>
          <w:bCs/>
          <w:spacing w:val="45"/>
          <w:sz w:val="28"/>
          <w:szCs w:val="28"/>
        </w:rPr>
        <w:t>:</w:t>
      </w:r>
      <w:r>
        <w:rPr>
          <w:sz w:val="28"/>
          <w:szCs w:val="28"/>
        </w:rPr>
        <w:t xml:space="preserve"> развивать речь, мышление, память; учить детей предвидеть и распознать опасности, угрожающие их жизни, по возможности избегать их, оказывать первую помощь при различных видах травм; воспитывать чувство ответственности за свои поступки.</w:t>
      </w:r>
    </w:p>
    <w:p>
      <w:pPr>
        <w:pStyle w:val="Normal"/>
        <w:autoSpaceDE w:val="false"/>
        <w:spacing w:lineRule="auto" w:line="252" w:before="18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Вводное слово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pacing w:val="45"/>
          <w:sz w:val="28"/>
          <w:szCs w:val="28"/>
        </w:rPr>
        <w:t xml:space="preserve">. </w:t>
      </w:r>
      <w:r>
        <w:rPr>
          <w:sz w:val="28"/>
          <w:szCs w:val="28"/>
        </w:rPr>
        <w:t>Самое дорогое, что есть у человека, – это жизнь. Но нашей жизни и нашему здоровью постоянно угрожают какие-либо опасности. Чтобы сохранить свое здоровье и жизнь, надо хорошо знать и уметь устранять различные опасности и причины их проявления. Этому мы и учимся на занятиях по ОБЖ. Мы с вами много говорили об опасностях, которые подстерегают нас дома, о том, как обращаться с колющими и режущими предметами, с электроприборами, с газом.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 нашего сегодняшнего занятия – «Основные виды травм и первая помощь». И цель нашего занятия – научиться оказывать первую помощь при травмах.</w:t>
      </w:r>
    </w:p>
    <w:p>
      <w:pPr>
        <w:pStyle w:val="Normal"/>
        <w:autoSpaceDE w:val="false"/>
        <w:spacing w:lineRule="auto" w:line="252" w:before="120" w:after="0"/>
        <w:ind w:firstLine="570"/>
        <w:rPr>
          <w:sz w:val="28"/>
          <w:szCs w:val="28"/>
        </w:rPr>
      </w:pPr>
      <w:r>
        <w:rPr>
          <w:b/>
          <w:bCs/>
          <w:sz w:val="28"/>
          <w:szCs w:val="28"/>
        </w:rPr>
        <w:t>II. Вопрос – ответ (беседа)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ая травма всегда неожиданна. Я уверена, что травму получал каждый из вас. Царапина, порез, ушиб, вывих, перелом, сотрясение мозга, ожог...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то же чаще всего бывает виноват в получении травмы? </w:t>
      </w:r>
      <w:r>
        <w:rPr>
          <w:i/>
          <w:iCs/>
          <w:sz w:val="28"/>
          <w:szCs w:val="28"/>
        </w:rPr>
        <w:t>(Мы сами.)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, часто вы не обдумываете свои поступки, хотите показаться смелыми, обратить внимание товарищей на себя. И все ваше безумное лихачество оборачивается непоправимой бедой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Где чаще всего ребята получают травмы? </w:t>
      </w:r>
      <w:r>
        <w:rPr>
          <w:i/>
          <w:iCs/>
          <w:sz w:val="28"/>
          <w:szCs w:val="28"/>
        </w:rPr>
        <w:t xml:space="preserve">(Там, где они живут, играют, проводят свободное время. Ваша квартира, двор, улица, река, школа – в любом из этих мест можно получить травму, если забыть об осторожности, аккуратности, понадеяться на счастливый случай. 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 такие необходимые для вас предметы, как велосипед, лыжи, коньки, мяч, могут «помочь» получить травму, если забыть о том, как ими следует пользоваться.) 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же произошло с ребятами? </w:t>
      </w:r>
      <w:r>
        <w:rPr>
          <w:i/>
          <w:iCs/>
          <w:sz w:val="28"/>
          <w:szCs w:val="28"/>
        </w:rPr>
        <w:t>(Неприятные истории.)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ему так случилось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з</w:t>
      </w:r>
      <w:r>
        <w:rPr>
          <w:i/>
          <w:iCs/>
          <w:sz w:val="28"/>
          <w:szCs w:val="28"/>
        </w:rPr>
        <w:t>абыли об осторожности.)</w:t>
      </w:r>
    </w:p>
    <w:p>
      <w:pPr>
        <w:pStyle w:val="Normal"/>
        <w:keepNext w:val="true"/>
        <w:autoSpaceDE w:val="false"/>
        <w:spacing w:lineRule="auto" w:line="252" w:before="180" w:after="60"/>
        <w:ind w:firstLine="570"/>
        <w:rPr>
          <w:sz w:val="28"/>
          <w:szCs w:val="28"/>
        </w:rPr>
      </w:pPr>
      <w:r>
        <w:rPr>
          <w:b/>
          <w:bCs/>
          <w:sz w:val="28"/>
          <w:szCs w:val="28"/>
        </w:rPr>
        <w:t>III. Рассказы учащихся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Двенадцатилетний Алеша прыгал с товарищами с крыши беседки в сугроб. При прыжке край крыши обломился, толчка не получилось и Алеша упал на лед. С сотрясением мозга и переломом ноги он был доставлен в больницу.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Десятилетний Коля катался на велосипеде и решил проехать не держась за руль. Внезапно появилась машина. Коля потерял равновесие и упал. В результате вывих голеностопного сустава и сотрясение мозга.</w:t>
      </w:r>
    </w:p>
    <w:p>
      <w:pPr>
        <w:pStyle w:val="Normal"/>
        <w:autoSpaceDE w:val="false"/>
        <w:spacing w:lineRule="auto" w:line="252" w:before="0" w:after="120"/>
        <w:ind w:firstLine="57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Царапины заживают, проходят синяки и шишки, успешно излечиваются многие вывихи и переломы. Но более тяжелые увечья остаются на всю жизнь. Человек, получивший их, навсегда расстается с мыслью заняться любимым делом, овладеть профессией, о которой мечтал. А ведь этого можно было избежать, травма сопутствует неосторожности.</w:t>
      </w:r>
    </w:p>
    <w:p>
      <w:pPr>
        <w:pStyle w:val="Normal"/>
        <w:autoSpaceDE w:val="false"/>
        <w:spacing w:lineRule="auto" w:line="252"/>
        <w:ind w:firstLine="570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IV. </w:t>
      </w:r>
      <w:r>
        <w:rPr>
          <w:b/>
          <w:bCs/>
          <w:sz w:val="28"/>
          <w:szCs w:val="28"/>
        </w:rPr>
        <w:t>Практикум «Как помочь себе при травмах».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  <w:caps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лакат н а  д о с к е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</w:rPr>
      </w:pPr>
      <w:r>
        <w:rPr>
          <w:b/>
          <w:bCs/>
          <w:caps/>
        </w:rPr>
        <w:t>Запомни!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</w:rPr>
        <w:t xml:space="preserve">Внимательный человек, привыкший </w:t>
        <w:br/>
        <w:t xml:space="preserve">обдумывать свои поступки, </w:t>
        <w:br/>
        <w:t>редко получает травму.</w:t>
      </w:r>
    </w:p>
    <w:p>
      <w:pPr>
        <w:pStyle w:val="Normal"/>
        <w:autoSpaceDE w:val="false"/>
        <w:spacing w:lineRule="auto" w:line="256"/>
        <w:ind w:firstLine="570"/>
        <w:jc w:val="both"/>
        <w:rPr/>
      </w:pPr>
      <w:r>
        <w:rPr>
          <w:b/>
          <w:bCs/>
          <w:sz w:val="28"/>
          <w:szCs w:val="28"/>
        </w:rPr>
        <w:t>Воспитатель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Пока не произошел несчастный случай, вряд ли кто-нибудь задумывается над тем, как правильно оказать первую помощь. Ведь несчастье случается чаще всего при таких обстоятельствах, когда врача рядом нет. Поэтому важно, чтобы каждый человек, в том числе и каждый школьник, знал основные правила оказания первой помощи при несчастных случаях и травмах. Этому мы и попробуем сегодня научиться.</w:t>
      </w:r>
    </w:p>
    <w:p>
      <w:pPr>
        <w:pStyle w:val="Normal"/>
        <w:autoSpaceDE w:val="false"/>
        <w:spacing w:lineRule="auto" w:line="25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Р а с с м о т р и м  л е г к и е  т р а в м ы (травмы-царапины).</w:t>
      </w:r>
    </w:p>
    <w:p>
      <w:pPr>
        <w:pStyle w:val="Normal"/>
        <w:autoSpaceDE w:val="false"/>
        <w:spacing w:lineRule="auto" w:line="25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ногда нам кажется, что на них не следует обращать внимание, но это не так. Через маленькую ранку в организм может попасть инфекция. Поэтому главная задача – предохранить рану от загрязнения. Как это сделать?</w:t>
      </w:r>
    </w:p>
    <w:p>
      <w:pPr>
        <w:pStyle w:val="Normal"/>
        <w:autoSpaceDE w:val="false"/>
        <w:spacing w:lineRule="auto" w:line="25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Освободить раненое место от одежды.</w:t>
      </w:r>
    </w:p>
    <w:p>
      <w:pPr>
        <w:pStyle w:val="Normal"/>
        <w:autoSpaceDE w:val="false"/>
        <w:spacing w:lineRule="auto" w:line="25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) Смазать края раны йодом.</w:t>
      </w:r>
    </w:p>
    <w:p>
      <w:pPr>
        <w:pStyle w:val="Normal"/>
        <w:autoSpaceDE w:val="false"/>
        <w:spacing w:lineRule="auto" w:line="25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) Наложить чистую повязку.</w:t>
      </w:r>
    </w:p>
    <w:p>
      <w:pPr>
        <w:pStyle w:val="Normal"/>
        <w:autoSpaceDE w:val="false"/>
        <w:spacing w:lineRule="auto" w:line="25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льзя класть на рану вату, мази. (Практические занятия. Учимся обрабатывать рану.)</w:t>
      </w:r>
    </w:p>
    <w:p>
      <w:pPr>
        <w:pStyle w:val="Normal"/>
        <w:autoSpaceDE w:val="false"/>
        <w:spacing w:lineRule="auto" w:line="25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У ш и б ы</w:t>
      </w:r>
      <w:r>
        <w:rPr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56"/>
        <w:ind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caps/>
          <w:sz w:val="28"/>
          <w:szCs w:val="28"/>
        </w:rPr>
        <w:t>е</w:t>
      </w:r>
      <w:r>
        <w:rPr>
          <w:sz w:val="28"/>
          <w:szCs w:val="28"/>
        </w:rPr>
        <w:t>сли ушиб пришелся на мягкие ткани (бедро, икроножная мышца) на место ушиба нужно как можно быстрее положить холод (пузырь со льдом, мокрое полотенце).</w:t>
      </w:r>
    </w:p>
    <w:p>
      <w:pPr>
        <w:pStyle w:val="Normal"/>
        <w:autoSpaceDE w:val="false"/>
        <w:spacing w:lineRule="auto" w:line="256"/>
        <w:ind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 ушибах конечностей нужно ограничить движение больной руки или ноги, сделав тугую повязку из бинта, марли или какого-либо полотна.</w:t>
      </w:r>
    </w:p>
    <w:p>
      <w:pPr>
        <w:pStyle w:val="Normal"/>
        <w:autoSpaceDE w:val="false"/>
        <w:spacing w:lineRule="auto" w:line="256"/>
        <w:ind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 ушибе головы – создать полный покой пострадавшему. Если его лицо бледное, чуть опустить голову ниже туловища, если лицо покраснело – голову приподнять. При рвоте повернуть голову набок.</w:t>
      </w:r>
    </w:p>
    <w:p>
      <w:pPr>
        <w:pStyle w:val="Normal"/>
        <w:autoSpaceDE w:val="false"/>
        <w:spacing w:lineRule="auto" w:line="256"/>
        <w:ind w:firstLine="570"/>
        <w:jc w:val="both"/>
        <w:rPr/>
      </w:pPr>
      <w:r>
        <w:rPr>
          <w:sz w:val="28"/>
          <w:szCs w:val="28"/>
        </w:rPr>
        <w:t xml:space="preserve">4)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 ушибах груди – полный покой.</w:t>
      </w:r>
    </w:p>
    <w:p>
      <w:pPr>
        <w:pStyle w:val="Normal"/>
        <w:autoSpaceDE w:val="false"/>
        <w:spacing w:lineRule="auto" w:line="256"/>
        <w:ind w:firstLine="570"/>
        <w:jc w:val="both"/>
        <w:rPr/>
      </w:pPr>
      <w:r>
        <w:rPr>
          <w:sz w:val="28"/>
          <w:szCs w:val="28"/>
        </w:rPr>
        <w:t xml:space="preserve">5)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 ушибах живота – положить больного на спину, на живот холод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 е р е л о м ы</w:t>
      </w:r>
      <w:r>
        <w:rPr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ереломе поврежденной конечности нужно создать покой. Для этого необходимо наложить шину. Шинами могут служить палки, узкие доски, картон. Приложить шину с двух сторон к конечности, чтобы суставы были неподвижными, и закрепить бинтами, платками, полотенцем. Если шину сделать не из чего, то пострадавшую руку привязать к здоровой ноге в нескольких местах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С о л н е ч н ы й  у д а р</w:t>
      </w:r>
      <w:r>
        <w:rPr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пребывании на солнце с непокрытой головой может произойти поражение нервной системы – солнечный удар. У пострадавшего начинается головокружение, шум в ушах, тошнота, озноб, носовое кровотечение: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перенесите пострадавшего в тень или в прохладное помещение;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дайте ему холодное питье;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положите на голову холодный компресс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12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ы п о л н е н и е  практических заданий (закрепление)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Скоро прозвенит звонок на следующий урок. Петя бежал в класс. Слава, идя ему навстречу, подставил подножку, Петя упал. На урок он не попал. У него оказался сильный ушиб колена, ушиб локтя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>В о п р о с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Кто же виноват в случившемся? Как можно было избежать травмы? Как оказать первую помощь?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На уроке физкультуры, когда учитель разговаривал с Машей, Слава подошел к брусьям и решил показать друзьям, чему он научился в спортивной секции. Он выполнял сложный элемент, как вдруг кто-то из ребят подбежал к нему и схватил его за ногу. Слава упал. Сломал руку. </w:t>
      </w:r>
      <w:r>
        <w:rPr>
          <w:i/>
          <w:iCs/>
          <w:sz w:val="28"/>
          <w:szCs w:val="28"/>
        </w:rPr>
        <w:t>(Ответы на вопросы.)</w:t>
      </w:r>
    </w:p>
    <w:p>
      <w:pPr>
        <w:pStyle w:val="Normal"/>
        <w:autoSpaceDE w:val="false"/>
        <w:spacing w:lineRule="auto" w:line="252" w:before="120" w:after="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Итог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Почаще спрашивайте себя: хотите жить долго и счастливо? Или вам больше по душе нервные потрясения и лечение в больнице? Если нет, то нужно немного потрудиться, чтобы изменить свой взгляд на окружающий мир, свои привычки и поведение, научиться самим, уберечь себя от несчастья. Этому мы и будем учиться на всех последующих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7:09:00Z</dcterms:created>
  <dc:creator>Admin</dc:creator>
  <dc:description/>
  <dc:language>en-US</dc:language>
  <cp:lastModifiedBy>Admin</cp:lastModifiedBy>
  <cp:lastPrinted>2009-08-31T18:01:00Z</cp:lastPrinted>
  <dcterms:modified xsi:type="dcterms:W3CDTF">2019-03-06T17:09:00Z</dcterms:modified>
  <cp:revision>2</cp:revision>
  <dc:subject/>
  <dc:title/>
</cp:coreProperties>
</file>