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проведения единого методического д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ата проведения-</w:t>
      </w:r>
      <w:r>
        <w:rPr>
          <w:rFonts w:cs="Times New Roman" w:ascii="Times New Roman" w:hAnsi="Times New Roman"/>
          <w:sz w:val="26"/>
          <w:szCs w:val="26"/>
        </w:rPr>
        <w:t>11.01.2019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проведения </w:t>
      </w:r>
      <w:r>
        <w:rPr>
          <w:rFonts w:cs="Times New Roman" w:ascii="Times New Roman" w:hAnsi="Times New Roman"/>
          <w:sz w:val="26"/>
          <w:szCs w:val="26"/>
        </w:rPr>
        <w:t>- МБОУ «Баргузинская СОШ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</w:rPr>
        <w:t xml:space="preserve"> «Профессиональная компетентность педагога как фактор повышения качества образован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вота</w:t>
      </w:r>
      <w:r>
        <w:rPr>
          <w:rFonts w:cs="Times New Roman" w:ascii="Times New Roman" w:hAnsi="Times New Roman"/>
          <w:sz w:val="26"/>
          <w:szCs w:val="26"/>
        </w:rPr>
        <w:t xml:space="preserve"> от ОУ - до 10 ч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4"/>
        <w:gridCol w:w="3307"/>
        <w:gridCol w:w="2009"/>
        <w:gridCol w:w="18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30-09-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, регистрац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О.Г., Алексее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5-10-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усского языка в 5 А кл. Тема «Синоним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чинова С.Р., учитель МБОУ «Хилганайская СОШ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40мин., обсуждение-20 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нформатики в 9 А  кл.Тема «Массивы. Обобщающий урок». Кабинет №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А.А.,учитель информатики МБОУ «Уринская СОШ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-11-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усского языка в 9А кл. Тема «Ваше высказывание - путь к успеху (подготовка к итоговому собеседованию: чтение и пересказ с включением цитаты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ина М. А., МБОУ «Усть-Баргузинская СОШ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изики в 8А кл. Тема « Электрическое сопротивление. Закон Ом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 В.Д., МБОУ «Юбиленая СОШ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-12-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стории 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 кл. Тема «Образование древнерусского государств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еня Г.В., «Баргузинская С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нглийского языка в  7В кл. Те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зь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даева М.В., учитель МБОУ «Улюнская С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5-11-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школьных библиотекар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№17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ыгина М.В., Усть-Баргузинская, Юбилейн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15-посещение уро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-13-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О.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. столова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-14-00.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. 3 этаж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– до 20 мин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«Обучающие тесты»: погружение в текст и контек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енко  Е.С.,МБОУ «Усть-Баргузинская СОШ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инектики (совмещение разнородных элементов) на уроках истории и  обществозн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еня Г.В., МБОУ «Баргузинская СОШ» 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счет как инструмент развитие памяти и внимания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ая О.Г., МБОУ «Баргузинская СОШ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-14-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воспитательное мероприятие в 9Б кл «Становление Российского движения школьников в Баргузинской школе»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денова Ж.В., Гребенщикова В.С. МБОУ «Баргузинская С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40-14-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а М.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-14-3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- брей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О.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. стол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0-15-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ый краеведческий муз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О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машнее задание для школ, не задействованных в проведении уро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ыть готовыми проанализировать просмотренные уроки в различных аспектах(т.е.все учителя конкретной школы будут анализировать посещенные уроки с т.з. обозначенного аспек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анали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овская О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требований ФГ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хинская О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анализ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юкчиканская О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ка с т.з.здоровьесбере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гольская С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ка с позиции метапредметного подх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инская С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спитательной составляющей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канская С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оценивания учебных результатов на урок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58:00Z</dcterms:created>
  <dc:creator>CherdancevaML</dc:creator>
  <dc:description/>
  <cp:keywords/>
  <dc:language>en-US</dc:language>
  <cp:lastModifiedBy>Пользователь</cp:lastModifiedBy>
  <cp:lastPrinted>2018-12-05T11:59:00Z</cp:lastPrinted>
  <dcterms:modified xsi:type="dcterms:W3CDTF">2019-03-06T03:58:00Z</dcterms:modified>
  <cp:revision>2</cp:revision>
  <dc:subject/>
  <dc:title/>
</cp:coreProperties>
</file>