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Елышев Виктор</w:t>
      </w:r>
    </w:p>
    <w:p>
      <w:pPr>
        <w:pStyle w:val="Normal"/>
        <w:spacing w:lineRule="auto" w:line="240"/>
        <w:jc w:val="right"/>
        <w:rPr>
          <w:rFonts w:ascii="Times New Roman" w:hAnsi="Times New Roman" w:cs="Times New Roman"/>
          <w:b/>
          <w:b/>
          <w:bCs/>
          <w:i/>
          <w:i/>
        </w:rPr>
      </w:pPr>
      <w:r>
        <w:rPr>
          <w:rFonts w:cs="Times New Roman" w:ascii="Times New Roman" w:hAnsi="Times New Roman"/>
          <w:b/>
          <w:bCs/>
          <w:i/>
        </w:rPr>
        <w:t xml:space="preserve">Моим товарищам по футбольной </w:t>
      </w:r>
    </w:p>
    <w:p>
      <w:pPr>
        <w:pStyle w:val="Normal"/>
        <w:spacing w:lineRule="auto" w:line="240"/>
        <w:jc w:val="right"/>
        <w:rPr/>
      </w:pPr>
      <w:r>
        <w:rPr>
          <w:rFonts w:cs="Times New Roman" w:ascii="Times New Roman" w:hAnsi="Times New Roman"/>
          <w:b/>
          <w:bCs/>
          <w:i/>
        </w:rPr>
        <w:t>команде «Горняк» посвящается</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делом всей его жизни! Ну, или ему так казалось. Когда тебе только тринадцать, не каждый знает, чем бы ему хотелось заниматься в будущем, кем стать. А вот Никита знал. Он будет футболистом. Назло всем – Егору,  Ваньке, Сашке – партнерам по команде, которые только смеются над ним, назло тренеру, назло матери с отцом! Он станет известным на весь мир, его ещё по телику показывать стану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от как всего этого добиться? Как им всем доказать, что ты чего-то стоишь? Маленький худой заморыш, в свои годы он выглядел как четвероклассник. А тут еще матери понадобилось брекеты ему нацепить, вроде как зубы у её мальчика кривые. Сказала, что потерпеть нужно всего-то пару лет, Никутушка, а там снимем. Зато улыбка будет, как у кинозвезды. А зачем ему улыбка в будущем? Ему сейчас жить надо! А с этими «железками» на зубах совсем он забитый стал, рот лишний раз открывать не хочется, на уроках с глупым видом молчит, хотя вроде и тему знает.</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 тренировках вообще дразнить за брекеты стали. «Железякой» прозвали. Всё Егор этот, центральный защитник, звезда команды. Он мастер прозвища ребятам  придумывать. Конечно, ему-то повезло в жизни. Ростом больше ста восьмидесяти сантиметров, мускулы крепкие, нервы стальные. Удар левой мощный такой. Он на тренировке когда летит с мячом, все в стороны расступаются. У Егора на пути не стой, зашибет! Никита с ним в одном звене играет. Только где уж ему за Егором угнаться? Тренер Александр Владимирович частенько кричит  Никите: «Ставь корпус, Вяткин, что у тебя все нападающие соперника не прикрыты, как у себя дома на нашей половине поля хозяйничают!» А где его этот «корпус» взять, когда в тебе весу всего тридцать четыре килограмма, а противники здоровые все такие ребята, Никиты на две головы выше! Ставит он корпус, подставляется то есть под бегущего нападающего чужой команды, да только толку мало от такого противостояния. Всё чаще оказывается парень на земле, хоть и старается очень.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и сегодня на тренировке опять несколько раз упал. Сашка так приложил ему по спине мячом, что Никитка не устоял на ногах.  Лежит на траве, носом в землю уткнулся, а слёзы от боли и от обиды сами из глаз катятся: «А может бросить этот футбол, ну его, и без футбола люди живут и счастливы. Сосед по парте Димка давно в секцию по шахматам зовёт. Только как бросишь его, когда у тебя отец и дядька футболисты, да ещё лучшие в </w:t>
      </w:r>
    </w:p>
    <w:p>
      <w:pPr>
        <w:pStyle w:val="Normal"/>
        <w:spacing w:lineRule="auto" w:line="3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ышев Викто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йоне! И ты с детства мечтаешь футболистом стать. Так мечтаешь, что каждую ночь тебе сны только о футболе снятся!»</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иткин отец не любит к сыну на тренировки ходить. Как придёт, каждый раз только расстроится. Смотрит на сына со стороны и понять не может, в кого он такой уродился. Он в его годы уже на областных соревнованиях лучшим бомбардиром был! А этот…  И  ругать его пробовал, и учить, как с мячом обходиться надо. А только толку нет особого. Да и маленький он какой-то для своих лет. Вон его партнеры по команде за лето как вымахали! На Егора с Данилом смотреть одно удовольствие: и техника владения мячом прекрасная, и скорость хорошая, и напор, и спортивная злость. А Никита что-то слабоват на их фоне. Да уж ладно, пусть ходит на свои тренировки, упёртый он больно, ни за что, говорит, футбол не брошу!</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ышляет так на трибуне Никитин отец, а тренировка своим ходом идёт. Тренер сердитый уж больно! Придирается сильнее обычного к ребятам. Переживает, завтра же финал областных соревнований «Кожаный мяч». И шансы у ребят неплохие, очков много набрали в отборочных играх. В четверку сильнейших вошли. Только бы показали себя завтра парни, всё показали, что могут, чему он их пять лет учил. И в призеры попадет, а может, и первое место займет команда. Только бы всё завтра получилось!</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нце тренировки Александр Владимирович по позициям расставил ребят, объявил, кто в основном составе завтра начнет играть. Егора, Ваньку, Данила, Витю назвал. У Никиты сердце замерло, неужели снова в запасе сидеть? Хотя чего он размечтался в основе завтра  играть, вон сегодня на тренировке только и падал. И точно, тренер его не назвал. В запасе, значит, сидеть придется.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бы кто знал, что в душе  у Никиты происходит, когда он в запасе сидит на играх. Сидит и с тренера глаз не сводит, вдруг обернется он к нему и скажет: «Вяткин, на замену! Заснул что ли?» И нет ничего для него в тот момент дороже этих грубых тренерских слов! Только вряд ли его завтра на поле выпустят, слишком значима для тренера  эта игр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ита полночи не спал. Только глаза закроет, ему кажется, как он гол забивает в ворота своих давних соперников, этих выскочек из «Юности». С ними три года уже в финалах встречаются наши. В прошлом году «Юность»  на один гол больше забили и чемпионами стали. А так хотелось Никите в этот раз, чтобы его команда победила! А ещё хотелось поиграть. Хоть пять минут, хоть три  минуточки на поле побыть…</w:t>
      </w:r>
    </w:p>
    <w:p>
      <w:pPr>
        <w:pStyle w:val="Normal"/>
        <w:spacing w:lineRule="auto" w:line="3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ышев Виктор</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ом Никита наскоро позавтракал и побежал к спорткомплексу. Ребята всегда перед по ездкой на игры приходили намного раньше тренера, оживленно болтали, тактику 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гру обсуждали. Егор обычно напутствия всем раздавал на правах капитана команды. А сегодня что-то капитан запаздывал. Парни переглядывались, ждали.  Егора, Данилы и Ваньки не было. Прошло минут двадцать. За поворотом показался тренер с большой сеткой, в которой он мячи на игры возит. Никита издалека увидел, что Александр Владимирович хмурый какой-то. Тренер подошел к ребятам, и рассказал, почему капитана и лучших бомбардиров до сих пор нет. Оказалось, что они вчера после тренировки поехали кататься на велосипедах. Егор разогнался и свалился под колеса Ванькиного велика. Данил ехал последним, нажал резко на тормоз, чтоб  не столкнуться с ребятами, но тоже упал. У Егора сломана нога, Данил руку вывихнул, а Ванька отделался ссадинами на коленях.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т, прихрамывая, подошел Ванька. Его колени  были густо перемазаны зеленкой. Видно было, что ссадины на коленях очень глубокие и болезненные. Тренер со злостью повернулся к нему и процедил сквозь зубы: «Явился? Совести у тебя с твоими дружками нет! Нашли время  лихачить на своих драндулетах. С кем теперь прикажешь на игру ехать?»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аньки на глазах блестели слезы. Он отвернулся от ребят и зашмыгал носом. Конечно, он понимал, что они подвели команду. Но разве знали они с Егором вчера, что так всё закончится? Столько раз гоняли на великах вечерами, и хоть бы что, а тут не раньше не позж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грузились в автобус, поехали. Ванька пришибленно сидел в конце салона, у окна. Тренер молчал. Ребята ждали, что он будет ругать их всех, будет ворчать, будет обвинять, что «слили» игру. А он молчал. В автобусе стояла тишина. Парни, обычно такие шумные и веселые в пути, с тоской думали о предстоящей игре. Думал каждый.</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шину прервал хриплый голос Александра Владимировича: «Играть всё-равно надо, ребята. Понимаю, что шансов у нас мало без наших двух бомбардиров, да и Ваню на поле я сегодня не выпущу, он хромает сильно.  Я тут обдумал новую расстановку.  На начало игры выйдут Саша, Тимофей, Витя и Никит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итка даже не сразу понял, что тренер назвал его имя в числе основных игроков команды. Вместе с остальными он думал о том, как тяжело будет сегодня им без трёх </w:t>
      </w:r>
    </w:p>
    <w:p>
      <w:pPr>
        <w:pStyle w:val="Normal"/>
        <w:spacing w:lineRule="auto" w:line="3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ышев Викто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ных игроков. И даже не сообразил, что ребят на игру не хватает, что его должны выпустить на пол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тька, который   сидел рядом с ним на сиденье, толкнул его в бок: «Никит, ты что, не слышишь, тренер тебя в основе назвал. Играть будешь!»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ита ошалело смотрел на Витю.  Он, Никита, будет сегодня играть? Мысли вихрем пронеслись в голове: он будет стараться, он приложит все силы, он не подведёт!</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м тайме ребята вышли на поле в той расстановке, которую назвал тренер. Никита никогда не играл на тренировках  в связке с Витей. Это была позиция Егора. Первые минут десять Никита заметно нервничал,  мяч путался в ногах. Он несколько раз упал под натиском защитников «Юности». Ребята тоже нервничали.  Витя со злостью перекидывался с Никитой коротким фразами: «Никит, прими мяч! Обходи слева, забегай.» Но то, что с Егором у них получалось с полуслова, с полунамека, с Никитой никак не шло. После пятнадцати минут первого тайма команда проигрывала 0:2.</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ерерыве Сашка и Витя подсели к Никите. Никита вжал голову в плечи. Он ждал, что ребята накинутся на него с обвинениями. Но они похлопали его по плечу: «Нормально, Никит, держись. Мы можем еще отыграться. Ты главное так не нервничай, играй в свою игру. У тебя и техника, вроде, неплохая. И вообще ты парень нормальный такой! Давай покажем им, что мы умеем!»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тором тайме  Никита чувствовал себя уже увереннее, он точно принимал пасы и несколько раз даже прорвался к воротам противника. На пятой минуте Витя сделал передачу на Тимофея и тот забил долгожданный  гол.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команды затеплилась надежда. Только бы сравнять счёт! С таким составом даже ничейный результат  - уже победа. Никто себя не жалел, ребята ложились под мяч у своих ворот. И смогли сравнять счет. А за минуту до конца второго тайма Никита удачно оказался один на один с вратарем и забил третий, победный гол. Он даже сам не понял, как у него получилось. Бил вроде не сильно, удар его никогда силой не отличался. А смог забить!</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чером Егор написал Никите в «Контакте». Никогда не писал, хотя они уже пять лет в одной команде. А тут написал: «Молодец,  не подвел команду. Мне парни сказали, как т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Елышев Викто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 меня отдувался на игре.  И вообще,  Никит, забудь это прозвище дурацкое. Ты больше не Железяка. У тебя же имя есть, как- никак. Гипс снимут, первый тебе руку пожму!»</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ита вспомнил, как тренер протянул ему руку сразу после игры, как парни обнимали и Витька улыбался только ему, когда  вручали медали за первое место в турнире, как в автобусе ребята много раз обсуждали его победный гол. И подумал, что он теперь точно станет настоящим футболистом!  Он не может им не стать теперь, когда в него все поверили, и самое главное, поверил он сам!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jc w:val="right"/>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1:45:00Z</dcterms:created>
  <dc:creator>Константин</dc:creator>
  <dc:description/>
  <cp:keywords/>
  <dc:language>en-US</dc:language>
  <cp:lastModifiedBy>Константин</cp:lastModifiedBy>
  <dcterms:modified xsi:type="dcterms:W3CDTF">2019-03-06T15: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