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ронежский техникум промышленно-строительных технолог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В. Якимова   </w:t>
      </w:r>
    </w:p>
    <w:p>
      <w:pPr>
        <w:pStyle w:val="Normal"/>
        <w:tabs>
          <w:tab w:val="clear" w:pos="708"/>
          <w:tab w:val="left" w:pos="8135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Воронеж Россия </w:t>
      </w:r>
    </w:p>
    <w:p>
      <w:pPr>
        <w:pStyle w:val="Normal"/>
        <w:tabs>
          <w:tab w:val="clear" w:pos="708"/>
          <w:tab w:val="left" w:pos="8135" w:leader="none"/>
          <w:tab w:val="right" w:pos="93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35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КАЛЬНО-ХОРОВОЕ ПЕНИЕ</w:t>
      </w:r>
    </w:p>
    <w:p>
      <w:pPr>
        <w:pStyle w:val="Normal"/>
        <w:tabs>
          <w:tab w:val="clear" w:pos="708"/>
          <w:tab w:val="left" w:pos="8135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35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люди начали раньше, чем говорить. Г. Дарвин был убежден, что музыкальные звуки родились впервые, как средство ухаживания и ассоциировалось с ожиданием наслаждения, любви, поб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античном мире песня создавалась для сохранения и передачи великих событий, ведь в то время еще не было средства массовой информ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 же снами происходит, когда мы поем. Когда человек поет, он сразу же переходит в эмоциональную среду. Ведь когда поешь - то поешь только душой. Когда люди поют вместе, то испытывают целую гамму чувств, вместе переживают. А самое главное – в пении человек раскрывается и становится сам собой. Пение – это музыка, исполняемая голосом – это естественная потребностьчеловека выразить свои чувства. Хорошее пение направлено на духовное единение поющих. На образовании и воспитании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евческий голос – природный музыкальный инструмент. Источником звука служит голос, связки. Энергию звука сообщает дыхание. Главное в пении – это легкость и звонкость звука, не напрягать горла.Звучать должна голова. Выпевать нужно каждую ноту мягко, красиво, полетно, округл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яга к хоровому пению известна с древности и заложена у человека на генетическом уровне. Хоровое пение как действенный вид массового музицирования на протяжении столетий является основной формой музыкального воспитания и просвещения народа. Через пение человек выражает свои чувства, отношение к миру. Как коллективная форма музыкального исполнительства. Вокально - хоровое пение имеет важные преимущества музыкально – эстетического и воспитательного порядка. Совместные занятия с разным уровнем способностей в одном музыкальном коллективе играют большую роль в воспитательной работе, в музыкальном и эстетическом развитии обучающихся. Важно создание обстановки, которая обеспечивала бы успешные занятия хора, способствовала становлению у учащихся умений и навыков хорового пения. Работая в хоре, обучающийся формирует положительные личностные качества, необходимые для работы в коллективе, учиться применять музыкальные способности и умения для хора и для себя.Важно воспитать толерантное отношение к другим в процессе деятельности и развивать культуру самоуправления в хоровом коллекти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Хоровое пение явилось одной из основ музыкального воспитания. Воспитание вокально – хоровых навыков требует от участников постоянного внимания, интереса и трудолюбия. Пению необходимо учиться терпеливо и настойчиво. Очень важно овладеть техникой дыхания –это бесшумный короткий вдох, опора дыхания и постоянное его расходование. Также необходимо овладеть техникой цепного дыхания. Работа над чистотой и точностью интонировании в пении – это условия сохранения стро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вокально – хоровом пении понятие «ансамбль» - уравновешенность, единство в тексте, мелодии, ритме.  Поэтому для исполнения необходимы единообразие и согласованность в характере звукообразования, дыхания, произношения. Необходимо научить хористов прислушиваться к звучащим рядом голос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ля каждой вокально – хоровой группы предусматривается подбор репертуара, он должен соответствовать ее возрастным и исполнительским возможностям. Совместное пение окрыляет, сплачивает и объединяет участников. В вокально- хоровом пении важно выразительное произнесение текста разучиваемой песни. В самой эмоциональной окрашенности речи – восхищение, равнодушии, радости, раздраженности выражается отношение участников к музыке, к нравственной пробл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работы над произведением с одной из хоровых партий могут проводиться индивидуальные занятия. На индивидуальных  занятиях могут проверяется точность и правильность интонирования.  произношения, звукообразования, уровень певческих умений и навыков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кально – хоровое пение -  это один из жанров вокального искусства. Оно всегда было, есть и будет частью отечественной и мировой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ьев А. Н. Деятельность. Сознание. Личность. М.: Политиздат,1977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ьевская  Е. А.. Иванова Л. П. Анализ вокальных произведений: учеб. пособие. Л.: Музыка, 1988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 В. Г. Работа с хором. М.,1983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ноков П.Г. Хор и управление им. М.,196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ина Л. Работа с самодеятельным хоровым коллективом. М.: Музыка, 1985.</w:t>
      </w:r>
    </w:p>
    <w:p>
      <w:pPr>
        <w:pStyle w:val="Style15"/>
        <w:spacing w:before="0" w:after="160"/>
        <w:ind w:left="11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12:00Z</dcterms:created>
  <dc:creator>Виктор</dc:creator>
  <dc:description/>
  <dc:language>en-US</dc:language>
  <cp:lastModifiedBy>Image&amp;Matros ®</cp:lastModifiedBy>
  <dcterms:modified xsi:type="dcterms:W3CDTF">2019-02-26T11:12:00Z</dcterms:modified>
  <cp:revision>2</cp:revision>
  <dc:subject/>
  <dc:title/>
</cp:coreProperties>
</file>