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Теперь, когда мы научились летать по воздуху, как птицы, плавать под водой, как рыбы, нам не хватает только одного: научиться жить на земле, как люди."  (Б. Шоу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ир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такое толерантность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класс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Мы живём в беспокойное время, когда стали привычными слова «терроризм», «вооружённый конфликт», «насилие». К сожалению, значение этих слов становится понятным в раннем возрасте. Телевидение, интернет доносит много негативной информации. Ясно, что и дети становятся более конфликтными и агрессивными.  Поэтому мероприятия, направленные на миролюбие и толерантность, имеют важное значение для формирования гармоничной и гуманной личности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</w:rPr>
        <w:t>Методы проведения – поисковые, дискуссионные, игровые (моделирование жизненно-важных ситуаций в сюжетной игр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важительного отношения к другим людям, признание различий и индивидуальности каждого. Способствовать формированию таких ценностных ориентиров, как дружная семья, дружн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учение понятия толерант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видеть на примере своего класса, что все мы похожие чем-то 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спитание умения слушать друг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  <w:r>
        <w:rPr>
          <w:b/>
          <w:bCs/>
        </w:rPr>
        <w:t xml:space="preserve"> карандаши, листы бумаги, клей, фломастеры, карточки с буквами слова «толерантность»,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Организационный момент урока.  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вы будете сидеть не так, как всегда. Мы разделимся на группы. На  столах есть солнышки разных цветов, но у них не хватает лучиков. Вы будете брать один лучик и садится за тот стол, где солнышко того же цвета, что и твой лучик.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разбились на  4 команды. Улыбнитесь друг другу, подарите и мне свои улыбки! Спасибо! Улыбка всегда располагает к общению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, а вы слышали такое выражение?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«И на солнце есть пятна»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эти слова?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Прекрасное солнце, любимое наше светило имеет еле заметные пятна. Пятна – недостатки. Мы видим недостатки у других людей, говорим им об этом. Пытаемся их изменить. Давайте послушаем притчу о Рабби Зусси. (Рассказывает подготовленный ученик.)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тча.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бби Зусси решил изменить мир. Но мир – такой большой, а Зусси – такой маленький. Тогда Зусси решил изменить свой город. Но город – такой большой, а Зусси – такой маленький. Тогда Зусси решил изменить свою семью. Но семья у Зусси такая большая, одних детей десяток. Так Рабби Зусси добрался до единственного, что он в силах изменить, будучи таким маленьким, - самого себя.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бесед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 вы поняли притчу?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ой вывод вы сделали для себя?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Есть ли у вас недостатки? Кто вам о них говорил?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отели бы вы изменить себя? </w:t>
      </w:r>
    </w:p>
    <w:p>
      <w:pPr>
        <w:pStyle w:val="Style19"/>
        <w:jc w:val="both"/>
        <w:rPr/>
      </w:pPr>
      <w:r>
        <w:rPr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человек стремится к тому, чтобы изменить себя в лучшую сторону, жить в мире с собой, быть счастливее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- Что такое </w:t>
      </w:r>
      <w:r>
        <w:rPr>
          <w:i/>
          <w:iCs/>
          <w:sz w:val="28"/>
          <w:szCs w:val="28"/>
        </w:rPr>
        <w:t>счастье</w:t>
      </w:r>
      <w:r>
        <w:rPr>
          <w:sz w:val="28"/>
          <w:szCs w:val="28"/>
        </w:rPr>
        <w:t xml:space="preserve"> в вашем понимании?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Какого человека можно назвать счастливым?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На пути к счастью человек может допускать ошибки. Нужно только их во время заметить, исправить и больше не соверша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253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848"/>
      </w:tblGrid>
      <w:tr>
        <w:trPr>
          <w:trHeight w:val="900" w:hRule="atLeast"/>
        </w:trPr>
        <w:tc>
          <w:tcPr>
            <w:tcW w:w="984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FACD" w:val="clear"/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Сказочка о счасть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ете жил один король,</w:t>
              <w:br/>
              <w:t>Богатый и могучий.</w:t>
              <w:br/>
              <w:t>Всегда грустил он. И порой</w:t>
              <w:br/>
              <w:t>Бывал мрачнее тучи.</w:t>
              <w:br/>
              <w:t>Гулял он, спал, обедал,</w:t>
              <w:br/>
              <w:t>А счастья он не ведал!</w:t>
              <w:br/>
              <w:br/>
              <w:t>Но вечно хныкать и тужить</w:t>
              <w:br/>
              <w:t>Бедняге надоело.</w:t>
              <w:br/>
              <w:t xml:space="preserve">Вскричал король: «Нельзя так жить!» - </w:t>
              <w:br/>
              <w:t>И с трона спрыгнул смело.</w:t>
              <w:br/>
              <w:t>Да вмиг порушить свой удел</w:t>
              <w:br/>
              <w:t>Не в королевской власти?</w:t>
              <w:br/>
              <w:br/>
              <w:t xml:space="preserve">И вот король в карету сел – </w:t>
              <w:br/>
              <w:t>И покатил за счастьем.</w:t>
              <w:br/>
              <w:t>Король в окошечко глядит,</w:t>
              <w:br/>
              <w:t>Карета быстро катится.</w:t>
              <w:br/>
              <w:t>Постой-ка, кто там на пути?</w:t>
              <w:br/>
              <w:t>Девчонка в драном платьице.</w:t>
              <w:br/>
              <w:br/>
              <w:t>- О, всемогущий мой король,</w:t>
              <w:br/>
              <w:t>Подать хоть грошик мне изволь.</w:t>
              <w:br/>
              <w:t>- Эй, попрошайка, пропусти</w:t>
              <w:br/>
              <w:t>Скорей мою карету.</w:t>
              <w:br/>
              <w:t>Сойди немедленно с пути,</w:t>
              <w:br/>
              <w:t xml:space="preserve">Ведь я за счастьем еду! – </w:t>
            </w:r>
          </w:p>
          <w:p>
            <w:pPr>
              <w:pStyle w:val="Style19"/>
              <w:spacing w:before="280" w:after="0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л король и укатил.</w:t>
              <w:br/>
              <w:t>А в синем небе месяц стыл…</w:t>
              <w:br/>
              <w:t>Карета мчится наугад</w:t>
              <w:br/>
              <w:t>Бог весть в какую сторону.</w:t>
              <w:br/>
              <w:t>Вдруг на пути стоит солдат,</w:t>
              <w:br/>
              <w:t>Израненный, оборванный.</w:t>
              <w:br/>
              <w:br/>
              <w:t xml:space="preserve">- О, мой король, - вскричал солдат, - </w:t>
              <w:br/>
              <w:t>Тебя я видеть очень рад!</w:t>
              <w:br/>
              <w:t>Прошу покорнейше: устрой</w:t>
              <w:br/>
              <w:t>Меня ты в услужение,</w:t>
              <w:br/>
              <w:t>Я за тебя стоял горой,</w:t>
              <w:br/>
              <w:t>Я, право, бился, как герой,</w:t>
              <w:br/>
              <w:t>Я выиграл сражение.</w:t>
              <w:br/>
              <w:br/>
              <w:t>- А ну, служивый, пропусти</w:t>
              <w:br/>
              <w:t>Скорей мою карету.</w:t>
              <w:br/>
              <w:t>Сойди немедленно с пути,</w:t>
              <w:br/>
              <w:t>Ведь я за счастьем еду! –</w:t>
              <w:br/>
              <w:t>Сказал король и укатил,</w:t>
              <w:br/>
              <w:t>А в синем небе месяц стыл…</w:t>
              <w:br/>
              <w:t>Карета мчит во весь опор,</w:t>
              <w:br/>
              <w:t>Конь скачет, что есть духу.</w:t>
              <w:br/>
              <w:t>Вдруг на дорогу вышла с гор</w:t>
              <w:br/>
              <w:t>Сутулая старуха.</w:t>
              <w:br/>
              <w:br/>
              <w:t>- Прости, любезный мой король,</w:t>
              <w:br/>
              <w:t>Старуху одинокую.</w:t>
              <w:br/>
              <w:t>Мой дом – вон, видишь, за горой,</w:t>
              <w:br/>
              <w:t>С утра ушла далеко я.</w:t>
              <w:br/>
              <w:t xml:space="preserve">Ношу из леса я дрова – </w:t>
              <w:br/>
              <w:t>Тяжелая работа.</w:t>
              <w:br/>
              <w:t>Гляжу вокруг, едва жива:</w:t>
              <w:br/>
              <w:t>А вдруг поможет кто-то…</w:t>
              <w:br/>
              <w:br/>
              <w:t>- А ну, старуха, пропусти</w:t>
              <w:br/>
              <w:t>Скорей мою карету.</w:t>
              <w:br/>
              <w:t>Сойди немедленно с пути,</w:t>
              <w:br/>
              <w:t>Ведь я за счастьем еду! –</w:t>
              <w:br/>
              <w:t>Сказал король и укатил,</w:t>
              <w:br/>
              <w:t>А в синем небе месяц стыл…</w:t>
              <w:br/>
              <w:br/>
              <w:t>Вот лето кончилось. Жара</w:t>
              <w:br/>
              <w:t>Сменяется ненастьем.</w:t>
              <w:br/>
              <w:t>Король торопит:</w:t>
              <w:br/>
              <w:t>- В путь пора,</w:t>
              <w:br/>
              <w:t>Еще немного – и ура!</w:t>
              <w:br/>
              <w:t>Свое настигну счастье!</w:t>
              <w:br/>
              <w:br/>
              <w:t xml:space="preserve">И все бы кончилось бедой – </w:t>
              <w:br/>
              <w:t>Сомнений в этом нету.</w:t>
              <w:br/>
              <w:t>Да старец с белой бородой</w:t>
              <w:br/>
              <w:t>Остановил карету.</w:t>
              <w:br/>
              <w:t>Перекрестившись, не спеша,</w:t>
              <w:br/>
              <w:t>Торжественно и строго</w:t>
              <w:br/>
              <w:t>Сказал: «Заблудшая душа,</w:t>
              <w:br/>
              <w:t>Король, побойся Бога!</w:t>
              <w:br/>
              <w:br/>
              <w:t>Ты ищешь счастье для себя,</w:t>
              <w:br/>
              <w:t>Ты странствуешь по свету.</w:t>
              <w:br/>
              <w:t>Но, только ближнего любя,</w:t>
              <w:br/>
              <w:t>Найдешь ты счастье это.</w:t>
              <w:br/>
              <w:t>Скорей послушайся меня:</w:t>
              <w:br/>
              <w:t>Обратно разверни коня,</w:t>
              <w:br/>
              <w:t>Дитя согрей и накорми,</w:t>
              <w:br/>
              <w:t>Солдата в сторожа найми,</w:t>
              <w:br/>
              <w:t>Все это сделай, но сперва</w:t>
              <w:br/>
              <w:t>Старушке ты поможешь:</w:t>
              <w:br/>
              <w:t>Из дома довезешь дрова,</w:t>
              <w:br/>
              <w:t>Распилишь и уложишь…»</w:t>
              <w:br/>
              <w:br/>
              <w:t>Тут вышла полная луна.</w:t>
              <w:br/>
              <w:t>И осветила путь она.</w:t>
              <w:br/>
              <w:t>Нелегкий путь, обратный путь.</w:t>
              <w:br/>
              <w:t>Путь к счастью, не куда-нибудь.</w:t>
              <w:br/>
              <w:t>Король поныне во дворце</w:t>
              <w:br/>
              <w:t>Всем людям помогает.</w:t>
              <w:br/>
              <w:t xml:space="preserve">И счастье на его лице, </w:t>
              <w:br/>
              <w:t>Как ясный день, сияет!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48" w:type="dxa"/>
        <w:jc w:val="left"/>
        <w:tblInd w:w="-253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848"/>
      </w:tblGrid>
      <w:tr>
        <w:trPr>
          <w:trHeight w:val="900" w:hRule="atLeast"/>
        </w:trPr>
        <w:tc>
          <w:tcPr>
            <w:tcW w:w="984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shd w:fill="FFCCCD" w:val="clear"/>
            <w:vAlign w:val="center"/>
          </w:tcPr>
          <w:p>
            <w:pPr>
              <w:pStyle w:val="Style19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опросы для обсужден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бы вы озаглавили эту историю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король не хотел помочь девочке, солдату и старушке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м было поведение короля в начале истории? Какие черты личности вы можете назвать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 думаете, почему король изменился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да ли в жизни происходят такие изменения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чались ли с вами подобные истории? (Вам не помогли или вы кого-то не услышали?)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илось ли вам изменить что-либо в себе после того, как кто-то указал на ваш недостаток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определим, каких качеств не хватало королю до встречи со старцем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а ли цель в жизни у короля до встречи со старцем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илась ли его цель после встречи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у учит нас эта сказка?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воспринимаете указания на вашу ошибку, замечания взрослых? Замечания друзей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му нас учит эта сказка?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jc w:val="both"/>
        <w:rPr/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. Человек должен стремиться к тому, чтобы изменить себя в лучшую сторону, жить в мире с собой. 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вы думаете люди полюбили корол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огда давайте поговорим о люб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а – была на свете девушка по имени Любовь. Скучно ей было жить на земле  без подружки. Решила  обратиться она к старому, седому волшебн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ги мне, дедушка, выбрать подружку, чтобы я могла дружить с ней всю опущенную мне  Богом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умал волшебник  и сказ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ходи ко мне  завтра  утром,  когда  первые птицы запоют  и роса еще не просохн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ом, когда алое солнце осветило землю, пришла любовь в условленное место… Пришла и видит: стоят пять прекрасных  девушек, одна  другой кра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, выбирай,- сказал волшебник, - одну зовут  Радость, другую – Удача, третью – Красота, четвертую -  Печаль, пятую – Доб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и все прекрасны, - сказала Любовь. – Не знаю, кого и выбр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я правда, - ответил волшебник, - они  все хороши, и ты  в жизни  еще встретишься с ними, а может и дружить будешь, но выбери  одну  из них.  Она и будет  тебе подружкой  на всю жизн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ошла Любовь к  девушкам  поближе  и посмотрела  в глаза каждой. Задумалась Любов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?  А кого выбрали  бы вы?  Почему?    (Ответ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юбовь подошла к девушке по имени Доброта и протянула ей ру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?  Почему Любовь выбрала  Доброту?  (Ответы)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становка учебной задачи. Выявление проблемы.</w:t>
      </w:r>
    </w:p>
    <w:p>
      <w:pPr>
        <w:pStyle w:val="Heading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тобы узнать тему нашего занятия надо отгадать ребус. У вас на столах лежат листочки, на них написаны буквы, которым надо найти их место и тогда мы сможем прочитать название нашего занятия, но чтобы узнать, в каком порядке надо поставить буквы, надо сосчитать примеры на обратной ст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6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-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-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-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-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-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-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+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+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+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+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+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+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+3</w:t>
            </w:r>
          </w:p>
        </w:tc>
      </w:tr>
    </w:tbl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очитайте, какое слово по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годня наш  разговор  посвящен толерантности.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Обсуждение понятия толерантность.  </w:t>
      </w:r>
    </w:p>
    <w:p>
      <w:pPr>
        <w:pStyle w:val="TextBodyIndent"/>
        <w:rPr>
          <w:lang w:val="ru-RU"/>
        </w:rPr>
      </w:pPr>
      <w:r>
        <w:rPr>
          <w:szCs w:val="28"/>
          <w:lang w:val="ru-RU"/>
        </w:rPr>
        <w:t>Ребята, как вы понимаете, что такое толерантность? (ответы детей)</w:t>
      </w:r>
    </w:p>
    <w:p>
      <w:pPr>
        <w:pStyle w:val="TextBodyIndent"/>
        <w:rPr/>
      </w:pP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ik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m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iki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hp</w:t>
        </w:r>
        <w:r>
          <w:rPr>
            <w:rStyle w:val="InternetLink"/>
            <w:lang w:val="ru-RU"/>
          </w:rPr>
          <w:t>/Урок_толерантности</w:t>
        </w:r>
      </w:hyperlink>
      <w:r>
        <w:rPr>
          <w:szCs w:val="28"/>
          <w:lang w:val="ru-RU"/>
        </w:rPr>
        <w:t xml:space="preserve">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Словарик толерантной личности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Слово «толерантность» лучше всего переводится как «терпимость». Это - способность понимать и уважать отличные от собственного происхождение, культуру, взгляды и другие проявления человеческой индивидуальности. Главная причина нетерпимости в мире - различия между людьми - различиям во внешности, языке, взглядах и т.д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Понимание толерантности в разных языках неоднозначно. В английском – это «готовность и способность без протеста воспринимать личность или вещь». Во французском – «уважение свободы другого, его образа мысли, поведения, этических и религиозных взглядов». В китайском языке быть толерантным - значит «позволять, допускать, проявлять великодушие в отношении других». В арабском языке толерантность – «прощение, снисхождение, мягкость, сострадание, снисходительность, благосклонность, терпение, расположенность к другим». В персидском – «терпение, выносливость, готовность к примирению»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/>
      </w:pPr>
      <w:r>
        <w:rPr>
          <w:szCs w:val="28"/>
          <w:lang w:val="ru-RU"/>
        </w:rPr>
        <w:t xml:space="preserve">В русском языке термин толерантность использовался, в основном, в медицине как «отсутствие или ослабление реагирования на какой-то неблагоприятный фактор в результате снижения чувствительности к его воздействию». А термин «терпимость» (способность, умение терпеть, мириться с чужим мнением, быть снисходительным к поступкам других людей) не включал до последних пяти – семи лет в себя все значения, присуще толерантности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b/>
          <w:b/>
          <w:szCs w:val="28"/>
          <w:lang w:val="ru-RU"/>
        </w:rPr>
      </w:pPr>
      <w:r>
        <w:rPr>
          <w:szCs w:val="28"/>
          <w:lang w:val="ru-RU"/>
        </w:rPr>
        <w:t>На сегодняшний день толерантность рассматривается в контексте таких понятий как признание, принятие, понимание. Признание - это способность видеть в другом именно другого, как носителя других ценностей, другой логики мышления, других форм поведения. Принятие - это положительное отношение к таким отличиям. Понимание - это умение видеть другого из нутрии, способность взглянуть на его мир одновременно с двух точек зрения: своей собственной и его.</w:t>
      </w:r>
      <w:r>
        <w:rPr>
          <w:lang w:val="ru-RU"/>
        </w:rPr>
        <w:t xml:space="preserve"> </w:t>
      </w:r>
    </w:p>
    <w:p>
      <w:pPr>
        <w:pStyle w:val="TextBodyIndent"/>
        <w:rPr/>
      </w:pPr>
      <w:r>
        <w:rPr>
          <w:b/>
          <w:szCs w:val="28"/>
          <w:lang w:val="ru-RU"/>
        </w:rPr>
        <w:t>Семь основных принципов толерантности</w:t>
      </w:r>
      <w:r>
        <w:rPr>
          <w:szCs w:val="28"/>
          <w:lang w:val="ru-RU"/>
        </w:rPr>
        <w:t xml:space="preserve">: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Уважение человечекого достоинства всех без исключений людей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Уважение различий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Понимание индивидуальной неповторимости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Взаимодополняемость как основная черта различий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Взаимозависимость как основа совместных действий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Культура мира.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Сохранение памяти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– терпимость к чужому мнению, вероисповеданию, поведению, культуре, политическим взглядам, национальности, то есть это проявление терпимости, понимания и уважения к личности другого человека независимо от каких-либо отлич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олерант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Проявлять толерантность</w:t>
      </w:r>
      <w:r>
        <w:rPr>
          <w:sz w:val="28"/>
          <w:szCs w:val="28"/>
        </w:rPr>
        <w:t xml:space="preserve"> 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Динамическая пауза.  </w:t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таньте в круг. Мы сейчас поиграем в игру приветствия. Педагог предлагает детям поприветствовать друг друга, передавая по кругу мяч. Дети называют свое имя и присущие и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Творческа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ление поляны человечками. У разных групп человечки разных цветов, а в каждой группе разных раз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пишем на человечках те национальности, которые встречаются в вашей семье и  сделаем дружный хоровод из человечков, прикрепив их к поля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: все человечки разные и поэтому получился яркий дружный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ы очень разные. А хорошо это или плохо? Высказывания детей. </w:t>
      </w:r>
    </w:p>
    <w:p>
      <w:pPr>
        <w:pStyle w:val="Normal"/>
        <w:jc w:val="both"/>
        <w:rPr/>
      </w:pPr>
      <w:r>
        <w:rPr/>
        <w:t>Славься, Отечество наше свободное,</w:t>
      </w:r>
    </w:p>
    <w:p>
      <w:pPr>
        <w:pStyle w:val="Normal"/>
        <w:jc w:val="both"/>
        <w:rPr/>
      </w:pPr>
      <w:r>
        <w:rPr/>
        <w:t>Братских народов союз вековой,</w:t>
      </w:r>
    </w:p>
    <w:p>
      <w:pPr>
        <w:pStyle w:val="Normal"/>
        <w:jc w:val="both"/>
        <w:rPr/>
      </w:pPr>
      <w:r>
        <w:rPr/>
        <w:t>Предками данная мудрость народная!</w:t>
      </w:r>
    </w:p>
    <w:p>
      <w:pPr>
        <w:pStyle w:val="Normal"/>
        <w:jc w:val="both"/>
        <w:rPr>
          <w:sz w:val="28"/>
          <w:szCs w:val="28"/>
        </w:rPr>
      </w:pPr>
      <w:r>
        <w:rPr/>
        <w:t>Славься, страна! Мы гордимся тобой!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ждом из нас течет кровь наших предков. А они были людьми разных национальностей. Пусть у нас будет разный цвет кожи. Пусть люди будут говорить на разных языках и жить на разных континентах. А может ли быть что-то общее у всех людей, живущих на нашей планете? 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Игра. 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ервую очередь толерантность проявляется дома, в школе. Все знают, что нужно жить дружно, но иногда трудно сдержаться, когда мы видим недостатки других. Иногда у нас возникает ощущение, что к нам придираются, стремясь быть сильными, мы становимся нетолерантными и остаемся в одиночестве. Как нам стать толерантными? Прежде всего, надо остаться самим собой, видеть свои ошибки. Давайте поиграем. Я называю ситуацию, а вы поднимите красный кружок, если вам подходит первое выражение, черный – второе. </w:t>
      </w:r>
    </w:p>
    <w:p>
      <w:pPr>
        <w:pStyle w:val="Normal"/>
        <w:spacing w:before="100" w:after="10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1.Младший брат сломал твою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Ты его прощаешь.</w:t>
        <w:br/>
        <w:t>2. Ты ударяешь его.</w:t>
      </w:r>
    </w:p>
    <w:p>
      <w:pPr>
        <w:pStyle w:val="Normal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2.Ты поссорился со своей се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ы попытаешься объясниться с ней.</w:t>
        <w:br/>
        <w:t>2. Ты обижаешься и мстишь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3.Ты недоволен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ы говоришь, что людей без недостатков не бывает.</w:t>
        <w:br/>
        <w:t>2. Ты все сваливаешь на других.</w:t>
      </w:r>
    </w:p>
    <w:p>
      <w:pPr>
        <w:pStyle w:val="Normal"/>
        <w:spacing w:before="100" w:after="100"/>
        <w:ind w:left="720" w:hanging="0"/>
        <w:rPr>
          <w:sz w:val="28"/>
          <w:szCs w:val="28"/>
        </w:rPr>
      </w:pPr>
      <w:r>
        <w:rPr>
          <w:sz w:val="28"/>
          <w:szCs w:val="28"/>
        </w:rPr>
        <w:t>4.Тебе не хочется идти на прогулку со своими близкими.</w:t>
      </w:r>
    </w:p>
    <w:p>
      <w:pPr>
        <w:pStyle w:val="Normal"/>
        <w:numPr>
          <w:ilvl w:val="0"/>
          <w:numId w:val="11"/>
        </w:numPr>
        <w:rPr>
          <w:b/>
          <w:b/>
          <w:bCs/>
          <w:color w:val="FF45A2"/>
          <w:sz w:val="28"/>
          <w:szCs w:val="28"/>
        </w:rPr>
      </w:pPr>
      <w:r>
        <w:rPr>
          <w:sz w:val="28"/>
          <w:szCs w:val="28"/>
        </w:rPr>
        <w:t>Ты устраиваешь истерику.</w:t>
        <w:br/>
        <w:t>2. Ты идешь с ними гулять.</w:t>
      </w:r>
    </w:p>
    <w:p>
      <w:pPr>
        <w:pStyle w:val="Normal"/>
        <w:ind w:right="-22" w:hanging="0"/>
        <w:jc w:val="both"/>
        <w:rPr>
          <w:b/>
          <w:b/>
          <w:bCs/>
          <w:color w:val="FF45A2"/>
          <w:sz w:val="28"/>
          <w:szCs w:val="28"/>
        </w:rPr>
      </w:pPr>
      <w:r>
        <w:rPr>
          <w:b/>
          <w:bCs/>
          <w:color w:val="FF45A2"/>
          <w:sz w:val="28"/>
          <w:szCs w:val="28"/>
        </w:rPr>
        <w:t> 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b/>
          <w:bCs/>
          <w:color w:val="FF45A2"/>
          <w:sz w:val="28"/>
          <w:szCs w:val="28"/>
        </w:rPr>
        <w:t>5. Ты считаешь, что один товарищ тебя предал..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ы мстишь ему.</w:t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Ты пытаешься объясниться с ним.</w:t>
      </w:r>
    </w:p>
    <w:p>
      <w:pPr>
        <w:pStyle w:val="Normal"/>
        <w:ind w:right="-22" w:firstLine="567"/>
        <w:jc w:val="both"/>
        <w:rPr>
          <w:b/>
          <w:b/>
          <w:bCs/>
          <w:color w:val="FF45A2"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b/>
          <w:bCs/>
          <w:color w:val="FF45A2"/>
          <w:sz w:val="28"/>
          <w:szCs w:val="28"/>
        </w:rPr>
        <w:t>6. Ты не согласен с кем-то..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ы не даешь ему говорить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Ты все-таки слушаешь его.</w:t>
      </w:r>
    </w:p>
    <w:p>
      <w:pPr>
        <w:pStyle w:val="Normal"/>
        <w:ind w:right="-22" w:firstLine="567"/>
        <w:jc w:val="both"/>
        <w:rPr>
          <w:b/>
          <w:b/>
          <w:bCs/>
          <w:color w:val="FF45A2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b/>
          <w:bCs/>
          <w:color w:val="FF45A2"/>
          <w:sz w:val="28"/>
          <w:szCs w:val="28"/>
        </w:rPr>
        <w:t>7. В классе ты уже ответил..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ебе хочется отвечать еще, и ты перебиваешь другого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ы предоставляешь возможность другим ответить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8. Саша плохо одет..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Это неважно.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подсмеиваешься над ним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9. Пожилая женщина медленно идет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ы отталкиваешь ее, чтобы обогнать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помогаешь ей и придерживаешь дверь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0. Ты – мальчик, тебя ставят рядом с девочкой..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Ты говоришь, что все девочки – нули.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разговариваешь с ней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1. Ты – девочка, тебя ставят рядом с мальчиком..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Ты говоришь, что все мальчики – нули.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разговариваешь с ним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2. К тебе подходит ребенок-инвалид..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ы естественным образом разговариваешь с ним.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ы отходишь от него и не знаешь, что сказать. 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едение итогов.  </w:t>
      </w:r>
    </w:p>
    <w:p>
      <w:pPr>
        <w:pStyle w:val="13"/>
        <w:ind w:firstLine="284"/>
        <w:rPr/>
      </w:pPr>
      <w:r>
        <w:rPr>
          <w:sz w:val="28"/>
          <w:szCs w:val="28"/>
        </w:rPr>
        <w:t xml:space="preserve">В школе, как и везде, все разные: есть маленькие, большие, худые, полные. Почему мы иногда смеемся над ними. Потому что мы их боимся, мы не хотим делиться или мы не уверены в себе. </w:t>
      </w:r>
      <w:r>
        <w:rPr>
          <w:b/>
          <w:i/>
          <w:sz w:val="28"/>
          <w:szCs w:val="28"/>
        </w:rPr>
        <w:t>Быть толерантным</w:t>
      </w:r>
      <w:r>
        <w:rPr>
          <w:sz w:val="28"/>
          <w:szCs w:val="28"/>
        </w:rPr>
        <w:t xml:space="preserve"> – означает уважать других, невзирая на различия. Это означает быть внимательным к другим и обращать внимание на то, что нас сближает.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180" w:hanging="180"/>
        <w:rPr>
          <w:rStyle w:val="Emphasis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</w:t>
      </w:r>
      <w:r>
        <w:rPr>
          <w:rStyle w:val="Emphasis"/>
          <w:b/>
          <w:i w:val="false"/>
          <w:sz w:val="28"/>
          <w:szCs w:val="28"/>
        </w:rPr>
        <w:t xml:space="preserve"> Работа к микрогруппах.   </w:t>
      </w:r>
    </w:p>
    <w:p>
      <w:pPr>
        <w:pStyle w:val="13"/>
        <w:ind w:left="180" w:hanging="180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А сейчас попробуем решить некоторые ситуации. Учитель даёт листок с ситуацией дети читают и отвечают на вопрос: Как бы вы поступили в том или ином случае?</w:t>
      </w:r>
    </w:p>
    <w:p>
      <w:pPr>
        <w:pStyle w:val="13"/>
        <w:ind w:left="284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Ситуации. </w:t>
      </w:r>
    </w:p>
    <w:p>
      <w:pPr>
        <w:pStyle w:val="13"/>
        <w:numPr>
          <w:ilvl w:val="0"/>
          <w:numId w:val="3"/>
        </w:numPr>
        <w:ind w:left="1004" w:hanging="180"/>
        <w:rPr>
          <w:sz w:val="28"/>
          <w:szCs w:val="28"/>
        </w:rPr>
      </w:pPr>
      <w:r>
        <w:rPr>
          <w:sz w:val="28"/>
          <w:szCs w:val="28"/>
        </w:rPr>
        <w:t>В класс приходит новенький ученик. В первые два дня он успевает получить 3 двойки. Кто-то говорит, что он «дурачок», не будем с ним дружить!» Твои  действия.</w:t>
      </w:r>
    </w:p>
    <w:p>
      <w:pPr>
        <w:pStyle w:val="13"/>
        <w:numPr>
          <w:ilvl w:val="0"/>
          <w:numId w:val="3"/>
        </w:numPr>
        <w:ind w:left="1004" w:hanging="180"/>
        <w:rPr>
          <w:sz w:val="28"/>
          <w:szCs w:val="28"/>
        </w:rPr>
      </w:pPr>
      <w:r>
        <w:rPr>
          <w:sz w:val="28"/>
          <w:szCs w:val="28"/>
        </w:rPr>
        <w:t>Твой друг-одноклассник попросил у тебя тетрадь на выходные и испачкал ее. Учитель в понедельник решил проверить ее. Предположите возможное развитие событий. Как себя поведешь Ты? Твой друг? Учитель?</w:t>
      </w:r>
    </w:p>
    <w:p>
      <w:pPr>
        <w:pStyle w:val="13"/>
        <w:numPr>
          <w:ilvl w:val="0"/>
          <w:numId w:val="3"/>
        </w:numPr>
        <w:ind w:left="1004" w:hanging="180"/>
        <w:rPr>
          <w:sz w:val="28"/>
          <w:szCs w:val="28"/>
        </w:rPr>
      </w:pPr>
      <w:r>
        <w:rPr>
          <w:sz w:val="28"/>
          <w:szCs w:val="28"/>
        </w:rPr>
        <w:t>Твои родители запрещают тебе дружить с мальчиком (девочкой),  потому что их семья не такая обеспеченная. Что скажешь ты в защиту своего друга или согласишься с мнением родителей?</w:t>
      </w:r>
    </w:p>
    <w:p>
      <w:pPr>
        <w:pStyle w:val="13"/>
        <w:numPr>
          <w:ilvl w:val="0"/>
          <w:numId w:val="3"/>
        </w:numPr>
        <w:ind w:left="1004" w:hanging="180"/>
        <w:rPr>
          <w:b/>
          <w:b/>
          <w:sz w:val="28"/>
          <w:szCs w:val="28"/>
        </w:rPr>
      </w:pPr>
      <w:r>
        <w:rPr>
          <w:sz w:val="28"/>
          <w:szCs w:val="28"/>
        </w:rPr>
        <w:t>Твой одноклассник взял у тебя поиграть игру (почитать книгу) и не отдает уже месяц. Стоит ли напоминать  ему о долге или лучше промолчать?</w:t>
      </w:r>
    </w:p>
    <w:p>
      <w:pPr>
        <w:pStyle w:val="13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7. </w:t>
      </w:r>
      <w:r>
        <w:rPr>
          <w:rStyle w:val="Emphasis"/>
          <w:b/>
          <w:i w:val="false"/>
          <w:sz w:val="28"/>
          <w:szCs w:val="28"/>
        </w:rPr>
        <w:t xml:space="preserve"> М/Ф: «Гадкий утенок»</w:t>
      </w:r>
    </w:p>
    <w:p>
      <w:pPr>
        <w:pStyle w:val="13"/>
        <w:rPr>
          <w:rStyle w:val="Emphasis"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</w:rPr>
        <w:t xml:space="preserve"> </w:t>
      </w:r>
    </w:p>
    <w:p>
      <w:pPr>
        <w:pStyle w:val="13"/>
        <w:ind w:left="284" w:hanging="18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Примерные вопросы к обсуждению:</w:t>
      </w:r>
    </w:p>
    <w:p>
      <w:pPr>
        <w:pStyle w:val="Normal"/>
        <w:spacing w:before="100" w:after="10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3"/>
        <w:rPr/>
      </w:pPr>
      <w:r>
        <w:rPr>
          <w:rStyle w:val="Emphasis"/>
          <w:i w:val="false"/>
          <w:sz w:val="28"/>
          <w:szCs w:val="28"/>
        </w:rPr>
        <w:t>- Что значит быть гадким утенком? Что испытывает утенок? Чем заканчивается этот мультик? Вывод?</w:t>
      </w:r>
    </w:p>
    <w:p>
      <w:pPr>
        <w:pStyle w:val="13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Почему они восхищаются им теперь? Выв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же основные чер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лерантной личности? Эт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нисходительн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ерпени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чувство юмо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ерпимость к различиям (национальным, религиозным и т.п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мение владеть собо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доброжелательн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мение не осуждать други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мение слушать собеседни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гуманиз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ть друг другу, быть дружнее, защищать слабы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сориться, стараться понять друг друг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бращать внимания на национальность, вероисповедание, внешность, привыч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 общаться, узнавать друг друга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Уважать друг друга, стараться самому стать лучш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784215" cy="4227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120" cy="4227840"/>
                          <a:chOff x="0" y="0"/>
                          <a:chExt cx="5784120" cy="4227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83760" cy="42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94184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олеран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6280" y="571680"/>
                            <a:ext cx="798840" cy="684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056680"/>
                            <a:ext cx="14853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743200"/>
                            <a:ext cx="1256760" cy="7988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3086280"/>
                            <a:ext cx="0" cy="4557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456480"/>
                            <a:ext cx="0" cy="7995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71880"/>
                            <a:ext cx="11422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857680"/>
                            <a:ext cx="1256760" cy="684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27880"/>
                            <a:ext cx="1599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   Про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4164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важение прав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13240"/>
                            <a:ext cx="1713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трудни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102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ерпи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713240"/>
                            <a:ext cx="1370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страд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15987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нятие другого таким, какой он 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656160"/>
                            <a:ext cx="1255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илосерд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3198960"/>
                            <a:ext cx="1738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важение человеческого достоин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45pt;height:332.9pt" coordorigin="0,0" coordsize="9109,6658">
                <v:rect id="shape_0" stroked="f" o:allowincell="f" style="position:absolute;left:1;top:0;width:9107;height:6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3058;width:25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олерант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4860,900" to="6117,1977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941,3239" to="8279,323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401,4320" to="7379,557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4142,4860" to="4142,557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4142,719" to="4142,197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721,3420" to="2519,342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900,4500" to="2878,5577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2880;top:359;width:25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       Про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6119;top:538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важение прав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6119;top:2698;width:26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трудни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899;width:16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ерп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81;top:2698;width:215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страд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81;top:4859;width:251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нятие другого таким, какой он 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312;top:5758;width:197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илосерд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6371;top:5038;width:2736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важение человеческого достоин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tatya13"/>
      <w:bookmarkStart w:id="1" w:name="statya13"/>
      <w:bookmarkEnd w:id="1"/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ключительное слово учителя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ная птица людям доверяет</w:t>
        <w:br/>
        <w:t>И ласточка для птенчиков своих</w:t>
        <w:br/>
        <w:t>В близи жилья людей гнездо свивает</w:t>
        <w:br/>
        <w:t>И веря людям, не боится их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Спасибо ласточкам, что с нами дружат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 к людям обращаюсь я сейчас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Я говорю: старайтесь быть не хуже</w:t>
        <w:br/>
        <w:t>Того, что птицы думают о нас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. Ломиа (абхазский поэт) </w:t>
      </w:r>
    </w:p>
    <w:p>
      <w:pPr>
        <w:pStyle w:val="Normal"/>
        <w:jc w:val="both"/>
        <w:rPr>
          <w:sz w:val="28"/>
          <w:szCs w:val="28"/>
        </w:rPr>
      </w:pPr>
      <w:bookmarkStart w:id="2" w:name=".D0.A6.D0.B5.D0.BB.D0.B8_.D1.83.D1.80.D0"/>
      <w:bookmarkStart w:id="3" w:name=".D0.97.D0.B0.D0.B4.D0.B0.D1.87.D0.B8_.D1"/>
      <w:bookmarkStart w:id="4" w:name=".D0.A1.D0.BE.D0.B4.D0.B5.D1.80.D0.B6.D0."/>
      <w:bookmarkEnd w:id="2"/>
      <w:bookmarkEnd w:id="3"/>
      <w:bookmarkEnd w:id="4"/>
      <w:r>
        <w:rPr>
          <w:sz w:val="28"/>
          <w:szCs w:val="28"/>
        </w:rPr>
        <w:t>В конце  мне бы  хотелось  сказать, что наш  класс – это маленькая семья. И хотелось бы, чтобы в нашей семье  всегда  царили доброта, уважение, взаимопонимание, не было  бы ни ссор, ни ругани. А что  же для этого нужн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>Китайская притча «Ладная семья»</w:t>
      </w:r>
      <w:r>
        <w:rPr/>
        <w:t xml:space="preserve"> И в завершении нашей встречи нам хотелось бы рассказать вам китайскую притчу «Ладная сем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а была на свете семья. Она была не простая. Более 100 человек насчитывалось в этой семье. И занимала она целое село. Так и жили сей семьей и сем селом. Вы скажете: ну и что, мало ли больших семейств на свете. Но дело в том, что семья была особая – мир и лад царили в той семье и, стало быть, на селе. Ни ссор, ни ругани, ни, Боже упаси, драк и ра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шел слух об этой семье до самого владыки страны. И он решил проверить, правду ли говорят люди. Прибыл он в село, и душа его возрадовалась: кругом чистота, красота, достаток и мир. Хорошо детям. Спокойно старикам. Удивился владыка. Решил узнать, как жители села добились такого лада, пришел к главе семьи, расскажи мол, как ты добиваешься такого согласия и мира в твоей семье. Тот взял лист бумаги и стал что-то писать. Писал долго – видно не очень силен был в грамоте. Затем предал лист владыке. Тот вял бумагу и стал разбирать каракули старика. Разобрал с трудом и удивился. Три слова были начертаны на бумаге: любовь, прощение, терпение. И в конце листа: сто раз любовь, сто раз прощение, сто раз терпение. Прочел владыка, почесал, как водится за ухом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И в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а, - ответил старик, - это и есть основа жизни всей хорош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подумав, добавил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>- И мира тож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Если я чем-то на тебя не похож, я этим вовсе не оскорбляю тебя, а, напротив, одаряю». (Антуан де Сент - Экзюпе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лючительное действие</w:t>
      </w:r>
      <w:r>
        <w:rPr>
          <w:sz w:val="28"/>
          <w:szCs w:val="28"/>
        </w:rPr>
        <w:t xml:space="preserve"> – «</w:t>
      </w:r>
      <w:r>
        <w:rPr>
          <w:b/>
          <w:i/>
          <w:sz w:val="28"/>
          <w:szCs w:val="28"/>
        </w:rPr>
        <w:t>Техасские объ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Все  встают  в круг лицом внутрь очень  тесно  друг другу. Затем  кладут  друг  другу  на плечи  руки, поднимают правую руку и вытягивают  ее к центру  круга и по команде  ведущего все  делают  шаг внутрь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столах у вас есть смайлики, один весёлый, а второй грустный. Если вам понравилось наше занятие, и вы чувствовали себя хорошо, прикрепите на солнышко весёлый, а если тебе было грустно и не интересно, то прикрепите груст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00" w:after="100"/>
      <w:ind w:left="360" w:right="0" w:hanging="0"/>
      <w:jc w:val="both"/>
    </w:pPr>
    <w:rPr>
      <w:sz w:val="28"/>
      <w:szCs w:val="20"/>
      <w:lang w:val="en-US"/>
    </w:rPr>
  </w:style>
  <w:style w:type="paragraph" w:styleId="Bn12">
    <w:name w:val="bn12"/>
    <w:basedOn w:val="Normal"/>
    <w:qFormat/>
    <w:pPr>
      <w:spacing w:before="280" w:after="280"/>
    </w:pPr>
    <w:rPr/>
  </w:style>
  <w:style w:type="paragraph" w:styleId="13">
    <w:name w:val="Обычный (веб)1"/>
    <w:basedOn w:val="Normal"/>
    <w:qFormat/>
    <w:pPr>
      <w:spacing w:before="100" w:after="10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km-school.ru/wiki/index.php/&#1059;&#1088;&#1086;&#1082;_&#1090;&#1086;&#1083;&#1077;&#1088;&#1072;&#1085;&#1090;&#1085;&#1086;&#1089;&#1090;&#108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7:09:00Z</dcterms:created>
  <dc:creator>Татьяна</dc:creator>
  <dc:description/>
  <dc:language>en-US</dc:language>
  <cp:lastModifiedBy>Admin</cp:lastModifiedBy>
  <cp:lastPrinted>2015-01-29T11:44:00Z</cp:lastPrinted>
  <dcterms:modified xsi:type="dcterms:W3CDTF">2019-03-06T17:09:00Z</dcterms:modified>
  <cp:revision>2</cp:revision>
  <dc:subject/>
  <dc:title/>
</cp:coreProperties>
</file>