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иковская средняя общеобразовательная школ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sz w:val="48"/>
          <w:szCs w:val="48"/>
        </w:rPr>
        <w:t xml:space="preserve">Исследовательская работа по теме </w:t>
      </w:r>
      <w:r>
        <w:rPr>
          <w:b/>
          <w:i/>
          <w:sz w:val="52"/>
          <w:szCs w:val="52"/>
        </w:rPr>
        <w:t>«Кошки - какой характер диктует порода?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Лавров Данила Сергееви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емляная Людмила Валер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моей исследовательской работы «Кошки-какой характер им диктует пород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 - кошки и их жизнь рядом с человеком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кош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го исследования – </w:t>
      </w:r>
      <w:r>
        <w:rPr>
          <w:bCs/>
          <w:sz w:val="28"/>
          <w:szCs w:val="28"/>
        </w:rPr>
        <w:t xml:space="preserve">изучить особенности поведения и повадок </w:t>
        <w:tab/>
        <w:t>кошек разных п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ая цель определяет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теорию происхождения ко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учить влияние породы кошек на её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зучить влияет ли окрас кошки на её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ставить словарь кошачьих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ть и проанализировать поведение кошки в до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учить собранный материа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формить в виде мультимедийной презента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Актуальность исследования </w:t>
      </w:r>
      <w:r>
        <w:rPr>
          <w:sz w:val="28"/>
          <w:szCs w:val="28"/>
        </w:rPr>
        <w:t>- наши питомцы делят с нами кров на протяжении тысячелетий. Однако нам никогда не удавалось подчинить себе кошек. Кошки, заняв прочное место в наших домах и в нашей жизни, все же по-прежнему остаются весьма неизведанными. Поэтому, я решил глубже изучить кошек, понять чем их порода влияет на их характе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– есть мнение, что  первое место среди четвероногих друзей человека занимает собака, хотя кошка является одним из наиболее популярных домашних питомцев.</w:t>
      </w:r>
      <w:r>
        <w:rPr>
          <w:rFonts w:cs="Arial" w:ascii="Arial" w:hAnsi="Arial"/>
          <w:b/>
          <w:bCs/>
          <w:color w:val="993300"/>
          <w:sz w:val="56"/>
          <w:szCs w:val="56"/>
        </w:rPr>
        <w:t xml:space="preserve"> </w:t>
      </w:r>
      <w:r>
        <w:rPr>
          <w:bCs/>
          <w:sz w:val="28"/>
          <w:szCs w:val="28"/>
        </w:rPr>
        <w:t>Я сомневаюсь  в том что, характер кошки зависит от породы и окраса и  хотим это провери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ab/>
        <w:t>Методика</w:t>
      </w:r>
      <w:r>
        <w:rPr>
          <w:bCs/>
          <w:sz w:val="28"/>
          <w:szCs w:val="28"/>
        </w:rPr>
        <w:t>:  анализ литературы, информационных ресурс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упление……………………………………………………………………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ошки. История происхождения…………………….…..….....................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рода  кошки и характер………………………………..…….................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Что означает масть кошки.……………………………………….............1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ловарь «кошачьих символов»…………………………………………..1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актическая часть………………………………………………………..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..1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чники……………………………………………………………………1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 Бог  создал Кошку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тобы у человека был тигр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торого можно погладить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Гюг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Мы часто просим своих родителей подарить нам домашнее животное. С одной стороны, вроде бы и хорошо, что мы будем ухаживать за собачкой или кошечкой, а с другой, родителям не хочется лишних проблем и мусора в доме. Как быть? Какую пользу могут принести домашние животные нам и нашим родителям? Животное становится полноправным членом семьи, он такой же, как и все, просто не может выразить словами свои чувства и желания. Животные сильно привязываются к нам и становятся преданным и верным другом. Совместная жизнь с животными – это наилучшая возможность, научиться нести ответственность, заботиться о ком-то, завоевать чьё-то доверие и избежать одиночества, снять стресс и расслабить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чень люблю разных кошечек и, особенно, своих: Василий, Симба, Маруся. Мне нравится наблюдать за их поведением, настроением, читать о них литературные произведения, смотреть о них по телевизору. Мне стало интересно, как же и откуда появилась кошка  и зависит ли характер кошки от её окраса и породы. В связи с этим я и решил провести своё исследование о кош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ошка. История происхождения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 происхождении кошки существует несколько версий. Самое распространенное мнение заключается в том, что предком современных кошек является переднеазиатская североафриканская степная кошка, которая была одомашнена в Нубии около 4 тысяч лет назад. Только после этого кошки попали в Египет, а затем появились и в Азии, где успешно скрестились с лесными бенгальскими видами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хеологические раскопки дают неопровержимые доказательства, что одомашнивать кошек стало распространенным в 2500 году до н.э. в Египте. В Китае о домашних кошках знали за 1000 лет до н.э., а в Японии процесс одомашнивания начался еще позже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606165" cy="180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</w:t>
      </w:r>
      <w:r>
        <w:rPr>
          <w:rFonts w:eastAsia="Calibri" w:cs="Calibri" w:ascii="Calibri" w:hAnsi="Calibri"/>
          <w:i/>
          <w:lang w:eastAsia="en-US"/>
        </w:rPr>
        <w:t xml:space="preserve">Египетская  статуэтка Бастет </w:t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еки, ранее безуспешно боровшиеся с грызунами с помощью змей и хорьков, охотно стали использовать в этих целях кошек, контрабандно привозимых из Египта. Так кошки попали на Апеннины, а затем — в Грузию и на европейский рынок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кинги, также как и египтяне считали кошку священным животным, олицетворяющим богиню любви и плодородия Фрею, которую обычно изображали на колеснице, запряженной двумя белыми крылатыми кошкам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читается, что первые упоминания о кошках на Руси относятся к VII веку. Как и в других странах, кошка считалась мистическим животным, связанным с женским началом. Согласно народным поверьям, кошка была связана с домовым, поэтому окрас домашней кошки должен был быть схож с цветом волос хозяина, иначе домовой может не взлюбить животное. На Руси кошка стоила очень дорого, так как обеспечивала защиту урожая от грызунов и считалась ценным подарком, за ее хищение полагался значительный штраф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началу содержать дома кошек могли только богачи, и лишь к XVI веку у простых людей также появилось право заводить этих животных. С тех пор кошка становится на Руси хранительницей домашнего очага и символом уюта и благополучия. Кошки попали даже в царские указы, так Петр I приказал «иметь при амбарах котов, для охраны таковых и мышей и крыс устрашения», а императрица Елизавета Петровна повелела казанскому губернатору «сыскать в Казани здешних пород самых лучших и больших тридцать котов, удобных к ловлению мышей, прислать в Санкт-Петербург ко двору ее Императорского величества». Кстати, в Эрмитаже кошки до сих пор используются для охраны произведений искусства, и их штат достигает более полусотн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526030" cy="16656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         </w:t>
      </w:r>
      <w:r>
        <w:rPr>
          <w:rFonts w:eastAsia="Calibri"/>
          <w:i/>
          <w:lang w:eastAsia="en-US"/>
        </w:rPr>
        <w:t>Русская кошка в русской печи</w:t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ый момент Международной федерацией любителей кошек зарегистрировано в мире 36 пород и около 40 млн.  домашних кошек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орода  кошки и характер</w:t>
      </w:r>
    </w:p>
    <w:p>
      <w:pPr>
        <w:pStyle w:val="Normal"/>
        <w:spacing w:lineRule="auto" w:line="276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Кошки различаются не только внешним видом. Игривость или любовь к водным процедурам также может передаваться по наследству, подобно длинной шерсти и пятнистому окрасу. Притом замечена интересная зависимость темперамента от длины шерсти. Чем длиннее шерсть, тем спокойнее и флегматичнее животное. И наоборот. 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Канадский сфинкс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57325" cy="1101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фото: Steve Rapaport </w:t>
        <w:tab/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>Канадский сфинкс</w:t>
      </w:r>
      <w:r>
        <w:rPr>
          <w:rFonts w:eastAsia="Calibri"/>
          <w:sz w:val="28"/>
          <w:szCs w:val="28"/>
          <w:lang w:eastAsia="en-US"/>
        </w:rPr>
        <w:t xml:space="preserve"> отличается от других кошек не только оригинальным экстерьером. Нежные и общительные, лысые мурки начисто лишены агрессии. В их характере много черточек, нетипичных для семейства кошачьих. Кошки и коты этой породы не боятся собак, легко поддаются обучению. Обивка мягкой мебели не влечет задумчивого сфинкса. Да и в особой любви к лазанью по шторам замечен он не был.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ab/>
        <w:t>Мейн куны</w:t>
      </w:r>
      <w:r>
        <w:rPr>
          <w:rFonts w:eastAsia="Calibri"/>
          <w:sz w:val="28"/>
          <w:szCs w:val="28"/>
          <w:lang w:eastAsia="en-US"/>
        </w:rPr>
        <w:t xml:space="preserve"> - добродушные здоровяки. Они легко находят общий язык с детьми. А наличие в доме собаки не станет причиной боевых действий. Вопреки устоявшемуся стереотипу о своенравном характере кошек, эти богатыри семейства кошачьих легко поддаются дрессировке. Но вот заточить мейн куна в четырех стенах не получится. Кошки этой породы нуждаются в длительных прогулках.</w:t>
        <w:tab/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762125" cy="107442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ейн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ун</w:t>
      </w:r>
      <w:r>
        <w:rPr>
          <w:rFonts w:eastAsia="Calibri"/>
          <w:sz w:val="22"/>
          <w:szCs w:val="22"/>
          <w:lang w:val="en-US"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фото</w:t>
      </w:r>
      <w:r>
        <w:rPr>
          <w:rFonts w:eastAsia="Calibri"/>
          <w:sz w:val="22"/>
          <w:szCs w:val="22"/>
          <w:lang w:val="en-US" w:eastAsia="en-US"/>
        </w:rPr>
        <w:t xml:space="preserve">: Maiden Coon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Британская короткошерстная кош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ританская короткошерстная кошка обладает ровным и спокойным характером. Очень ласкова и игрива. В отличие от флегматичных персов, зверек этой породы всегда находится в движении. Британцы - идеальные компаньоны. Несмотря на активность и ласковый нрав эти животные никогда не будут навязчивыми.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76375" cy="11112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фото: Kirill Usanov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ab/>
        <w:t>Персы</w:t>
      </w:r>
      <w:r>
        <w:rPr>
          <w:rFonts w:eastAsia="Calibri"/>
          <w:sz w:val="28"/>
          <w:szCs w:val="28"/>
          <w:lang w:eastAsia="en-US"/>
        </w:rPr>
        <w:t xml:space="preserve"> отличаются весьма флегматичным темпераментом. Хотя они, как и все представители семейства кошачьих, нуждаются в ласке и внимании, персидские коты запросто могут ужиться даже с очень занятыми людьми. Слава об их мстительности и угрюмости не соответствует действительности. Конечно же, вам может попасться экземпляр с плохим характером. Но по большей части, видимо эти слухи возникли из-за курносой мордочки, которая у многих животных этой породы имеет нахмуренный и недовольный вид. Не слишком активный перс легко смирится с проживанием в квартире и отсутствием прогулок на улице.</w:t>
      </w:r>
    </w:p>
    <w:p>
      <w:pPr>
        <w:pStyle w:val="Normal"/>
        <w:spacing w:lineRule="auto" w:line="276"/>
        <w:rPr/>
      </w:pPr>
      <w:r>
        <w:rPr>
          <w:lang w:val="en-US"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 xml:space="preserve">фото: Marc Gommans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466850" cy="1104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Calibri"/>
          <w:i/>
          <w:lang w:eastAsia="en-US"/>
        </w:rPr>
        <w:t>Персидская кошка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Экзотическая короткошерстная кошка</w:t>
      </w:r>
    </w:p>
    <w:p>
      <w:pPr>
        <w:pStyle w:val="Normal"/>
        <w:spacing w:lineRule="auto" w:line="276"/>
        <w:rPr>
          <w:rFonts w:eastAsia="Calibri"/>
          <w:i/>
          <w:i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>фото: Agent Peppe</w:t>
      </w:r>
      <w:r>
        <w:rPr>
          <w:rFonts w:eastAsia="Calibri"/>
          <w:sz w:val="22"/>
          <w:szCs w:val="22"/>
          <w:lang w:val="en-US" w:eastAsia="en-US"/>
        </w:rPr>
        <w:t xml:space="preserve">         </w:t>
      </w:r>
      <w:r>
        <w:rPr>
          <w:rFonts w:eastAsia="Calibri"/>
          <w:i/>
          <w:lang w:val="en-US" w:eastAsia="en-US"/>
        </w:rPr>
        <w:drawing>
          <wp:inline distT="0" distB="0" distL="0" distR="0">
            <wp:extent cx="1543050" cy="113601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lang w:val="en-US" w:eastAsia="en-US"/>
        </w:rPr>
        <w:t xml:space="preserve">  Экзотическая короткошерстная кошка</w:t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Экзоты, ближайшие родственники персов, вместе с длиной шерстью потеряли и львиную долю флегматичности. Они активнее и любознательнее, чем их длинношерстные сородичи. С породой-прародительницей их роднит ласковый и общительный характер. Они легко приспосабливаются к новым обстоятельствам. Поэтому, даже если животное уже взрослое, переезд к другому хозяину не станет проблемой. Коммуникабельный кот быстро найдет общий язык с новыми хозяевами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Сиамская кошка</w:t>
      </w:r>
    </w:p>
    <w:p>
      <w:pPr>
        <w:pStyle w:val="Normal"/>
        <w:spacing w:lineRule="auto" w:line="276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Самые общительные из мира кошачьих - это </w:t>
      </w:r>
      <w:r>
        <w:rPr>
          <w:rFonts w:eastAsia="Calibri"/>
          <w:b/>
          <w:sz w:val="28"/>
          <w:szCs w:val="28"/>
          <w:lang w:eastAsia="en-US"/>
        </w:rPr>
        <w:t>сиамцы.</w:t>
      </w:r>
      <w:r>
        <w:rPr>
          <w:rFonts w:eastAsia="Calibri"/>
          <w:sz w:val="28"/>
          <w:szCs w:val="28"/>
          <w:lang w:eastAsia="en-US"/>
        </w:rPr>
        <w:t xml:space="preserve"> Несмотря на глубокую, собачью привязанность к человеку, эти кошечки всегда дадут понять, кто в доме хозяин. Недостаток ласки и внимания проявляют в сиамцах худшие черты характера. Обделенная любовью кошка может стать своевольной и проявлять ничем не мотивированную агрессию. Они очень чувствительны, абсолютно не выносят одиночества и чрезвычайно ревнивы. Владелец восточной красавицы должен постоянно подтверждать свою любовь к ней. В этом случае сиамка всегда будет ласковой, нежной и игривой. Чтобы не устать от любвеобильной киски, лучше завести двух кошек. Другая собачья черта в сиамцах - они легко привыкают к ошейнику и поводку.</w:t>
        <w:tab/>
        <w:t xml:space="preserve">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фото: Karin Langner Bahmann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514475" cy="143764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i/>
          <w:lang w:eastAsia="en-US"/>
        </w:rPr>
        <w:t>Сиамская кошка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биссинская кошка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ворят, внешность обманчива. Это высказывание с легкостью можно применить к кошкам абиссинской породы. Несмотря на свой дикий вид, у этой породы уравновешенный характер. Умная и интеллигентная абиссинка отличается примерным поведением. Несмотря на живость и игривость, ее легко приучить не кататься на шторах и не точить когти о диван. Аристократичная интеллигентка очень чистоплотна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285875" cy="155321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фото: Martin Bahmann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Еще одна мохнатая аккуратистка - </w:t>
      </w:r>
      <w:r>
        <w:rPr>
          <w:rFonts w:eastAsia="Calibri"/>
          <w:b/>
          <w:sz w:val="32"/>
          <w:szCs w:val="32"/>
          <w:lang w:eastAsia="en-US"/>
        </w:rPr>
        <w:t>бирманская кошка</w:t>
      </w:r>
      <w:r>
        <w:rPr>
          <w:rFonts w:eastAsia="Calibri"/>
          <w:sz w:val="28"/>
          <w:szCs w:val="28"/>
          <w:lang w:eastAsia="en-US"/>
        </w:rPr>
        <w:t>. С ней мебель, шторы и другие детали интерьера останутся в целости и сохран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ости. </w:t>
      </w:r>
      <w:r>
        <w:rPr>
          <w:rFonts w:eastAsia="Calibri"/>
          <w:sz w:val="28"/>
          <w:szCs w:val="28"/>
          <w:lang w:eastAsia="en-US"/>
        </w:rPr>
        <w:t>Для точки когтей ей вполне хватит специального столбика. Это компанейское животное прекрасно чувствует себя в обществе человека. Нежная и ласковая бирма легко уживается с другими животными, в частности с собаками. Проявлять свою любовь по отношению к хозяевам - естественная потребность кошек этой породы. Автовладельцы со спокойной душой могут брать любимца с собой. Бирмы любят кататься на машине.</w:t>
        <w:tab/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фото: Claudiabirmani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771650" cy="112458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rFonts w:eastAsia="Calibri"/>
          <w:i/>
          <w:lang w:eastAsia="en-US"/>
        </w:rPr>
        <w:t>Бирманская кош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ab/>
        <w:t>Русская голубая</w:t>
      </w:r>
      <w:r>
        <w:rPr>
          <w:rFonts w:eastAsia="Calibri"/>
          <w:sz w:val="28"/>
          <w:szCs w:val="28"/>
          <w:lang w:eastAsia="en-US"/>
        </w:rPr>
        <w:t xml:space="preserve"> кошка отличается спокойным нравом. В отличие от очень домашних и флегматичных персов, у кошек этой породы сильно выражен охотничий инстинкт. Русская голубая - гроза мышей. Отличная прыгучесть позволяет маленьким охотникам не только ловить птичек на ветках, но и колбасу со стола. Зато напроказившая мурка может очень выразительно извиняться, обнимая хозяина лапками.</w:t>
        <w:tab/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lang w:eastAsia="en-US"/>
        </w:rPr>
        <w:t>Русская голубая кошка</w:t>
      </w:r>
      <w:r>
        <w:rPr>
          <w:rFonts w:eastAsia="Calibri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28750" cy="1056640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en-US"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фото: Jp7030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Шотландская вислоухая кошка (Скоттиш-фолд)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524000" cy="1051560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фото: Colleens Creations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Скоттиш-фолд (шотландская вислоухая) считается воплощением идеального кошачьего темперамента. В характере кошек этой породы аккумулировались все лучшие черты, унаследованные от сдержанных и интеллигентных британцев.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ибирская кошка</w:t>
      </w:r>
      <w:r>
        <w:rPr>
          <w:rFonts w:eastAsia="Calibri"/>
          <w:sz w:val="28"/>
          <w:szCs w:val="28"/>
          <w:lang w:eastAsia="en-US"/>
        </w:rPr>
        <w:t xml:space="preserve"> - свободолюбивое и бесстрашное животное. Она - лидер по натуре. Если в доме проживает несколько кошек, сибиряк обязательно возьмет на себя командование и станет их вожаком. Представитель этой породы - неутомимый истребитель грызунов.</w:t>
        <w:tab/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то: Mstachul 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28775" cy="112331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en-US" w:eastAsia="en-US"/>
        </w:rPr>
        <w:t xml:space="preserve">  </w:t>
      </w:r>
      <w:r>
        <w:rPr>
          <w:rFonts w:eastAsia="Calibri"/>
          <w:i/>
          <w:lang w:eastAsia="en-US"/>
        </w:rPr>
        <w:t>Сибирская кошка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Вывод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Так же как люди разных национальностей отличаются по темпераменту, так и кошки разных пород неодинаковы по характеру. 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обных нюансов много. Их также необходимо учитывать при приобретении пушистого друга. Можно не сойтись характерами не только со спутником жизни, но и с домашним любимцем.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3. </w:t>
      </w:r>
      <w:r>
        <w:rPr>
          <w:rFonts w:eastAsia="Calibri"/>
          <w:b/>
          <w:sz w:val="36"/>
          <w:szCs w:val="36"/>
          <w:lang w:eastAsia="en-US"/>
        </w:rPr>
        <w:t>Как определить характер котенка по его окрасу?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отов, как и у людей, бывают разные характеры, и также, как и люди, они бывают блондинами, брюнетами или  шатенами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сследованиям немецких ученых окрас котят имеет прямое влияние на характер и повадки взрослого животного. По окрасам кошек делят на несколько типов с присущими им чертами характера, зная которые Вы сможете предугадать каким вырастит котенок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что, выбирая котенка, помните, что окрас шерсти поможет Вам выбрать подходящего Вам по характеру котенка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Чёрные котят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жным и покладистым характером отличаются черные котята. Они отличаются высокой управляемостью, послушны, чувствительны и бывают очень милыми. Очень долго черные кошки воспринимались как приносящие несчастье и беду, за это время черные кошки «научились» быть нежными и любящими ласку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ный котенок будет всегда рад общению с Вами, а если Вы откликнетесь взаимностью, то полюбит и привяжется к Вам. Также черные котята легко уживаются с детьми. Самыми покладистыми и послушными являются черные кошки, черные коты более своенравн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ёрные кошки отличаются и повышенной чувствительностью к Вашему обращению с ней. Если Вы будете строги с черным котенком и часто ругать его, он станет нервным и замкнется в себе, боясь сделать что-то не так, что рассердит Вас. По этой причине будьте снисходительны к шалостям черного котенка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Серые котята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уживчивым и покладистым характером не отличаются кошки с серой шерстью, а также полосатые кошечки. Котята с таким окрасом могут отличаться неуживчивостью, скрытым и даже замкнутым характером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тая котенка серого цвета, не удивляйтесь, что такой котенок будет избегать общества, а иногда даже и общения с Вами. Серые котята очень ценят свободу и независимость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же у Вашего котенка серые полоски на шерсти, то Вы периодически будете сталкиваться с проступками котенка. Но, прежде чем начать его ругать, постарайтесь понять, что причиной многих проступков такого котенка является желание побыть одному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ята серого цвета больше подходят людям, очень занятым на работе, которые не могут проводить много времени с кошкой. При таком сочетании у Вас будет полная гармония, потому что Ваш серый котенок вдоволь насладится одиночеством в Ваше отсутств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Рыжие котята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ыми хитрыми и умными по исследованиям немецких ученых являются котята рыжей расцветки. Чаще всего именно рыжих кошек выбирают для дрессировки. Такие котята могут отличаться повышенным послушанием на грани с подхалимством. Но будьте начеку, чаще всего это всего лишь хитрый план рыжего котенка в том случае, если он хочет чего-то добиться от Вас или чувствует за собой вину. Так что, если котенок ласково трется о ноги, слушается Вас, посмотрите, не пуста ли миска или нет ли лужицы в коридоре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стремление рыжего котенка «прикрыть» свое шкодничество, доводит до того, что Вы никогда не увидите хулиганства или непослушания. Рыжие котята шалят для собственного развлечения, но в то же время они могут развлекать таким образом Вас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жие кошки хорошо чувствуют Ваше настроение, если Вам грустно, то они сделают все, чтобы развеселить Вас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Белые котята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ые котята могут быть обидчивы и подвержены болезням. Чисто-белые котята очень красивы и многие стремятся приобрести именно белого котенка. Но такие котята не отличаются простым и хорошим характером, они могут капризничать как маленькие дети и обижаться, также белые котята более подвержены болезням (в том числе,  у белых кошек чаще всего встречаются проблемы со слухом)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, белые котята бывают очень ласковы к хозяину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 спросите, а как же двух- или даже трехцветные котята, какой характер у них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просто, характер многоцветных котят определяется по преобладающему цвету в окраске. Но считается, что двухцветные котята больше любят играть и веселиться, а трехцветные – покладистые и любящие хозяин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8"/>
          <w:szCs w:val="28"/>
          <w:u w:val="single"/>
          <w:lang w:eastAsia="en-US"/>
        </w:rPr>
        <w:t>Чёрного окраса кошки</w:t>
      </w:r>
      <w:r>
        <w:rPr>
          <w:rFonts w:eastAsia="Calibri"/>
          <w:sz w:val="28"/>
          <w:szCs w:val="28"/>
          <w:lang w:eastAsia="en-US"/>
        </w:rPr>
        <w:t>– «берут на себя» отрицательную энергию вдвое больше, чем другие окрасы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Calibri"/>
          <w:sz w:val="28"/>
          <w:szCs w:val="28"/>
          <w:u w:val="single"/>
          <w:lang w:eastAsia="en-US"/>
        </w:rPr>
        <w:t>Кремовые кошки</w:t>
      </w:r>
      <w:r>
        <w:rPr>
          <w:rFonts w:eastAsia="Calibri"/>
          <w:sz w:val="28"/>
          <w:szCs w:val="28"/>
          <w:lang w:eastAsia="en-US"/>
        </w:rPr>
        <w:t xml:space="preserve">  – тонизируют энергетику хозяина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Calibri"/>
          <w:sz w:val="28"/>
          <w:szCs w:val="28"/>
          <w:u w:val="single"/>
          <w:lang w:eastAsia="en-US"/>
        </w:rPr>
        <w:t>Рыжие кошки</w:t>
      </w:r>
      <w:r>
        <w:rPr>
          <w:rFonts w:eastAsia="Calibri"/>
          <w:sz w:val="28"/>
          <w:szCs w:val="28"/>
          <w:lang w:eastAsia="en-US"/>
        </w:rPr>
        <w:t xml:space="preserve">  – больше всех отдают положительную энергию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Calibri"/>
          <w:sz w:val="28"/>
          <w:szCs w:val="28"/>
          <w:u w:val="single"/>
          <w:lang w:eastAsia="en-US"/>
        </w:rPr>
        <w:t>Серо-голубые  кошки</w:t>
      </w:r>
      <w:r>
        <w:rPr>
          <w:rFonts w:eastAsia="Calibri"/>
          <w:sz w:val="28"/>
          <w:szCs w:val="28"/>
          <w:lang w:eastAsia="en-US"/>
        </w:rPr>
        <w:t xml:space="preserve"> – успокаивают, нейтрализуют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Calibri"/>
          <w:sz w:val="28"/>
          <w:szCs w:val="28"/>
          <w:u w:val="single"/>
          <w:lang w:eastAsia="en-US"/>
        </w:rPr>
        <w:t>Белые кошки</w:t>
      </w:r>
      <w:r>
        <w:rPr>
          <w:rFonts w:eastAsia="Calibri"/>
          <w:sz w:val="28"/>
          <w:szCs w:val="28"/>
          <w:lang w:eastAsia="en-US"/>
        </w:rPr>
        <w:t xml:space="preserve">  – вообще, считаются лечебными по всем перечисленным показателям.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прочем, окрас вашего будущего котенка - это далеко не единственный признак, по которому вы можете определить характер питомца. Как ни крути, а основные повадки во многом зависят еще и от воспитания, и если вы будете уделять любимцу достаточно времени, он никогда не будет капризничать попусту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4. Краткий словарь "кошачьих символов"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едение кошки довольно разнообразно. Предлагаем вам краткий словарь "кошачьих символов"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тирание головой о человека — любовь, преданность, жажда ласки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ши в вертикальном положении — любопытство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ши наклонены назад — предостережение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ши прижаты к голове — подготовка к нападению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ироко раскрытые зрачки — страх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щуривание глаз — спокойствие и сонливость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яуканье — приветствие, просьб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рывистое мяуканье — ответ на обращение человек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глушенное мурлыканье, переходящее в недовольное урчание — терпение иссякло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ипение — предупреждение нападающего о готовности к обороне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рчание кормящей кошки — предостережение котятам о возможной опасности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о же урчание, завершающееся повышенным тоном — предостережение человеку, приближающемуся к котятам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омкое поскрёбывание когтями — стремление обратить на себя внимание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глаживание лапкой человека — выражение любви, нежности, привязанности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ергивание хвостом — гнев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ущенный хвост — усталость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ергивание напряженным хвостом — предостережение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вост вытянут и неподвижен — готовится к нападению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вост в вертикальном положении — довольство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чик вертикально поставленного хвоста расслаблен — радостное возбуждени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гнутая спина — устрашение противника, сильное раздражение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готовность к оборон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 Практическая ча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нкетир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  заинтересовал вопрос - кто живёт у вас дома: кошка или собака, если кошка,  то какой по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проса учеников нашей школы, я провел подсчет и выяснилось что у большей половины опрошенных живет дома кошка, а у многих и не одна.</w:t>
      </w:r>
    </w:p>
    <w:p>
      <w:pPr>
        <w:pStyle w:val="Normal"/>
        <w:ind w:left="360" w:right="-185" w:hanging="0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судя по результату,  кошка является одним из наиболее популярных домашних питомцев, подтверждая наше предположени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. </w:t>
      </w:r>
      <w:r>
        <w:rPr>
          <w:rFonts w:eastAsia="Calibri"/>
          <w:sz w:val="28"/>
          <w:szCs w:val="28"/>
          <w:u w:val="single"/>
          <w:lang w:eastAsia="en-US"/>
        </w:rPr>
        <w:t>Эксперимент «Кто хозяин кошки»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в своей семье в течение определённого времени вел наблюдения за своими четвероногими друзьями. Затем провел следующий эксперимент. Все члены семьи в одно и то же время были дома. Кошка находилась в другой комнате. Одновременно все звали кошку к себе. Но кошка подбегала только к одному из членов семьи, к тому, кто её кормит.</w:t>
      </w:r>
    </w:p>
    <w:p>
      <w:pPr>
        <w:pStyle w:val="Normal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 кошка считает своим хозяином того, кто её кормит.</w:t>
      </w:r>
    </w:p>
    <w:p>
      <w:pPr>
        <w:pStyle w:val="Normal"/>
        <w:spacing w:lineRule="auto" w:line="36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>6. Выводы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падение темпераментов - одна из предпосылок долгой и счастливой совместной жизни не только у людей, но это касается человека и коши.  И какой она будет у пушистого члена семьи, зависит, прежде всего, от владельца. Ведь мы в ответе за тех, кого приручил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И главное, какой бы породы и окраса не была кошка, она всегда остается таинственным и грациозным животным, настоящим символом домашнего очага. Ее присутствие способно превратить жилище в то место, которое мы зовем домом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вотные  должны жить с человеком для того, чтобы сделать его добрее, отзывчивее. Ведь это очень приятно, когда накормишь, прижмёшь к груди, наговоришь ласковых слов своему любимцу. И он в ответ замурлычет и согреет своей бархатистой шёрсткой. Наблюдая за  поведением моих кошечек, я вижу, как они ухаживают друг за другом, дарят нежность, защищают от неприятностей. Если бы люди всегда относились друг к другу как наши четвероногие друзья, то вокруг был бы мир и покой. Ну, а раннее воспитание важно не только для детей, но и для к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есть тот, кому ты нужен,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так в тебя наивно верит,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доверяет смело душу,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дать готов, любя, у двери…</w:t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Источник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5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олюбский С. Н.  Происхождение домашних животных, М., 195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юстрированная энциклопедия кошек, М.: Олма-Пресс, 2001. ISBN 5-224-02331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й Дж. — «Все о породах кошек». ИД Кристалл, 2005. ISBN 5-9603-0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ьников И. В. — «Энциклопедия кошек и их хозяев. Советы на каждый день». М.: Феникс, 2005. ISBN 5-222-0569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www.vokrugsvet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</w:rPr>
          <w:t>www.3-cats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shkinmir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ww.kotodom.ru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oldcats.ru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natureworld.ru</w:t>
      </w:r>
    </w:p>
    <w:p>
      <w:pPr>
        <w:pStyle w:val="Normal"/>
        <w:tabs>
          <w:tab w:val="clear" w:pos="708"/>
          <w:tab w:val="left" w:pos="-360" w:leader="none"/>
        </w:tabs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footerReference w:type="default" r:id="rId17"/>
      <w:footerReference w:type="first" r:id="rId18"/>
      <w:type w:val="nextPage"/>
      <w:pgSz w:w="11906" w:h="16838"/>
      <w:pgMar w:left="720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3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vokrugsveta.ru/quiz/218/" TargetMode="External"/><Relationship Id="rId16" Type="http://schemas.openxmlformats.org/officeDocument/2006/relationships/hyperlink" Target="http://www.3-cats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10:00Z</dcterms:created>
  <dc:creator>Admin</dc:creator>
  <dc:description/>
  <cp:keywords/>
  <dc:language>en-US</dc:language>
  <cp:lastModifiedBy>Viktor</cp:lastModifiedBy>
  <cp:lastPrinted>2011-12-09T18:56:00Z</cp:lastPrinted>
  <dcterms:modified xsi:type="dcterms:W3CDTF">2016-04-18T15:23:00Z</dcterms:modified>
  <cp:revision>4</cp:revision>
  <dc:subject/>
  <dc:title>Введение</dc:title>
</cp:coreProperties>
</file>