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атральный этюд по повести Н.В.Гоголя «Нос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втор сценария</w:t>
      </w:r>
      <w:r>
        <w:rPr>
          <w:i/>
          <w:sz w:val="28"/>
          <w:szCs w:val="28"/>
        </w:rPr>
        <w:t>: Балашов Д.Ю.,  учитель русского языка и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сценировка проводится учащимися средней школы для учеников 4-5 классов с целью реализации следующих </w:t>
      </w:r>
      <w:r>
        <w:rPr>
          <w:u w:val="single"/>
        </w:rPr>
        <w:t>целей и задач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уществление взаимодействия и преемственности между начальной и средней школо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ализация интегративного подхода к обуч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накомство учащихся начальной школы с творчеством Н.В.Гоголя («опережающие знания») и пробуждение интереса к личности писателя и его произведениям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активизация творческой активности школьник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витие образного мышл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формирование театрального вкуса и культуры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Действующие лиц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сказчи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ллежский асессор Ковалё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бегает Ковалёв, что-то ищ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Ковалёв:</w:t>
      </w:r>
      <w:r>
        <w:rPr/>
        <w:t xml:space="preserve"> Нос… Вы не видели мой нос? Кто-нибудь видел мой нос? Где же он? Как могло подобное произойти? Да ещё со мною! С майором Ковалёвым!!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Ковалёв садится на стул, опечаленный, расстроенный, сетует, задумывает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Рассказчик: </w:t>
      </w:r>
      <w:r>
        <w:rPr/>
        <w:t>Марта 25 числа случилось в Петербурге необыкновенно странное происшествие. Ковалёв проснулся довольно рано, потянулся, приказал подать себе небольшое стоявшее на столе зеркало. Он хотел взглянуть на прыщик, который вчерашнего вечера вскочил у него на носу; но, к величайшему изумлению, увидел вместо носа совершенно гладкое место! Испугавшись, Ковалёв велел подать воды и протёр полотенцем глаза: точно, нет носа! Он начал щупать рукою, чтобы узнать: не спит ли он? Кажется, не спит. Ковалёв вскочил с кровати, встряхнул, носа нет! Он велел тотчас подать себе одеться и помчался на поиски нос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валёв (</w:t>
      </w:r>
      <w:r>
        <w:rPr>
          <w:b/>
          <w:i/>
        </w:rPr>
        <w:t>идет, рассуждает</w:t>
      </w:r>
      <w:r>
        <w:rPr>
          <w:b/>
        </w:rPr>
        <w:t xml:space="preserve">): </w:t>
      </w:r>
      <w:r>
        <w:rPr/>
        <w:t xml:space="preserve">Может, мне так представилось, не может быть, чтобы нос пропал сдуру. </w:t>
      </w:r>
      <w:r>
        <w:rPr>
          <w:b/>
          <w:i/>
        </w:rPr>
        <w:t xml:space="preserve">(Достаёт из кармана зеркало, смотрит): </w:t>
      </w:r>
      <w:r>
        <w:rPr/>
        <w:t xml:space="preserve">Чёрт знает что! Какая дрянь! </w:t>
      </w:r>
      <w:r>
        <w:rPr>
          <w:b/>
          <w:i/>
        </w:rPr>
        <w:t xml:space="preserve">(плюнувши) </w:t>
      </w:r>
      <w:r>
        <w:rPr/>
        <w:t xml:space="preserve">Хотя бы уже что-нибудь было вместо носа, а то ничего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брёл дальше, осматривается, ищет нос. Вдруг встал как вкопанный. Заходит господин, хорошо одетый, в мундир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Рассказчик: </w:t>
      </w:r>
      <w:r>
        <w:rPr/>
        <w:t>Каков же был ужас и вместе с тем изумление Ковалёва, когда он узнал, что этот богатый господин – его собственный нос! Бедный Ковалёв чуть не сошёл с ума. Как можно, чтобы нос, который ещё вчера был у него на лице, не мог ездить и ходить, - был в мундире, выше по званию самого Ковалё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овалёв </w:t>
      </w:r>
      <w:r>
        <w:rPr>
          <w:b/>
          <w:i/>
        </w:rPr>
        <w:t>(в сторону):</w:t>
      </w:r>
      <w:r>
        <w:rPr>
          <w:b/>
        </w:rPr>
        <w:t xml:space="preserve"> </w:t>
      </w:r>
      <w:r>
        <w:rPr/>
        <w:t xml:space="preserve">Как подойти к нему?  </w:t>
      </w:r>
      <w:r>
        <w:rPr>
          <w:b/>
          <w:i/>
        </w:rPr>
        <w:t>(Подходит к Носу, покашливает):</w:t>
      </w:r>
      <w:r>
        <w:rPr/>
        <w:t xml:space="preserve"> Милостивый государ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ос: </w:t>
      </w:r>
      <w:r>
        <w:rPr/>
        <w:t>Что вам угодно?</w:t>
      </w:r>
    </w:p>
    <w:p>
      <w:pPr>
        <w:pStyle w:val="Normal"/>
        <w:jc w:val="both"/>
        <w:rPr/>
      </w:pPr>
      <w:r>
        <w:rPr>
          <w:b/>
        </w:rPr>
        <w:t>Ковалёв:</w:t>
      </w:r>
      <w:r>
        <w:rPr/>
        <w:t xml:space="preserve"> Мне странно, милостивый государь… мне кажется, вы должны знать своё место. И вдруг я вас нахожу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с:</w:t>
      </w:r>
      <w:r>
        <w:rPr/>
        <w:t xml:space="preserve"> Извините меня, я не могу взять в толк, о чём вы говорите. Извольте объясн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овалёв </w:t>
      </w:r>
      <w:r>
        <w:rPr>
          <w:b/>
          <w:i/>
        </w:rPr>
        <w:t>(растерянно):</w:t>
      </w:r>
      <w:r>
        <w:rPr/>
        <w:t xml:space="preserve"> Конечно, я… Впрочем, я майор. Мне ходить без носа, согласитесь, это неприлично.  Если на это смотреть сообразно с правилами долга и чести, вы сами можете поня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с:</w:t>
      </w:r>
      <w:r>
        <w:rPr/>
        <w:t xml:space="preserve"> Ничего решительно не понима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валёв:</w:t>
      </w:r>
      <w:r>
        <w:rPr/>
        <w:t xml:space="preserve"> Милостивый государь… я не знаю, как понимать ваши слова… Здесь ведь дело совершенно очевидно... Ведь вы мой собственный нос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ос </w:t>
      </w:r>
      <w:r>
        <w:rPr>
          <w:b/>
          <w:i/>
        </w:rPr>
        <w:t>(нахмурившись)</w:t>
      </w:r>
      <w:r>
        <w:rPr/>
        <w:t>: Вы ошибаетесь, милостивый государь. Я сам по себ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ос удаляетс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Ковалёв: </w:t>
      </w:r>
      <w:r>
        <w:rPr/>
        <w:t>Как же мне быть без такой заметной части тела? Сегодня вечером я приглашён в два дома. Теперь мне нельзя к ним явиться. Боже мой! За что это такое несчастье? Будь я без руки или без ноги – всё бы это лучше, но без носа человек – черт знает что: птица не птица, гражданин не гражданин – просто возьми да и вышвырни за окошко. Только нет, невероятно, чтобы нос пропал, никаким образом не вероятно. Это, верно, или во сне снится, или просто грезитс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ссказчик: </w:t>
      </w:r>
      <w:r>
        <w:rPr/>
        <w:t>Приснилась эта загадочная история Ковалёву или произошла с ним на самом деле, и чем она закончилась, вы узнаете, если прочитаете повесть Николая Васильевича Гоголя «Но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ос: </w:t>
      </w:r>
      <w:r>
        <w:rPr/>
        <w:t xml:space="preserve"> Много необычных героев вы встретите на страницах других произведений Гоголя, с которыми начнёте знакомство с пятого класса. Это ведьма Солоха, кузнец Вакула из повести «Ночь перед Рождеством», вступивший в сделку с самим чёртом, чтобы красавица Оксана согласилась выйти за него замуж. Это Акакий Акакиевич, оказавшийся во власти шинели из одноимённой повести «Шинель». Это Иван Александрович Хлестаков, рассказывающий в пьесе «Ревизор», что знаком с самим Александром Сергеевичем Пушкиным. Это лихой казак Тарас Бульба и многие многие други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58:00Z</dcterms:created>
  <dc:creator>Сергей</dc:creator>
  <dc:description/>
  <cp:keywords/>
  <dc:language>en-US</dc:language>
  <cp:lastModifiedBy>Роман Шаронов</cp:lastModifiedBy>
  <dcterms:modified xsi:type="dcterms:W3CDTF">2019-03-07T11:33:00Z</dcterms:modified>
  <cp:revision>5</cp:revision>
  <dc:subject/>
  <dc:title>Театральный этюд по повести Н</dc:title>
</cp:coreProperties>
</file>