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Программа формирования у обучающихся</w:t>
        <w:br/>
        <w:t xml:space="preserve">универсальных учебных действий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andard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формирования универсальных учебных действий (далее – УУД) направлена на конкретизацию требовани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едерального государственного образовательного стандарта начального общего образования (ФГОС НОО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каз Мин.образования и науки РФ от 6.10.2009г №373).</w:t>
      </w:r>
      <w:r>
        <w:rPr>
          <w:rFonts w:cs="Times New Roman" w:ascii="Times New Roman" w:hAnsi="Times New Roman"/>
          <w:sz w:val="28"/>
          <w:szCs w:val="28"/>
        </w:rPr>
        <w:t>к достижению метапредметных и личностных результатов применительно к особенностям образовательного процесса в муниципальном бюджетном общеобразовательном учреждении Родниковской средней общеобразовательной школе №6 и служит основой для разработки рабочих программ всех учебных предметов, курсов.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примерной основной образовательной программы начального общего образования, методических пособий «Как проектировать универсальные учебные действия в начальной школе: от действия к мысли / под ред. А.Г. Асмолова. М., 2008», «Запятая О.В. Умения коммуникации: формирование и диагностика в учебном процессе. Красноярск, 2011» и других методических материалов.</w:t>
      </w:r>
    </w:p>
    <w:p>
      <w:pPr>
        <w:pStyle w:val="Standard"/>
        <w:suppressAutoHyphens w:val="false"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 – это: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широком смысле – умение учиться, то есть способность субъекта к саморазвитию и самосовершенствованию путем сознательного и активного присвоения нового социального опыта;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узком смысле – это совокупность способов действий, обеспечивающих самостоятельное усвоение новых знаний, формирование умений, включая организацию этого процесса.</w:t>
      </w:r>
    </w:p>
    <w:p>
      <w:pPr>
        <w:pStyle w:val="Standard"/>
        <w:suppressAutoHyphens w:val="false"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УУД: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возможностей учащихся самостоятельно осуществлять деятельность учения, ставить учебные цели, искать и использовать способы их достижения, контролировать и оценивать процесс и результаты деятельности;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успешного усвоения знаний, формирования умений, навыков и компетентностей в любой предметной области.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формирования УУД позволяет обеспечить реализацию следующих ценностных ориентиров начального общего образования:</w:t>
      </w:r>
    </w:p>
    <w:p>
      <w:pPr>
        <w:pStyle w:val="Standard"/>
        <w:suppressAutoHyphens w:val="false"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гражданской идентичности личности;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сихологических условий развития общения и сотрудничества;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ценностно-смысловой сферы личности на основе общечеловеческих принципов нравственности и гуманизма;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я учиться как первого шага к самообразованию и самовоспитанию;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амостоятельности, инициативы и ответственности личности как условия её самоактуализации.</w:t>
      </w:r>
    </w:p>
    <w:p>
      <w:pPr>
        <w:pStyle w:val="Standard"/>
        <w:suppressAutoHyphens w:val="false"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тдельно выделены четыре вида УУД: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(личностное, профессиональное, жизненное самоопределение; смыслообразование; нравственно-этическая ориентация);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(целеполагание, планирование, прогнозирование, контроль, коррекция, оценка, саморегуляция);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(общеучебные универсальные действия; логическ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альные действия; постановка и решение проблемы);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(умения строить продуктивное взаимодействие и сотрудничество со сверстниками и взрослыми (в парах, группах, командах); умения коммуникации – работать с информацией, выражать свои мысли в устной и письменной форме, слушать и читать с пониманием).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достижения учащимися УУД представлены в таблице 1. В первой колонке указана предполагаемая сформированность УУД к началу обучения в школе. Это необходимо для обеспечения преемственности формирования УУД в начальной школе с дошкольным возрастом. Далее УУД конкретизированы применительно к каждому классу, т.е. представлены в развитии, усложнении от 1 класса к 4. Результаты достижения учащимися УУД на конец 4-го класса ориентированы на преемственность с основной школой. Кроме того, в таблице показана связь формирования УУД с содержанием учебных предметов, приведены типовые задачи формируемых УУД, используемые методы и формы организации учебной работы учащихся.</w:t>
      </w:r>
    </w:p>
    <w:p>
      <w:p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, выделенные в таблице курсивом, получат возможность достичь только отдельные обучающиеся, имеющие более высокий уровень мотивации и обладающие более развитыми способностями. В повседневной практике обучения эта группа УУД не отрабатывается со всеми без исключения обучающимися в силу повышенной сложности этих учебных действий для обучающихся данного возраста (года обучения)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suppressAutoHyphens w:val="false"/>
        <w:snapToGrid w:val="false"/>
        <w:ind w:firstLine="55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зультаты УУД систематически отслеживаются и учитываются в специальных учетных таблицах, например, таких как № 2. По данной таблице можно проанализировать индивидуальную динамику, а также степень сформированности УУД в учебном коллективе в целом, что позволит целенаправленно организовывать их формирование, вносить необходимые коррективы в организацию учебно-воспитательного процесса.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1</w:t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и наименование типовых задач по формированию универсальных учебных действий у обучающихся</w:t>
      </w:r>
    </w:p>
    <w:tbl>
      <w:tblPr>
        <w:tblW w:w="16247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68"/>
        <w:gridCol w:w="2409"/>
        <w:gridCol w:w="2410"/>
        <w:gridCol w:w="2977"/>
        <w:gridCol w:w="3969"/>
      </w:tblGrid>
      <w:tr>
        <w:trPr>
          <w:trHeight w:val="77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формированность УУД на начало 1-го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ланируемые результаты формирования УУД к концу 1-го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ланируемые результаты формирования УУД к концу 2-го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ланируемые результаты формирования УУД к концу 3-го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ланируемые результаты формирования УУД к концу 4-го кла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вязь УУД с содержанием учебных предметов, методы и формы организации учебной работы младших школьников</w:t>
            </w:r>
          </w:p>
        </w:tc>
      </w:tr>
      <w:tr>
        <w:trPr>
          <w:trHeight w:val="73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Личностные УУД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Положительно относится к школе как к месту, “где учат и где получают пятерки”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Хочет пойти в школу, сохранив дошкольный образ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/>
              <w:t>Сопоставляет свое поведение с требованиями, заданными учите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поставляет свое поведение с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авилами школьни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яет предложенные поручения в классе под контроле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яет правила поведения школьни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о выполняет поручения учителя, проявляя инициат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ительно относится к школе, выполняет правила поведения обучающихся, ориентируется на образец хорошего учени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елает осознанный выбор поручений в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ситуации успеха на занятии, использование системы поощрения, поддержка ребенка в случае его неу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ередование поруч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игрывание и обсуждение разных ситуаций поведения в школе</w:t>
            </w:r>
          </w:p>
        </w:tc>
      </w:tr>
      <w:tr>
        <w:trPr>
          <w:trHeight w:val="60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Проявляет интерес к школьным занятиям как к новой игр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очитает социальную оценку своих знаний вместо поощрения в форме сладостей, подар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ентируется на статус школьника (стремится удержать это социальное полож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Удерживает статус школьника, ориентируется на значимость учения, учится с опорой на внешние мо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Удерживает статус школьника, осознает значимость учения, учится с опорой на внешние и внутренние мотивы, объясняет свои моти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Задается вопросом: “Какое значение и какой смысл имеет для меня учение?” – </w:t>
            </w:r>
            <w:r>
              <w:rPr>
                <w:i/>
                <w:iCs/>
              </w:rPr>
              <w:t>и умеет на него отвечать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ится с опорой на внешние мотивы (социального признания, поощрения) и внутренние мотивы (учебно-познавательные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Учится с опорой на учебно-познавательные мотив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именение разноуровневых заданий, заданий по выбор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гра, соревнование, конкурс и т.</w:t>
            </w:r>
            <w:r>
              <w:rPr>
                <w:lang w:val="en-US"/>
              </w:rPr>
              <w:t> </w:t>
            </w:r>
            <w:r>
              <w:rPr/>
              <w:t>д., отслеживание включенности каждого ученика в учебную работ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ефлексия учебной деятельност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убличное представление результатов учения</w:t>
            </w:r>
          </w:p>
        </w:tc>
      </w:tr>
      <w:tr>
        <w:trPr>
          <w:trHeight w:val="60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Предпочитает совместные занятия индивидуальным занятиям дома, проявляет познавательную актив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Проявляет интерес к познавательной литературе, </w:t>
            </w:r>
            <w:r>
              <w:rPr>
                <w:bCs/>
                <w:i/>
                <w:iCs/>
              </w:rPr>
              <w:t xml:space="preserve">инициативность и самостоятельность </w:t>
            </w:r>
            <w:r>
              <w:rPr>
                <w:i/>
              </w:rPr>
              <w:t>в разных видах дет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ет познавательные вопросы учител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 руководством учителя находит способы решения новой задач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являет инициативность, любознательность, интерес к отдельным предмет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 помощью установок учителя находит способы решения нов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Находит способы решения новой задачи совместно со сверстн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являет познавательный интерес к отдельным предмет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ходит способы решения новой задачи совместно со сверстни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являет познавательный интерес к новому учебному материалу и способам решения новой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дания по выбор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нтеграция в заданиях, интересных для обучающегося, тем из других предме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вместная разработка алгоритма решения творческих заданий</w:t>
            </w:r>
          </w:p>
        </w:tc>
      </w:tr>
      <w:tr>
        <w:trPr>
          <w:trHeight w:val="108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Ориентируется на оценки взрослых и эмоционально откликается на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имает и ориентируется на предложения и оценки уч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имает и ориентируется на предложения и оценки взрослых и свер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яет самооценку и оценку другими себя на основе критериев успешности учебной деятель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имает и ориентируется на предложения и оценки учителей, товарищей, родителей и других люд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бор посильных заданий из числа рекомендованных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ефлексия деятельности (индивидуальной и коллективной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отнесение внешних мнений с собственными и обсуждение расхождений</w:t>
            </w:r>
          </w:p>
        </w:tc>
      </w:tr>
      <w:tr>
        <w:trPr>
          <w:trHeight w:val="60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Самостоятельно принимает решения в игр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/>
                <w:i/>
                <w:lang w:eastAsia="ru-RU"/>
              </w:rPr>
            </w:pPr>
            <w:r>
              <w:rPr>
                <w:bCs/>
                <w:i/>
                <w:iCs/>
              </w:rPr>
              <w:t>Уверен в се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ивает свои возможности, ориентируясь на мнение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ивает свои возможности, ориентируясь на мнения взрослого и одноклассник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Делает выбор на основе само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о оценивает свои возможности на основе заданных критериев успеш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екватно оценивает свои возмо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амооценка и взаимооценка с использованием соответствующих средств (“волшебных линеек”, памяток, сигнальных карточек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отнесение внешних оценок с собственными и обсуждение расхождений</w:t>
            </w:r>
          </w:p>
        </w:tc>
      </w:tr>
      <w:tr>
        <w:trPr>
          <w:trHeight w:val="60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  <w:t>Участвует в играх с теми детьми, которые ему нравятс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</w:rPr>
              <w:t>В играх учитывает интересы други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ивлекает в свои игры детей, которым не симпатизирует, под наблюдение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ивлекает в свои игры детей, которым не симпатизирует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частвует в играх разных нар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читывает интересы других детей (без контроля взрослых), положительно относится ко всем одноклассни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совместных играх и учебе терпим к детям других национальностей и вероиспове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поступков и их последствий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о сменой ролей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соревнования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кновение и обсуждение мнений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конфликтных ситуаций</w:t>
            </w:r>
          </w:p>
        </w:tc>
      </w:tr>
      <w:tr>
        <w:trPr>
          <w:trHeight w:val="8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Называет свою национальность, пол, возраст, адре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являет доброжелательное отношение к близким людя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яет элементарные поручения по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являет интерес к праздникам класса, школы в качестве зрите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яет поручения по класс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являет уважительное отношение к взрослы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рет на себя выполнение ролей в мероприятиях под руководством взрослог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себя как члена семьи, рода на генеалогическом древ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бирает поручения по интерес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ется вопросами о различиях между национальностями (по поводу культуры и традиций, физических особенностей, языка и т.п.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аствует в школьных проектах общественно-полезной направленности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Поддерживает дружеские отношения с другими де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свою национальную принадлежность, поддерживает позитивные традиции и участвует в национальных праздниках, проявляет заботу о членах семьи, товарищах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зучение родословной, выполнение и презентация творческих работ (составление древа семьи, эскизов гербов семьи, школы, поселка, оформление альбомов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сещение музее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>Участие в праздниках класса, школы, поселен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вместная разработка планов мероприятий и их сценарие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>Инсценировка характерных фрагментов произведений по изучаемым темам (о мамах, детях, войне и т. д.)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ставление и решение задач на актуальные общественные темы</w:t>
            </w:r>
          </w:p>
        </w:tc>
      </w:tr>
      <w:tr>
        <w:trPr>
          <w:trHeight w:val="60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Перечисляет членов своей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исляет членов своей семьи, указывает адрес места жительства, называет свою страну, край (область, республику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Называет достопримечательности родного города (села), знает названия у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зывает основные даты (события) своей семь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Называет достопримечательности родного города (села), знает названия у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казывает о семье (членах семьи, труде, занятиях, традиция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зывает основные исторические факты поселка (города), страны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Узнает флаг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ображает флаг Росси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Узнает герб России, главных лиц ст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личает флаг и герб Российской Федерации от флагов и других стран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оспроизводит гимн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личает символику России, кра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роизводит гимн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являет корректное отношение к символике родного края и страны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10.Следует нормам поведения, принятым в семь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Различает элементарные случаи проявления добра и з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</w:rPr>
              <w:t>Договаривается со сверстниками о нормах поведения в ролевой игре и выполняет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ет нравственную оценку своим поступкам и поступкам других людей под руководством учите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элементарные правила этикета и поведения обучающих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оговаривается со сверстниками о нормах поведения в ролевой игре и выполняет 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ивает совместно со сверстниками свои поступки и поступки других людей, ориентируясь на нормы повед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яет нормы поведения в ролевой игр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элементарные правила этикета и поведения на ули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о оценивает свои поступки и поступки других людей, ориентируясь на нормы повед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элементарные правила этикета и поведения  в общественных мест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ается договориться со сверстниками о правилах поведения в различных ситу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яет поступки (свои и окружающих людей) с моральными нормами и стремится их выполнять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личает формы поведения, допустимые на уроке, перемене, на улице, в других общественных мест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оговаривается со сверстниками о правилах поведения в различных ситуациях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ледует в поведении моральным нормам и этическим требования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Решает моральные дилеммы на основе учета позиций партнеров в общении, их мотивов и чув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Разработка вместе с обучающимися правил поведения в различных ситуациях, правил этикета. Обсуждение выполнения правил, качественная оценка своих поступков и поступков других учащихся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Ролевые игры</w:t>
            </w:r>
          </w:p>
        </w:tc>
      </w:tr>
      <w:tr>
        <w:trPr>
          <w:trHeight w:val="60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i/>
              </w:rPr>
              <w:t>Проявляет чувство стыда, вины, сове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являет чувство стыда, вины, сове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ректирует свое поведение на основе чувств стыда, вины, совести под руководством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держивает свои эмо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переживает другим,</w:t>
            </w:r>
            <w:r>
              <w:rPr>
                <w:i/>
              </w:rPr>
              <w:t xml:space="preserve"> оказывает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улирует свое эмоциональное состоя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рректирует свое поведение на основе чувств стыда, вины, сове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Понимает чувства других людей, оказывает помощ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бсуждение поступков литературных герое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гнозирование поступков и их последствий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деальных образцов повед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флексия поведения в различных ситуациях, включая конфликтные</w:t>
            </w:r>
          </w:p>
        </w:tc>
      </w:tr>
      <w:tr>
        <w:trPr>
          <w:trHeight w:val="4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Участвует со взрослыми в уходе за домашними животными и раст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color w:val="000000"/>
              </w:rPr>
              <w:t>Ухаживает за домашними животными и растениями по правилам под руководством взросл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яет свои действия с экологическими правилами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яет и оценивает  свои действия с экологическими правилами самостоя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экологические прави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зучение экологических тем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сследования и наблюден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ектная деятельность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Экскурси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неурочные мероприятия по охране природы</w:t>
            </w:r>
          </w:p>
        </w:tc>
      </w:tr>
      <w:tr>
        <w:trPr>
          <w:trHeight w:val="15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</w:rPr>
            </w:pPr>
            <w:r>
              <w:rPr/>
              <w:t>Следует правилам личной гигиены по примеру, образцу, инструкции взрос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держивается распорядка дня под руководством взрослог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опоставляет свое поведение с режимом дня и делает оценочные суждения. Соблюдает режим дня и санитарно-гигиенические нормы под наблюдением 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блюдает режим дня и санитарно-гигиенические норм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елает оценочные суждения  по поводу  вредных привыче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облюдает правила безопасного для себя и окружающих образа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правила личной гигиены. Сопоставляет свой образ жизни с нормами и ценностями здорового образа жизн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Придерживается здорового образа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зучение вопросов здорового образа жизн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сследования и наблюден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поставление своего образа жизни с положительными примерам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портивные соревн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кскурсии</w:t>
            </w:r>
          </w:p>
        </w:tc>
      </w:tr>
      <w:tr>
        <w:trPr>
          <w:trHeight w:val="4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Cs/>
                <w:iCs/>
              </w:rPr>
              <w:t xml:space="preserve">Эмоционально реагирует </w:t>
            </w:r>
            <w:r>
              <w:rPr>
                <w:bCs/>
                <w:i/>
                <w:iCs/>
              </w:rPr>
              <w:t xml:space="preserve">на красоту </w:t>
            </w:r>
            <w:r>
              <w:rPr>
                <w:i/>
              </w:rPr>
              <w:t>природы</w:t>
            </w:r>
            <w:r>
              <w:rPr/>
              <w:t xml:space="preserve"> и рукотворного мира, любит рисовать, танцевать, п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Выражает свои эмоции в творческих работах, участвует в творческих мероприятиях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ражает свое отношение об услышанном или увиденном произведении искусства по наводящим вопрос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ражает в рисунке, лепке свое отношение об услышанном или увиденном произведении искусств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рабатывает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ворческие мероприятия совместно с учител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моционально относится к примерам прекрасного в произведениях художественной культур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рабатывает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творческие мероприятия совместно со сверстни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зучение произведений мировой и отечественной художественной культуры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ражение положительных эмоций в творческих работ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сещение музеев, театров, выставок с последующим обсуждением увиденного. Экскурсии</w:t>
            </w:r>
          </w:p>
        </w:tc>
      </w:tr>
      <w:tr>
        <w:trPr>
          <w:trHeight w:val="73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Регулятивные УУД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 xml:space="preserve">Аккуратно раскладывает свои игрушки, </w:t>
            </w:r>
            <w:r>
              <w:rPr>
                <w:i/>
              </w:rPr>
              <w:t>письменные принадлежности в пенале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гигиенические требования при лепке и рис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ит в порядке свое рабочее место, портфель, книги и тетради под руководством учите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гигиенические требования к осанке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блюдает режим учебной работы под руководством учителя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пределяет в ходе занятия учебные принадлежности на рабочем столе в соответствии с принятыми норм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ует рабочее мест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режим учебной работы в совмест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ует рабочее мест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режим учебной работ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ние регулятивных УУД осуществляется на всех учебных предметах и во внеурочной работе в процессе многократного выполнения соответствующих операций: вначале под непосредственным руководством учителя, потом в коллективной деятельности с другими обучающимися, а затем –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язательно организуется рефлексия выполнения этих операций. Результаты обсуждаются фронтально (в тех случаях, когда это корректно) или индивидуально с учащимся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Рассказывает о последовательности своих действий в игре, рисовании, ле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казывает о правилах действия в иг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яет правила действия в игре с  правилами действия в учебе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ет правила действия в учебной деятельности по аналогии с игровой, рефлектирует выполнение этих прави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носит навыки построения внутреннего плана действий из игровой деятельности в учебную (выявляет правила действия ребенка в игре, создает правила действия на учебных занятиях, рефлектирует выполнение этих действий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уществляет учебные действия в новом материале под руководством учителя, по образцу или заданному план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lang w:eastAsia="ru-RU"/>
              </w:rPr>
              <w:t>Выделяет ориентиры действия в новом учебном материале под руководством учителя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ет учебные действия в новом материале по образцу или заданному плану (алгоритму) совместно с одноклассниками (в парах и группах) в сопровождении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Разрабатывает под руководством учителя алгоритм действия с новым учебным материал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о осуществляет учебные действия в новом материале по образцу или заданному алгоритму совместно с одноклассниками (в парах и групп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вместно с учителем разрабатывает алгоритм действия с новым учебным материал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амостоятельно следует выделенным учителем ориентирам действия в новом учебном материал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  <w:t>Использует разные способы изображения одного и того же предмета (рисование, лепка, конструир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ходит к одному результату, решая задачу разными способами (группировка, счет, сравнение, предметов, их преобразов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ходит к одному результату, решая (математическую, лингвистическую) задачу разными способами под руководством учите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Отличает способы выполнения учебного действия применительно к характерным ситу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личает способы выполнения учебного действия применительно к характерным ситуа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личает способ и результат учебного действ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Проявляет волевые усилия в игре, рисовании, лепке, если интерес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блюдает правила иг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яет элементарные алгоритмы, инструкции под руководством учите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Выполняет задание по образ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ирует учебную задачу, следует последовательности её решения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Принимает и сохраняет учебную задачу, соблюдает последовательность действий по ее реш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имает и сохраняет учебную задачу, соблюдает последовательность действий по ее решению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Делает выбор действий в игре из предложенных вари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полняет предложенный план действий недостающ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яет под руководством учителя количество и порядок действий по решению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яет количество и порядок действий по решению задачи в соответствии с условиями ее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т свои действия в соответствии с поставленной задачей и условиями ее реализац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Оценочно относится к выполнению правил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ледует алгоритму контроля решения задачи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ледует алгоритму контроля способа решения задачи совместно с одноклассника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яет свои действия по планированию и контролю решения задачи с установленными  прави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ледует установленным правилам в планировании и контроле способа решения зада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Комментирует свои игров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ет пошаговый контроль под руководством учителя, сравнивая результат с образцом конкретного зад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ет по алгоритму пошаговый и итоговый контроль, проговаривая выполняемые учебные действия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ет пошаговый и итоговый контроль действий одноклассника (в группе, паре), сравнивая способ его выполнения и результат с этало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ет итоговый и пошаговый контроль, сравнивая способ действия и его результат с эталоном, требованиями конкретной задач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писывает возможный результат и способ его достиж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Исправляет указанную ошибку под руководством взрослого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Корректирует свои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авнивает результат действия с образцом и исправляет найденную ошибку  под руководством взросл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ходит  ошибку с помощью  взрослого  и исправляет ее </w:t>
            </w:r>
            <w:r>
              <w:rPr>
                <w:i/>
              </w:rPr>
              <w:t>самостоятельно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наруживает с помощью взрослого расхождение между эталоном, реальным действием и его результа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Корректирует действие по ходу его выполн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справляет указанную ошибку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рректирует с помощью взрослого план и способ действия в случае расхождения эталона, реального действия и его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ректирует действие по ходу его выполнени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Корректирует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рректирует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Использует предложения учителя и оценки для создания нового, более совершенного результа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rPr/>
            </w:pPr>
            <w:r>
              <w:rPr/>
              <w:t>Выполняет практически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авнивает цели своих учебных действий с целями одноклассников  под руководством учителя.</w:t>
            </w:r>
          </w:p>
          <w:p>
            <w:pPr>
              <w:pStyle w:val="Normal"/>
              <w:rPr/>
            </w:pPr>
            <w:r>
              <w:rPr/>
              <w:t>Отличает в практической задаче  известное и неизвестное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авнивает цели своих учебных действий с целями одноклассников.</w:t>
            </w:r>
          </w:p>
          <w:p>
            <w:pPr>
              <w:pStyle w:val="Normal"/>
              <w:rPr/>
            </w:pPr>
            <w:r>
              <w:rPr/>
              <w:t>Отличает в познавательной задаче известное и еще неизвестное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улирует познавательную цель под руководством взрослог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личает, что известно и усвоено, от того, что еще неизвест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Преобразует практическую задачу в познавательн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улирует познавательную цель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 сотрудничестве с учителем ставит новые учебные задачи </w:t>
            </w:r>
            <w:r>
              <w:rPr>
                <w:color w:val="000000"/>
              </w:rPr>
              <w:t>на основе соотнесения того, что уже известно и усвоено обучающимся, и того, что еще им не известно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Преобразует практическую задачу в познавательную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Обсуждает со взрослым результаты игры, лепки, ри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ивает учебную работу под руководством учителя, используя графическую шка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яет свои критерии оценки с критериями других уче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о сопоставляет, аргументирует и оценивает свою работу и работу друг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екватно оценивает учебную работу на основе заданных критериев, алгоритм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амостоятельно адекватно оценивает правильность выполнения действий, сопоставляя результат с поставленной учебной задачей или самостоятельно заданными критериями, алгоритмо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амооценка и взаимооценка с использованием различных средств (“волшебная линейка”, сигнальные карточки, критерии и т. д.)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отнесение внешних оценок с собственными и обсуждение расхождений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ефлексия деятельности</w:t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Эмоционально откликается на успешность или неуспешность свои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уждает под руководством учителя успешность или неуспешность свои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яет цель, ход и результат деятельности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яет цель, ход и результат деятельности  совместно со  сверстниками, определяет причины успешности и неуспешности  в учебной деятель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екватно</w:t>
            </w:r>
            <w:r>
              <w:rPr>
                <w:i/>
              </w:rPr>
              <w:t xml:space="preserve"> </w:t>
            </w:r>
            <w:r>
              <w:rPr/>
              <w:t>определяет причины успешности и неуспешности в учебной деятельности, сопоставляя цель, ход и результат деятель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70C0"/>
              </w:rPr>
            </w:pPr>
            <w:r>
              <w:rPr>
                <w:b/>
                <w:color w:val="0070C0"/>
              </w:rPr>
              <w:t>Познавательные УУД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/>
              <w:t>Проявляет любознатель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Находит нужную букву в алфавите, соотносит букву с картинкой, цифру с количеством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Находит в тексте ответ на поставленный вопрос, </w:t>
            </w:r>
            <w:r>
              <w:rPr/>
              <w:t xml:space="preserve">слово в словарике учебника или в </w:t>
            </w:r>
            <w:r>
              <w:rPr>
                <w:i/>
              </w:rPr>
              <w:t>словар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ходит книгу, иллюстрацию и фотографию по теме (возможно, с помощью взрослого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Отвечает на вопросы, используя свой жизненный опы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ходит в тексте ответ на поставленный вопро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ходит необходимую информацию в печатных изданиях под руководством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Осуществляет поиск необходимой информации в интернете, энциклопедии, справочн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ет поиск необходимой информации в различных источниках для выполнения учебных за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просов по теме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лишней информации при изучении темы.</w:t>
            </w:r>
          </w:p>
          <w:p>
            <w:pPr>
              <w:pStyle w:val="Style16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ллюстраций словами из текста.</w:t>
            </w:r>
          </w:p>
          <w:p>
            <w:pPr>
              <w:pStyle w:val="Style16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текста.</w:t>
            </w:r>
          </w:p>
          <w:p>
            <w:pPr>
              <w:pStyle w:val="Style16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, составление схем по текст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рекламы, рассказа о каком-то объекте на основе поиска информ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олкование слова с помощью словар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хождение произведения на заданную тему</w:t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 xml:space="preserve">Выделяет признаки наблюдаемого объ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блюдает объект (включая его иллюстрацию)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зывает признаки наблюдаем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яет цель и способ наблюдения с помощью взрослог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зывает характерные (легко различимые) признаки наблюдаемого объекта; обнаруживает изменения, происходящие с ним под руководством взросл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ет наблюдение объекта в соответствии с заданными целями и способа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зывает характерные (легко различимые) признаки наблюдаемого объекта; обнаруживает изменения, происходящие с н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Фиксирует в рисунке информацию об окружающем мире и о се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Копирует необходимую информацию из Интернета под руководством взрослог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иксирует символами результаты своей деятельности и наблюдений за природ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ксирует найденную информацию с помощью учителя.</w:t>
            </w:r>
          </w:p>
          <w:p>
            <w:pPr>
              <w:pStyle w:val="Default"/>
              <w:rPr/>
            </w:pPr>
            <w:r>
              <w:rPr>
                <w:i/>
                <w:iCs/>
              </w:rPr>
              <w:t>Готовит  небольшие презентации по результатам наблюдений и опытов при непосредственном участии учите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Выступает перед аудиторией с устным сообщением с ИКТ-поддерж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тавляет при участии учителя изученный материал в виде устных сообщений, реферата, презентац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Фиксирует информацию в форме моделей, рисунков, планов, диаграмм, схем, черте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бирает и записывает (фиксирует) информацию об окружающем мире и о себе, в т. ч. с помощью И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творческих заданий (подготовка сочинений, рефератов, сообщений) с использованием ИК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означение на рисунке характерных признаков предметов или групп предметов</w:t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rPr/>
            </w:pPr>
            <w:r>
              <w:rPr>
                <w:i/>
              </w:rPr>
              <w:t>По обложке различает тип кни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>Использует для поиска информации оглавление и иллюстрации учеб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азличает элементы книги (обложка, оглавление, титульный лист, иллюстрация, аннотаци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Использует структуру учебника для орие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азличает типы книг (изданий), виды информации (научная, познавательная) с опорой на внешние показатели книги, её справочно-иллюстративный материа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</w:rPr>
              <w:t>Выбирает книги для чтения на основе заглавия, оглавления, аннотации, предисловия, иллюстраций и др.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Использует для поиска информации основные компоненты учебника: оглавление, вопросы и задания к учебному тексту, образцы, словарь, приложения, иллюстрации, схемы, таблицы, снос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</w:rPr>
              <w:t>Определяет примерное содержание незнакомой книги по ее компонентам: титульному листу, оглавлению, предисловию, послесловию, иллюстрациям, анно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спользует наглядно-предметный материал для решения задач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оставляет схемы односложных и двусложных слов, предложений из 2–3-х слов, использует символы для обозначения гласных и согласных зву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яет звуковые схемы, подбирает к ним слов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хематически (рисунком) обозначает условие математической задачи под руковод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Переходит от одной модели к другой с помощью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яет звуковые схемы, подбирает к ним слов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хематически (рисунком) обозначает условие математической задачи по алгоритм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Переходит от одной модели к другой с помощью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Использует модели, схемы и другие знаково-символические средства для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ует модели, схемы и другие знаково-символические средства для решения задач, в том числе с помощью инструментов ИК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Создает и преобразовывает модели и схемы для решения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Моделирование (состава слова, предложения, звукового состава слова, использование графической формы букв и т. д.)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бота с готовой моделью, схемой, краткой записью, чертежом, рисунком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ение условия задачи по схеме, чертежу, краткой запис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еобразование модели (например, на основе видоизменения слов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бор соответствующей схемы к заданию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ение модели к правилу, вывод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полнение таблицы “цена-количество-стоимость” и т.</w:t>
            </w:r>
            <w:r>
              <w:rPr>
                <w:lang w:val="en-US"/>
              </w:rPr>
              <w:t> </w:t>
            </w:r>
            <w:r>
              <w:rPr/>
              <w:t>п.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Использует предложенный способ выполнения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ирует задачу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бирает верный способ решения задачи из предложенных вари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ает задачи разными способ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бирает эффективный способ решения задачи из ряда предложенны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Выбирает эффективные способы решения задач в зависимости от конкретных усло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пределение последовательности действий по решению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равнение возможных способов решения задачи и выбор эффективного способ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хождение лишних или недостающих данных в условии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менение вопроса задачи</w:t>
            </w:r>
          </w:p>
        </w:tc>
      </w:tr>
      <w:tr>
        <w:trPr>
          <w:trHeight w:val="6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составные части задачи (под руководством учител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спользует приемы решения задач по аналогии и образ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совместно с одноклассниками части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шает задачи по алгорит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ует алгоритмы, схемы, памятки, таблицы для решения задач по рекомендации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ует общий прием решения задачи по необходим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Аргументирует свои действия, опираясь на общие приемы решения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ение модели условия задач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ение алгоритма (определение последовательности) действий по решению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ъяснение правописания орфограм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бор слова по составу, предложения по частям речи и (или) членам предлож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сказ об объекте по плану</w:t>
            </w:r>
          </w:p>
        </w:tc>
      </w:tr>
      <w:tr>
        <w:trPr>
          <w:trHeight w:val="6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rPr>
                <w:lang w:val="en-US"/>
              </w:rPr>
            </w:pPr>
            <w:r>
              <w:rPr/>
              <w:t>Выделяет признаки ве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Анализирует объекты: отграничивает вещь или процесс от других вещей или процессов по простым признакам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ирует объекты: отграничивает объекты, определяет их составляющие части и отношения друг с другом (под руководством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нализирует объекты: отграничивает вещь или процесс от других вещей или процессов, определяет компоненты объекта (составляющие части) и их отношения друг с другом (с одноклассниками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Выбирает аспект анализа из предложенных вариа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ирует объекты: отграничивает вещь или процесс от других вещей или процессов, определяет компоненты объекта (составляющие части) и их отношения друг с друг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станавливает аспект анализа (точку зрения, с которой определяются или будут определяться существенные признаки изучаемого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Характеризует предметы, явления на донауч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ирует объекты: выделяет внешние признаки предметов, явлений; выделяет предмет на основе заданных призна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нализирует объекты: выделяет существенные признаки объекта в сопровождении учителя; </w:t>
            </w:r>
            <w:r>
              <w:rPr>
                <w:i/>
              </w:rPr>
              <w:t>анализирует объекты по алгоритму (заданному пла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нализирует объекты: отличает существенные и несущественные признаки  объекта под руководством учителя; анализирует объекты  по алгоритму (заданному плану); </w:t>
            </w:r>
            <w:r>
              <w:rPr>
                <w:i/>
              </w:rPr>
              <w:t>определяет цель анализа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ирует объекты: осуществляет наблюдение в соответствии с заданными целями анализа, описывает компоненты объекта, выделяет его существенные и несущественные призна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биение объекта (и множества объектов) на ча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пределение слов, чисел, математических выражений, животных и растений, героев художественного произведения на группы по заданным признакам. Выделение составных частей задачи, нахождение избыточной или недостающей информ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чественное и количественное описание объекта, выделение его существенных признаков</w:t>
            </w:r>
          </w:p>
        </w:tc>
      </w:tr>
      <w:tr>
        <w:trPr>
          <w:trHeight w:val="8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Восстанавливает целое из частей, конструирует изделия из дета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струирует объект (изделие, рассказ и т. п.) по предложенному плану и по анало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полняет целое (задачу, уравнение, деформированный текст и т.п.) недостающим компонент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ставляет целое (алгоритм, план, схему, модель и т.п.) из част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Осуществляет синтез, достраивая и восполняя недостающие компон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ет синтез (составляет целое из частей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Осуществляет синтез, достраивая и восполняя недостающие компон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слов, рассказа из предложений.</w:t>
            </w:r>
          </w:p>
          <w:p>
            <w:pPr>
              <w:pStyle w:val="Style16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лану.</w:t>
            </w:r>
          </w:p>
          <w:p>
            <w:pPr>
              <w:pStyle w:val="Style16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тематических выражений из предложенных чисел и знаков.</w:t>
            </w:r>
          </w:p>
          <w:p>
            <w:pPr>
              <w:pStyle w:val="Style16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делий из деталей.</w:t>
            </w:r>
          </w:p>
          <w:p>
            <w:pPr>
              <w:pStyle w:val="Style16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ого текста, включая стихотворение</w:t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Сравнивает серии сюжетных картинок, выделяет лишний предмет из груп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ределяет объекты на группы по внешним признакам (цвет, форма, разме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авнивает и группирует объекты по заданным признакам; выделяет лишний предмет, объясняя свой выбо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лассифицирует материальные объекты (мебель, посуда, одежда и т. п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признаки для сравнения и группировки объек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лассифицирует конкретные и абстрактные объек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ополняет группу объектов подоб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 сравнение, классификацию по заданным критериям с помощью учител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 сравнение, сериацию и классификацию по заданным критерия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Проводит</w:t>
            </w:r>
            <w:r>
              <w:rPr>
                <w:i/>
                <w:iCs/>
              </w:rPr>
              <w:t xml:space="preserve"> сравнение, сериацию и классификацию, самостоятельно выбирая для этого основания и кри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спределение предметов на группы (по размеру, цвету, форме, назначению)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хождение лишнего в группе предмето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хождение общего и различного в объектах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бор критериев для сравнения двух объек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равнение объектов по заданным критерия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ополнение группы предметов однородны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ставление подобной группы предметов</w:t>
            </w:r>
          </w:p>
        </w:tc>
      </w:tr>
      <w:tr>
        <w:trPr>
          <w:trHeight w:val="7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Интересуется</w:t>
            </w:r>
            <w:r>
              <w:rPr>
                <w:rFonts w:eastAsia="Times New Roman"/>
                <w:lang w:eastAsia="ru-RU"/>
              </w:rPr>
              <w:t xml:space="preserve"> причинно-следственными связями (как? почему? зачем?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Пытается самостоятельно придумывать объяснения явлениям природы и поступка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Объясняет причину некоторых явлений природы и поступков люд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авливает и объясняет связь между причиной и следствием в изучаемом круге явлений с помощью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авливает и объясняет причинно-следственные связи в изучаемом круге явлений с опорой на вопросы, схемы, алгорит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авливает причинно-следственные связи в изучаемом круге яв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тексту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ой связи объектов и явлений (например, событий и действий героев произведения).</w:t>
            </w:r>
          </w:p>
          <w:p>
            <w:pPr>
              <w:pStyle w:val="Style16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по изучаемой теме, обоснование своего выбора.</w:t>
            </w:r>
          </w:p>
          <w:p>
            <w:pPr>
              <w:pStyle w:val="Style16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ерного варианта умозаключения из предложенных.</w:t>
            </w:r>
          </w:p>
          <w:p>
            <w:pPr>
              <w:pStyle w:val="Style16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озможных последствий каких-либо событий, действий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 событий, действий, результатов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обытий, явлений с указанием причинно-следственных связей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чевых клише для выявления, обоснования причин и следствий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водов по итогам наблюдений за объектами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Задает вопросы, касающиеся близких и далеких предметов и явлений, и отвечает на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троит суждения о явлениях природы и поступках людей по вопросам учител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о строит простые рассуждения об объек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о строит простые рассуждения об объекте, используя опоры, памя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суждает, связывая простые суждения об объекте, его строении, свойствах и связях в сотрудничестве с учителями </w:t>
            </w:r>
            <w:r>
              <w:rPr>
                <w:i/>
              </w:rPr>
              <w:t>или одноклассниками (по опор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 рассуждение, связывая простые суждения об объекте, его строении, свойствах и связя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Строит логическое рассуждение, используя причинно-следственные связ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сравнение свойств изучаемых объектов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рафических моделей разного вида суждений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чевых клише для построения суждений, связывания их в рассуждение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уждений по плану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тинности утверждений и рассуждений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кламы заданного объекта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Объединяет предметы (в том числе коллекции) по общим признакам (животные, посуда, растения, игрушки и т. 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яет и называет с помощью взрослого общий признак для ряда предметов, объек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Находит объект на основе заданных признаков (понятий)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Обозначает термином ряд однородных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ходит объект на основе заданных признаков (понятий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означает термином ряд однород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специфические признаки группы однородных объек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ъединяет объекты на основе специфических призна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бщает (объединяет объекты, выделяя их специфические признаки, </w:t>
            </w:r>
            <w:r>
              <w:rPr>
                <w:i/>
              </w:rPr>
              <w:t>сущностную связь</w:t>
            </w:r>
            <w:r>
              <w:rPr/>
              <w:t>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водит под понятие (распознает объект, выделяет его существенные признаки и на их основе определяет принадлежность объекта к тому или иному понят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Выделяет аналогии среди предложенных вариантов умозаключ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свойства, по которым установлена ана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4" w:hanging="0"/>
              <w:jc w:val="both"/>
              <w:rPr/>
            </w:pPr>
            <w:r>
              <w:rPr/>
              <w:t>Переносит схожие свойства с одних объектов на друг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авливает аналогии: на основе сходства двух объектов по одним параметрам делает вывод об их сходстве по другим параметр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совпадающих качеств объектов и выдвижение гипотез вида “Если объекты сходны по этим признакам, то, вероятно, они обладают и другими сходными признаками”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хождение аналогий среди героев художественных произведений и средств выразительности</w:t>
            </w:r>
          </w:p>
        </w:tc>
      </w:tr>
      <w:tr>
        <w:trPr>
          <w:trHeight w:val="4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ксирует разницу между полученным результатом и образц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авливает разницу между тем, что хотел сделать, и тем, что получило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4" w:hanging="0"/>
              <w:jc w:val="both"/>
              <w:rPr/>
            </w:pPr>
            <w:r>
              <w:rPr/>
              <w:t>Устанавливает причину трудностей, которые не позволили достичь желаемого.</w:t>
            </w:r>
          </w:p>
          <w:p>
            <w:pPr>
              <w:pStyle w:val="Normal"/>
              <w:widowControl w:val="false"/>
              <w:ind w:left="-64" w:hanging="0"/>
              <w:jc w:val="both"/>
              <w:rPr/>
            </w:pPr>
            <w:r>
              <w:rPr/>
              <w:t>Предлагает варианты по преодолению препят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ксирует проблему (устанавливает несоответствие между желаемым и действительным) и её причин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</w:rPr>
              <w:t>Формулирует гипотезу по решению проблемы, создает необходимые способ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</w:rPr>
              <w:t>Осуществляет перенос знаний, умений в новую ситуацию для решения проб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70C0"/>
              </w:rPr>
              <w:t>Коммуникативные УУД</w:t>
            </w:r>
          </w:p>
        </w:tc>
      </w:tr>
      <w:tr>
        <w:trPr>
          <w:trHeight w:val="335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  <w:color w:val="0070C0"/>
              </w:rPr>
              <w:t xml:space="preserve">Продуктивное взаимодействие и сотрудничество со сверстниками и взрослыми (в парах, группах, командах)     </w:t>
            </w:r>
            <w:r>
              <w:rPr>
                <w:b/>
                <w:i/>
                <w:color w:val="0070C0"/>
                <w:u w:val="single"/>
              </w:rPr>
              <w:t>К1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Сотрудничает со сверстниками и взрослыми на основе заданных правил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ет в паре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ботает в паре, в группе по заданному алгоритм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</w:rPr>
              <w:t>Принимает цель совместной работы, распределяет роли, последовательность действий между участн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</w:rPr>
              <w:t>Принимает правила учебного сотрудничеств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</w:rPr>
              <w:t>Определяет цель совместной работы</w:t>
            </w:r>
            <w:r>
              <w:rPr/>
              <w:t xml:space="preserve"> и распределяет задания в паре, групп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существляет учебное сотрудничество с учителем и сверстниками на основе заданных правил взаимодействия.</w:t>
            </w:r>
            <w:r>
              <w:rPr>
                <w:i/>
              </w:rPr>
              <w:t xml:space="preserve"> </w:t>
            </w:r>
            <w:r>
              <w:rPr/>
              <w:t>Определя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/>
              <w:t>цели, распределяет функции участников, правила и способы взаимо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изготовление изделий (поделок, геометрических фигур и др.) с распределением ролей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, групповая и парная работа со сменой ролей, распределением заданий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Оценивает действия других, используя понятия “правильно” и “неправильно” под руководством взрос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казывает оценочные суждения о действиях партнера, опираясь на вопросы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ценивает действия партнера на основе заданных критериев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ценивает действия партнера на основе заданных критери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ценивает действия партнера на основе заданных критерие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i/>
              </w:rPr>
              <w:t>Контролирует и корректирует действия партнера на основе совместно определенных критери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оценивание поступков героев литературных произведений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характерных эпизодов произведений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ситуаций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заимопроверка в паре или группе</w:t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Задает вопросы на интересующую т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Задает партнеру вопросы по теме и сравнивает ответы с готовым отве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ет партнеру вопросы по теме и сравнивает ответы с готовым отв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ет вопросы партнеру по теме и контролирует ответы на основе свои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ет партнеру вопросы по содержанию осваиваемой темы и контролирует его отве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i/>
              </w:rPr>
              <w:t>Задает партнеру вопросы по способу выполнения 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зные виды работы с книгой, текстом в парах и малых группах (чтение, анализ, пересказ)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вместное изучение нового материал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заимообучение и взаимопроверка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Поддерживает разговор на интересную для него т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Поддерживает с партнером разговор на заданную тему под руководством взросл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Спрашивает партнера о том, что тому непонят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 высказывания для партнера под руководством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Задает вопросы собеседнику на понимание и строит понятные для партнера высказывания с учетом того, что партнер знает и понима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/>
              <w:t>Задает собеседнику вопросы на понимание, строит понятные для партнера высказывания с учетом того, что партнер знает и понима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работы в парах (группах) и рефлексия ситуаций непонимания.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ситуаций и их рефлексия</w:t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  <w:t>Действует в совместной игре по принципу “хочу – не хочу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сказывает сво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слушивает точки зрения других и предлагает св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Выделяет точки зрения разных людей, выслушивает их, </w:t>
            </w:r>
            <w:r>
              <w:rPr>
                <w:i/>
              </w:rPr>
              <w:t>сопоставляет основания этих точек з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пускает возможность существования у собеседников различных точек зрения, сопоставляет основания этих точек зрения, уважает их мнение, даже если не согласен с н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суждение неоднозначных и спорных вопросов по разным темам учебных предме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казывание и согласование разных мнений при распределении поручений, ролей (определение компромиссного варианта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флексия совместных действий</w:t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Обсуждает возникающие проблемы, правила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лушивает разные мнения партнеров при работе в паре, малой групп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поставляет разные мнения при работе в паре, малой группе; ориентируется на мнение, поддержанное учите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ru-RU"/>
              </w:rPr>
              <w:t>Сопоставляет  разные мнения и стремится к координации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личных позиций в сотрудниче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Допускает разные мнения и стремится к координации различных позиций в сотрудничест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поставление мнений партнеров по паре и группе, принятие согласованного со всеми решен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спользование памяток по координации позиций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ефлексия хода совместной деятельности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ru-RU"/>
              </w:rPr>
              <w:t>Договаривается о совместной деятельности по интерес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ru-RU"/>
              </w:rPr>
              <w:t>Различает разные позиции партнеров по общению и деятельности (руководителя группы, проверяющего, консультанта и т.п.) с помощью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личает разные позиции партнеров по общению и деятельности (руководителя группы, проверяющего, консультанта и т.п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Ориентируется на позицию партнера в общении и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прос мнения партнера. Вопрос начинается со слов: “Правильно ли я тебя понял, что…?”, “Ты считаешь, что…?”, “Что ты предлагаешь?”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ефлексия ситуаций общения</w:t>
            </w:r>
          </w:p>
        </w:tc>
      </w:tr>
      <w:tr>
        <w:trPr>
          <w:trHeight w:val="41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Высказывает свое мнение вида “согласен – не согласен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сказывает свое мнение вида “согласен – не согласен” с обосн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/>
              <w:t>Высказывает свое мнение вида “я думаю, что…”, “я считаю, что…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i/>
                <w:lang w:eastAsia="ru-RU"/>
              </w:rPr>
              <w:t>Формулирует собственное мнение и пози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Формулирует собственное мнение и позици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Обосновывает и отстаивает собственную точку зр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ражение и отстаивание своей точки зрения (ответ начинается со слов “я считаю”, “я думаю”), участие в спор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ефлексия ситуаций общения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Договаривается в ролевых играх, конструировании и т.п., если это задано роль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наруживает возникшие проблемы в совместной игре, но действует по-сво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идерживается заданных правил и норм работы в паре и группе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/>
              <w:t>Обсуждает под руководством учителя нормы, правила, порядок работы в паре и групп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i/>
                <w:lang w:eastAsia="ru-RU"/>
              </w:rPr>
              <w:t>Обсуждает спорные вопросы совместной деятельности, приходит к общему реш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Договаривается и приходит к общему решению в совместной деятельности, в т. ч. в ситуации столкновения интере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П</w:t>
            </w:r>
            <w:r>
              <w:rPr>
                <w:rFonts w:eastAsia="Times New Roman"/>
                <w:i/>
                <w:iCs/>
                <w:lang w:eastAsia="ru-RU"/>
              </w:rPr>
              <w:t>родуктивно содействует разрешению конфли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бота в паре (группе) с распределением ролей, заданий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явление проблемы, поиск и оценка альтернативных способов разрешения конфликта, принятие решения и отслеживание его реализации</w:t>
            </w:r>
          </w:p>
        </w:tc>
      </w:tr>
      <w:tr>
        <w:trPr>
          <w:trHeight w:val="15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i/>
              </w:rPr>
              <w:t>Организует совместные иг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бирает себе по интересу род занятий и парт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С участниками группы выбирает задание, при его выполнении придерживается заданного п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участниками группы выбирает задание, при его выполнении придерживается заданного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ует совместную учебную работу</w:t>
            </w:r>
            <w:r>
              <w:rPr>
                <w:rFonts w:eastAsia="Times New Roman"/>
                <w:iCs/>
                <w:lang w:eastAsia="ru-RU"/>
              </w:rPr>
              <w:t xml:space="preserve"> под руководством взрослого, </w:t>
            </w:r>
            <w:r>
              <w:rPr/>
              <w:t>при ее выполнении придерживается пла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Осуществляет взаимо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яет план совместной учебной работы</w:t>
            </w:r>
            <w:r>
              <w:rPr>
                <w:rFonts w:eastAsia="Times New Roman"/>
                <w:iCs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Осуществляет взаимный контроль и оказывает в сотрудничестве необходимую помощ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пределение цели, функций участников, способов взаимодействия при работе в паре (группе) с распределением ролей, заданий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амостоятельное распределение обязанностей, ролей, заданий в группе (</w:t>
            </w:r>
            <w:r>
              <w:rPr/>
              <w:t>паре)</w:t>
            </w:r>
          </w:p>
        </w:tc>
      </w:tr>
      <w:tr>
        <w:trPr>
          <w:trHeight w:val="355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 xml:space="preserve">Работа с устным текстом. Выражение своих мыслей письменно и устно                 </w:t>
            </w:r>
            <w:r>
              <w:rPr>
                <w:b/>
                <w:bCs/>
                <w:i/>
                <w:color w:val="0070C0"/>
                <w:u w:val="single"/>
              </w:rPr>
              <w:t>К2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Фантазирует вслух, </w:t>
            </w:r>
            <w:r>
              <w:rPr>
                <w:i/>
              </w:rPr>
              <w:t>играет звуками и словами, придумывает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jc w:val="both"/>
              <w:rPr>
                <w:i/>
                <w:i/>
              </w:rPr>
            </w:pPr>
            <w:r>
              <w:rPr/>
              <w:t>Правильно выстраивает простое предложение в устной форме под руководством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ильно выстраивает сложное  предложение в устной и письменной форме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мотно строит высказывания в устной и письменной форме под руководством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мотно строит высказывания в устной и письменной форме (использует речевые сред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Анализ, заучивание и декламация образцов устной реч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раматизац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ение предложений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Формулирование вопросов к фрагментам текста, ко всему текст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ссказ по тем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Анализ устного ответа товарища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в услышанном тексте-повествовании понятное и непонятно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дает элементарные вопросы по сюже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в услышанном тексте-описании понятное и непонятно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дает вопросы к услышанному по опис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в услышанном тексте-рассуждении понятное и непонятно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дает вопросы к услышанному рассужд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деляет в услышанном тесте (повествовании, описании, рассуждении) понятное и непонятно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улирует вопрос о том, что непонят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деление непонятных слов, словосочетаний, фраз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бъяснение непонятных слов с помощью словаря, а также с помощью контекст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Формулирование вопросов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роявляет волевые качества при слушании сказок. Слушает речь, пока интерес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имательно слушает чтение учителем сказок и коротких расска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нимательно слушает чтение учителем </w:t>
            </w:r>
            <w:r>
              <w:rPr>
                <w:i/>
              </w:rPr>
              <w:t xml:space="preserve">и детьми </w:t>
            </w:r>
            <w:r>
              <w:rPr/>
              <w:t>рассказов, стихов, статей, приближенных  к жизненным ситуациям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имательно слушает чтение учителем и детьми научно-популярных статей, былин, бас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центрирует свое внимание при слуш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полнение заданий на извлечение информации из текста, например, поиск ответов на заданные вопросы по содержанию прослушанного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иск верных и неверных утверждений по содержанию прослушанного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Отвечает на прямые вопросы по прослушанному 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бирает из предложенных высказываний те, которые содержатся в прослушанном текс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/>
              <w:t>Выделяет среди предложенных высказываний истинные и лож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твечает на вопросы по содержанию услышан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звлекает из услышанного текста информацию, данную в явном вид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Извлекает информацию, данную в неяв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полнение заданий на извлечение информации из текста (фактов, слов, выражений)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деление в тексте ключевых сло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иск верных и неверных утверждений по содержанию прослушанного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нтерпретация услышанного в форме схемы, рисунка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Выделяет главных героев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дносложно передает смысл прочитан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и предложенных вариантов высказываний находит главную мысль услышанного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главную мысль (мысли) из услышанного текста по алгоритму совместно с друг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главную мысль (мысли) из услышанного 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пределение авторской позици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Формулировка главной мысли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Высказывает свои объяснения явлениям природы и поступкам людей на основе услыш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казывает простые суждения по поводу прослушанного текста без обосн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бирает из предложенных высказываний подходящий вывод по поводу услыша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улирует вывод в совместной деятельности на основе алгорит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улирует выводы на основе  услыша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ыбор подходящих выводов из предложенных варианто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Формулирование своих выводов по прослушанному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</w:rPr>
              <w:t>7. Раскладывает по порядку сюжетные</w:t>
            </w:r>
            <w:r>
              <w:rPr/>
              <w:t xml:space="preserve"> </w:t>
            </w:r>
            <w:r>
              <w:rPr>
                <w:i/>
              </w:rPr>
              <w:t>картинки из прослушанных произ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Раскладывает по порядку сюжетные картинки из прослушанных произведений. </w:t>
            </w:r>
            <w:r>
              <w:rPr>
                <w:i/>
              </w:rPr>
              <w:t>Выбирает название текста из предложенных вариа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Делит прослушанный текст на смысловые части, перечисляя </w:t>
            </w:r>
            <w:r>
              <w:rPr>
                <w:rFonts w:eastAsia="Times New Roman"/>
                <w:i/>
                <w:lang w:eastAsia="ru-RU"/>
              </w:rPr>
              <w:t>по порядку</w:t>
            </w:r>
            <w:r>
              <w:rPr>
                <w:i/>
              </w:rPr>
              <w:t xml:space="preserve"> основные собы</w:t>
            </w:r>
            <w:r>
              <w:rPr>
                <w:rFonts w:eastAsia="Times New Roman"/>
                <w:i/>
                <w:lang w:eastAsia="ru-RU"/>
              </w:rPr>
              <w:t>тия</w:t>
            </w:r>
            <w:r>
              <w:rPr/>
              <w:t>, составляет картинный план текста,</w:t>
            </w:r>
            <w:r>
              <w:rPr>
                <w:rFonts w:eastAsia="Times New Roman"/>
                <w:lang w:eastAsia="ru-RU"/>
              </w:rPr>
              <w:t xml:space="preserve"> п</w:t>
            </w:r>
            <w:r>
              <w:rPr/>
              <w:t>од руководством взрослого озаглавливает 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т опорные слова.</w:t>
            </w:r>
          </w:p>
          <w:p>
            <w:pPr>
              <w:pStyle w:val="Normal"/>
              <w:rPr/>
            </w:pPr>
            <w:r>
              <w:rPr/>
              <w:t>Составляет план текста по памя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деляет в прослушанном тексте ключевые слов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елит текст на смысловые част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заглавливает смысловые части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текст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яет план 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пределение хода развития событий в текст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еление текста по плану на част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бота с деформированным текстом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ение плана по памятк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ворачивание высказывания в короткую фраз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бор заголовков для фрагмента текста из предложенных варианто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ррекция деформированного плана</w:t>
            </w:r>
          </w:p>
        </w:tc>
      </w:tr>
      <w:tr>
        <w:trPr>
          <w:trHeight w:val="13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</w:rPr>
              <w:t>8.Составляет рассказ с опорой на серию сюжетных карт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/>
              <w:t>Составляет рассказ на заданную тему по опорным словам, вопросам, серии сюжетных карт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Составляет (продолжает) рассказ на заданную тему по опорным словам, вопросам, картинному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Составляет (продолжает) рассказ на заданную тему по пл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ри изложении своих мыслей (по заданному вопросу) придерживается темы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</w:rPr>
              <w:t>При изложении своих мыслей (на заданную тему) придерживается определенного  п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Изложение заданного вопроса с опорой на сюжетные картины, ключевые (опорные) слов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Творческий пересказ (от другого лица, с конца произведения, с позиции другого героя)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ересказ по готовому плану; плану, составленному в группе; самостоятельно составленному плану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ересказ какой-либо одной сюжетной линии из параллельн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ошибок в высказываниях других учеников на соответствие теме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Анализ собственного изложения вопроса на соответствие теме (по ключу, готовым ответам или без них)</w:t>
            </w:r>
          </w:p>
        </w:tc>
      </w:tr>
      <w:tr>
        <w:trPr>
          <w:trHeight w:val="369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b/>
                <w:i/>
                <w:iCs/>
                <w:color w:val="0070C0"/>
              </w:rPr>
              <w:t xml:space="preserve">Работа с письменным текстом: поиск информации и понимание прочитанного    </w:t>
            </w:r>
            <w:r>
              <w:rPr>
                <w:b/>
                <w:i/>
                <w:iCs/>
                <w:color w:val="0070C0"/>
                <w:u w:val="single"/>
              </w:rPr>
              <w:t>К3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.Спрашивает значение непонятных слов у взрос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 помощью учителя обращается к словарику из учебника, сноскам для объяснения непонятных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ботая в паре, обращается к словарю, сноскам для объяснения непонятн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амостоятельно обращается к словарю для объяснения непонятных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бъясняет непонятные слова с помощью словар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Объясняет непонятные слова с помощью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чает на вопросы по содержанию прочитанного текста, выбирает из предложенных высказываний те, которые содержатся в текс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вопросу находит в прочитанном  тексте информацию, заданную в явном ви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Находит в тексте конкретные сведения, факты, заданные в явном ви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ходит в письменном тексте конкретные сведения, факты, заданные в явном вид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Использует формальные элементы текста (подзаголовки, сноски и др.) для поиска нужн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иск ответов на вопрос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заданий на извлечение информации из текста (фактов, слов, выражений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иск верных и неверных утверждений по содержанию прочитанного текс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терпретация прочитанного в форме плана, схемы, рисунка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  <w:iCs/>
              </w:rPr>
              <w:t>Задает вопросы по содержанию учебного материала на основе вопросительных клиш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Задает вопросы по содержанию учебного материала на основе вопросительных кли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Задает напарнику вопросы по содержанию учеб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дает вопросы по содержанию учебн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ение вопросительных предложений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Формулировка вопросов к абзацам текста, ко всему тексту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Выделяет непонятные слова, </w:t>
            </w:r>
            <w:r>
              <w:rPr>
                <w:i/>
              </w:rPr>
              <w:t>у учителя выясняет значение непонятных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в письменном тексте-повествовании понятное и непонятное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/>
              <w:t>Задает элементарные вопросы по сю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в письменном  тексте-описании понятное и непонятно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дает вопросы к услышанному по опис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деляет в письменном тексте (повествовании, описании, рассуждении) понятное и непонятно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улирует вопрос о том, что непонят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яснение значения слов, словосочетаний, фраз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ъяснение непонятных слов с помощью словаря, а также исходя из контекс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улировка вопросов по содержанию прочитанног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ение разных ответов на один и тот же вопрос, нахождение истинных высказываний, их аргументация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твечает на заданные вопросы по текс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яет тему и главную мысль текста 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нимает смысл прочитанного, определяет тему и главную мысль (в сотрудничестве с одноклассник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яет тему и главную мысль письменного 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пределение авторской пози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улировка главной мысли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складывает сюжетные картинки по порядку.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i/>
              </w:rPr>
              <w:t>Выбирает название текста из предложенных вариа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Делит письменный текст на смысловые части, перечисляя </w:t>
            </w:r>
            <w:r>
              <w:rPr>
                <w:rFonts w:eastAsia="Times New Roman"/>
                <w:i/>
                <w:lang w:eastAsia="ru-RU"/>
              </w:rPr>
              <w:t>по порядку</w:t>
            </w:r>
            <w:r>
              <w:rPr>
                <w:i/>
              </w:rPr>
              <w:t xml:space="preserve"> основные собы</w:t>
            </w:r>
            <w:r>
              <w:rPr>
                <w:rFonts w:eastAsia="Times New Roman"/>
                <w:i/>
                <w:lang w:eastAsia="ru-RU"/>
              </w:rPr>
              <w:t>тия</w:t>
            </w:r>
            <w:r>
              <w:rPr/>
              <w:t>, составляет картинный план текста (под руководством взрослого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ключевые слова по наводящим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т опорные слова.</w:t>
            </w:r>
          </w:p>
          <w:p>
            <w:pPr>
              <w:pStyle w:val="Normal"/>
              <w:rPr/>
            </w:pPr>
            <w:r>
              <w:rPr/>
              <w:t>Восстанавливает деформированный пла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ставляет план текста по памя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в тексте ключевые сло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елит текст на смысловые части. Озаглавливает смысловые части текс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ставляет план 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пределение хода развития событий в текст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еление текста по плану на част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бота с деформированным текстом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оставление плана по памятк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ворачивание высказывания в короткую фраз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бор заголовков для фрагмента текста из предложенных вариан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ррекция деформированного плана</w:t>
            </w:r>
          </w:p>
        </w:tc>
      </w:tr>
      <w:tr>
        <w:trPr>
          <w:trHeight w:val="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носит в таблицу фактические данные, выбранные из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бирает информацию, соответствующую  плану, сх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личает главную информацию от второстепенно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дает основание для упорядочивания информации (под руководством учител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орядочивает информацию по заданному основан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дает основание для упорядочивания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равление ошибок на упорядочивание информ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иск оснований, по которым информация упорядоче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порядочивает информацию</w:t>
            </w:r>
          </w:p>
        </w:tc>
      </w:tr>
      <w:tr>
        <w:trPr>
          <w:trHeight w:val="87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деляет объект по заданным признака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еляет признаки, на основе которых можно сравнивать объекты, описанные в тексте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авнивает между собой объекты, на основе заданных существенных призна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авнивает между собой объекты, описанные в тексте, выделяя два-три существенных призна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Сопоставляет информацию, полученную из нескольких источ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хождение признаков для сравнения объектов, выделение среди них существенны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ррекция результатов сравнения, сделанного разными учениками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Извлекает  информацию, представленную  в неявном виде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влекает  информацию, представленную в неявном виде, по наводящим вопро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влекает  информацию, представленную в неявном вид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Понимает текст, опираясь не только на содержащуюся в нем информацию, но и на жанр, структуру, выразительные средства 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иск фраз, употребленных в переносном значени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становление связи между разными событиями, фактам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иск ответов на наводящие вопросы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иск в тексте художественных приемов (сравнение, эпитеты, олицетворения, мораль и т.</w:t>
            </w:r>
            <w:r>
              <w:rPr>
                <w:lang w:val="en-US"/>
              </w:rPr>
              <w:t> </w:t>
            </w:r>
            <w:r>
              <w:rPr/>
              <w:t>п.)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«Читает» схемы слов, предложений, задач, схематический рисун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highlight w:val="red"/>
              </w:rPr>
            </w:pPr>
            <w:r>
              <w:rPr/>
              <w:t>«Читает» простые схемы, извлекает информацию из таблицы для решения учеб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влекает информацию, представленную разными способами: словесно, в виде таблицы, схемы, диаграммы (с помощью учител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влекает информацию, представленную разными способами: словесно, в виде таблицы, схемы, диа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полнение таблиц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иск информации в таблиц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оделирование обложки произвед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ловесное рисование картин, иллюстр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тение готовых схе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рафическое рисование соотношения “схема – слова”, “схема – предложения”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хематизация задач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пользует </w:t>
            </w:r>
            <w:r>
              <w:rPr>
                <w:i/>
              </w:rPr>
              <w:t>поисковый вид чтения (находит описание, слова героя и т.п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пользует различные виды чтения: </w:t>
            </w:r>
            <w:r>
              <w:rPr>
                <w:i/>
              </w:rPr>
              <w:t>изучающее</w:t>
            </w:r>
            <w:r>
              <w:rPr/>
              <w:t>, поисковое – в сотрудничестве с учите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пользует самостоятельно различные виды чтения: изучающее, </w:t>
            </w:r>
            <w:r>
              <w:rPr>
                <w:i/>
              </w:rPr>
              <w:t>ознакомительное,</w:t>
            </w:r>
            <w:r>
              <w:rPr/>
              <w:t xml:space="preserve"> поисковое (по  заданному алгорит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ует различные виды чтения: ознакомительное, изучающее, поисково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Выбирает нужный вид чтения в соответствии с целью чт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тение произведений на заданную тем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иск требуемой информации в тексте, книг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жанра и вида текста</w:t>
            </w:r>
          </w:p>
        </w:tc>
      </w:tr>
      <w:tr>
        <w:trPr>
          <w:trHeight w:val="369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b/>
                <w:i/>
                <w:iCs/>
                <w:color w:val="0070C0"/>
              </w:rPr>
              <w:t xml:space="preserve">Работа с текстом: преобразование и интерпретация информации                   </w:t>
            </w:r>
            <w:r>
              <w:rPr>
                <w:b/>
                <w:i/>
                <w:iCs/>
                <w:color w:val="0070C0"/>
                <w:u w:val="single"/>
              </w:rPr>
              <w:t>К4</w:t>
            </w:r>
          </w:p>
        </w:tc>
      </w:tr>
      <w:tr>
        <w:trPr>
          <w:trHeight w:val="6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1.Пересказывает известную ему сказку, </w:t>
            </w:r>
            <w:r>
              <w:rPr>
                <w:i/>
              </w:rPr>
              <w:t>небольшой 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Выполняет подробный пересказ с помощью наводящих вопросов, сюжетных картинок. </w:t>
            </w:r>
            <w:r>
              <w:rPr>
                <w:i/>
              </w:rPr>
              <w:t>Самостоятельно пересказывает небольшое по объему произве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Выполняет подробный пересказ небольшого по объему произведения, несложного в содержательном и лексическом отношении, в том числе по коллективно составленному плану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ыполняет подробный пересказ прочитанного на основе самостоятельно составленного пл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ыполняет подробный пересказ прочита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ересказ с опорой на картинки (план, ключевые слова)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Творческий пересказ (от другого лица, с конца произведения, с позиции другого героя)</w:t>
            </w:r>
          </w:p>
        </w:tc>
      </w:tr>
      <w:tr>
        <w:trPr>
          <w:trHeight w:val="6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ычленяет в тексте основные события, факты и кратко передает их последова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Составляет план, вычленяя содержащиеся в тексте основные события и  свед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Кратко передает содержание текста по пла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ыполняет краткий пересказ прочита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ересказ по готовому план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ересказ по плану, составленному в группе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ересказ по самостоятельно составленному плану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ересказ какой-либо одной сюжетной линии из параллельных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нтерпретация текста в форме рисунка, схемы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бирает факты к общей идее текс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Выбирает из предложенных фактов, соответствующие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Устанавливает простые связи между идеей текста и фак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Соотносит факты с общей идеей текста, устанавливает простые связи между ни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хематизация текс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иск ответов на вопросы по соотнесению фактов и общей иде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спользование моделей типичных умозаключений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ходит в тексте примеры и факты, доказывающие верность суждения (в сотрудничест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Формулирует выводы при помощи наводящих вопрос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Выбирает верный вывод из предложенных вариантов, аргументирует выб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Формулирует несложные выводы, основываясь на текст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Находит аргументы, подтверждающие выв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ыбор подходящего вывода из предложенных вариант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ррекция неверного или неполного вывод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бор фактов из текста, подтверждающих вывод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ратко   передает тему прочитанного в устной форме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</w:rPr>
              <w:t>Высказывает свое отношение к прочитанн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i/>
                <w:iCs/>
                <w:color w:val="000000"/>
              </w:rPr>
              <w:t>Составляет «аннотацию», письменно отвечая на вопросы,  заданные учител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оставляет небольшие письменные аннотации к тексту, отзывы о прочитанн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b/>
                <w:i/>
                <w:iCs/>
                <w:color w:val="0070C0"/>
              </w:rPr>
              <w:t xml:space="preserve">Работа с текстом: оценка информации                            </w:t>
            </w:r>
            <w:r>
              <w:rPr>
                <w:b/>
                <w:i/>
                <w:iCs/>
                <w:color w:val="0070C0"/>
                <w:u w:val="single"/>
              </w:rPr>
              <w:t>К5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.Высказывает свое отношение к героям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сказывает свои суждения о прочитанном тексте  без обосн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ет оценочные суждения о прочитанном тексте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казывает свою точку зрения о прочитанном, работая в паре и групп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казывает оценочные суждения и свою точку зрения о прочитанном текст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Соотносит позицию автора с собственной точкой зр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ыбор подходящих критериев оценки из предложенных вариантов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Формулирование своих критериев оценки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ыражение собственного отношения к прочитанном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ргументация своих оценочных суждений о прочитанн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ение разных оценок, точек зрения о прочитанном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ет оценочное отношение содержанию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ет аргументированную оценку содержанию текста (в процессе обсуждения с учителем и сверстник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ценивает содержание, </w:t>
            </w:r>
            <w:r>
              <w:rPr>
                <w:i/>
              </w:rPr>
              <w:t>языковые особенности и структуру</w:t>
            </w:r>
            <w:r>
              <w:rPr/>
              <w:t xml:space="preserve"> 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иск в тексте художественных приемов (сравнение, эпитеты, олицетворения, мораль и т. п.)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справление и оценка деформированного текст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зменение структуры небольшого текста, сравнение исходного и нового вариантов (желательно использовать ИКТ)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0" w:name="OLE_LINK1"/>
            <w:r>
              <w:rPr/>
              <w:t xml:space="preserve">Соотносит иллюстрацию с содержанием текста </w:t>
            </w:r>
            <w:bookmarkEnd w:id="0"/>
            <w:r>
              <w:rPr/>
              <w:t>(с помощью учител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/>
            </w:r>
            <w:r>
              <w:rPr/>
              <w:instrText xml:space="preserve"> LINK Word.Document.8 "C:\\Users\\Виктор\\Downloads\\Программа форм. УУД (с  1 по 4 кл.).doc" OLE_LINK1 \a \r  \* MERGEFORMAT </w:instrText>
            </w:r>
            <w:bookmarkStart w:id="1" w:name="_1412095741"/>
            <w:bookmarkStart w:id="2" w:name="_1412083102"/>
            <w:bookmarkStart w:id="3" w:name="_1411936422"/>
            <w:bookmarkStart w:id="4" w:name="_1411934807"/>
            <w:bookmarkStart w:id="5" w:name="_1411827957"/>
            <w:bookmarkStart w:id="6" w:name="_1411532460"/>
            <w:bookmarkStart w:id="7" w:name="_1410163661"/>
            <w:bookmarkStart w:id="8" w:name="_1410031871"/>
            <w:bookmarkStart w:id="9" w:name="_1409112721"/>
            <w:bookmarkStart w:id="10" w:name="_1408853797"/>
            <w:bookmarkStart w:id="11" w:name="_1408791040"/>
            <w:bookmarkStart w:id="12" w:name="_1408790230"/>
            <w:bookmarkStart w:id="13" w:name="_1408789587"/>
            <w:bookmarkStart w:id="14" w:name="_1408722409"/>
            <w:bookmarkStart w:id="15" w:name="_1408433298"/>
            <w:bookmarkStart w:id="16" w:name="_1408422434"/>
            <w:bookmarkStart w:id="17" w:name="_1408360715"/>
            <w:bookmarkStart w:id="18" w:name="_1408224244"/>
            <w:bookmarkStart w:id="19" w:name="_1408223633"/>
            <w:bookmarkStart w:id="20" w:name="_1408134026"/>
            <w:bookmarkStart w:id="21" w:name="_1407316703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яет место и роль иллюстративного ряда в тексте (в сотрудничестве с учителем, одноклассник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яет место и роль иллюстративного ряда в текс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both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ходит несоответствие в тексте, исправляет их (коллектив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Обнаруживает неточные факты, сведения, отсутствие  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ргает сомнению достоверность прочитанного: обнаруживает пробелы в информации или лишнюю информаци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Выявляет достоверную (противоречивую) информацию в процессе работы с одним или несколькими источни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 с деформированными таблицами, текста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хождение и исправление ошибок друг друг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ргументация недостоверности прочитанной информации</w:t>
            </w:r>
          </w:p>
        </w:tc>
      </w:tr>
      <w:tr>
        <w:trPr>
          <w:trHeight w:val="592" w:hRule="atLeast"/>
        </w:trPr>
        <w:tc>
          <w:tcPr>
            <w:tcW w:w="1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70C0"/>
              </w:rPr>
              <w:t>Формирование ИКТ-компетентности обучающихся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i/>
              </w:rPr>
              <w:t>Ориентируется на рабочем столе и клавиатур, владеет мыш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ет создать файл. Умеет сохранить фай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осит изменения в файл, сохраняет 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реименовывает файлы и папки. Распечатывает файл. </w:t>
            </w:r>
            <w:r>
              <w:rPr>
                <w:i/>
              </w:rPr>
              <w:t>Использует зргономичные и безопасные для здоровья приемы работы со средствами ИКТ, выполняет компенсирующие упраж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ует систему файлов и папок, запоминает изменения в файле, именование файлов и папок. Распечатывает фай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владение квалифицированным клавиатурным письмом. Знакомство с основными правилами оформления текста на компьютере, основными инструментами создания и простыми видами редактирования текста. Использование полуавтоматического орфографического контроля. Первоначальное знакомство с компьютером и всеми инструментами ИКТ: назначение, правила безопасной работы. Первоначальный опыт работы с простыми информационными объектами: текстом, рисунком, </w:t>
            </w:r>
            <w:r>
              <w:rPr>
                <w:i/>
              </w:rPr>
              <w:t>аудио- и видеофрагментами;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ет элементарные навыки пользования компьютером под руководством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струирует небольшие сообщения, в том числе с добавлением иллюстраций, видео- и аудиофрагментов. Создает информационные объекты (иллюстрации) к прочитанным художественным текстам.</w:t>
            </w:r>
            <w:r>
              <w:rPr>
                <w:i/>
              </w:rPr>
              <w:t xml:space="preserve"> Презентация (письменная и устная) с опорой на тезисы и иллюстративный ряд на компьюте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ет творческие работы, несложные видеосюжеты, натурные мультипликации и</w:t>
            </w:r>
            <w:r>
              <w:rPr>
                <w:i/>
              </w:rPr>
              <w:t xml:space="preserve"> компьютерные анимации с собственным озвучиванием, музыкальные произведения, собранные из готовых фраг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водит информацию в компьютер с фото- и видеокамеры. Сканирует изображения и тексты. Записывает (сохраняет) вводимую информацию. Распознает текст, введённый как изображение. </w:t>
            </w:r>
            <w:r>
              <w:rPr>
                <w:i/>
              </w:rPr>
              <w:t>Учитывает ограничения в объёме записываемой информации, использует сменные носители (флеш-карты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Различные способы передач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информации (буква, пиктограмма, иероглиф, рисунок). Источники информации и способы её поиска: словари, энциклопедии, библиотеки, в том числе компьютерные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Конструирование небольших сообщений, в том числе с добавлением иллюстраций,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видео- и аудиофрагментов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. Создание информационных объектов как иллюстраций к прочитанным художественным текстам.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Презентация (письменная и устная) с опорой на тезисы и иллюстративный ряд на компьютере. Поиск информации для проектной деятельности на материале художественной литературы, в том числе в контролируемом Интернет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Восприятие и понимание основной информации в письменных сообщениях, в том числе полученных компьютерными способами коммуникации. Использование компьютерного словаря, экранного перевода отдельных слов.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иентируется в клавиатуре. Набирает небольшой тек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адеет клавиатурным письм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Осуществляет поиск информации для проектной деятельности на материале художественной литературы, в том числе в контролируемом Интерне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Соблюдает правила при создании и оформлении текст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Использует компьютерный словарь, экранный перевод отдельных слов.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 xml:space="preserve"> Создает небольшой текст на компьютере на иностранном языке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ставляет текст. Владеет клавиатурным письмом. Знает основные правила и инструменты создания и оформления текста. Работает в простом текстовом редакторе. Набирает текст на родном и</w:t>
            </w:r>
            <w:r>
              <w:rPr>
                <w:i/>
              </w:rPr>
              <w:t xml:space="preserve"> иностранном языках,осуществляет экранный перевод отдельных слов. </w:t>
            </w:r>
            <w:r>
              <w:rPr/>
              <w:t>Пользуется полуавтоматическим орфографическим контрол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Знакомство с основными правилами оформления текста на компьютере, основными инструментами создания и простыми видами редактирования текста. Использование полуавтоматического орфографического контроля.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познает графические со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Созда</w:t>
            </w:r>
            <w:r>
              <w:rPr>
                <w:rFonts w:eastAsia="Calibri" w:cs="Times New Roman" w:ascii="Times New Roman" w:hAnsi="Times New Roman"/>
                <w:bCs/>
              </w:rPr>
              <w:t>ет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графически</w:t>
            </w:r>
            <w:r>
              <w:rPr>
                <w:rFonts w:eastAsia="Calibri" w:cs="Times New Roman" w:ascii="Times New Roman" w:hAnsi="Times New Roman"/>
                <w:bCs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сообщени</w:t>
            </w:r>
            <w:r>
              <w:rPr>
                <w:rFonts w:eastAsia="Calibri" w:cs="Times New Roman" w:ascii="Times New Roman" w:hAnsi="Times New Roman"/>
                <w:bCs/>
              </w:rPr>
              <w:t>я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Рисует на графическом планшете.Создает планы территории.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Создает диаграммы и деревь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Знакомство с простыми графическим и растровым редакторами изображений, освоение простых форм редактирования изображений: поворот, вырезание, изменение контрастности, яркости, вырезание и добавление фрагмента,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Создание творческих графических работ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оздает небольшой текст на компьюте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Создает небольшой текст на компьютер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Редактирует текст, фотоизображения и их цепочки (слайд-шоу),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 xml:space="preserve"> видео- и аудиозапис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Подготовка плана и тезисов сообщения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(в том числе гипермедиа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>); выступление с сообщение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Создание небольшого текста на компьютере.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Фиксация собственной устной речи на иностранном языке в цифровой форме для самокорректировки, устное выступление в сопровождении аудио- и видеоподдержки.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/>
              <w:t xml:space="preserve">Составляет новое изображение из готовых фрагментов (аппликация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3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Создает презентацию как письменное и устное сообщение. Создает сообщения в виде цепочки экран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Создает новые сообщения путём комбинирования имеющихся. Добавляет на экран изображения, звук, текст. Использует ссылки из текста для организации информации.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Помечает фрагмент изображения ссылкой. Добавляет объекты и ссылки  в географические карты и ленты време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Представление причинно-следственных и временных связей с помощью цепочек.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 xml:space="preserve"> Использование компьютера при работе с картой (планом территории, «лентой времени»), добавление ссылок в тексты и графические объекты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lang w:val="ru-RU" w:eastAsia="en-US"/>
              </w:rPr>
            </w:pPr>
            <w:r>
              <w:rPr>
                <w:rFonts w:eastAsia="Calibri" w:cs="Times New Roman"/>
                <w:i/>
                <w:lang w:val="ru-RU" w:eastAsia="en-US"/>
              </w:rPr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/>
              <w:t>Создает письменные со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3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Создает письменные сообщения. Создает структурированные сообщения.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Создает структурированные сообщения. Готовит устные сообщения c аудиовизуальной поддержкой, пишет пояснения и тезис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результатов своей работы. Овладение приёмами поиска и использования информации, работы с доступными электронными ресурсами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/>
              <w:t>Представляет и обрабатывает дан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360" w:after="0"/>
              <w:ind w:hanging="0"/>
              <w:rPr>
                <w:rFonts w:ascii="Times New Roman" w:hAnsi="Times New Roman" w:eastAsia="Calibri" w:cs="Times New Roman"/>
                <w:i/>
                <w:i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Собирает числовые и аудиовизуальные данные в естественно-научных наблюдениях и экспериментах с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использованием фото -  или видеокамеры, цифровых датчи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Графически представляет числовые  данные в виде графиков и диа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ставление, анализ и интерпретация данных в ходе работы с текстами, таблицами, диаграммами, несложными графами: извлечение необходимых данных, заполнение готовых форм (на бумаге и компьютере), объяснение, сравнение и обобщение информации. </w:t>
            </w:r>
            <w:r>
              <w:rPr>
                <w:i/>
              </w:rPr>
              <w:t>Выбор оснований для образования и выделения совокупностей Работа с простыми геометрическими объектами в интерактивной среде компьютера: построение, изменение, измерение, сравнение геометрических объектов.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/>
              <w:t xml:space="preserve">Находит информацию в соответствующих возрасту цифровых источниках. Осуществляет поиск информации в Интернете, </w:t>
            </w:r>
            <w:r>
              <w:rPr>
                <w:i/>
              </w:rPr>
              <w:t>формулирует запрос, интерпретирует результаты поис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360" w:after="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Сохраняет найденный объект. Составляет список используемых информационных источников. Находит информацию в компьютере.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Организует поиск по стандартным свойствам файлов, по наличию данного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Осуществляет поиск информации в Интернете, формулирует запрос, интерпретирует результаты поиска. Сохраняет найденный объект. Составляет список используемых информационных источников.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 xml:space="preserve">Использует ссылки для указания использованных инфоормационных источников. Осуществляет поиск в базах данных. Заполняет базы данных небольшого объёма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нформационных объектов в качестве отчёта о проведённых исследованиях. Поиск дополнительной информации для решения учебных и самостоятельных познавательных задач, в том числе в контролируемом Интернете.</w:t>
            </w:r>
          </w:p>
        </w:tc>
      </w:tr>
      <w:tr>
        <w:trPr>
          <w:trHeight w:val="5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i/>
              </w:rPr>
              <w:t>Осуществляет коллективную коммуникативную деятельность в информационной образовательной ср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Проектирует  объекты и процессы реального мира, своей собственной деятельности и деятельности группы. </w:t>
            </w:r>
          </w:p>
          <w:p>
            <w:pPr>
              <w:pStyle w:val="TextBody"/>
              <w:spacing w:lineRule="auto" w:line="240"/>
              <w:ind w:hanging="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Выступает перед небольшой адиторией с устным сообщением с ИКТ  -поддержкой.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Ведет дневники, осуществляет социальное  взаимодейств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Передает сообщения, принимает участие в диалоге с использованием средств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ИКТ-  электронной почты, чата, форума , аудио - и видеоконференции и пр.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Размещает письменное сообщение в информационной образовательной среде. Фиксирует ход и результаты обсуждения на экране и в файлах. </w:t>
            </w:r>
            <w:r>
              <w:rPr>
                <w:rFonts w:eastAsia="Calibri" w:cs="Times New Roman" w:ascii="Times New Roman" w:hAnsi="Times New Roman"/>
                <w:i/>
                <w:lang w:val="ru-RU" w:eastAsia="en-US"/>
              </w:rPr>
              <w:t>Планирует и проводит исследования объектов и процессов внешнего мира с использованием средств ИКТ. Моделирует объекты и процессы реального мира и управляет ими с использованием виртуальных  лабораторий и механизмов, собранных из конструктора.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иксация информации о внешнем мире и о самом себе с использованием инструментов ИКТ. </w:t>
            </w:r>
            <w:r>
              <w:rPr>
                <w:i/>
              </w:rPr>
              <w:t>Планирование и осуществление несложных наблюдений, сбор числовых данных, проведение опытов с помощью инструментов ИКТ</w:t>
            </w:r>
          </w:p>
        </w:tc>
      </w:tr>
    </w:tbl>
    <w:p>
      <w:pPr>
        <w:pStyle w:val="Normal"/>
        <w:widowControl w:val="false"/>
        <w:snapToGrid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snapToGrid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snapToGrid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(Таблица №2)</w:t>
      </w:r>
    </w:p>
    <w:p>
      <w:pPr>
        <w:pStyle w:val="Normal"/>
        <w:rPr/>
      </w:pPr>
      <w:r>
        <w:rPr/>
        <w:t>Лист достижений обучающихся ____________ класса по разделу __________________________________________ (</w:t>
      </w:r>
      <w:r>
        <w:rPr>
          <w:u w:val="single"/>
        </w:rPr>
        <w:t>предмет</w:t>
      </w:r>
      <w:r>
        <w:rPr/>
        <w:t>)</w:t>
      </w:r>
    </w:p>
    <w:p>
      <w:pPr>
        <w:pStyle w:val="Normal"/>
        <w:widowControl w:val="false"/>
        <w:snapToGrid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77"/>
        <w:gridCol w:w="339"/>
        <w:gridCol w:w="339"/>
        <w:gridCol w:w="489"/>
        <w:gridCol w:w="339"/>
        <w:gridCol w:w="566"/>
        <w:gridCol w:w="436"/>
        <w:gridCol w:w="436"/>
        <w:gridCol w:w="436"/>
        <w:gridCol w:w="436"/>
        <w:gridCol w:w="436"/>
        <w:gridCol w:w="437"/>
        <w:gridCol w:w="434"/>
        <w:gridCol w:w="434"/>
        <w:gridCol w:w="434"/>
        <w:gridCol w:w="434"/>
        <w:gridCol w:w="434"/>
        <w:gridCol w:w="434"/>
        <w:gridCol w:w="435"/>
        <w:gridCol w:w="465"/>
        <w:gridCol w:w="540"/>
        <w:gridCol w:w="540"/>
        <w:gridCol w:w="555"/>
        <w:gridCol w:w="427"/>
        <w:gridCol w:w="428"/>
        <w:gridCol w:w="427"/>
        <w:gridCol w:w="428"/>
        <w:gridCol w:w="432"/>
      </w:tblGrid>
      <w:tr>
        <w:trPr>
          <w:trHeight w:val="2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9898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</w:tr>
      <w:tr>
        <w:trPr>
          <w:trHeight w:val="7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uppressAutoHyphens w:val="false"/>
        <w:snapToGrid w:val="false"/>
        <w:ind w:firstLine="555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851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rFonts w:eastAsia="Calibri"/>
      <w:sz w:val="24"/>
      <w:szCs w:val="24"/>
    </w:rPr>
  </w:style>
  <w:style w:type="character" w:styleId="2">
    <w:name w:val=" Знак Знак2"/>
    <w:qFormat/>
    <w:rPr>
      <w:rFonts w:eastAsia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eastAsia="Calibri"/>
    </w:rPr>
  </w:style>
  <w:style w:type="character" w:styleId="Style15">
    <w:name w:val=" Знак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360" w:after="0"/>
      <w:ind w:hanging="300"/>
    </w:pPr>
    <w:rPr>
      <w:rFonts w:ascii="Century Schoolbook" w:hAnsi="Century Schoolbook" w:eastAsia="Times New Roman" w:cs="Century Schoolbook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DejaVu Sans;Arial" w:hAnsi="DejaVu Sans;Arial" w:eastAsia="DejaVu Sans;Arial" w:cs="DejaVu Sans;Arial"/>
      <w:color w:val="auto"/>
      <w:kern w:val="2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Georgia" w:hAnsi="Georgia" w:eastAsia="Calibri" w:cs="Georgia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5:00Z</dcterms:created>
  <dc:creator>Student</dc:creator>
  <dc:description/>
  <cp:keywords/>
  <dc:language>en-US</dc:language>
  <cp:lastModifiedBy>Viktor</cp:lastModifiedBy>
  <cp:lastPrinted>2011-09-20T15:57:00Z</cp:lastPrinted>
  <dcterms:modified xsi:type="dcterms:W3CDTF">2015-08-05T04:18:00Z</dcterms:modified>
  <cp:revision>4</cp:revision>
  <dc:subject/>
  <dc:title>Программа формирования у обучающихся</dc:title>
</cp:coreProperties>
</file>