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Style28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бочая программа п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окружающему миру</w:t>
      </w:r>
      <w:r>
        <w:rPr>
          <w:rFonts w:cs="Times New Roman" w:ascii="Times New Roman" w:hAnsi="Times New Roman"/>
          <w:sz w:val="18"/>
          <w:szCs w:val="18"/>
        </w:rPr>
        <w:t xml:space="preserve">  составлена на основании следующих нормативно - правовых документов:</w:t>
      </w:r>
    </w:p>
    <w:p>
      <w:pPr>
        <w:pStyle w:val="Style2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З «Об образовании в РФ» </w:t>
      </w:r>
    </w:p>
    <w:p>
      <w:pPr>
        <w:pStyle w:val="Style2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й образовательной программы МАОУ СОШ №10 г. Когалыма. 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ерального Государственного образовательного стандарта начального общего образования.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ебного плана  МАОУ  СОШ №10  г. Когалыма  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рной программы начального общего образования Плешаков А.А. Окружающий мир. 4 класс. Учебник для общеобразовательных организаций с приложением на электронном носителе. В 2 ч.   А.А.Плешаков, Е.А.Крючкова – 2-е изд. – М. : Просвещение, 2014. – 224 с. : ил. - (Школа России);  А.А. Плешаков. Окружающий мир. Рабочая тетрадь. 4 класс. / Пособие для учащихся общеобразовательных организаций. В двух частях./ А.А.Плешаков. -  3-е изд. – М. : «Просвещение», 2014. – ( Серия «Школа России);</w:t>
      </w:r>
    </w:p>
    <w:p>
      <w:pPr>
        <w:pStyle w:val="Style28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18"/>
          <w:szCs w:val="18"/>
          <w:u w:val="single"/>
        </w:rPr>
        <w:t>Цель</w:t>
      </w:r>
      <w:r>
        <w:rPr>
          <w:rFonts w:cs="Times New Roman" w:ascii="Times New Roman" w:hAnsi="Times New Roman"/>
          <w:b/>
          <w:bCs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зучения курса «Окружающий мир» в начальной школе –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чебный курс «Окружающий мир» призван решать в системе общего развития учащихся следующие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задачи</w:t>
      </w:r>
      <w:r>
        <w:rPr>
          <w:rFonts w:cs="Times New Roman" w:ascii="Times New Roman" w:hAnsi="Times New Roman"/>
          <w:sz w:val="18"/>
          <w:szCs w:val="18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ть широкую целостную картину мира с опорой на современные научные дости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е предметных знаний и умений подвести учеников к осознанию причинно-следственных связей между природой, обществом и человеком, к осознанию разнообразия и многомерности окружающего мира, его противоречив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решения первых двух задач развивать логичность и самостоятельност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шления, развивать историческое мышление, формировать экологическую культуру, элементарные правила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ть общеучебные умения: воспринимать проблему, выдвигать гипотезу, классифицировать, сравнивать, обобщать, делать выводы; ориентироваться в пространстве и времени; работать с картами, таблицами, схемами; добывать информацию в соответствующей литературе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ьзоваться справочниками, развивать устную и письменную реч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воить доступные способы изучения природы и общества (наблюдение, запись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мерение, опыт и др. с получением информации из разных источников); воздействовать на развитие эмоционально-волевых, нравственных качеств личности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ывать чувство патриотизма и любви к Родине, гордости за свой край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ажения к своей семье, истории, культуре, способствовать эстетическому воспитанию.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мет «Окружающий мир», с одной стороны, рассматривается как фундамент для изучения значительной части предметов основной школы: физики, химии, биологии, географии, обществознания, истории; с другой стороны - как первый, единственный и последний предмет в школе, рисующий широкую панораму природных и общественных явлений как компонентов единого мир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ержнем курса </w:t>
      </w:r>
      <w:r>
        <w:rPr>
          <w:rFonts w:cs="Times New Roman" w:ascii="Times New Roman" w:hAnsi="Times New Roman"/>
          <w:sz w:val="18"/>
          <w:szCs w:val="18"/>
        </w:rPr>
        <w:t>является логика исторического развития Земли, природы, человека и человеческого общества, знаний человека об окружающем мире в их единстве и взаимопроникновении. Реализовать такое содержание может интегрированный курс, основу содержания которого составляют «Естествознание» (Человек и природа) и «Обществознание» (Человек и общество). Привязывание явлений и событий к базовым философским понятиям: ко времени (исторический блок) и пространству (географический блок) служит упорядочиванию того широкого и разнообразного содержания, которое характеризует интегрированный курс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ять, почему в результате исторического развития мир стал таким, каков он есть сейчас, невозможно не только без естественно-научных и исторических знаний, но и без получения опыта непосредственного общения с природой, с людьми как представителями общества. Так создаются условия для социализации ребенка, приобщение его к ценностям гражданского общества, становление активной и ответственной гражданской позиции, для воспитания экологической культуры, заботливого отношения к природ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 Только собственная деятельность может вызвать эмоционально-ценностное отношение к изучаемым событиям, фактам, явлениям, тем самым реализуя и воспитательные возможности курса.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"/>
        <w:shd w:fill="auto" w:val="clear"/>
        <w:spacing w:lineRule="auto" w:line="240" w:before="0" w:after="0"/>
        <w:ind w:right="20" w:hanging="0"/>
        <w:contextualSpacing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есто учебного предмета в учебном плане</w:t>
      </w:r>
    </w:p>
    <w:p>
      <w:pPr>
        <w:pStyle w:val="2"/>
        <w:shd w:fill="auto" w:val="clear"/>
        <w:spacing w:lineRule="auto" w:line="240" w:before="0" w:after="0"/>
        <w:ind w:right="20" w:hanging="0"/>
        <w:contextualSpacing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27"/>
        <w:tabs>
          <w:tab w:val="clear" w:pos="708"/>
          <w:tab w:val="left" w:pos="-426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но учебному плану начального общего образования на предмет «Окружающий мир» для 4 класса отводится 2 часа в неделю (34 учебные недели). Общее количество часов в год – 68. В связи с праздничными  днями, выпадающими на учебные дни, допускается сокращение количества часов за счёт уплотнения программного материала.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ля реализации Рабочей программы используется учебно-методический комплект:</w:t>
      </w:r>
    </w:p>
    <w:p>
      <w:pPr>
        <w:pStyle w:val="Style2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лешаков А.А. Окружающий мир. 4 класс. Учебник для общеобразовательных организаций с приложением на электронном носителе. В 2 ч.   А.А.Плешаков, Е.А.Крючкова – 2-е изд. – М. : Просвещение, 2014. – 224 с. : ил. - (Школа России);  </w:t>
      </w:r>
    </w:p>
    <w:p>
      <w:pPr>
        <w:pStyle w:val="Style28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А. Плешаков. Окружающий мир. Рабочая тетрадь. 4 класс. / Пособие для учащихся общеобразовательных организаций. В двух частях./ А.А.Плешаков. -  3-е изд. – М. : «Просвещение», 2014. – ( Серия «Школа России);</w:t>
      </w:r>
    </w:p>
    <w:p>
      <w:pPr>
        <w:pStyle w:val="Style28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хомирова Е.М. Тесты по предмету «Окружающий мир»; 4 класс. В двух частях: к учебнику А.А. Плешакова «Окружающий мир. Ч.1,2». ФГОС (к новому учебнику) / Е.М.Тихомирова. – 11-е изд., переработанное и дополненное  и доп. – М. : Издательство «Экзамен», 2015. – 94, [2] с. (Серия «Учебно-методический комплек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8" w:leader="none"/>
        </w:tabs>
        <w:autoSpaceDE w:val="false"/>
        <w:spacing w:before="0" w:after="0"/>
        <w:ind w:left="720" w:right="57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ова Т.Н. Поурочные разработки по курсу «Окружающий мир». 4 класс. – М.: ВАКО, 2014. – 416 с. – (В помощь учителю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8" w:leader="none"/>
        </w:tabs>
        <w:autoSpaceDE w:val="false"/>
        <w:spacing w:before="0" w:after="0"/>
        <w:ind w:left="720" w:right="57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лешаков А. А.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От земли до неба: ат</w:t>
        <w:softHyphen/>
        <w:t>лас-определитель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обие для учащихся общеобразоват. организаций / А. А. Плеша</w:t>
        <w:softHyphen/>
        <w:t>ков.-М.: Просвещение, 2013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18" w:leader="none"/>
        </w:tabs>
        <w:autoSpaceDE w:val="false"/>
        <w:spacing w:before="0" w:after="0"/>
        <w:ind w:left="72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8" w:leader="none"/>
        </w:tabs>
        <w:autoSpaceDE w:val="false"/>
        <w:spacing w:before="0" w:after="0"/>
        <w:ind w:left="72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Информационно-методическое обеспечение учебного процесса.</w:t>
      </w:r>
    </w:p>
    <w:p>
      <w:pPr>
        <w:pStyle w:val="Style2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ограммно-педагогические средства, цифровые образовательные ресурсы, реализуемые с помощью компьютера:  </w:t>
      </w:r>
    </w:p>
    <w:p>
      <w:pPr>
        <w:pStyle w:val="Style2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единая коллекция цифровых образовательных ресурсов http://school-collection.edu.ru/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- коллекция видеоуроков по основным предмета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18"/>
            <w:szCs w:val="18"/>
            <w:u w:val="none"/>
          </w:rPr>
          <w:t>http://interneturok.ru/</w:t>
        </w:r>
      </w:hyperlink>
      <w:r>
        <w:rPr>
          <w:rFonts w:cs="Times New Roman" w:ascii="Times New Roman" w:hAnsi="Times New Roman"/>
          <w:bCs/>
          <w:sz w:val="18"/>
          <w:szCs w:val="18"/>
        </w:rPr>
        <w:t>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лектронное приложение к учебнику «Окружающий мир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» 4 кл. 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/диск С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ОМ/.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аспределение курса по разделам</w:t>
      </w:r>
      <w:r>
        <w:rPr/>
        <w:t>: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976"/>
      </w:tblGrid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 по Ф БУП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емля и человече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ч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ирода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ч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одной край-часть большой стран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ч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раницы Всемирной  истор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ч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раницы истории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ч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временная Росс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ч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ч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left="709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8"/>
        <w:ind w:left="709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8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316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ыявление  итоговых результатов изучения темы завершается проверочной работой. Проверочная работа составляется с учётом обязательных результатов обучения.</w:t>
      </w:r>
    </w:p>
    <w:p>
      <w:pPr>
        <w:pStyle w:val="Style28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межуточная аттестация проводится в форме комплексной контрольной работы на метапредметной основе.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График проведения проверочных работ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22"/>
        <w:gridCol w:w="2222"/>
        <w:gridCol w:w="2222"/>
        <w:gridCol w:w="2222"/>
        <w:gridCol w:w="22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 тема проверочной работ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ер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ер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ер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четвер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межуточной аттест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Проверим себя и оценим свои достижения по разделу «Земля и человечество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Проверим себя и оценим свои достижения по разделу «Природа Росси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верим себя и оценим свои достижения по разделу «Родной край-часть большой страны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рим себя и оценим свои достижения по разделу «Страницы Всемирной  истори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роверим себя и оценим свои достижения по разделу «Страницы истории Росси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роверим себя и оценим свои достижения по разделу «Современная Росси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контрольная работа на метапредметной основ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В результате изучения курса  обучающиеся 4  класса должны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</w:rPr>
        <w:t xml:space="preserve">владеть такими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u w:val="single"/>
        </w:rPr>
        <w:t>предметными универсальными учебными действиями:</w:t>
      </w:r>
    </w:p>
    <w:p>
      <w:pPr>
        <w:pStyle w:val="FR1"/>
        <w:ind w:left="0"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обучающийся научи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знавать государственную символику Российской Федера</w:t>
        <w:softHyphen/>
        <w:t>ции (герб, флаг, гим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ходить на карте мира Российскую Федерацию, на карте России Москву, свой регион, его главный гор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факторы, объединяющие граждан России в еди</w:t>
        <w:softHyphen/>
        <w:t>ный российский народ (общее историческое прошлое, обще</w:t>
        <w:softHyphen/>
        <w:t>российская культура, государственный русский язык, общий труд на благо Отече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ить конкретные примеры свобод, гарантируемых гражданам России её Конституцией, а также конкретные примеры прав и обязанностей граждан (в пределах нескольких статей Главы 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ить конкретные примеры прав ребё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элементы государственного устройства России как независимой демократической республики и высшую силу власти в ней многонациональный нар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имя действующего Президента РФ и его полномочия как главы государственной в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ислять особенности субъектов РФ: принадлежности, к одной из групп (республики, автономные области, области,  автономные округа,  края,  города федерального назначения); наличие регионального герба, гимна, флага; самобытное природное и культурное наследие; выдающиеся гражда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ывать на карте границы России, её крайние точки, местоположение географических объектов, заданных в учебник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ывать на карте и называть государства, сопредельные Росс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растительный и животный мир основных природных зон России, а также особенности хозяйственно-бытовой жизни людей на этих территор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знать об экологических проблемах России и предложени</w:t>
        <w:softHyphen/>
        <w:t>ях экологов по охране прир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ить примеры редких и исчезающих видов растений и животных своего кра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тносить исторические события с датами, даты с веком, в котором данное событие произошл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полагать дату изучаемого события на схеме «Река времен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личать подлинные исторические события от вымысла в народных преданиях и легенд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ывать на карте Восточно-Европейской равнины ме</w:t>
        <w:softHyphen/>
        <w:t>ста обитания разных племён (славянских и финно-угорских), называть их в соответствии с летописными сведени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ть по карте местоположение древнейших русских гор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дату (век) Крещения Рус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арактеризовать  важнейшие  деяния   некоторых  русских князей  из династии   Рюриковичей,   их значение  в развитии древнерусской государственности (княгини Ольги, князей Вла</w:t>
        <w:softHyphen/>
        <w:t>димира  Святого,  Ярослава  Мудрого,   Владимира   Мономаха,</w:t>
        <w:br/>
        <w:t xml:space="preserve">Юрия Долгорукого, Андрея Боголюбского, Дмитрия Донского и Александра Невского, Иван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, Ивана Грозного как первого царя Московской Рус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города, положившие начало Золотому кольцу, и показывать их на кар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дату (век) Куликовской битв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зывать важнейшие деяния соотечественников в допе</w:t>
        <w:softHyphen/>
        <w:t>тровский   период российской  истории   (книгопечатание,  исследование земель и строительство новых городов на востоке России, преодоление последствий Смутного времен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казывать на карте поволжские города — ключевые точ</w:t>
        <w:softHyphen/>
        <w:t>ки формирования народного ополчения под руководством князя Дмитрия Пожарского и гражданина Кузьмы Мини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еречислять основные преобразования в жизни страны во времена первых царей династии Романовых и в эпоху Петра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ить примеры деятельности великих соотечествен</w:t>
        <w:softHyphen/>
        <w:t>ников в послепетровское время (М. В.Ломоносов, А. В. Суво</w:t>
        <w:softHyphen/>
        <w:t>ров, Ф. Ф. Ушак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 важнейшие события   и  героев  Отечественной войны 1812 г. (Бородинская битва, пожар Москвы; всенародное сопротивление захватчика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памятники и памятные места Москвы и Рос</w:t>
        <w:softHyphen/>
        <w:t>сии, связанные с событиями и героями Отечественной войны 1812 г. (по выбору, в том числе в своём кра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характеризовать   развитие   промышленности   в  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  в. (в том числе и в своём кра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арактеризовать  в  общих  чертах  развитие  театрально</w:t>
        <w:softHyphen/>
        <w:t xml:space="preserve">го, музыкального,  изобразительного искусства и литературы России в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; называть имена выдающихся отечественных музыкантов,   художников,   писателей;   перечислять   названия важнейших российских театров и художественных (галерей) музеев, рассказывать о них (по выбору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зывать основные исторические события начала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, в том числе на примерах памяти об этих событиях в своём крае (Первая мировая война, Октябрьский переворот 1917 г., Гражданская войн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жизнь и созидательную деятельность со</w:t>
        <w:softHyphen/>
        <w:t>отечественников в СССР до Великой Отечественной войны, в том числе в своём кра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основные этапы Великой Отечественной войны 1941—-1945 гг. (начало войны, блокада Ленинграда, Сталинград</w:t>
        <w:softHyphen/>
        <w:t>ская битва, Курская битва, окончание войны, День Побед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 основные  особенности  труда людей   в тылу во время Великой Отечественной войны 1941 — 1945 гг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реликвии Великой Отечественной войны 1941 —1945 гг. (в том числе своей семьи) как живые свидетельства человеческих судеб и истории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созидательную деятельность наших со</w:t>
        <w:softHyphen/>
        <w:t>отечественников в послевоенные годы восстановления разру</w:t>
        <w:softHyphen/>
        <w:t>шенного войной народного хозяй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характеризовать созидательную деятельность наших соотечественников в 50—70-е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(наука, промышленность, исследования космоса, искусство и спорт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характеризовать особенности жизни  страны  в  90-е 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и первое десятилетие </w:t>
      </w:r>
      <w:r>
        <w:rPr>
          <w:rFonts w:cs="Times New Roman" w:ascii="Times New Roman" w:hAnsi="Times New Roman"/>
          <w:sz w:val="18"/>
          <w:szCs w:val="18"/>
          <w:lang w:val="en-US"/>
        </w:rPr>
        <w:t>XXI</w:t>
      </w:r>
      <w:r>
        <w:rPr>
          <w:rFonts w:cs="Times New Roman" w:ascii="Times New Roman" w:hAnsi="Times New Roman"/>
          <w:sz w:val="18"/>
          <w:szCs w:val="18"/>
        </w:rPr>
        <w:t xml:space="preserve"> в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ывать яркие явления в современной культурной жизни России, их значение для нашей страны и для других стран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ить положительные примеры развития творческих способностей и лучших человеческих качеств своих современников, проявивших себя в самых разных видах деятельности, в том числе в своём крае (городе, селе).</w:t>
      </w:r>
    </w:p>
    <w:p>
      <w:pPr>
        <w:pStyle w:val="FR1"/>
        <w:ind w:left="0" w:firstLine="709"/>
        <w:jc w:val="both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Календарно-тематическое планирование программного материала  </w:t>
      </w:r>
    </w:p>
    <w:p>
      <w:pPr>
        <w:pStyle w:val="Style28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2 часа в неделю, всего 68  час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33"/>
        <w:gridCol w:w="709"/>
        <w:gridCol w:w="1701"/>
        <w:gridCol w:w="591"/>
        <w:gridCol w:w="5079"/>
        <w:gridCol w:w="3543"/>
        <w:gridCol w:w="993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\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ректиро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ля и челове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Мир глазами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астронома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ые задачи раздела и данного урока и стремиться их выполнить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Солнца и Солнеч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ение Солнеч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научные сведения о Солнце и Солнечной системе, кометах и астероидах, готовить со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своей работы на   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Совместно с учителем обнаруживать и формулировать учебную проблему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ланеты Солнечной системы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товые схемы вращения Земли вокруг своей оси и вокруг Сол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самой маленькой и самой большой планет Солнеч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т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еты и их спут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вижение Земли вокруг Солнца и вокруг своей о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и между движением Земли вокруг своей оси и сменой дня и ночи и движением вокруг Солнца и сменой времен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уну невооруженным глазом и с помощью бинокля (телескоп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информацию об исследованиях астрономов и готовить со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здное небо - великая книга природы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ебе и на карте звездного неба атласа-определителя изучаемые объек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учаемые созвезд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на север по Полярной звезд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электронного приложения к учебнику, пользуясь персональным компьютер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глазами географа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обус и карту полушари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ловные значки на карте полушари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глобуса и карт в жизни человечеств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 расск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географических объектах с помощью глобуса и карты полушари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 информац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географических объектах из дополнительных источников и Интернета и готовить сообщения о ни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товарищей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глазами историк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мире с точки зрения историк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исторических источников для понимания событий прошлого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бытовых предметов для понимания событий прошлого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е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еведческий музей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расск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ании его экспонатов о прошлом своего региона, города (села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 материалу;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товарищей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гда и где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оки начала года в разных летосчисления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Совместно с учителем обнаруживать и формулировать учебную проблему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глазами эколог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ременные экологические проблем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меры по решению экологических пробле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сведения о способах решения экологических проблем и экологических организациях в Росс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мире с точки зрения эколог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 выв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товарищей на уроке.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овищница Земли под охраной человек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ую задачу урока и стара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причинах появления списка Всемирного наслед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ы природного и культурного Всемирного наслед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карте мира расположение наиболее значимых объектов Всемирного наслед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ы природного и культурного Всемирного наследия по фотография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извлек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 выв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остижения и достижения товарищей на уроке.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овищница Земли под охраной человека. Презентация проекто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Извлек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из дополнительных источников и Интернет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посещ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еведческие музеи (для краеведческих проектов)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бат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экскурси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осе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оопарк и ботанический сад, обрабатывать материалы экскурси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ших членов семь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иллюстр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резентации проекта (фотографии, слайды, рисунки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текс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бщени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упать с сообще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лассе;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по выполнению проекта и достижения товарищей.</w:t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ины и горы России.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ые задачи раздела и данного урока и стараться их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физической карте России изучаемые географические объект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лмистые, плоские равнины и плоскогорь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ы рельефа Росси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сведения об изучаемых географических объект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персональном компьютере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 и достижения товарищ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я, озера и реки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физической карте России изучаемые водные географические объект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ря и озер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изучаемых водных объектов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сведения о загрязнении воды в морях, реках и озерах и о мерах борьбы с загрязнениям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чинения на тему урок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зоны Росси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изическую карту России и карту природных зон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е зоны России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жду освещенностью Солнцем поверхности Земли и широтным расположением природных зон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схемой освещенности Земли солнечными лучам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иротную и высотную пояснос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ы высотной поясност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арктических пустынь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арктических пусты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х особенностей зоны арктических пустынь и ее освещенностью солнечными лу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особенности Арктики и приспособление флоры и фауны к этим услов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 в зоне арктических пусты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сведения о животном мире Аркти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 в Ар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УУД.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ндр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тундр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х особенностей зоны тундры с освещенностью ее поверхности солнечными лучам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особенности зоны тундры, её флору и фауну, занятия местного населен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 в зоне тундр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(книги «Зелёные страницы», энциклопедий) и Интернета информацию о растениях и животных тундр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ону тундры по план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особенности тундр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а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тайги, смешанных и широколиственных лесов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ей лесных зон с освещенностью, количеством осадков и строением почв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гербария и атласа-определителя «От земли до неба» растения зоны лесов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 тексту учебника и иллюстр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й мир зоны лесов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 в зоне тайг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у тундры и лесных зон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информацию о растениях и животных лесной зон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 и человек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тайги, смешанных и широколиственных л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ей лесных зон с освещенностью, количеством осадков и строением поч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гербария и атласа-определителя «От земли до неба» растения зоны л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 тексту учебника и иллюстр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й мир зоны лесов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 в зоне тай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у тундры и лесных зо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информацию о растениях и животных лесной зон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УУД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УУД.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УУД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степе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степ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ей степной зоны с освещенностью, количеством осадков и характером почвы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й мир зоны степей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ртуальные экскурсии с помощью Интернета в степные заповедни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ону степей по плану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 и достижения товарище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ын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полупустын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вещенности, количества осадков и состава почв с образованием полупустынь и пустынь; 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й мир зоны степей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ртуальные экскурсии с помощью Интернета в степные заповедни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ону степей по план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 и достижения товарище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Черного моря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он зону субтропиков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 взаимосвяз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бтропической флоры и фауны с освещенностью, количеством осадков и плодородием почв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 гербарию, иллюстрациям учебника и атласу-определителю «От земли до неба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тения субтропиков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животным миром зоны Черноморского побережья Кавказа и морскими животными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проблемы зоны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ртуальные экскурсии на курорты Черноморского побережья Кавказа, в сочинский Дендрарий и Национальный парк «Сочинский» с помощью Интернета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«В пещере» из книги «Великан на поляне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ону субтропиков по план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м себя и оценим свои достижения по разделу «Природа России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коммен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енную работ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 в тексте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ую зон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ветствия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лан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у в группах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оценивать собственные достижения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знаватель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нформацию, представленную в изобразительной, схематической и модельной форме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ть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ной край – часть большой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край.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у своего региона с политико-административной картой России с целью выяснения местоположения регион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 регион и его главный город на физической карте России и карте природных зон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льеф поверхности своего края в соответствии с цветовым обозначением на физической карте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какой природной зоне находится регион по карте природных зон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региона крупные города, а также свой город (село)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енную информацию, готовить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учебную проблему совместно с учителем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учебную деятельность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знаватель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 Сотрудничество с одноклассниками, распределение работы в группе. Формировать умение слушать и вступать в 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хность нашего края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ины природы в лесной зоне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региона крупные овраги и балки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интервь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ры по охране поверхности своего края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комый участок поверхности своего края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е богатства нашего края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значении водных богатств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исок водных объектов (рек, озер, морей, прудов)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у из рек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описания озера (пруд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более знакомый водный объек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точники загрязнения близлежащих водое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рассказ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тылочная почта»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рослых о водоохранных мероприятиях в городе (сел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и подземные богатств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природных значки тех полезных ископаемых, которыми он облада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аботая в группа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е полезного ископаемого, образец которого выдан учите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аботая в групп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учебника сведения о выданном образце полезного ископаемо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описание по данному в учебнике план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бщения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клас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раеведческом музее, какие полезные ископаемые имеются в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раеведческой литературы сведения о предприятиях региона по переработке полезных ископаем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рассказа «И камень достоин уважения»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рослых членов семьи о том, используются ли в домашнем хозяйстве какие-либо полезные ископаемые или продукты их переработ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 и достижения товарищ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учебную проблему совместно с учителем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учебную деятельность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знаватель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 Сотрудничество с одноклассниками, распределение работы в группе. Формировать умение слушать и вступать в 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– кормилиц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ы почв на иллюстрациях учебника и образц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раеведческой литературы информацию о типах почв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ип почв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клад о значении почвы для жизни на зем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рассказа «Дороже жемчуга и злата – под ногами»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раеведческой литературы информацию о почвоохранных мероприятиях в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леса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атласа-определителя растения смешанного леса в герба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ие растения, животные, грибы встречаются в лесах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, характерные для лесного сообщества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есное сообщество региона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ллюстрациям в учебнике представителей лесного со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рассказов о лесе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рушения экологического равновесия в лесном сообществе по вине человек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ути решения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учебную проблему совместно с учителем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учебную деятельность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знаватель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 Сотрудничество с одноклассниками, распределение работы в группе. Формировать умение слушать и вступать в 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луг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атласа-определителя «От земли до неба» растения луга из гербар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х луга на иллюстрации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 на 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своим наблюдениям о растениях, животных и грибах на лугах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 на 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особенности леса и л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уговое сообщество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 при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го и неправильного поведения человека на луг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рушения экологического равновесия по вине человек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ути решения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ы рассказа «Горит трава» из книги «Великан на поля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 памятк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к вести себя на лугу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в пресных водах.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атласа-определителя «От земли до неба» растения пресного водое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ллюстрациям учебника живые организмы пресных в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е связи в пресном водо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обитателях пресных вод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пи питания в пресноводном сообществе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сноводное сообщество своего региона по данному в учебнике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особы приспособления растений и животных к жизни в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ниг «Зелёные страницы», «Великан на поляне» информацию об обитателях пресноводных водоемов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ё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 в природные сообщества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ного края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екты и явления приро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объекты с помощью атласа-определителя;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фикс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наблюдений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наблюдений, сделанных в различных природных сообществах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ениеводство в нашем кра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иллюстраций учебника полевые культуры из гербар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ерна зерновых культу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аимосвязь развития растениеводства в регионе с природными услов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ю в ходе экскурсий в поле, в теплиц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докла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азвитии этих отраслей в регионе и презентовать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ю о растениеводстве в своем регионе из краеведческ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отраслей растениеводства в своем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тноводство в нашем кра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аимосвязь развития отраслей животноводства в регионе с природными услов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раеведческой литературы, СМИ и Интернета информацию о развитии животноводства в своем регион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докла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презентовать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отраслей животноводства в своем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аботе животноводов на материале экскур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-34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м себя и оценим свои достижения по разделу «Родной край – часть большой страны». Презентация прое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у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ю в избранных для проекта книг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формление доклада (слайд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кла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клад в классе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своих товарищ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оценивать собственные достижения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знаватель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нформацию, представленную в изобразительной, схематической и модельной форме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ть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ющий урок.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сты с выбором ответов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ктив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по шкале баллов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ицы Всемирной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истории человеч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«ленте времени» длительность периода первобытн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огня и приручения живот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ции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экскурсии в краеведческий музей о жизни, быте и культуре первобытных людей на территории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археологии в изучении первобытн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древности: далекий и близки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«ленте времени» длительность существования Древнего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местоположение древн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ю из учебник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бщения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едения о древних государствах, их культуре, религия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е и отлич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появления и развития письменности в древности для развития человечеств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лфавиты древ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археологических находок для изучения истории древн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е века: время рыцарей и замко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ительность исторических периодов Древнего мира и Средневековь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«ленте времени» длительность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местоположение крупных городов, возникших в Средневеков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фотографиям средневековые достопримечательности современных гор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торические источники по изучению Древнего мира и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воображени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конструируя быт и рыцарские турниры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ровые религ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общность и различия: место и время их возникновения, особенности хра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жность изобретения книгопечатания для челове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е время: встреча Европы и Амери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«ленте времени» длительность периода Нового времен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ё с длительностью Древнего мира и Средневек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зненную философию людей в Средневековье и в Новое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маршруты Великих географических откры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тоды изучения истории Древнего мира и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фотографиям различия в архитектуре городов Древнего мира, Средневековья и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великих географических открытий в истории челове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ные открытия и технические изобретения Нов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ображение, реконструируя историю технических изобретений в Новое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 зад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ейшее время: история продолжается сегодня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начало Новейшего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исследования Арктики и Антарктики для развития нау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менения в политическом устройстве стран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научных открытиях и технических изобретениях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зентация про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выбору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у по интереса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и текст докла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гот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тивный материал (слайд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 прое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товарище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ицы ис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древних славян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и раздела и данного урока и стремиться их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у расселения племен древних славя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аимосвязь жизни древних славян и их занятий с природными условиями того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рования древних славя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евнеславянское жилищ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ссказа на материале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ена Древней Руси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Древней Руси путь «из варяг в греки» и расширение территории государства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истему государственной власти 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х в Древней Ру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дату Крещения Ру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у введения на Руси христианства и значение Кр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ылину об Илье Муромце как отражение борьбы Древней Руси с кочев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городо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ходе самостоятельной работы (в группах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 Древнего Киева и Древнего Новгород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местоположение, оборонительные сооружения, занятия горожан, систему правления, находки берестяных грамот в Новгород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сделанных сообщений жизнь двух главных городов Древней Ру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жность находок археологами берестяных грам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воображени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конструируя жизнь древних новгородц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чему былина о Садко могла появиться только в Новгор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летописи об основании Москвы как исторического источ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книжной сокровищницы Древней Рус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создания славянской письменности для распространения культуры в Древней Руси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ояние грамотности на Руси после создания славянской азбуки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летописей для изучения истории России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формление рукописных книг как памятников древнерусского искусств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формление  древнерусских книг с современными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рукописной книги в развитии русской культуры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ные времена на Русской земл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нашествие Батыя на Рус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поражения Древней Руси в ходе монгольского наше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ллюстрациям учебника вооружение древнерусских и монгольских воин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монгольском нашествии по плану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места сражений Александра Невского со шведскими и немецкими захватч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 иллюстрациям в учебник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оружение русских воинов и немецких рыцар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ё отношение к личности Александра Не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ероическую летопись России» (вкладка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УУД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ь расправляет крылья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ы возрождения северо-восточных земель Ру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ллюстрациям в учебнике о Москве Ивана Кали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объединение русских земель вокруг Моск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ие личные качества Ивана Калиты сыграли роль в успехе его п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ковская битв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передвижения русских и ордынских войс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ссказа о Куликовской би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уликовской битве по составленному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д Куликовской бит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дату Куликовской бит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чему была так важна для Дмитрия Донского поддержка Сергия Радонеж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поединках богатыр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Куликовской битвы в истории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 Третий.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зменении политики в отношении Золотой Ор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ллюстрациям в учебнике изменения в облике Моск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освобождения от монгольского и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даты освобождения от монгольского ига, венчания Ивана Грозного на царст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а печатных дел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повлияло начало книгопечатания на развитие просвещения и культуры в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 основе самостоятельного изучения материала учебника (по группам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первопечатнике Иване Федорове и издании первых русских учеб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ременные и первопечатные учебники по иллюстр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 воображени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учая грамоте» ученик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ы Росси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год освобождение Моск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этом событии от имени участника опол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борьбы за независимость в нача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в истории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ётр Велики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еформах Петр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материала учеб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оторой нет в учебн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стопримечательности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служенно ли Пет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ил прозвание «Вели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год основания Санкт-Петербурга, год, когда Россия стала импер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приобретения Петр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 отношение к личности Петра Вели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ил Васильевич Ломоносо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ссказа о М.В.Ломонос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сценария о жизни М.В.Ломонос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путь М.В.Ломоносова из Холмогор в Моск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овы были заслуги М.В.Ломоносова в развитии науки и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дату основания Московского университ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сведения о современном МГУ им. М.В.Ломонос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е отношение к личности М.В. Ломонос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 УУ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ыполнять различные роли в группе, сотрудничать в совместном решении проблемы (задачи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Понимать точку зрения другог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атерина Великая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заслуженно ли Екатерина Вторая получила прозвание «Велико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стопримечательности 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ожение разных слоев россий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учебнику о крестьянской войне Е.И. Пугач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е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рост территории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ывать по учебнику о Ф.Ф. Ушакове и А.В. Сувор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сведения о Петербурге, Москве, других городах России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ечественная война 1812 год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 основе самостоятельной работы по учебник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Бородинском сраж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Отечественную войну 1812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чему война 1812 года называется Отечественн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чему после Отечественной войны 1812 года был воздвигнут на Красной площади памятник Кузьме Минину и Дмитрию Пожарск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Интернета сведения о биографиях героев Отечественной войны 1812 год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тов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лад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ицы истории XIX век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ходе самостоятельной работы (по группам) над темами «Декабристы», «Освобождение крестьян», «Петербург и Москва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у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учебник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рабочей тетради и электронного приложения к учебник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бщения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историческими кар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Транссибирскую магистра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торические источ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е в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вступает в ХХ век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времени» начало Первой мировой войны, февральской и октябрьской револю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ссказа о событиях начала ХХ ве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них по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рослых членов семьи о том, какую роль сыграли революция и Гражданская война в судьбе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ображение, составляя интервью от лица журналиста начала ХХ века у ученого, каким он видит ХХ в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ицы истории 1920-1930 годо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е СССР с административно-территориальным строением ст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рб России и СССР по иллюстрациям в рабочей тетради и в электронном пособ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символикой герба ССС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ы гимнов дореволюционной России, СССР 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ходе экскурсии по город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ие названия возникли при Советской власти и какие реалии они отражаю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фотографиям в Интернете с обликом довоенных станций метро (для москвичей – в ходе экскурс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записях (Интернет) песни 30-х г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ая война и великая Побед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рассказа о ходе Великой Отечественной войн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ней по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чем значение Победы в Великой Отечественной войне для нашей страны и всего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треч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ветеранами войн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записи песню «Вставай, страна огромная» и другие песни времен вой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печатлениями от фотографий военных лет и от картин на тему войны и Парада Поб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раеведческом музее, какой вклад внес город (село) в Побе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 матери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мероприятиях празднования 65-летия Победы в родном городе (селе), в реги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ших членов семьи об участии их в войне, как они встретили День Победы в 1945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здник ко Дню Поб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, открывшая путь в космос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влек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дополнительной литературы, Интернета информацию об освоении космоса (для учащихся Москвы – из экскурсии в музей космонавти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ших членов семьи о том, как они запомнили день 12 апреля 1961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емейном архиве необходимые фотограф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электронным пособ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проектов (по выбору).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ариант: Комплексная контрольная работа на метапредметной основ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у по интереса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 и текст докла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гот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тивный материал (слайд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 прое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товарищ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ремен-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я 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закон России и права человек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политико-административной карте РФ края, области, республики, автономные округа, автономные области, города федераль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крепленные в Конвенции права ребенка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права одного человека соотносятся с правами других люд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Регуля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3. Определять самостоятельно критерии оценивания, давать самооценку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 xml:space="preserve">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опоставлять  и отбирать информацию, полученную из  различных источников (словари, энциклопедии)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ru-RU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– граждане Росси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ы «Декларации прав» (членов семьи, учащихся класса, учителей и учащихся)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вные символы Росси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а и обязанности гражданин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взаимосвяз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рогативы Президента, Федерального Собрания и Прав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е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государственными делами по программам новостей ТВ и печатным средствам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ятельность депутата (вносить предложения по законопроект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ие разные праздники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особенностями герба Российской Федерации, его историей, символик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рб РФ от гербов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флагом Побед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истор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уч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гимна РФ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аких случаях он исполняется и правила его ис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историей гимнов Росс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гимн РФ от гимнов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чем государству нужны симво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имволы своего класса,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</w:rPr>
              <w:t>приводить примеры патриотизма, доблести, благородства на материале отечественной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УД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-67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по России.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здники государственные, профессиональные, церковные, национальные, территориальные, семей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ь профессиональных праздников в соответствии с профессиями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вью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емейном архиве необходимые фотограф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овить сооб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в класс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ы по изученному материалу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за 2 полугодие.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выполняются устно в порядке, предусмотренном замыслом учителя. По ходу выполнения тестов проводится обобщение материала по соответствующим темам. Каждый учащийся отмечает для себя, правильно или неправильно он ответил на поставленный вопрос в тесте, а потом подсчитывает баллы в шкале и делает вывод об уровне  усвоения им материала за полугодие, о том, какие темы усвоены им недостаточно и нуждаются в повторени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:  68 часов</w:t>
      </w:r>
    </w:p>
    <w:p>
      <w:pPr>
        <w:pStyle w:val="Style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мониторинга качества усвоения учебного материала выбраны: русский язык, литература, математика, окружающий мир.</w:t>
      </w:r>
    </w:p>
    <w:p>
      <w:pPr>
        <w:pStyle w:val="Normal"/>
        <w:jc w:val="center"/>
        <w:rPr/>
      </w:pPr>
      <w:r>
        <w:rPr/>
        <w:t xml:space="preserve">Мониторинг качества усвоения учебного материала  </w:t>
      </w:r>
    </w:p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29"/>
        <w:gridCol w:w="1843"/>
        <w:gridCol w:w="1842"/>
        <w:gridCol w:w="1560"/>
        <w:gridCol w:w="5103"/>
        <w:gridCol w:w="2886"/>
      </w:tblGrid>
      <w:tr>
        <w:trPr>
          <w:trHeight w:val="51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разде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чество учебных дости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ы</w:t>
            </w:r>
          </w:p>
        </w:tc>
      </w:tr>
      <w:tr>
        <w:trPr>
          <w:trHeight w:val="13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емость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и челове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ить знание о мире с точки знания астронома, географа, историка, эколога, соотносить дату исторического события с веком, приводить примеры объектов Всемирного наследия и животных из международной Красной книги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нание характеристики природных зон, растений и животных разных природных зон, изображать экологические связи с помощью моделей, раскрывать экологические проблемы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ной край – часть большой стра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нание характеристики природных объектов своего края, природного сообщества, умение изображать экологические связи с помощью моделей, различать отрасли растениеводства и животноводств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ицы Всемирной ис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умение распознавать некоторые знаменитые сооружения прошлого, соотносить образные изображения исторических эпох Новому времени, описывать по иллюстрациям некоторые выдающиеся достижения и изобретения людей прошлого, занятия и профессии людей прошлого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ицы истории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ить знание некоторых важных исторических событий, выдающихся людей прошлого, умение соотносить даты и события, определять последовательность и значение важных исторических событий в истории России, узнавать достопримечательности Москвы и Санкт-Петербурга, называть и описывать выдающиеся памятники истории и культуры России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ая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ить  знание расположения на карте столицы, городов современной России, умения объяснять, что такое права человека, как законы страны защищают наши права, раскрывать значение государственных символов России, знание праздников народов страны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контрольная работа на метапредмет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динамику предметных достижений каждого обучающегося и проверить  уровень сформированности универсальных учебных действий младшего школьник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FR1"/>
        <w:ind w:left="0" w:hanging="0"/>
        <w:jc w:val="both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2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C1">
    <w:name w:val="c1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</w:rPr>
  </w:style>
  <w:style w:type="character" w:styleId="Style22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4" w:before="0" w:after="780"/>
      <w:jc w:val="center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uro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8:00Z</dcterms:created>
  <dc:creator>Алексанвр</dc:creator>
  <dc:description/>
  <cp:keywords/>
  <dc:language>en-US</dc:language>
  <cp:lastModifiedBy>Неонила</cp:lastModifiedBy>
  <cp:lastPrinted>2014-10-27T09:56:00Z</cp:lastPrinted>
  <dcterms:modified xsi:type="dcterms:W3CDTF">2019-03-08T01:53:00Z</dcterms:modified>
  <cp:revision>41</cp:revision>
  <dc:subject/>
  <dc:title/>
</cp:coreProperties>
</file>