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6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Рабочая программа по геометрии для 8 класса составлена на основ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примерной Программы основного общего образования по математике, программы по геометрии для 7–9 классов общеобразовательных школ к учебнику Л.С. Атанасяна и др. (М.: Просвещение, 2013).</w:t>
      </w:r>
      <w:r>
        <w:rPr>
          <w:rFonts w:cs="Times New Roman" w:ascii="Times New Roman" w:hAnsi="Times New Roman"/>
          <w:sz w:val="24"/>
          <w:szCs w:val="24"/>
        </w:rPr>
        <w:t>Программы по геометрии к учебнику для 7-9 классов общеобразовательных школ авторов Л.С. Атанасян, В.Ф. Бутузов, С.Б. Кадомцева, Э.Г. Позднякова и И.И. Юдиной 2014, автор составитель примерной программы Т.А. Бурмистрова Издательство «Просвещение», 2015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своения учебного предмета.</w:t>
      </w:r>
    </w:p>
    <w:p>
      <w:pPr>
        <w:pStyle w:val="Style17"/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ичност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апредмет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слушать партнер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  </w:t>
      </w:r>
      <w:r>
        <w:rPr>
          <w:rFonts w:cs="Times New Roman" w:ascii="Times New Roman" w:hAnsi="Times New Roman"/>
          <w:sz w:val="24"/>
          <w:szCs w:val="24"/>
        </w:rPr>
        <w:t>формулировать, аргументировать и отстаивать свое мн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мет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ростейших случаях строить сечения и развертки пространственных те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ов, включающих простейшие тригонометрические формул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геометрических задач с использованием тригонометр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й с помощью геометрических инструментов (линейка, угольник, циркул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геометрии   обучающийся 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лядная геометр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ознавать развёртки куба, прямоугольного параллелепипед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ть по линейным размерам развёртки фигуры линейные размеры самой фигуры и наоборот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числять объём прямоугольного параллелепипе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учит возможнос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 </w:t>
      </w:r>
      <w:r>
        <w:rPr>
          <w:rFonts w:cs="Times New Roman" w:ascii="Times New Roman" w:hAnsi="Times New Roman"/>
          <w:iCs/>
          <w:sz w:val="24"/>
          <w:szCs w:val="24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</w:t>
      </w:r>
      <w:r>
        <w:rPr>
          <w:rFonts w:cs="Times New Roman" w:ascii="Times New Roman" w:hAnsi="Times New Roman"/>
          <w:iCs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</w:t>
      </w:r>
      <w:r>
        <w:rPr>
          <w:rFonts w:cs="Times New Roman" w:ascii="Times New Roman" w:hAnsi="Times New Roman"/>
          <w:iCs/>
          <w:sz w:val="24"/>
          <w:szCs w:val="24"/>
        </w:rPr>
        <w:t>применять понятие развёртки для выполнения практических расчёт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фигу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ознавать и изображать на чертежах и рисунках геометрические фигуры и их конфигур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ерировать с начальными понятиями тригонометр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полнять элементарные операции над функциями угл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шать несложные задачи на построение, применяя основные алгоритмы построения с помощью циркуля и линей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шать простейшие планиметрические задачи в пространств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получит возможнос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</w:t>
      </w:r>
      <w:r>
        <w:rPr>
          <w:rFonts w:cs="Times New Roman" w:ascii="Times New Roman" w:hAnsi="Times New Roman"/>
          <w:iCs/>
          <w:sz w:val="24"/>
          <w:szCs w:val="24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</w:t>
      </w:r>
      <w:r>
        <w:rPr>
          <w:rFonts w:cs="Times New Roman" w:ascii="Times New Roman" w:hAnsi="Times New Roman"/>
          <w:iCs/>
          <w:sz w:val="24"/>
          <w:szCs w:val="24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</w:t>
      </w:r>
      <w:r>
        <w:rPr>
          <w:rFonts w:cs="Times New Roman" w:ascii="Times New Roman" w:hAnsi="Times New Roman"/>
          <w:iCs/>
          <w:sz w:val="24"/>
          <w:szCs w:val="24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</w:t>
      </w:r>
      <w:r>
        <w:rPr>
          <w:rFonts w:cs="Times New Roman" w:ascii="Times New Roman" w:hAnsi="Times New Roman"/>
          <w:iCs/>
          <w:sz w:val="24"/>
          <w:szCs w:val="24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</w:t>
      </w:r>
      <w:r>
        <w:rPr>
          <w:rFonts w:cs="Times New Roman" w:ascii="Times New Roman" w:hAnsi="Times New Roman"/>
          <w:iCs/>
          <w:sz w:val="24"/>
          <w:szCs w:val="24"/>
        </w:rPr>
        <w:t>приобрести опыт исследования свойств планиметрических фигур с помощью компьютерных програм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рение геометрических величин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числять площади треугольников, прямоугольников, параллелограммов, трапеций, кругов и сектор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числять длину окружности, длину дуги окруж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чит возможнос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</w:t>
      </w:r>
      <w:r>
        <w:rPr>
          <w:rFonts w:cs="Times New Roman" w:ascii="Times New Roman" w:hAnsi="Times New Roman"/>
          <w:iCs/>
          <w:sz w:val="24"/>
          <w:szCs w:val="24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</w:t>
      </w:r>
      <w:r>
        <w:rPr>
          <w:rFonts w:cs="Times New Roman" w:ascii="Times New Roman" w:hAnsi="Times New Roman"/>
          <w:iCs/>
          <w:sz w:val="24"/>
          <w:szCs w:val="24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</w:t>
      </w:r>
      <w:r>
        <w:rPr>
          <w:rFonts w:cs="Times New Roman" w:ascii="Times New Roman" w:hAnsi="Times New Roman"/>
          <w:iCs/>
          <w:sz w:val="24"/>
          <w:szCs w:val="24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rFonts w:eastAsia="Times New Roman"/>
          <w:b/>
        </w:rPr>
        <w:t>Содержание учебного предмета</w:t>
      </w:r>
    </w:p>
    <w:p>
      <w:pPr>
        <w:pStyle w:val="TextBody"/>
        <w:ind w:firstLine="708"/>
        <w:rPr>
          <w:b/>
          <w:b/>
          <w:sz w:val="20"/>
          <w:szCs w:val="20"/>
        </w:rPr>
      </w:pPr>
      <w:r>
        <w:rPr>
          <w:rFonts w:eastAsia="Times New Roman"/>
          <w:b/>
        </w:rPr>
        <w:t>Повторение 2 ча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V. Четырехугольники 14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оугольник, выпуклый многоугольник, четырехугольник. Параллелограмм, его свойства и признаки. Трапеция. Прямоугольник, ромб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драт, их свойства. Осевая и центральная симметр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изучить наиболее важные виды четырехугольников – параллелограмм, прямоугольник, ромб, квадрат, трапецию; дать предст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фигурах, обладающих осевой или центральной симметр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ьства большинства теорем данной темы и решения многих задач проводятся с помощью признаков равенства треугольни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этому, полезно их повторить, в начале изучен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евая и центральная симметрии вводятся не как преобразование плоскости, а как свойства геометрических фигур, в част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ырехугольников. Рассмотрение этих понятий как движений плоскости состоится в 9 класс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VI. Площадь 14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расширить и углубить полученные в 5-6 классах представления обучающихся об измерении и вычислении площадей; выве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вод формул для вычисления площадей прямоугольника, параллелограмма, треугольника, трапеции основывается на двух основ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йствах площадей, которые принимаются исходя из наглядных представлений, а также на формуле площади квадрата, обоснование которой 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обязательным для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традиционной для школьного курса является теорема об отношении площадей треугольников, имеющих по равному углу. Она позволя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альнейшем дать простое доказательство признаков подобия треугольников. В этом состоит одно из преимуществ, обусловленных ранн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ведением понятия площади. Доказательство теоремы Пифагора основывается на свойствах площадей и формулах для площадей квадрат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ямоугольника. Доказывается также теорема, обратная теореме Пифаг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VII. Подобные треугольники 21ча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обные треугольники. Признаки подобия треугольников. Применение подобия к доказательству теорем и решению задач. Синус, косинус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нгенс острого угла прямоугольного треуголь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ввести понятие подобных треугольников; рассмотреть признаки подобия треугольников и их применения; сделать первый шаг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и учащимися тригонометрического аппарата геомет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подобных треугольников дается не на основе преобразования подобия, а через равенство углов и пропорциона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ходственных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два утверждения о пропорциональных отрезках в прямоугольном треугольнике. Дается представление о методе подобия в задачах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аключение темы вводятся элементы тригонометрии – синус, косинус и тангенс острого угла прямоугольного треугольн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VIII. Окружность 15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ное расположение прямой и окружности. Касательная к окружности, ее свойство и признак. Центральные и вписанные углы. Четы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чательные точки треугольника. Вписанная и описанная окруж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расширить сведения об окружности, полученные учащимися в 7 классе; изучить новые факты, связанные с окружнос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познакомить обучающихся с четырьмя замечательными точками треуголь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анной теме вводится много новых понятий и рассматривается много утверждений, связанных с окружностью. Для их усвоения след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елить большое внимание решению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ия о точке пересечения биссектрис треугольника и точке пересечения серединных перпендикуляров к сторонам треуголь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водятся как следствия из теорем о свойствах биссектрисы угла и серединного перпендикуляра к отрезку. Теорема о точке пересечения выс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ряду с теоремами об окружностях, вписанной в треугольник и описанной около него, рассматриваются свойство сторон описа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ырехугольника и свойство углов вписанного четырехугольн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вторение. Решение задач. 4ча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повторение, обобщение и систематизация знаний, умений и навыков за к</w:t>
      </w:r>
      <w:r>
        <w:rPr/>
        <w:t>урс геометрии 8 класса.</w:t>
      </w:r>
    </w:p>
    <w:tbl>
      <w:tblPr>
        <w:tblW w:w="986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339"/>
        <w:gridCol w:w="1659"/>
      </w:tblGrid>
      <w:tr>
        <w:trPr>
          <w:trHeight w:val="55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288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тырехугольник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0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лощадь.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11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добные треугольники.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411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ружность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1" w:hRule="atLeast"/>
          <w:cantSplit w:val="true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Style17"/>
        <w:widowControl w:val="false"/>
        <w:spacing w:before="240" w:after="16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imes New Roman"/>
      <w:sz w:val="24"/>
      <w:szCs w:val="24"/>
      <w:lang w:eastAsia="ja-JP"/>
    </w:rPr>
  </w:style>
  <w:style w:type="character" w:styleId="Style16">
    <w:name w:val="Без интервала Знак"/>
    <w:qFormat/>
    <w:rPr>
      <w:rFonts w:ascii="Calibri" w:hAnsi="Calibri" w:eastAsia="MS Mincho;ＭＳ 明朝" w:cs="Times New Roman"/>
      <w:sz w:val="22"/>
      <w:szCs w:val="22"/>
      <w:lang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eastAsia="ja-JP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48:00Z</dcterms:created>
  <dc:creator>Нина</dc:creator>
  <dc:description/>
  <dc:language>en-US</dc:language>
  <cp:lastModifiedBy>Нина</cp:lastModifiedBy>
  <cp:lastPrinted>2018-10-14T21:57:00Z</cp:lastPrinted>
  <dcterms:modified xsi:type="dcterms:W3CDTF">2018-10-14T15:58:00Z</dcterms:modified>
  <cp:revision>1</cp:revision>
  <dc:subject/>
  <dc:title/>
</cp:coreProperties>
</file>