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среднего профессион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Ханты-Мансийского автономного округа - Югр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«НИЖНЕВАРТОВСКИЙ  МЕДИЦИНСКИЙ  КОЛЛЕДЖ»</w:t>
      </w:r>
    </w:p>
    <w:p>
      <w:pPr>
        <w:pStyle w:val="Normal"/>
        <w:widowControl w:val="fals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УЧЕБНАЯ ПРОГРАММа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ПД.02. Анатомия и физиология челове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 специальности 060102 Акушерское дел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2011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>Учебная программа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060102 Акушерское дело, квалификация акушерка/акушер, базовой подготовки  среднего профессионально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>Бюджетное учреждение среднего профессионального образования Ханты-Мансийского автономного округа-Югры «Нижневартовский медицинский колледж»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jc w:val="both"/>
        <w:rPr/>
      </w:pPr>
      <w:r>
        <w:rPr/>
        <w:t>Андреева Алла Юрьевна, преподаватель высшей квалификационной категории дисциплины «Анатомия и физиология человека», БУ «Нижневартовский медицинский колледж».</w:t>
      </w:r>
    </w:p>
    <w:p>
      <w:pPr>
        <w:pStyle w:val="Normal"/>
        <w:jc w:val="both"/>
        <w:rPr/>
      </w:pPr>
      <w:r>
        <w:rPr/>
        <w:t>Кабардаева  Айщат Асламбековна, преподаватель высшей квалификационной категории дисциплины «Анатомия и физиология человека»,  БУ «Нижневартовский медицинский колледж»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  <w:t>Внутренние эксперты:</w:t>
      </w:r>
    </w:p>
    <w:p>
      <w:pPr>
        <w:pStyle w:val="Normal"/>
        <w:ind w:left="-340" w:right="-284" w:hanging="0"/>
        <w:jc w:val="both"/>
        <w:rPr>
          <w:u w:val="single"/>
        </w:rPr>
      </w:pPr>
      <w:r>
        <w:rPr>
          <w:u w:val="single"/>
        </w:rPr>
        <w:t>БУ «Нижневартовский медицинский колледж»          зам. директора по УВР     И.Г. Золочевская_</w:t>
      </w:r>
    </w:p>
    <w:p>
      <w:pPr>
        <w:pStyle w:val="Normal"/>
        <w:tabs>
          <w:tab w:val="clear" w:pos="708"/>
          <w:tab w:val="left" w:pos="6225" w:leader="none"/>
        </w:tabs>
        <w:ind w:right="-454" w:hanging="0"/>
        <w:rPr/>
      </w:pPr>
      <w:r>
        <w:rPr/>
        <w:t xml:space="preserve">             </w:t>
      </w:r>
      <w:r>
        <w:rPr/>
        <w:t>(место работы)                                     (занимаемая должность)      (инициалы, фамил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40" w:right="-284" w:hanging="0"/>
        <w:jc w:val="both"/>
        <w:rPr/>
      </w:pPr>
      <w:r>
        <w:rPr>
          <w:u w:val="single"/>
        </w:rPr>
        <w:t>БУ «Нижневартовский медицинский колледж»              преподаватель     М.А. Кершницкая_____</w:t>
      </w:r>
    </w:p>
    <w:p>
      <w:pPr>
        <w:pStyle w:val="Normal"/>
        <w:tabs>
          <w:tab w:val="clear" w:pos="708"/>
          <w:tab w:val="left" w:pos="6225" w:leader="none"/>
        </w:tabs>
        <w:ind w:right="-454" w:hanging="0"/>
        <w:rPr/>
      </w:pPr>
      <w:r>
        <w:rPr/>
        <w:t xml:space="preserve">             </w:t>
      </w:r>
      <w:r>
        <w:rPr/>
        <w:t>(место работы)                                        (занимаемая должность)      (инициалы, фамил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40" w:right="-284" w:hanging="0"/>
        <w:jc w:val="both"/>
        <w:rPr>
          <w:u w:val="single"/>
        </w:rPr>
      </w:pPr>
      <w:r>
        <w:rPr>
          <w:u w:val="single"/>
        </w:rPr>
        <w:t>БУ «Нижневартовский медицинский колледж»        преподаватель                      М.А. Югова_____</w:t>
      </w:r>
    </w:p>
    <w:p>
      <w:pPr>
        <w:pStyle w:val="Normal"/>
        <w:tabs>
          <w:tab w:val="clear" w:pos="708"/>
          <w:tab w:val="left" w:pos="6225" w:leader="none"/>
        </w:tabs>
        <w:ind w:right="-454" w:hanging="0"/>
        <w:rPr/>
      </w:pPr>
      <w:r>
        <w:rPr/>
        <w:t xml:space="preserve">             </w:t>
      </w:r>
      <w:r>
        <w:rPr/>
        <w:t>(место работы)                                        (занимаемая должность)      (инициалы, фамил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екомендована Методическим советом  Бюджетного учреждения среднего профессионального образования Ханты-Мансийского автономного округа – Югры  «Нижневартовский медицинский колледж»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  <w:t xml:space="preserve">Протокол </w:t>
      </w:r>
      <w:r>
        <w:rPr>
          <w:u w:val="single"/>
        </w:rPr>
        <w:t xml:space="preserve">№ </w:t>
      </w:r>
      <w:r>
        <w:rPr>
          <w:u w:val="single"/>
          <w:lang w:val="en-US"/>
        </w:rPr>
        <w:t xml:space="preserve">6 </w:t>
      </w:r>
      <w:r>
        <w:rPr>
          <w:u w:val="single"/>
        </w:rPr>
        <w:t>от «</w:t>
      </w:r>
      <w:r>
        <w:rPr>
          <w:u w:val="single"/>
          <w:lang w:val="en-US"/>
        </w:rPr>
        <w:t xml:space="preserve">01 </w:t>
      </w:r>
      <w:r>
        <w:rPr>
          <w:u w:val="single"/>
        </w:rPr>
        <w:t>»</w:t>
      </w:r>
      <w:r>
        <w:rPr>
          <w:u w:val="single"/>
          <w:lang w:val="en-US"/>
        </w:rPr>
        <w:t xml:space="preserve"> </w:t>
      </w:r>
      <w:r>
        <w:rPr>
          <w:u w:val="single"/>
        </w:rPr>
        <w:t>июня  201</w:t>
      </w:r>
      <w:r>
        <w:rPr>
          <w:u w:val="single"/>
          <w:lang w:val="en-US"/>
        </w:rPr>
        <w:t xml:space="preserve">1 </w:t>
      </w:r>
      <w:r>
        <w:rPr>
          <w:u w:val="single"/>
        </w:rPr>
        <w:t>г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стр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ПАСПОРТ  ПРОГРАММЫ  УЧЕБНОЙ ДИСЦИПЛИНЫ              </w:t>
      </w:r>
      <w:r>
        <w:rPr>
          <w:b/>
          <w:lang w:val="en-US"/>
        </w:rPr>
        <w:t xml:space="preserve">                  </w:t>
      </w:r>
      <w:r>
        <w:rPr>
          <w:b/>
        </w:rPr>
        <w:t>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ТРУКТУРА И СОДЕРЖАНИЕ УЧЕБНОЙ ДИСЦИПЛИНЫ                        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УСЛОВИЯ  РЕАЛИЗАЦИИ  ПРОГРАММЫ    УЧЕБНОЙ </w:t>
      </w:r>
      <w:r>
        <w:rPr>
          <w:b/>
          <w:lang w:val="en-US"/>
        </w:rPr>
        <w:t xml:space="preserve">                              </w:t>
      </w:r>
      <w:r>
        <w:rPr>
          <w:b/>
        </w:rPr>
        <w:t>23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  <w:t>ДИСЦИПЛИНЫ</w:t>
        <w:tab/>
        <w:tab/>
        <w:tab/>
        <w:tab/>
        <w:tab/>
        <w:tab/>
        <w:tab/>
        <w:tab/>
        <w:t xml:space="preserve">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4.  КОНТРОЛЬ  И  ОЦЕНКА    РЕЗУЛЬТАТОВ    ОСВОЕНИЯ                           25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ЧЕБНОЙ 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ПАСПОРТ УЧЕБНОЙ  ПРОГРАММЫ ДИСЦИПЛИНЫ</w:t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jc w:val="both"/>
        <w:rPr/>
      </w:pPr>
      <w:r>
        <w:rPr>
          <w:b/>
        </w:rPr>
        <w:t xml:space="preserve">                         </w:t>
      </w:r>
      <w:r>
        <w:rPr>
          <w:b/>
        </w:rPr>
        <w:t>ОПД.02. Анатомия и физиология  человека</w:t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Область  применения  программы</w:t>
      </w:r>
    </w:p>
    <w:p>
      <w:pPr>
        <w:pStyle w:val="Normal"/>
        <w:jc w:val="both"/>
        <w:rPr/>
      </w:pPr>
      <w:r>
        <w:rPr/>
        <w:t>Учебная программа дисциплины является частью основной профессиональной образовательной программы составленной в соответствии с требованиями ФГОС по специальности  СПО</w:t>
      </w:r>
      <w:r>
        <w:rPr>
          <w:bCs/>
        </w:rPr>
        <w:t xml:space="preserve"> 060102 Акушерское  дело, квалификация акушерка/акушер, базовой подготовки  среднего профессионального образован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   Место  дисциплины  в  структуре  основной   профессион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образовательной  программы: </w:t>
      </w:r>
      <w:r>
        <w:rPr/>
        <w:t>дисциплина входит в общепрофессиональный цик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  Цели и задачи дисциплины – требования к результатам освоения дисциплины:</w:t>
      </w:r>
    </w:p>
    <w:p>
      <w:pPr>
        <w:pStyle w:val="Normal"/>
        <w:ind w:left="42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 результате освоения дисциплины обучающийся </w:t>
      </w:r>
      <w:r>
        <w:rPr>
          <w:b/>
        </w:rPr>
        <w:t>должен  уметь</w:t>
      </w:r>
      <w:r>
        <w:rPr/>
        <w:t>: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>- применять знания о строении и функциях органов и систем человека при оказании медицинской помощи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 xml:space="preserve">В результате освоения дисциплины обучающийся </w:t>
      </w:r>
      <w:r>
        <w:rPr>
          <w:b/>
        </w:rPr>
        <w:t>должен  знать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троение  человеческого тела  и  функциональные  системы  человека,  их регуляцию и саморегуляцию при  взаимодействии с внешней средо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12" w:leader="none"/>
          <w:tab w:val="left" w:pos="6480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iCs/>
        </w:rPr>
        <w:t>1.4.</w:t>
      </w:r>
      <w:r>
        <w:rPr>
          <w:b/>
        </w:rPr>
        <w:t>Освоение программы учебной дисциплины будет способствовать формированию общих компетенций (ОК) и профессиональных компетенций (ПК)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Style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ОК 3. Решать проблемы, оценивать риски и принимать решения в нестандартных ситуациях.</w:t>
      </w:r>
    </w:p>
    <w:p>
      <w:pPr>
        <w:pStyle w:val="Style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ОК 14. Исполнять воинскую обязанность, в том числе с применением полученных профессиональных знаний (для юношей).</w:t>
      </w:r>
    </w:p>
    <w:p>
      <w:pPr>
        <w:pStyle w:val="Style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1. Проводить диспансеризацию и патронаж беременных и родильн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2. Проводить физиопсихопрофилактическую подготовку беременных к родам, обучение мерам профилактики осложнений беременности, родов и послеродового пери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</w:tabs>
        <w:jc w:val="both"/>
        <w:rPr/>
      </w:pPr>
      <w:r>
        <w:rPr/>
        <w:t xml:space="preserve">ПК 1.3. Оказывать лечебно-диагностическую помощь при </w:t>
        <w:tab/>
        <w:t>физиологической беременности, родах и в послеродовом перио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К 1.4. Оказывать акушерское пособие при физиологических рода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5. Проводить первичный туалет новорождённого, оценивать и контролировать динамику его состояния, осуществлять уход и обучать родителей уходу за новорождённ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6. Применять лекарственные средства по назначению врач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7. Информировать пациентов по вопросам охраны материнства и детства, медицинского страх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2.1. Проводить лечебно-диагностическую, профилактическую, санитарно-просветительскую работу с пациентами с экстрагенитальной патологией под руководством врач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2.2. Выявлять физические и психические отклонения в развитии ребенка, осуществлять уход, лечебно-диагностические, профилактические мероприятия детям под руководством врач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2.3. оказывать доврачебную помощь при острых заболеваниях, несчастных случаях, чрезвычайных ситуациях и в условиях эпидем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3.1. Проводить профилактические осмотры и диспансеризацию женщин в различные периоды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3.2. Проводить лечебно-диагностические мероприятия гинекологическим больным под руководством врач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3.3. Выполнять диагностические манипуляции самостоятельно в пределах своих полномоч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ПК 3.4. Оказывать доврачебную помощь пациентам при неотложных состояниях в гинеколог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К 3.5. Участвовать в оказании помощи пациентам в периоперативном перио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К 3.6. Проводить санитарно-просветительскую работу по вопросам планирования семьи, сохранения и укрепления репродуктивного здоровья.</w:t>
      </w:r>
    </w:p>
    <w:p>
      <w:pPr>
        <w:pStyle w:val="21"/>
        <w:suppressAutoHyphens w:val="false"/>
        <w:ind w:left="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4.1.</w:t>
      </w:r>
      <w:r>
        <w:rPr>
          <w:rFonts w:cs="Times New Roman" w:ascii="Times New Roman" w:hAnsi="Times New Roman"/>
          <w:szCs w:val="24"/>
        </w:rPr>
        <w:t> Участвовать в проведении лечебно-диагностических мероприятий беременной, роженице, родильнице с акушерской и экстрагенитальной патологией и новорожденному.</w:t>
      </w:r>
    </w:p>
    <w:p>
      <w:pPr>
        <w:pStyle w:val="21"/>
        <w:suppressAutoHyphens w:val="fals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К 4.2. </w:t>
      </w:r>
      <w:r>
        <w:rPr>
          <w:rFonts w:cs="Times New Roman" w:ascii="Times New Roman" w:hAnsi="Times New Roman"/>
          <w:bCs/>
          <w:szCs w:val="24"/>
        </w:rPr>
        <w:t xml:space="preserve">Оказывать профилактическую и медико-социальную помощь </w:t>
      </w:r>
      <w:r>
        <w:rPr>
          <w:rFonts w:cs="Times New Roman" w:ascii="Times New Roman" w:hAnsi="Times New Roman"/>
          <w:szCs w:val="24"/>
        </w:rPr>
        <w:t xml:space="preserve">беременной, роженице, родильнице </w:t>
      </w:r>
      <w:r>
        <w:rPr>
          <w:rFonts w:cs="Times New Roman" w:ascii="Times New Roman" w:hAnsi="Times New Roman"/>
          <w:bCs/>
          <w:szCs w:val="24"/>
        </w:rPr>
        <w:t>при акушерской и экстрагенитальной патологии.</w:t>
      </w:r>
    </w:p>
    <w:p>
      <w:pPr>
        <w:pStyle w:val="21"/>
        <w:suppressAutoHyphens w:val="false"/>
        <w:ind w:left="0" w:hanging="0"/>
        <w:jc w:val="both"/>
        <w:rPr/>
      </w:pPr>
      <w:r>
        <w:rPr>
          <w:rFonts w:cs="Times New Roman" w:ascii="Times New Roman" w:hAnsi="Times New Roman"/>
          <w:bCs/>
          <w:szCs w:val="24"/>
        </w:rPr>
        <w:t>П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4.3.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bCs/>
          <w:szCs w:val="24"/>
        </w:rPr>
        <w:t>Оказывать доврачебную помощь беременной, роженице, родильнице при акушерской и экстрагенитальной патологии.</w:t>
      </w:r>
    </w:p>
    <w:p>
      <w:pPr>
        <w:pStyle w:val="21"/>
        <w:suppressAutoHyphens w:val="false"/>
        <w:ind w:left="0" w:hanging="0"/>
        <w:jc w:val="both"/>
        <w:rPr/>
      </w:pPr>
      <w:r>
        <w:rPr>
          <w:rFonts w:cs="Times New Roman" w:ascii="Times New Roman" w:hAnsi="Times New Roman"/>
          <w:bCs/>
          <w:szCs w:val="24"/>
        </w:rPr>
        <w:t>П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4.4.</w:t>
      </w:r>
      <w:r>
        <w:rPr>
          <w:rFonts w:cs="Times New Roman" w:ascii="Times New Roman" w:hAnsi="Times New Roman"/>
          <w:szCs w:val="24"/>
        </w:rPr>
        <w:t> О</w:t>
      </w:r>
      <w:r>
        <w:rPr>
          <w:rFonts w:cs="Times New Roman" w:ascii="Times New Roman" w:hAnsi="Times New Roman"/>
          <w:bCs/>
          <w:szCs w:val="24"/>
        </w:rPr>
        <w:t>существлять интенсивный уход при акушерской патологии.</w:t>
      </w:r>
    </w:p>
    <w:p>
      <w:pPr>
        <w:pStyle w:val="21"/>
        <w:suppressAutoHyphens w:val="false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Cs/>
          <w:szCs w:val="24"/>
        </w:rPr>
        <w:t>ПК 4.5.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bCs/>
          <w:szCs w:val="24"/>
        </w:rPr>
        <w:t>Участвовать в оказании помощи пациентам в периоперативном периоде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/>
      </w:pPr>
      <w:r>
        <w:rPr>
          <w:b/>
        </w:rPr>
        <w:t>1.5. Рекомендуемое количество часов на освоение программы дисципли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Максимальной учебной нагрузки обучающегося 225 часов, в том числе: обязательной аудиторной учебной нагрузки обучающегося 150 часов; самостоятельной работы обучающегося 75 час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СТРУКТУРА И СОДЕРЖАНИЕ  УЧЕБНОЙ ДИСЦИПЛИНЫ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2.1.  Объем  учебной  дисциплины  и  виды  учебной  работы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0"/>
        <w:gridCol w:w="8"/>
        <w:gridCol w:w="1902"/>
      </w:tblGrid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 xml:space="preserve">Вид  учебной  работы              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часов</w:t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аксимальная  учебная  нагрузка (всего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Обязательная  аудиторная  учебная  нагрузка (всего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</w:t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 числе: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лекционны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практические  занятия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>в том  числе: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</w:t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Самостоятельная  работа: подготовка докладов,  составление конспектов, кроссвордов, тестовых заданий,  глоссария, разработка мультимедийных  презентаций.      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Промежуточная  аттестация в форме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 xml:space="preserve">экзамена  во 2 семестре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2 Тематический план и содержание учебной дисциплины ОП.02.  Анатомия и физиология человека</w:t>
      </w:r>
    </w:p>
    <w:p>
      <w:pPr>
        <w:pStyle w:val="Normal"/>
        <w:ind w:left="360" w:hanging="0"/>
        <w:rPr/>
      </w:pPr>
      <w:r>
        <w:rPr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60"/>
        <w:gridCol w:w="90"/>
        <w:gridCol w:w="35"/>
        <w:gridCol w:w="142"/>
        <w:gridCol w:w="69"/>
        <w:gridCol w:w="9241"/>
        <w:gridCol w:w="1221"/>
        <w:gridCol w:w="1570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разделов и тем</w:t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Содержание учебного  материала,  практические  работы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самостоятельная работа  обучающихс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асо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Уровен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освоения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</w:t>
            </w:r>
            <w:r>
              <w:rPr>
                <w:b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Раздел  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орно-двигате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аппарат</w:t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1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орно-двигате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парат (пассивная часть).</w:t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 учебного  материала:  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1.</w:t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Определение скелета как  пассивной части опорно-двигательного аппарата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2.</w:t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лассификация костей, строение кости как органа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единения  костей. Строение и классификация  суставов, движение в них. 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т. №1 Контрольная рабо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кани. Эпителиальная, соединительная.</w:t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 учебного   материала :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Определение понятия тканей, их классификация и функция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Эпителиальная ткань, ее расположение, виды, строение и значение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2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единительная ткань, классификация, строение, функц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- Таблица «Классификация тканей»</w:t>
            </w:r>
          </w:p>
          <w:p>
            <w:pPr>
              <w:pStyle w:val="Normal"/>
              <w:jc w:val="both"/>
              <w:rPr/>
            </w:pPr>
            <w:r>
              <w:rPr/>
              <w:t>- Таблица «Рост тканей в организме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т. №2 Тестирован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кани.</w:t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 учебного   материала: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Мышечная ткань, ее виды, строение, функция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Нервная ткань, расположение, строение, значение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актическое  занятие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Ткани. 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ая работа обучающихс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Анатомия  и  физиология   как  науки  о строении и  функциях  организма  человека».  Подготовка докладов и кроссвордов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т. №3 Тестирован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1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елет туловища.</w:t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 учебного  материала: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Изучение  строения позвонков разных отделов позвоночника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Изучение строения грудины и ребер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7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т. №4 Тестирование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1.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 учебного  материала: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1.</w:t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u w:val="single"/>
              </w:rPr>
            </w:pPr>
            <w:r>
              <w:rPr/>
              <w:t xml:space="preserve">Изучение соединений костей туловища, движений  в его суставах. 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jc w:val="both"/>
              <w:rPr/>
            </w:pPr>
            <w:r>
              <w:rPr/>
              <w:t>Изучение особенностей строения позвоночника и грудной клетки человека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 занятие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</w:t>
            </w:r>
            <w:r>
              <w:rPr/>
              <w:t>1. Изучение скелета  туловища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т.№5 Устный опро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1.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елет пояса верхних конечностей</w:t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 учебного  материала: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1.</w:t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Изучение строения костей плечевого пояса и свободной верхней конечности.                                                                  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актическое  занятие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</w:rPr>
            </w:pPr>
            <w:r>
              <w:rPr/>
              <w:t xml:space="preserve">Изучение скелета  плечевого пояса и суставов плечевого пояса. </w:t>
            </w:r>
          </w:p>
          <w:p>
            <w:pPr>
              <w:pStyle w:val="Normal"/>
              <w:ind w:left="4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т. №6 Тестирован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1.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елет   верхни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чносте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 учебного  материала: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Изучение строения  суставов  верхней  конечности, особенностей движений в суставах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1. Изучение скелета и суставов верхних  конечностей, скелета и суставов плечевого пояса.       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т. №7 Контрольная рабо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8 </w:t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 учебного  материала: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учение строения костей и суставов тазового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ояса, таза как целое, размеров женского таза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т. №8 Устный опрос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1.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елет   нижни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чностей.</w:t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 учебного  материала: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jc w:val="both"/>
              <w:rPr>
                <w:u w:val="single"/>
              </w:rPr>
            </w:pPr>
            <w:r>
              <w:rPr/>
              <w:t>Изучение строения  костей свободной нижней конечности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</w:r>
          </w:p>
        </w:tc>
        <w:tc>
          <w:tcPr>
            <w:tcW w:w="9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зучение соединений костей нижних конечностей, объема движений в суставах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64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 занятие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Изучение  скелета  нижних  конечностей и таза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/>
            </w:pPr>
            <w:r>
              <w:rPr/>
              <w:t>Самостоятельная работа обучающихся: «Суставы человека – уникальные конструкции».</w:t>
            </w:r>
          </w:p>
          <w:p>
            <w:pPr>
              <w:pStyle w:val="Normal"/>
              <w:jc w:val="both"/>
              <w:rPr/>
            </w:pPr>
            <w:r>
              <w:rPr/>
              <w:t>Конспектирование учебной литературы, подготовка реферативной работы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/>
            </w:pPr>
            <w:r>
              <w:rPr/>
              <w:t>К. т. №9 Контрольная работа №10 Тестирован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1.10. Скелет лицевого черепа.</w:t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 учебного  материала: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Изучение строения  костей  мозгового и лицевого  черепа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т. №10 Контрольная рабо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1.1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елет мозгового черепа.</w:t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 учебного  материала: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Изучение соединений костей черепа, черепа в целом, возрастных изменений черепа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рактическое  занятие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u w:val="single"/>
              </w:rPr>
            </w:pPr>
            <w:r>
              <w:rPr/>
              <w:t>Изучение скелета  головы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т. №11 Устный опро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1.1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ышцы головы и ше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пография и фас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и.</w:t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: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Мимические мышцы, их особенности, расположение, прикрепление, функция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Жевательные мышцы, их расположение, прикрепление, функция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ышцы шеи :их прикрепление, функция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8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ографические образования шеи: области, треугольники, фасции, их   значе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 занятие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/>
            </w:pPr>
            <w:r>
              <w:rPr/>
              <w:t xml:space="preserve"> </w:t>
            </w:r>
            <w:r>
              <w:rPr/>
              <w:t>Мышцы головы и шеи. Топография и фасции  шеи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: «Лицо  здорового  и  больного  человек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спектирование учебной литературы, подготовка реферативной  работы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т. №12 Тестирован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1.1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ышцы туловища.</w:t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 материала: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Мышцы спины: их прикрепление, функция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ышцы  груди и живота, их начало, прикрепление, функция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т. №13 Тестирован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1.1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пографические образования живота</w:t>
            </w:r>
          </w:p>
        </w:tc>
        <w:tc>
          <w:tcPr>
            <w:tcW w:w="99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 учебного  материала: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1. Топографические образования: белая линия живота, влагалище прямой мышцы  живота, паховый канал,- их строение, содержимое, значение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 занят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  Мышцы туловища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т. №14 Контрольная рабо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1.1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ышцы верхних конечностей.</w:t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 материала: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ышцы верхних конечностей, их расположение, прикрепление, функция.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т. №15 Тестирован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1.1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ышцы нижних конечностей и таз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 учебного  материала: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Мышцы нижних конечностей, их расположение, прикрепление, функция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9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шцы таза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28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 </w:t>
            </w:r>
            <w:r>
              <w:rPr/>
              <w:t>Мышцы конечностей.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/>
            </w:pPr>
            <w:r>
              <w:rPr/>
              <w:t xml:space="preserve">Мышцы таза.                                                    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т. №16 Контрольная работа №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 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ланхнология</w:t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  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2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мия и физиология органов дыхатель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истемы</w:t>
            </w:r>
            <w:r>
              <w:rPr/>
              <w:t>.</w:t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 учебного  материала: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Строения полости носа, гортани, трахеи, бронхов, легких и плевры.  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1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9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проекции границ легких и плевры у человека. 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0"/>
              <w:rPr/>
            </w:pPr>
            <w:r>
              <w:rPr/>
            </w:r>
          </w:p>
        </w:tc>
        <w:tc>
          <w:tcPr>
            <w:tcW w:w="9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ыхание, его виды. Дыхательный цикл, механизмы вдоха и выдоха, дыхательный центр, 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0"/>
              <w:jc w:val="both"/>
              <w:rPr/>
            </w:pPr>
            <w:r>
              <w:rPr/>
              <w:t>его работа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</w:t>
            </w:r>
          </w:p>
        </w:tc>
        <w:tc>
          <w:tcPr>
            <w:tcW w:w="9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Определение жизненной  ёмкости легких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Нейрогуморальная  регуляция дыхания. Экология воздуха в регионе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 занятие</w:t>
            </w:r>
          </w:p>
          <w:p>
            <w:pPr>
              <w:pStyle w:val="Normal"/>
              <w:jc w:val="both"/>
              <w:rPr/>
            </w:pPr>
            <w:r>
              <w:rPr/>
              <w:t>1. Изучение анатомия и физиологии  органов дыхательной системы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 работа  обучающихся:     « Экологический контроль воздушного бассейна</w:t>
            </w:r>
          </w:p>
          <w:p>
            <w:pPr>
              <w:pStyle w:val="Normal"/>
              <w:jc w:val="both"/>
              <w:rPr/>
            </w:pPr>
            <w:r>
              <w:rPr/>
              <w:t>региона».  Подготовка  рефератов  и  кроссвордов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т. №17 Тестирован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2.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мия  орга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аритель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стемы (полость рт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отка, пищевод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удок).</w:t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 материала: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Строение полости рта, твердого и мягкого неба, зубов, языка и слюнных желез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отка,</w:t>
            </w:r>
            <w:r>
              <w:rPr>
                <w:u w:val="single"/>
              </w:rPr>
              <w:t xml:space="preserve"> </w:t>
            </w:r>
            <w:r>
              <w:rPr/>
              <w:t xml:space="preserve">её границы, отделы, строение стенки, лимфоидное кольцо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пография, отделы, сужения, строение стенки, функция пищевода.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Расположение, отделы, строение стенки, железы, функция  желудка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:  «Человек  как  биосоциальное  существ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Анатомо-физиологические аспекты потребностей человека». Подготовка доклада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т. №18 Контрольная рабо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2.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нкая и толст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шка. Брюшина.</w:t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 учебного  материала: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Расположение, отделы, строение стенки и ворсинок тонкой кишки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лстая кишка, её части, их расположение, строение стенки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9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рюшина, её листки, покрытие брюшиной органов,  производные брюшины:</w:t>
            </w:r>
          </w:p>
          <w:p>
            <w:pPr>
              <w:pStyle w:val="Normal"/>
              <w:ind w:left="147" w:hanging="0"/>
              <w:jc w:val="both"/>
              <w:rPr/>
            </w:pPr>
            <w:r>
              <w:rPr/>
              <w:t>связки, большой и малый сальники, брыжей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7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 занятие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Анатомия органов пищеварительной системы.                                                          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 работа  обучающихся:  «Окружающая  среда  и  потребно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человека».   Подготовка  докладов  и  мультимедийных  презентаций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т. №19 Устный опро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2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мия и физиология       больших пищеваритель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 учебного  материала: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u w:val="single"/>
              </w:rPr>
            </w:pPr>
            <w:r>
              <w:rPr/>
              <w:t>Слюнные железы, их расположение, строение, выводные протоки, функция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3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Печень, топография, строение, выводные протоки желчи, функции. 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2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Поджелудочная железа, расположение, строение, функции железы. 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Нервно-гуморальные механизмы регуляции работы пищеварительных желез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 занят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Анатомия и физиология больших  пищеварительных желез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т. №20 Контрольная рабо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2.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олог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арения в желудке.</w:t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одержание  учебного  материала: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</w:t>
            </w:r>
            <w:r>
              <w:rPr/>
              <w:t>Ферменты, их свойства и действие на питательные вещества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6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тоды исследования пищеварительных желез по  И .П .Павлову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</w:t>
            </w:r>
            <w:r>
              <w:rPr/>
              <w:t xml:space="preserve">Пищеварение в полости рта. Акт глотания 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9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ищеварение в желудке, механизм перехода пищи из желудка в 12-перстную кишку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3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т. №21 Тестирование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2.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олог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арения в тонкой и толстой кишке.</w:t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 учебного  материала: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u w:val="single"/>
              </w:rPr>
            </w:pPr>
            <w:r>
              <w:rPr/>
              <w:t xml:space="preserve">  </w:t>
            </w:r>
            <w:r>
              <w:rPr/>
              <w:t>Пищеварение в тонкой и толстой кишке. Акт дефекации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 xml:space="preserve"> </w:t>
            </w:r>
            <w:r>
              <w:rPr/>
              <w:t>Механизмы регуляции пищевар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:  «Обмен веществ  и  энергии».  Подготовка  реферата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т. №22 Контрольная рабо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2.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мия и физиолог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ек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 учебного  материала: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both"/>
              <w:rPr>
                <w:u w:val="single"/>
              </w:rPr>
            </w:pPr>
            <w:r>
              <w:rPr/>
              <w:t xml:space="preserve"> </w:t>
            </w:r>
            <w:r>
              <w:rPr/>
              <w:t>Почки, расположение, оболочки, строение коркового и мозгового вещества почки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>Изучение строения нефронов,  механизма  образования мочи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т. №23 Устный опро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2.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олог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чевыделительной систем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 учебного  материала: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Состав и количество мочи в сутки. Регуляция мочеобразования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9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четочники, расположение, части, ход, строение стенки, впадение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чевой пузырь, топография, строение стенки ,функция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9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ский мочеиспускательный канал, расположение, строение стенки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9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 xml:space="preserve">Регуляция  мочевыделения.                                                               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91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1.   Изучение анатомии и физиология  мочевыделительной  системы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т. №24 Контрольная рабо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2.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мия и физиолог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ской поло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стем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: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jc w:val="both"/>
              <w:rPr/>
            </w:pPr>
            <w:r>
              <w:rPr/>
              <w:t xml:space="preserve"> </w:t>
            </w:r>
            <w:r>
              <w:rPr/>
              <w:t>Строение и функции внутренних женских половых органов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 Строение и функции наружных женских половых органов.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 Промежность, анатомическое и акушерское понятия, границы, строение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т. №25 Тестирован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2.1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мия и физиолог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ской поло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стем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: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u w:val="single"/>
              </w:rPr>
            </w:pPr>
            <w:r>
              <w:rPr/>
              <w:t>1.Яички, расположение, оболочки, внутреннее строение, придаток яичка, функции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/>
            </w:pPr>
            <w:r>
              <w:rPr/>
              <w:t>2. Семявыносящий проток, расположение, строение стенки, значение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/>
            </w:pPr>
            <w:r>
              <w:rPr/>
              <w:t xml:space="preserve">3. Семенные пузырьки и куперовы  железы, их расположение, строение, функции.  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jc w:val="both"/>
              <w:rPr/>
            </w:pPr>
            <w:r>
              <w:rPr/>
              <w:t xml:space="preserve"> </w:t>
            </w:r>
            <w:r>
              <w:rPr/>
              <w:t>Предстательная железа, топография, строение, функции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jc w:val="both"/>
              <w:rPr/>
            </w:pPr>
            <w:r>
              <w:rPr/>
              <w:t xml:space="preserve">  </w:t>
            </w:r>
            <w:r>
              <w:rPr/>
              <w:t xml:space="preserve">Мошонка, оболочки, содержимое, значение. 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Половой  член, строение пещеристых и губчатого тел, функции. 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3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jc w:val="both"/>
              <w:rPr/>
            </w:pPr>
            <w:r>
              <w:rPr/>
              <w:t xml:space="preserve"> </w:t>
            </w:r>
            <w:r>
              <w:rPr/>
              <w:t>Мужской мочеиспускательный канал, отделы, изгибы, строение стенки, функции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u w:val="single"/>
              </w:rPr>
            </w:pPr>
            <w:r>
              <w:rPr>
                <w:u w:val="single"/>
              </w:rPr>
              <w:t>Практическое занятие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>Анатомия и физиология мужской и женской половой системы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u w:val="single"/>
              </w:rPr>
            </w:pPr>
            <w:r>
              <w:rPr/>
              <w:t xml:space="preserve">Самостоятельная работа  обучающихся: «Процесс  репродукции и его назначение  для сохранения  вида».  Подготовка  доклада,  кроссворда. 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/>
            </w:pPr>
            <w:r>
              <w:rPr/>
              <w:t>К. т. №26 Тестирован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 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дечно-сосудист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стема</w:t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3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мия  сердц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имое  учебного  материала: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8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jc w:val="both"/>
              <w:rPr/>
            </w:pPr>
            <w:r>
              <w:rPr/>
              <w:t xml:space="preserve"> </w:t>
            </w:r>
            <w:r>
              <w:rPr/>
              <w:t>Сердце, внешнее строение, камеры и  клапаны сердца, строение эндокарда,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        </w:t>
            </w:r>
            <w:r>
              <w:rPr/>
              <w:t>миокарда предсердий и желудочков, перикарда. сосуды и границы сердца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jc w:val="both"/>
              <w:rPr/>
            </w:pPr>
            <w:r>
              <w:rPr/>
              <w:t xml:space="preserve"> </w:t>
            </w:r>
            <w:r>
              <w:rPr/>
              <w:t>Изучение проводящей системы сердца, электрокардиограмма стандартных отведений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т. №27 Контрольная рабо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ология сердца. Стро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овеносных  сосудо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имое  учебного  материала: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u w:val="single"/>
              </w:rPr>
            </w:pPr>
            <w:r>
              <w:rPr/>
              <w:t>1.Сердечный цикл,   его фазы,  продолжительность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/>
            </w:pPr>
            <w:r>
              <w:rPr/>
              <w:t>2. Изучение сердечного толчка, сердечных  тонов и   мест  выслушивания  сердечных  тонов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3. Нервно-гуморальная регуляция работы сердца и сосудов. 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b/>
                <w:b/>
              </w:rPr>
            </w:pPr>
            <w:r>
              <w:rPr/>
              <w:t>4. Круги  кровообращения.  Строение  артерий, вен  и  капилляров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u w:val="single"/>
              </w:rPr>
            </w:pPr>
            <w:r>
              <w:rPr>
                <w:u w:val="single"/>
              </w:rPr>
              <w:t>Практическое занятие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>Изучение анатомии и физиологии сердца и кровеносных сосудов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/>
            </w:pPr>
            <w:r>
              <w:rPr/>
              <w:t>Самостоятельная работа обучающихся: «Сердце  человека  21-го  века».     Подготовка  доклада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3.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олог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овообраще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держание  учебного  материала: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/>
              <w:t xml:space="preserve"> </w:t>
            </w:r>
            <w:r>
              <w:rPr/>
              <w:t>Движение крови по кровеносным сосудам.  Скорость кровотока в сосудах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/>
              <w:t xml:space="preserve"> </w:t>
            </w:r>
            <w:r>
              <w:rPr/>
              <w:t>Определение кровяного давления, его видов, систолического и диастолического давления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/>
              <w:t xml:space="preserve"> </w:t>
            </w:r>
            <w:r>
              <w:rPr/>
              <w:t>Определение артериального пульса и дача  его характеристики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/>
              <w:t xml:space="preserve"> </w:t>
            </w:r>
            <w:r>
              <w:rPr/>
              <w:t>Нервно-гуморальная  регуляция кровеносных сосудов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7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/>
              <w:t xml:space="preserve">  </w:t>
            </w:r>
            <w:r>
              <w:rPr/>
              <w:t xml:space="preserve">Рефлексогенные  зоны кровеносных  сосудов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0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ая работа обучающихся: « Остановка  кровотечений  у  человека». Подготовка  доклада.  Соблюдение правил использования аппаратуры, оборудования и  изделий медицинского назначения в ходе лечебно-диагностического процесса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т. №28 Контрольная рабо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терии большого круга кровообращения (аорта, сонная артерия)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Содержание  учебного  материала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u w:val="single"/>
              </w:rPr>
            </w:pPr>
            <w:r>
              <w:rPr/>
              <w:t xml:space="preserve">1.Аорта – отделы, сосуды, отходящие от дуги аорты. 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/>
            </w:pPr>
            <w:r>
              <w:rPr/>
              <w:t>2.  Общая, внутренняя и наружная сонные артерии, их ветви и область кровоснабж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т. №29 Тестирование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терии большого круга кровообращения (артерии верхних, нижних конечностей, таза).</w:t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 учебного  материала: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3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/>
            </w:pPr>
            <w:r>
              <w:rPr/>
              <w:t xml:space="preserve">1. Артерии верхних конечностей, ход, ветви и область кровоснабжения. </w:t>
            </w:r>
          </w:p>
          <w:p>
            <w:pPr>
              <w:pStyle w:val="Normal"/>
              <w:ind w:left="60" w:hanging="0"/>
              <w:jc w:val="both"/>
              <w:rPr>
                <w:u w:val="single"/>
              </w:rPr>
            </w:pPr>
            <w:r>
              <w:rPr/>
              <w:t>2.  Грудная и брюшная  аорта, их париетальные и  висцеральные ветви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/>
            </w:pPr>
            <w:r>
              <w:rPr/>
              <w:t xml:space="preserve"> </w:t>
            </w:r>
            <w:r>
              <w:rPr/>
              <w:t>3. Артерии  таза и нижних конечностей, их ход, ветви и область кровоснабжения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0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u w:val="single"/>
              </w:rPr>
            </w:pPr>
            <w:r>
              <w:rPr>
                <w:u w:val="single"/>
              </w:rPr>
              <w:t>Практическое занятие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>Изучение аорты, сонных артерий, кровообращения головного и спинного мозга, кровообращение верхних и нижних конечностей, внутренних органов, таза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u w:val="single"/>
              </w:rPr>
            </w:pPr>
            <w:r>
              <w:rPr>
                <w:u w:val="single"/>
              </w:rPr>
              <w:t>Самостоятельная работа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>Остановка кровотечения у человека – реферат. Зарисовка схем большого и малого кругов кровообращения. Зарисовка схем сонных артерий, артерий верхних и нижних конечностей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/>
            </w:pPr>
            <w:r>
              <w:rPr/>
              <w:t>К. т. №30 Тестирован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3.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ны  большого 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овообраще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 учебного  материала: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jc w:val="both"/>
              <w:rPr>
                <w:u w:val="single"/>
              </w:rPr>
            </w:pPr>
            <w:r>
              <w:rPr/>
              <w:t xml:space="preserve"> </w:t>
            </w:r>
            <w:r>
              <w:rPr/>
              <w:t>Система верхней полой вены – образование, области  оттока венозной крови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1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/>
              <w:t xml:space="preserve">  </w:t>
            </w:r>
            <w:r>
              <w:rPr/>
              <w:t xml:space="preserve">Изучение поверхностных и глубоких вен верхних конечностей. 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/>
              <w:t xml:space="preserve"> </w:t>
            </w:r>
            <w:r>
              <w:rPr/>
              <w:t>Система  нижней  полой вены – образование, область оттока венозной крови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9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/>
              <w:t xml:space="preserve">  </w:t>
            </w:r>
            <w:r>
              <w:rPr/>
              <w:t>Поверхностные и глубокие вены нижних конечностей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.     Система  воротной  вены – образование, области оттока крови в воротную вену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/>
              <w:t xml:space="preserve"> </w:t>
            </w:r>
            <w:r>
              <w:rPr/>
              <w:t>Анализ кава - кавальных и порто - кавальных анастомозов, их клинического значения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рактическое  занятие</w:t>
            </w:r>
          </w:p>
          <w:p>
            <w:pPr>
              <w:pStyle w:val="Normal"/>
              <w:jc w:val="both"/>
              <w:rPr/>
            </w:pPr>
            <w:r>
              <w:rPr/>
              <w:t>1. Изучение вен большого круга кровообращения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т. №31 Тестирован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3.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мия  лимфатиче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й и иммунной систем. Кровообращение плод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 учебного  материала: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u w:val="single"/>
              </w:rPr>
            </w:pPr>
            <w:r>
              <w:rPr/>
              <w:t>1. Общий план строения лимфатической системы. Лимфа – состав, значение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8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/>
            </w:pPr>
            <w:r>
              <w:rPr/>
              <w:t>2. Расположение, образование, строение лимфатических капилляров, сосудов, стволов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грудного и правого протоков, места их впадения и области оттока лимфы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.   Изучение лимфатических узлов, их  строения, значения и расположения региональных узлов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.  Расположение, строение  и функция  красного костного мозга, вилочкой железы 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Селезенки, их роль в иммунном процессе.              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/>
            </w:pPr>
            <w:r>
              <w:rPr/>
              <w:t>5. Изучение  особенностей кровеносной  системы  плода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рактическое  занят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Изучение функциональной анатомии лимфатической и иммунной систем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:  « ВИЧ – инфекция». Подготовка доклада, мультимедийных презентаций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т. №32 Контрольная рабо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3.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овь. Клетки крови. Гемоглобин.</w:t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 учебного  материала: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jc w:val="both"/>
              <w:rPr>
                <w:u w:val="single"/>
              </w:rPr>
            </w:pPr>
            <w:r>
              <w:rPr/>
              <w:t xml:space="preserve">Количество, состав, функции крови и плазмы. 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jc w:val="both"/>
              <w:rPr/>
            </w:pPr>
            <w:r>
              <w:rPr/>
              <w:t>Форменные элементы крови, их количество по системе СИ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jc w:val="both"/>
              <w:rPr/>
            </w:pPr>
            <w:r>
              <w:rPr/>
              <w:t>Лейкоцитарная формула, её клиническое значение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Изучение гемоглобина, его количества и  значения, методики определения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т. №33 Тестирование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3.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овь. СОЭ. Гемостаз.  Групп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ови. Резус-фактор.</w:t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 учебного  материала</w:t>
            </w:r>
            <w:r>
              <w:rPr>
                <w:u w:val="single"/>
              </w:rPr>
              <w:t>:</w:t>
            </w:r>
            <w:r>
              <w:rPr/>
              <w:t xml:space="preserve"> 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1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u w:val="single"/>
              </w:rPr>
            </w:pPr>
            <w:r>
              <w:rPr/>
              <w:t>1. Изучение СОЭ,  её величины и   значения, методики определения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 Механизм свертывания крови и факторы, влияющие на него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Изучение групп  крови, их  совместимости и  методики определения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Резус-фактор, обозначение, локализация и его  значение. Резус-конфликт, его  причины. 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рактическое  занятие</w:t>
            </w:r>
          </w:p>
          <w:p>
            <w:pPr>
              <w:pStyle w:val="Normal"/>
              <w:jc w:val="both"/>
              <w:rPr/>
            </w:pPr>
            <w:r>
              <w:rPr/>
              <w:t>1.  Изучение крови,  определение НВ, СОЭ и групп крови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ая работа обучающихся: </w:t>
            </w:r>
          </w:p>
          <w:p>
            <w:pPr>
              <w:pStyle w:val="Normal"/>
              <w:jc w:val="both"/>
              <w:rPr/>
            </w:pPr>
            <w:r>
              <w:rPr/>
              <w:t>- «Современные аспекты переливания кров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дготовка доклада, мультимедийных  презентаций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т. №34 Контрольная рабо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 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рвная система</w:t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        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4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мия спин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зга.</w:t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 учебного  материала :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jc w:val="both"/>
              <w:rPr>
                <w:u w:val="single"/>
              </w:rPr>
            </w:pPr>
            <w:r>
              <w:rPr/>
              <w:t xml:space="preserve"> </w:t>
            </w:r>
            <w:r>
              <w:rPr/>
              <w:t>Спинной мозг – расположение, границы, внешний вид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jc w:val="both"/>
              <w:rPr/>
            </w:pPr>
            <w:r>
              <w:rPr/>
              <w:t xml:space="preserve">  </w:t>
            </w:r>
            <w:r>
              <w:rPr/>
              <w:t xml:space="preserve">Корешки спинного мозга, их состав, спинномозговые  узлы,  их расположение и   содержимое,      образование спинномозговых нервов. 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jc w:val="both"/>
              <w:rPr/>
            </w:pPr>
            <w:r>
              <w:rPr/>
              <w:t xml:space="preserve"> </w:t>
            </w:r>
            <w:r>
              <w:rPr/>
              <w:t>Сегменты спинного мозга, виды,  количество, понятие о сегментарной иннервации            тела человека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jc w:val="both"/>
              <w:rPr/>
            </w:pPr>
            <w:r>
              <w:rPr/>
              <w:t xml:space="preserve">Серое вещество спинного мозга : рога, ядра, их функция.    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.     Белое вещество спинного мозга: канатики, проводящие пути, функции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Оболочки и межоболочечные пространства спинного мозга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т. №35 Тестирован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 работа обучающихся: «Лимбическая  система мозга».  Подготовка  доклада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4.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воловая  ч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вного мозга. Продолговатый мозг. Задний моз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 учебного  материала: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u w:val="single"/>
              </w:rPr>
            </w:pPr>
            <w:r>
              <w:rPr/>
              <w:t>Продолговатый мозг – внешнее и внутреннее строение, бугорки тонкого 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клиновидных пучков, их связи, значение. проводниковая и рефлекторная функции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        </w:t>
            </w:r>
            <w:r>
              <w:rPr/>
              <w:t xml:space="preserve">продолговатого мозга.           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Мост – расположение,  строение, части, ядра, волокна, значение.  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/>
              <w:t xml:space="preserve">  </w:t>
            </w:r>
            <w:r>
              <w:rPr/>
              <w:t xml:space="preserve">Мозжечок – расположение, строение, ножки, ядра, их функции. 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4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/>
              <w:t xml:space="preserve">  </w:t>
            </w:r>
            <w:r>
              <w:rPr/>
              <w:t>111 -й   и  IV –й желудочки– образование,  сообщения.  Ромбовидная ямка, образование,  проекция ядер черепных нерв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1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т. №36 Контрольная рабо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4.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воловая  ч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вного мозга. Средний мозг. Промежуточный  моз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 учебного  материала: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1.  Средний мозг – отделы, строение: крыша, покрышка, ножки, их ядра и волокна, функции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         </w:t>
            </w:r>
            <w:r>
              <w:rPr/>
              <w:t>Водопровод мозга, расположение, значение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/>
            </w:pPr>
            <w:r>
              <w:rPr/>
              <w:t>2. Промежуточный мозг – расположение, отделы: таламический мозг (таламус, эпиталамус,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    </w:t>
            </w:r>
            <w:r>
              <w:rPr/>
              <w:t xml:space="preserve">медиальные и латеральные коленчатые тела), гипоталамус, части, ядра,  связи  с другими  отделами мозга, функции. 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: «Общие закономерности деятельности ЦНС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спектирование литературы, подготовка реферата и кроссвордов.                                                        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т. №37 Тестирован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4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чный  моз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лочки и проводящ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ти мозга.</w:t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 материала: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/>
              <w:t>Конечный мозг – состав полушарий: плащ или мантия, базальные ядра, обонятельный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        </w:t>
            </w:r>
            <w:r>
              <w:rPr/>
              <w:t>мозг. Доли, борозды, извилины коры полушарий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u w:val="single"/>
              </w:rPr>
            </w:pPr>
            <w:r>
              <w:rPr/>
              <w:t xml:space="preserve"> </w:t>
            </w:r>
            <w:r>
              <w:rPr/>
              <w:t>Строение коры полушарий, ее функции. Локализация корковых концов анализаторов  1-й и 11-й сигнальных систем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/>
              <w:t xml:space="preserve"> </w:t>
            </w:r>
            <w:r>
              <w:rPr/>
              <w:t>Базальные (подкорковые) ядра, их состав и функции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/>
              <w:t xml:space="preserve"> </w:t>
            </w:r>
            <w:r>
              <w:rPr/>
              <w:t>Обонятельный мозг, отделы, роль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Белое вещество полушарий – ассоциативные, комиссуральные и проекционные   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волокна, их значение. </w:t>
            </w:r>
          </w:p>
        </w:tc>
        <w:tc>
          <w:tcPr>
            <w:tcW w:w="1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/>
              <w:t xml:space="preserve">  </w:t>
            </w:r>
            <w:r>
              <w:rPr/>
              <w:t xml:space="preserve">Боковые желудочки, расположение, рога, содержимое, сообщения.  </w:t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2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/>
              <w:t>Оболочки головного мозга: твердая- расположение, наметы, серпы, пазухи;  паутинная- расположение, строение, пахионовы грануляции; мягкая(сосудистая) – расположение, содержимое, сосудистые сплетения желудочков.</w:t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Меж оболочечные пространства, подпаутинные цистерны. 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 </w:t>
            </w:r>
            <w:r>
              <w:rPr/>
              <w:t>Спинномозговая жидкость (ликвор) – образование, пути оттока, функционально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значение.</w:t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рактическое  занятие</w:t>
            </w:r>
          </w:p>
          <w:p>
            <w:pPr>
              <w:pStyle w:val="Normal"/>
              <w:jc w:val="both"/>
              <w:rPr/>
            </w:pPr>
            <w:r>
              <w:rPr/>
              <w:t>1.  Ствол головного мозг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онечный  мозг. Оболочки и проводящие пути мозга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 обучающихся: «Два полушария – один мозг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Подготовка  доклада, кроссвордов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т. №38 Устный опро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4.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инномозгов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рвы и сплетения (шейное, плечевое).</w:t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 учебного  материала: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u w:val="single"/>
              </w:rPr>
            </w:pPr>
            <w:r>
              <w:rPr/>
              <w:t>Образование спинномозговых нервов, их количество, виды, ветви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6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Шейное сплетение, образование, расположение, кожные, мышечные и смешан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нервы, область иннервации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Плечевое сплетение, его образование, расположение, короткие ветви и облас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ннервации. Длинные ветви сплетения: лучевой, локтевой и срединн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нервы, их ход, ветви и область  иннерв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т. №39 Устный опрос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4.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инномозгов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рвы и сплетения (грудные  нервы, поясничное и крестцовое сплетения).</w:t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 учебного  материала: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u w:val="single"/>
              </w:rPr>
            </w:pPr>
            <w:r>
              <w:rPr/>
              <w:t>1. Грудные нервы, количество, расположение, область иннервации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/>
            </w:pPr>
            <w:r>
              <w:rPr/>
              <w:t xml:space="preserve">2. Поясничное сплетение, его образование, расположение, нервы и область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        </w:t>
            </w:r>
            <w:r>
              <w:rPr/>
              <w:t xml:space="preserve">иннервации. 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/>
            </w:pPr>
            <w:r>
              <w:rPr/>
              <w:t>3. Крестцовое сплетение, образование, расположение,  ветви и облас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иннервации. 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рактическое  занятие</w:t>
            </w:r>
          </w:p>
          <w:p>
            <w:pPr>
              <w:pStyle w:val="Normal"/>
              <w:jc w:val="both"/>
              <w:rPr/>
            </w:pPr>
            <w:r>
              <w:rPr/>
              <w:t>1. Функциональная анатомия спинного мозга.</w:t>
            </w:r>
          </w:p>
          <w:p>
            <w:pPr>
              <w:pStyle w:val="Normal"/>
              <w:jc w:val="both"/>
              <w:rPr/>
            </w:pPr>
            <w:r>
              <w:rPr/>
              <w:t>2.. Спинномозговые  нервы  и  сплетения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т. №40 Устный опрос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4.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епные нервы.</w:t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 учебного  материала: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jc w:val="both"/>
              <w:rPr>
                <w:u w:val="single"/>
              </w:rPr>
            </w:pPr>
            <w:r>
              <w:rPr/>
              <w:t xml:space="preserve"> </w:t>
            </w:r>
            <w:r>
              <w:rPr/>
              <w:t xml:space="preserve">Черепные нервы: количество, название соответственно порядковому номеру  с указанием функционального вида (чувствительный, двигательный, смешанный).  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jc w:val="both"/>
              <w:rPr/>
            </w:pPr>
            <w:r>
              <w:rPr/>
              <w:t xml:space="preserve"> </w:t>
            </w:r>
            <w:r>
              <w:rPr/>
              <w:t>Обонятельный нерв, зрительный нерв, глазодвигательный, отводящий  и отводящий нервы, тройничный нерв, лицевой нерв, предверно-улитковый нерв, языкоглоточный нерв, блуждающий нерв, добавочный нерв,  подъязычные  нервы: их расположение, функция ядер, места выхода головного мозга и черепа, ветви и область  иннервации каждой  ветви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рактиче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Черепные нерв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. т. №41 Тестирован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4.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гетатив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рвная систем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держание  учебного  материала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 xml:space="preserve"> </w:t>
            </w:r>
            <w:r>
              <w:rPr/>
              <w:t>Значение вегетативной нервной системы, особенности  строения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u w:val="single"/>
              </w:rPr>
            </w:pPr>
            <w:r>
              <w:rPr/>
              <w:t xml:space="preserve">  </w:t>
            </w:r>
            <w:r>
              <w:rPr/>
              <w:t>Высшие подкорковые и корковые центры системы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6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 xml:space="preserve"> </w:t>
            </w:r>
            <w:r>
              <w:rPr/>
              <w:t>Изучение симпатической нервной системы: строения центрального и периферического отделов,   характера действия симпатической системы на сердце, кровеносные сосуды и  органы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Изучение парасимпатической нервной  системы: её центров, ядер, узлов, нервов и характера          иннервации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1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1. Изучение  вегетативной нервной  системы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:  «Процесс физиологической саморегуляции  функций организма».  Подготовка  докладов, мультимедийных  презентац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т. №42 Устный опро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4.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шая нерв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(условные рефлексы, сигнальные системы).</w:t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 учебного  материала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Понятие о высшей нервной деятельности.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7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u w:val="single"/>
              </w:rPr>
            </w:pPr>
            <w:r>
              <w:rPr/>
              <w:t xml:space="preserve"> </w:t>
            </w:r>
            <w:r>
              <w:rPr/>
              <w:t>Условные рефлексы, механизм и условия образования их, виды, порядки, виды   торможения  условных  рефлексов.</w:t>
            </w:r>
          </w:p>
        </w:tc>
        <w:tc>
          <w:tcPr>
            <w:tcW w:w="1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 </w:t>
            </w:r>
            <w:r>
              <w:rPr/>
              <w:t>Динамический стереотип, методика его формирования, значение.</w:t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  </w:t>
            </w:r>
            <w:r>
              <w:rPr/>
              <w:t>Понятие о 1-й и 11-й  сигнальных системах.</w:t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1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т. №43 Контрольная работа</w:t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4.1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шая нерв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(типы высшей нервной деятельности, формы психической деятельности).</w:t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 учебного  материала: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/>
            </w:pPr>
            <w:r>
              <w:rPr/>
              <w:t xml:space="preserve">1. Типы высшей нервной деятельности. Взаимоотношения процессов возбуждения  и торможения  в  коре  полушарий  головного  мозга. 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/>
            </w:pPr>
            <w:r>
              <w:rPr/>
              <w:t xml:space="preserve">2.  Формы  психической  деятельности. Анализ и синтез в коре полушарий мозга. 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: «Функциональные системы человек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спектирование литературы, подготовка доклада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т. № 44 Тестирован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 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докринная система.</w:t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5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ы внутренн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креции.</w:t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держание  учебного  материала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Железы внутренней секреции – определение, строение, гормоны, функция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9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>
                <w:u w:val="single"/>
              </w:rPr>
            </w:pPr>
            <w:r>
              <w:rPr/>
              <w:t xml:space="preserve"> </w:t>
            </w:r>
            <w:r>
              <w:rPr/>
              <w:t>Изучение щитовидной железы, её расположения, строения, гормонов, функции, проявлений гипер - и гипофункции железы (базедовой болезни, микседемы, эндемического зоба)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 xml:space="preserve">  </w:t>
            </w:r>
            <w:r>
              <w:rPr/>
              <w:t>Паращитовидные железы, расположение, паратгормон, его действ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. т. № 45 Устный опрос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5.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ы внутренн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креции (гипофиз, надпочечники, поджелудочная железа, половые железы).</w:t>
            </w:r>
          </w:p>
        </w:tc>
        <w:tc>
          <w:tcPr>
            <w:tcW w:w="99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Содержание  учебного  материала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u w:val="single"/>
              </w:rPr>
            </w:pPr>
            <w:r>
              <w:rPr/>
              <w:t>1.  Вилочковая железа, расположение, строение, гормон, его действие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7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/>
            </w:pPr>
            <w:r>
              <w:rPr/>
              <w:t>2.  Изучение гипофиза, его строения,  связей с гипоталамусом, гормонов передней  до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гипофиза, их физиологических эффектов;  гормонов   задней  доли (нейрогипофиза),  их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     </w:t>
            </w:r>
            <w:r>
              <w:rPr/>
              <w:t>происхождения, действия. Анализ проявлений  гипер- и  гипофункции  гипофиза (гигантизма, акромегалии, карликовости)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/>
            </w:pPr>
            <w:r>
              <w:rPr/>
              <w:t>3. Эпифиз, расположение, гормоны, их физиологическое действие.  Изучение надпочечников, их расположения, строения, гормонов  коркового  и  мозгового слоя, их  действий; проявлений  гипо-и гиперфункции надпочечников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 xml:space="preserve">Изучение поджелудочной  железы, её, строения, гормонов  островковой  части железы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их действий; проявления при гипофункции  железы (сахарного диабета)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 xml:space="preserve">Гормоны мужских и женских половых  органов, их физиологическое действие  на  организм человека.                                                 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 занятие</w:t>
            </w:r>
          </w:p>
          <w:p>
            <w:pPr>
              <w:pStyle w:val="Normal"/>
              <w:jc w:val="both"/>
              <w:rPr/>
            </w:pPr>
            <w:r>
              <w:rPr/>
              <w:t>1. Изучение  желез  внутренней  секреции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т. № 46 Устный опро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 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сорные системы</w:t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6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рительная сенсор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стем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Содержание  учебного  материала: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/>
            </w:pPr>
            <w:r>
              <w:rPr/>
              <w:t xml:space="preserve"> </w:t>
            </w:r>
            <w:r>
              <w:rPr/>
              <w:t>Глаз – расположение, отделы: глазное яблоко и вспомогательный аппарат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>
                <w:u w:val="single"/>
              </w:rPr>
            </w:pPr>
            <w:r>
              <w:rPr/>
              <w:t xml:space="preserve"> </w:t>
            </w:r>
            <w:r>
              <w:rPr/>
              <w:t>Глазное яблоко- расположение, строение: оболочки-фиброзная (части, строение, шлемов венозный  канал), сосудистая (части, строение), сетчатка (слои,  колбочки и палочки, их количество, пигменты и значение, желтое  и  слепое  пятно)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/>
            </w:pPr>
            <w:r>
              <w:rPr/>
              <w:t xml:space="preserve">   </w:t>
            </w:r>
            <w:r>
              <w:rPr/>
              <w:t>Внутреннее ядро глаза: передняя и задняя камеры, водянистая влага  ( образование,  отток, функция),  хрусталик, строение, функция; стекловидное  тело,  его  строение, функция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/>
            </w:pPr>
            <w:r>
              <w:rPr/>
              <w:t xml:space="preserve">   </w:t>
            </w:r>
            <w:r>
              <w:rPr/>
              <w:t xml:space="preserve">Вспомогательный аппарат глаза: мышцы глазного яблока, их функция; тенонова  капсула, жировое тело глазницы. Веки, строение, значение, брови, значение,. Слезный аппарат (расположение, строение и функция 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/>
            </w:pPr>
            <w:r>
              <w:rPr/>
              <w:t xml:space="preserve">    </w:t>
            </w:r>
            <w:r>
              <w:rPr/>
              <w:t>Аккомодация глаза – определение, аккомодационный аппарат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/>
            </w:pPr>
            <w:r>
              <w:rPr/>
              <w:t xml:space="preserve">   </w:t>
            </w:r>
            <w:r>
              <w:rPr/>
              <w:t>Проводящий путь зрительного анализатора: рефлекторы зрения сетчатки глаза, зрительный нерв, зрительный  тракт и перекрест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/>
            </w:pPr>
            <w:r>
              <w:rPr/>
              <w:t xml:space="preserve">    </w:t>
            </w:r>
            <w:r>
              <w:rPr/>
              <w:t>Центральный отдел: подкорковые центры зрения (верхние холмики среднего мозга,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     </w:t>
            </w:r>
            <w:r>
              <w:rPr/>
              <w:t>латеральные коленчатые  тела, подушка таламуса), корковый  центр зрительной  сенсорной  систем  (шпорная борозда затылочной доли полушарий мозга),  их функции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:   «Соматическая и проприоцептивная  сенсорные  системы». Подготовка  докладов, мультимедийных  презентаций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6.2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луховая и вестибулярная сенсорные системы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т. №47 Устный опро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 учебного материала: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u w:val="single"/>
              </w:rPr>
            </w:pPr>
            <w:r>
              <w:rPr/>
              <w:t>1. Слуховая сенсорная система – отделы: наружное, среднее и внутреннее ухо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2. Наружное ухо – строение ушной раковины, слухового прохода и барабанной перепонки     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7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.  Среднее ухо – барабанная полость, ее стенки, содержимое, сообщение; слуховая  труба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/>
            </w:pPr>
            <w:r>
              <w:rPr/>
              <w:t>4.  Внутреннее ухо – расположение, состав, строение костного и перепончатого лабиринтов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1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>5.  Проводниковый  отдел  слуховой  сенсорной  системы.   Центральный  отдел : подкорковые и корковые  центры  (нижние  холмики  крыши  среднего мозга,  медиальные коленчатые  тела, извилины  Гешля  в  верхней  височной  извилине, их  функция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1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 Вестибулярная  сенсорная  система -  рецепторы, проводниковый  отдел,  подкорковые  ядра ромбовидной  ямки (ядра  Бехтерева, Швальба, Дейтерса, нижнее),  их  связи с другими отделам головного  мозга, функции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актическое занятие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Изучение сенсорной системы зрения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u w:val="single"/>
              </w:rPr>
            </w:pPr>
            <w:r>
              <w:rPr/>
              <w:t>Изучение сенсорной системы слуха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обучающихся:   </w:t>
            </w:r>
          </w:p>
          <w:p>
            <w:pPr>
              <w:pStyle w:val="Normal"/>
              <w:rPr/>
            </w:pPr>
            <w:r>
              <w:rPr/>
              <w:t>1. «Обонятельная и вкусовая сенсорные  системы».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  </w:t>
            </w:r>
            <w:r>
              <w:rPr/>
              <w:t>Подготовка   докладов, мультимедийных  презентаций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т. №48 Тестирован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 7.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Итоговое занятие за второй  семестр</w:t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0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7.1.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енные</w:t>
            </w:r>
          </w:p>
          <w:p>
            <w:pPr>
              <w:pStyle w:val="Normal"/>
              <w:jc w:val="center"/>
              <w:rPr/>
            </w:pPr>
            <w:r>
              <w:rPr/>
              <w:t>физиологическ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и организма взрослого человека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 учебного материала: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 xml:space="preserve">  </w:t>
            </w:r>
            <w:r>
              <w:rPr/>
              <w:t>Важнейшие  физиологические  показатели:  пищеварительных  соков  (слюны, желудочного, панкреатического соков,  желчи, сока  тонкой и  толстой  кишки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ыхания;  мочи (диурез, плотность, мочевина); крови (ее форменные элементы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и плазмы;   работы  сердца  и  кровообращения,  сенсорных   систем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u w:val="single"/>
              </w:rPr>
            </w:pPr>
            <w:r>
              <w:rPr/>
              <w:t>Важнейшие показатели процесса дыхания: жизненная емкость легких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Важнейшие показатели качества мочи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Важнейшие физиологические константы крови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12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ВСЕГО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1" w:footer="7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3. УСЛОВИЯ  РЕАЛИЗАЦИИ  ПРОГРАММЫ 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8"/>
        </w:numPr>
        <w:rPr>
          <w:b/>
          <w:b/>
        </w:rPr>
      </w:pPr>
      <w:r>
        <w:rPr>
          <w:b/>
        </w:rPr>
        <w:t>Требования к минимальному  материально-техническому</w:t>
      </w:r>
    </w:p>
    <w:p>
      <w:pPr>
        <w:pStyle w:val="Normal"/>
        <w:rPr>
          <w:b/>
          <w:b/>
        </w:rPr>
      </w:pPr>
      <w:r>
        <w:rPr>
          <w:b/>
        </w:rPr>
        <w:t>обеспечению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еализация   программы   дисциплины  требует  наличие   лекционной аудитории, оборудованной на 60 посадочных мест и учебного кабинета, оборудованного на 30 посадочных  мес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Оборудование  учебного  кабинета:</w:t>
      </w:r>
    </w:p>
    <w:p>
      <w:pPr>
        <w:pStyle w:val="Normal"/>
        <w:numPr>
          <w:ilvl w:val="0"/>
          <w:numId w:val="36"/>
        </w:numPr>
        <w:ind w:left="0" w:hanging="0"/>
        <w:jc w:val="both"/>
        <w:rPr/>
      </w:pPr>
      <w:r>
        <w:rPr/>
        <w:t>Классная  доска.</w:t>
      </w:r>
    </w:p>
    <w:p>
      <w:pPr>
        <w:pStyle w:val="Normal"/>
        <w:numPr>
          <w:ilvl w:val="0"/>
          <w:numId w:val="36"/>
        </w:numPr>
        <w:ind w:left="0" w:hanging="0"/>
        <w:jc w:val="both"/>
        <w:rPr/>
      </w:pPr>
      <w:r>
        <w:rPr/>
        <w:t>Стол для преподавателей.</w:t>
      </w:r>
    </w:p>
    <w:p>
      <w:pPr>
        <w:pStyle w:val="Normal"/>
        <w:numPr>
          <w:ilvl w:val="0"/>
          <w:numId w:val="36"/>
        </w:numPr>
        <w:ind w:left="0" w:hanging="0"/>
        <w:jc w:val="both"/>
        <w:rPr/>
      </w:pPr>
      <w:r>
        <w:rPr/>
        <w:t>Столы ученические.</w:t>
      </w:r>
    </w:p>
    <w:p>
      <w:pPr>
        <w:pStyle w:val="Normal"/>
        <w:numPr>
          <w:ilvl w:val="0"/>
          <w:numId w:val="36"/>
        </w:numPr>
        <w:ind w:left="0" w:hanging="0"/>
        <w:jc w:val="both"/>
        <w:rPr/>
      </w:pPr>
      <w:r>
        <w:rPr/>
        <w:t>Стулья.</w:t>
      </w:r>
    </w:p>
    <w:p>
      <w:pPr>
        <w:pStyle w:val="Normal"/>
        <w:numPr>
          <w:ilvl w:val="0"/>
          <w:numId w:val="36"/>
        </w:numPr>
        <w:ind w:left="0" w:hanging="0"/>
        <w:jc w:val="both"/>
        <w:rPr/>
      </w:pPr>
      <w:r>
        <w:rPr/>
        <w:t>Шкафы для книг и макропрепар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Технические  средства  обучения:</w:t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/>
        <w:t>Мультимедийная  установка.</w:t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/>
        <w:t>Телевизор.</w:t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/>
        <w:t>Негатоскоп.</w:t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>
          <w:lang w:val="en-US"/>
        </w:rPr>
        <w:t>DVD</w:t>
      </w:r>
      <w:r>
        <w:rPr/>
        <w:t xml:space="preserve"> – фильмы: «Органы    дыхания»,    « Строение   и  работа  почек», «Функциональная   анатомия   сердца»,      «Кровь», «Лимфоциты», «Спинной  мозг»,    «Орган  слуха»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>3.2</w:t>
      </w:r>
      <w:r>
        <w:rPr/>
        <w:t xml:space="preserve">. </w:t>
      </w:r>
      <w:r>
        <w:rPr>
          <w:b/>
          <w:bCs/>
        </w:rPr>
        <w:t>Педагогические технолог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FF0000"/>
        </w:rPr>
      </w:pPr>
      <w:r>
        <w:rPr>
          <w:b/>
          <w:bCs/>
        </w:rPr>
        <w:t>-</w:t>
      </w:r>
      <w:r>
        <w:rPr>
          <w:b/>
          <w:bCs/>
          <w:color w:val="FF0000"/>
        </w:rPr>
        <w:t xml:space="preserve"> </w:t>
      </w:r>
      <w:r>
        <w:rPr>
          <w:bCs/>
        </w:rPr>
        <w:t>Проблемное обуч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Метод прое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Информационно-коммуникационные техноло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Здоровьесберегающие технологии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  </w:t>
      </w:r>
      <w:r>
        <w:rPr>
          <w:b/>
        </w:rPr>
        <w:t>3.3. Информационное обеспечение обучения</w:t>
      </w:r>
    </w:p>
    <w:p>
      <w:pPr>
        <w:pStyle w:val="Normal"/>
        <w:ind w:left="-540" w:hanging="0"/>
        <w:jc w:val="both"/>
        <w:rPr>
          <w:bCs/>
        </w:rPr>
      </w:pPr>
      <w:r>
        <w:rPr>
          <w:b/>
        </w:rPr>
        <w:t xml:space="preserve">         </w:t>
      </w:r>
      <w:r>
        <w:rPr>
          <w:b/>
        </w:rPr>
        <w:t>Перечень рекомендуемых учебных изданий, Интернет-ресурсов,      дополнительной литературы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 источники:</w:t>
      </w:r>
    </w:p>
    <w:p>
      <w:pPr>
        <w:pStyle w:val="Normal"/>
        <w:jc w:val="both"/>
        <w:rPr/>
      </w:pPr>
      <w:r>
        <w:rPr/>
        <w:t>1. Самусев Р.П., Селин Ю.М. Анатомия  человека: -  М.; Мир, 2009, 478с.</w:t>
      </w:r>
    </w:p>
    <w:p>
      <w:pPr>
        <w:pStyle w:val="Normal"/>
        <w:jc w:val="both"/>
        <w:rPr/>
      </w:pPr>
      <w:r>
        <w:rPr/>
        <w:t>2. Федюкович  Н.И.  Анатомия и физиология:- Минск: Полифакт,2009, 415с.</w:t>
      </w:r>
    </w:p>
    <w:p>
      <w:pPr>
        <w:pStyle w:val="Normal"/>
        <w:jc w:val="both"/>
        <w:rPr/>
      </w:pPr>
      <w:r>
        <w:rPr/>
        <w:t>3. Георгиева С.А. Физиология: Учебник.- М.: Медицина, 2006, 478с.</w:t>
      </w:r>
    </w:p>
    <w:p>
      <w:pPr>
        <w:pStyle w:val="Normal"/>
        <w:jc w:val="both"/>
        <w:rPr/>
      </w:pPr>
      <w:r>
        <w:rPr/>
        <w:t>4. Семенов Э.В. Физиология человека:- М.: Медицина, 2006, 387с.</w:t>
      </w:r>
    </w:p>
    <w:p>
      <w:pPr>
        <w:pStyle w:val="Normal"/>
        <w:jc w:val="both"/>
        <w:rPr/>
      </w:pPr>
      <w:r>
        <w:rPr/>
        <w:t>5. Самусев Р.П. Атлас анатомии человека.- М.: ЭКСПО, 2009, 536с.</w:t>
      </w:r>
    </w:p>
    <w:p>
      <w:pPr>
        <w:pStyle w:val="Normal"/>
        <w:jc w:val="both"/>
        <w:rPr/>
      </w:pPr>
      <w:r>
        <w:rPr/>
        <w:t>6. Воробьев Е.А. Анатомия и физиология. - М.: Медицина, 2006, 424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Интернет-источники: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>http</w:t>
      </w:r>
      <w:r>
        <w:rPr/>
        <w:t xml:space="preserve"> : 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ovrosdir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progr</w:t>
      </w:r>
      <w:r>
        <w:rPr/>
        <w:t>.</w:t>
      </w:r>
      <w:r>
        <w:rPr>
          <w:lang w:val="en-US"/>
        </w:rPr>
        <w:t>htu</w:t>
      </w:r>
      <w:r>
        <w:rPr/>
        <w:t>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Дополнительные  источники:</w:t>
      </w:r>
    </w:p>
    <w:p>
      <w:pPr>
        <w:pStyle w:val="Normal"/>
        <w:jc w:val="both"/>
        <w:rPr/>
      </w:pPr>
      <w:r>
        <w:rPr/>
        <w:t>1.Барышников С.Д.     Лекции  по  анатомии и физиологии  с  основам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атологии.- М.: ГОУ ВУМЦ, 2006, 289с.</w:t>
      </w:r>
    </w:p>
    <w:p>
      <w:pPr>
        <w:pStyle w:val="Normal"/>
        <w:jc w:val="both"/>
        <w:rPr/>
      </w:pPr>
      <w:r>
        <w:rPr/>
        <w:t>2. Будылина С.М.       Руководство к практическим занятиям по нормальной  физиологии.-  М.: Академия, 2006, 276с.</w:t>
      </w:r>
    </w:p>
    <w:p>
      <w:pPr>
        <w:pStyle w:val="Normal"/>
        <w:jc w:val="both"/>
        <w:rPr/>
      </w:pPr>
      <w:r>
        <w:rPr/>
        <w:t>3. Горелова Л.В.          Анатомия в схемах и таблицах.- Ростов-на-Дону: Феникс, 2006, 263с.</w:t>
      </w:r>
    </w:p>
    <w:p>
      <w:pPr>
        <w:pStyle w:val="Normal"/>
        <w:jc w:val="both"/>
        <w:rPr/>
      </w:pPr>
      <w:r>
        <w:rPr/>
        <w:t>4. Келинга Н.Ю.  Физиология в схемах.- Ростов-на-Дону:Феникс,2006,294с.</w:t>
      </w:r>
    </w:p>
    <w:p>
      <w:pPr>
        <w:pStyle w:val="Normal"/>
        <w:jc w:val="both"/>
        <w:rPr/>
      </w:pPr>
      <w:r>
        <w:rPr/>
        <w:t>5. Курепина М.М.  Анатомия человека: Учебник.- М.: Влдадос,2006, 436с.</w:t>
      </w:r>
    </w:p>
    <w:p>
      <w:pPr>
        <w:pStyle w:val="Normal"/>
        <w:jc w:val="both"/>
        <w:rPr/>
      </w:pPr>
      <w:r>
        <w:rPr/>
        <w:t>6. Логинов А.В.   Физиология с основами анатомии.- М.: Мир,2006, 462с.</w:t>
      </w:r>
    </w:p>
    <w:p>
      <w:pPr>
        <w:pStyle w:val="Normal"/>
        <w:jc w:val="both"/>
        <w:rPr/>
      </w:pPr>
      <w:r>
        <w:rPr/>
        <w:t>7. Сапин М.Р., Швецова Э.В.    Анатомия человека.- М.: Мир, 2006, 476с.</w:t>
      </w:r>
    </w:p>
    <w:p>
      <w:pPr>
        <w:pStyle w:val="Normal"/>
        <w:jc w:val="both"/>
        <w:rPr/>
      </w:pPr>
      <w:r>
        <w:rPr/>
        <w:t>8. Швырев А.А.      Анатомия и физиология с основами общей патологии. Учебник.- Ростов-на-Дону: Феникс, 2007, 438с.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>3.4. Учебно-методический комплекс дисциплины: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Учебно-методический комплекс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    Схе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    Графики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t>3.     Учебно-методические кар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.    Инструкции для самостоятельных рабо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   Презентации лекций.</w:t>
      </w:r>
    </w:p>
    <w:p>
      <w:pPr>
        <w:pStyle w:val="Normal"/>
        <w:jc w:val="both"/>
        <w:rPr>
          <w:color w:val="000000"/>
        </w:rPr>
      </w:pPr>
      <w:r>
        <w:rPr/>
        <w:t xml:space="preserve">   </w:t>
      </w:r>
      <w:r>
        <w:rPr>
          <w:b/>
        </w:rPr>
        <w:t>Учебно-наглядные   пособия:</w:t>
      </w:r>
    </w:p>
    <w:p>
      <w:pPr>
        <w:pStyle w:val="Normal"/>
        <w:numPr>
          <w:ilvl w:val="0"/>
          <w:numId w:val="44"/>
        </w:numPr>
        <w:ind w:left="0" w:hanging="0"/>
        <w:jc w:val="both"/>
        <w:rPr/>
      </w:pPr>
      <w:r>
        <w:rPr/>
        <w:t>Таблицы:</w:t>
      </w:r>
    </w:p>
    <w:p>
      <w:pPr>
        <w:pStyle w:val="Normal"/>
        <w:numPr>
          <w:ilvl w:val="0"/>
          <w:numId w:val="43"/>
        </w:numPr>
        <w:ind w:left="0" w:hanging="0"/>
        <w:jc w:val="both"/>
        <w:rPr/>
      </w:pPr>
      <w:r>
        <w:rPr/>
        <w:t>«Костная система»</w:t>
      </w:r>
    </w:p>
    <w:p>
      <w:pPr>
        <w:pStyle w:val="Normal"/>
        <w:numPr>
          <w:ilvl w:val="0"/>
          <w:numId w:val="43"/>
        </w:numPr>
        <w:ind w:left="0" w:hanging="0"/>
        <w:jc w:val="both"/>
        <w:rPr/>
      </w:pPr>
      <w:r>
        <w:rPr/>
        <w:t>«Мышечная система»</w:t>
      </w:r>
    </w:p>
    <w:p>
      <w:pPr>
        <w:pStyle w:val="Normal"/>
        <w:numPr>
          <w:ilvl w:val="0"/>
          <w:numId w:val="43"/>
        </w:numPr>
        <w:ind w:left="0" w:hanging="0"/>
        <w:jc w:val="both"/>
        <w:rPr/>
      </w:pPr>
      <w:r>
        <w:rPr/>
        <w:t>«Дыхательная система»</w:t>
      </w:r>
    </w:p>
    <w:p>
      <w:pPr>
        <w:pStyle w:val="Normal"/>
        <w:numPr>
          <w:ilvl w:val="0"/>
          <w:numId w:val="43"/>
        </w:numPr>
        <w:ind w:left="0" w:hanging="0"/>
        <w:jc w:val="both"/>
        <w:rPr/>
      </w:pPr>
      <w:r>
        <w:rPr/>
        <w:t>«Пищеварительная система»</w:t>
      </w:r>
    </w:p>
    <w:p>
      <w:pPr>
        <w:pStyle w:val="Normal"/>
        <w:numPr>
          <w:ilvl w:val="0"/>
          <w:numId w:val="43"/>
        </w:numPr>
        <w:ind w:left="0" w:hanging="0"/>
        <w:jc w:val="both"/>
        <w:rPr/>
      </w:pPr>
      <w:r>
        <w:rPr/>
        <w:t>«Мочевая  система»</w:t>
      </w:r>
    </w:p>
    <w:p>
      <w:pPr>
        <w:pStyle w:val="Normal"/>
        <w:numPr>
          <w:ilvl w:val="0"/>
          <w:numId w:val="43"/>
        </w:numPr>
        <w:ind w:left="0" w:hanging="0"/>
        <w:jc w:val="both"/>
        <w:rPr/>
      </w:pPr>
      <w:r>
        <w:rPr/>
        <w:t>«Половая система»</w:t>
      </w:r>
    </w:p>
    <w:p>
      <w:pPr>
        <w:pStyle w:val="Normal"/>
        <w:numPr>
          <w:ilvl w:val="0"/>
          <w:numId w:val="43"/>
        </w:numPr>
        <w:ind w:left="0" w:hanging="0"/>
        <w:jc w:val="both"/>
        <w:rPr/>
      </w:pPr>
      <w:r>
        <w:rPr/>
        <w:t>«Сердце человека»</w:t>
      </w:r>
    </w:p>
    <w:p>
      <w:pPr>
        <w:pStyle w:val="Normal"/>
        <w:numPr>
          <w:ilvl w:val="0"/>
          <w:numId w:val="43"/>
        </w:numPr>
        <w:ind w:left="0" w:hanging="0"/>
        <w:jc w:val="both"/>
        <w:rPr/>
      </w:pPr>
      <w:r>
        <w:rPr/>
        <w:t>«Артериальная система»</w:t>
      </w:r>
    </w:p>
    <w:p>
      <w:pPr>
        <w:pStyle w:val="Normal"/>
        <w:numPr>
          <w:ilvl w:val="0"/>
          <w:numId w:val="43"/>
        </w:numPr>
        <w:ind w:left="0" w:hanging="0"/>
        <w:jc w:val="both"/>
        <w:rPr/>
      </w:pPr>
      <w:r>
        <w:rPr/>
        <w:t>«Венозная  система»</w:t>
      </w:r>
    </w:p>
    <w:p>
      <w:pPr>
        <w:pStyle w:val="Normal"/>
        <w:numPr>
          <w:ilvl w:val="0"/>
          <w:numId w:val="43"/>
        </w:numPr>
        <w:ind w:left="0" w:hanging="0"/>
        <w:jc w:val="both"/>
        <w:rPr/>
      </w:pPr>
      <w:r>
        <w:rPr/>
        <w:t>«Лимфатическая система»</w:t>
      </w:r>
    </w:p>
    <w:p>
      <w:pPr>
        <w:pStyle w:val="Normal"/>
        <w:numPr>
          <w:ilvl w:val="0"/>
          <w:numId w:val="43"/>
        </w:numPr>
        <w:ind w:left="0" w:hanging="0"/>
        <w:jc w:val="both"/>
        <w:rPr/>
      </w:pPr>
      <w:r>
        <w:rPr/>
        <w:t>« Кровь»</w:t>
      </w:r>
    </w:p>
    <w:p>
      <w:pPr>
        <w:pStyle w:val="Normal"/>
        <w:numPr>
          <w:ilvl w:val="0"/>
          <w:numId w:val="43"/>
        </w:numPr>
        <w:ind w:left="0" w:hanging="0"/>
        <w:jc w:val="both"/>
        <w:rPr/>
      </w:pPr>
      <w:r>
        <w:rPr/>
        <w:t>« Нервная система»</w:t>
      </w:r>
    </w:p>
    <w:p>
      <w:pPr>
        <w:pStyle w:val="Normal"/>
        <w:numPr>
          <w:ilvl w:val="0"/>
          <w:numId w:val="43"/>
        </w:numPr>
        <w:ind w:left="0" w:hanging="0"/>
        <w:jc w:val="both"/>
        <w:rPr/>
      </w:pPr>
      <w:r>
        <w:rPr/>
        <w:t>«Железы внутренней секреции»</w:t>
      </w:r>
    </w:p>
    <w:p>
      <w:pPr>
        <w:pStyle w:val="Normal"/>
        <w:numPr>
          <w:ilvl w:val="0"/>
          <w:numId w:val="43"/>
        </w:numPr>
        <w:ind w:left="0" w:hanging="0"/>
        <w:jc w:val="both"/>
        <w:rPr/>
      </w:pPr>
      <w:r>
        <w:rPr/>
        <w:t>« Орган  зрения»</w:t>
      </w:r>
    </w:p>
    <w:p>
      <w:pPr>
        <w:pStyle w:val="Normal"/>
        <w:numPr>
          <w:ilvl w:val="0"/>
          <w:numId w:val="43"/>
        </w:numPr>
        <w:ind w:left="0" w:hanging="0"/>
        <w:jc w:val="both"/>
        <w:rPr/>
      </w:pPr>
      <w:r>
        <w:rPr/>
        <w:t>« Орган  слуха».</w:t>
      </w:r>
    </w:p>
    <w:p>
      <w:pPr>
        <w:pStyle w:val="Normal"/>
        <w:numPr>
          <w:ilvl w:val="0"/>
          <w:numId w:val="44"/>
        </w:numPr>
        <w:ind w:left="0" w:hanging="0"/>
        <w:jc w:val="both"/>
        <w:rPr/>
      </w:pPr>
      <w:r>
        <w:rPr/>
        <w:t>Муляжи и планшеты по всем темам учебной дисциплины.</w:t>
      </w:r>
    </w:p>
    <w:p>
      <w:pPr>
        <w:pStyle w:val="Normal"/>
        <w:numPr>
          <w:ilvl w:val="0"/>
          <w:numId w:val="44"/>
        </w:numPr>
        <w:ind w:left="0" w:hanging="0"/>
        <w:jc w:val="both"/>
        <w:rPr/>
      </w:pPr>
      <w:r>
        <w:rPr/>
        <w:t>Наборы костей туловища, конечностей и черепа.</w:t>
      </w:r>
    </w:p>
    <w:p>
      <w:pPr>
        <w:pStyle w:val="Normal"/>
        <w:numPr>
          <w:ilvl w:val="0"/>
          <w:numId w:val="44"/>
        </w:numPr>
        <w:ind w:left="0" w:hanging="0"/>
        <w:jc w:val="both"/>
        <w:rPr/>
      </w:pPr>
      <w:r>
        <w:rPr/>
        <w:t xml:space="preserve">Влажные трупные препараты суставов, мышц, внутренних органов,            </w:t>
      </w:r>
    </w:p>
    <w:p>
      <w:pPr>
        <w:pStyle w:val="Normal"/>
        <w:jc w:val="both"/>
        <w:rPr/>
      </w:pPr>
      <w:r>
        <w:rPr/>
        <w:t>кровеносной, нервной, эндокринной  и  сенсорной  систем.</w:t>
      </w:r>
    </w:p>
    <w:p>
      <w:pPr>
        <w:pStyle w:val="Normal"/>
        <w:numPr>
          <w:ilvl w:val="0"/>
          <w:numId w:val="44"/>
        </w:numPr>
        <w:ind w:left="0" w:hanging="0"/>
        <w:jc w:val="both"/>
        <w:rPr/>
      </w:pPr>
      <w:r>
        <w:rPr/>
        <w:t>Рентгеновские  снимки  костной  системы,  внутренних  органов  и</w:t>
      </w:r>
    </w:p>
    <w:p>
      <w:pPr>
        <w:pStyle w:val="Normal"/>
        <w:jc w:val="both"/>
        <w:rPr/>
      </w:pPr>
      <w:r>
        <w:rPr/>
        <w:t>кровеносной  системы.</w:t>
      </w:r>
    </w:p>
    <w:p>
      <w:pPr>
        <w:pStyle w:val="Normal"/>
        <w:numPr>
          <w:ilvl w:val="0"/>
          <w:numId w:val="44"/>
        </w:numPr>
        <w:ind w:left="0" w:hanging="0"/>
        <w:jc w:val="both"/>
        <w:rPr/>
      </w:pPr>
      <w:r>
        <w:rPr/>
        <w:t>Методические   указания    для обучающихся    и   преподавателям   к</w:t>
      </w:r>
    </w:p>
    <w:p>
      <w:pPr>
        <w:pStyle w:val="Normal"/>
        <w:jc w:val="both"/>
        <w:rPr/>
      </w:pPr>
      <w:r>
        <w:rPr/>
        <w:t>практическим  занятиям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4. КОНТРОЛЬ И ОЦЕНКА РЕЗУЛЬТАТОВ ОСВОЕНИЯ ДИСЦИПЛИНЫ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онтроль и оценка качества освоения учебной программы дисциплины включает текущий контроль успеваемости,  промежуточную аттестацию.           Текущий контроль проводится в устной, письменной форме, в основе которой лежит пятибалльная  шкала оценки. Всего обучающийся  должен пройти 48 контрольных точек, обеспечивающих текущий контроль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ормы и методы </w:t>
      </w:r>
      <w:r>
        <w:rPr>
          <w:spacing w:val="-3"/>
        </w:rPr>
        <w:t>т</w:t>
      </w:r>
      <w:r>
        <w:rPr/>
        <w:t xml:space="preserve">екущего контроля по учебной дисциплине доводятся до сведения обучающихся в начале обучения. </w:t>
      </w:r>
    </w:p>
    <w:p>
      <w:pPr>
        <w:pStyle w:val="Normal"/>
        <w:ind w:firstLine="709"/>
        <w:jc w:val="both"/>
        <w:rPr/>
      </w:pPr>
      <w:r>
        <w:rPr/>
        <w:t xml:space="preserve">Для </w:t>
      </w:r>
      <w:r>
        <w:rPr>
          <w:spacing w:val="-3"/>
        </w:rPr>
        <w:t>т</w:t>
      </w:r>
      <w:r>
        <w:rPr/>
        <w:t>екущего контроля по программе создан фонд оценочных средств (ФОС), который включае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.</w:t>
      </w:r>
    </w:p>
    <w:p>
      <w:pPr>
        <w:pStyle w:val="Normal"/>
        <w:ind w:firstLine="709"/>
        <w:jc w:val="both"/>
        <w:rPr/>
      </w:pPr>
      <w:r>
        <w:rPr/>
        <w:t xml:space="preserve">Оценка знаний, умений по результатам </w:t>
      </w:r>
      <w:r>
        <w:rPr>
          <w:spacing w:val="-3"/>
        </w:rPr>
        <w:t>т</w:t>
      </w:r>
      <w:r>
        <w:rPr/>
        <w:t xml:space="preserve">екущего контроля производится в соответствии с универсальной шкалой (таблица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2318"/>
        <w:gridCol w:w="3699"/>
      </w:tblGrid>
      <w:tr>
        <w:trPr>
          <w:trHeight w:val="23" w:hRule="atLeast"/>
        </w:trPr>
        <w:tc>
          <w:tcPr>
            <w:tcW w:w="3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</w:tc>
        <w:tc>
          <w:tcPr>
            <w:tcW w:w="601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довлетворительно</w:t>
            </w:r>
          </w:p>
        </w:tc>
      </w:tr>
    </w:tbl>
    <w:p>
      <w:pPr>
        <w:pStyle w:val="Normal"/>
        <w:ind w:hanging="36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Промежуточная аттестация</w:t>
      </w:r>
      <w:r>
        <w:rPr/>
        <w:t xml:space="preserve"> осуществляется в форме экзамена,  применяется пятибалльная шкала оценк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773"/>
      </w:tblGrid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ультаты обучения (освоенные умения,  усвоенные знания)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ния: 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ть знания анатомической номенклатуры, а также физиологических понятий и терминов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устного опроса по строению и функциям органов и систем организма человека.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осить их расположение на живом человеке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решений ситуационных задач.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ть понятиями и алгоритмами, позволяющими дифференцировать нормальные показатели констант внутренней среды организма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в рамках контроля результатов решения ситуационных задач по строению человеческого тела и его функциональным системам.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военные знания: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сновные закономерности развития и жизнедеятельности организма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равильности названия медицинской терминологии.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Периоды антропогенеза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Строение клеток, тканей, органов и систем организма во взаимосвязи с их функцией в организме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результатов работы на практических занятиях, оценка результатов выполнения индивидуальных домашних заданий; оценка выполнения рефератов, проектов, типовых расчетов.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Морфо - функциональные закономерности процессов адаптации организма и психической деятельности человека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результатов письменного опроса в форме тестирования; оценка результатов выполнения проблемных заданий.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Морфо - функциональные закономерности процессов адаптации организма и психической деятельности человека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аттестация в форме экзамена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8"/>
      <w:footerReference w:type="first" r:id="rId9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40"/>
        </w:tabs>
        <w:ind w:left="11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500"/>
        </w:tabs>
        <w:ind w:left="15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500"/>
        </w:tabs>
        <w:ind w:left="15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60"/>
        </w:tabs>
        <w:ind w:left="186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220"/>
        </w:tabs>
        <w:ind w:left="22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220"/>
        </w:tabs>
        <w:ind w:left="222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80"/>
        </w:tabs>
        <w:ind w:left="2580" w:hanging="21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u w:val="non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rFonts w:ascii="Times New Roman" w:hAnsi="Times New Roman" w:eastAsia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rFonts w:ascii="Times New Roman" w:hAnsi="Times New Roman" w:eastAsia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171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left="0"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17:00Z</dcterms:created>
  <dc:creator>Анзор</dc:creator>
  <dc:description/>
  <cp:keywords/>
  <dc:language>en-US</dc:language>
  <cp:lastModifiedBy>Айщат</cp:lastModifiedBy>
  <cp:lastPrinted>2011-06-08T15:20:00Z</cp:lastPrinted>
  <dcterms:modified xsi:type="dcterms:W3CDTF">2019-03-07T04:46:00Z</dcterms:modified>
  <cp:revision>45</cp:revision>
  <dc:subject/>
  <dc:title/>
</cp:coreProperties>
</file>