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спользование информационных технологий для формирования естественнонаучной картины мира у уча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роках хими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Учитель хим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8"/>
        </w:rPr>
      </w:pPr>
      <w:r>
        <w:rPr>
          <w:rFonts w:eastAsia="Times New Roman"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 xml:space="preserve">МБОУ СОШ № 8 г.Поронай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Сахали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Киреева Надежда Григорье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требования предъявляются к выпускникам современной школы? Взгляды педагогов разных стран мира весьма близки. Сегодня учащимся недостаточно успешно освоить базовый курс школьной программы, им необходимо научиться  быть самостоятельными, работать с информацией и приобретать знания. Только в этом случае они могут рассчитывать на успех в информационном обществе XXI ве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информационными технологиями, умение заботиться о своем здоровье, вступать в коммуникацию, решать проблемы - новые составляющие современного востребованного обществом качества образования. Наиболее характерен переход от установки на запоминание большого количества информации к освоению новых видов деятельности - проектных, творческих, исследовательских. Таким образом, основой современных образовательных стандартов становится формирование базовых компетентностей современного человека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5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Информационной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-  умение искать, анализировать, преобразовывать, применять информацию для решения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5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Коммуникативной</w:t>
      </w:r>
      <w:r>
        <w:rPr>
          <w:rFonts w:cs="Times New Roman" w:ascii="Times New Roman" w:hAnsi="Times New Roman"/>
          <w:color w:val="333333"/>
          <w:sz w:val="24"/>
          <w:szCs w:val="24"/>
        </w:rPr>
        <w:t>: - умение эффективно сотрудничать с другими людь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5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Самоорганизации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- умение ставить цели, планировать, ответственно относиться к здоровью, полноценно использовать личностные ресурсы;</w:t>
      </w:r>
    </w:p>
    <w:p>
      <w:pPr>
        <w:pStyle w:val="Normal"/>
        <w:widowControl w:val="false"/>
        <w:autoSpaceDE w:val="false"/>
        <w:spacing w:lineRule="auto" w:line="240" w:before="0" w:after="0"/>
        <w:ind w:firstLine="55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Самообразования</w:t>
      </w:r>
      <w:r>
        <w:rPr>
          <w:rFonts w:cs="Times New Roman" w:ascii="Times New Roman" w:hAnsi="Times New Roman"/>
          <w:color w:val="333333"/>
          <w:sz w:val="24"/>
          <w:szCs w:val="24"/>
        </w:rPr>
        <w:t>: - готовность конструировать и осуществлять собственную образовательную траекторию на протяжении всей жизни, обеспечивая успешность и конкурентоспособность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   компьютерных технологий в работе учителя позволит достичь целей образования современной молодёжи, но при условии, что цели образования станут для обучающегося  личностно значимы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с применением ИКТ имеют коренное отличие от классической системы обучения. Это отличие состоит в изменении роли учителя: он уже не основной источник знаний, его функция сводится к консультативно – координирующей. Это происходит благодаря применению современных электронных учебников, виртуальных химических лабораторий, Интернета, новых  средств обучения. Задача учителя – подобрать эти средства в соответствии с содержанием учебного материала, возрастными и психологическими особенностями школьников, а также с их умением использовать компью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sz w:val="24"/>
          <w:szCs w:val="24"/>
        </w:rPr>
        <w:t>Формирование естественнонаучной картины ми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учащихся в условиях информационного общества через использование информационных технологий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.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 образовательный процесс на развитие личностного потенциала учащихся через организацию индивидуальной, творческой и исследователь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ть информационную грамотность: развитие способности к самостоятельной аналитической и оценочной работе с информацией любого вида и разного типа сл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ать качество и эффективность процесса обучения за счет реализации возможностей информационны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аксимально использовать субъектный опыт учащихся для получения ими новых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ая задача школы - воспитание личности, способной адаптироваться в современном обществе. Отсюда вытекает и задача, в первую очередь,  стоящая передо мною, как перед учителем – не только насыщение учеников определённым объёмом знаний, но и развитие творчества, стремление к поиск и уверенности в себе. А уверенным человек может быть тогда, когда он хорошо знает или представляет устройство окружающей действительности, т.е. естественнонаучную картину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стественнонаучная картина мира – это идеальная модель природы, включающая общие понятия, принципы, законы и теории естествознания на определённом этапе его разви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ая задача курсов химии и биологии, как дисциплин естественнонаучного цикла – поиск таких подходов к преподаванию предметов, при которых учащиеся уходят с урока не с «мертвым грузом» ненужной информации, а с актуальными знаниями и умениями, которые позволят им решать насущные задачи, как в настоящем, так и в будущ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к показать детям прикладное значение фундаментальных естественных наук, не замыкаясь при этом в рамках примитивных бытовых примеров? Как создать условия для личностного развития школьников на уроках, посвященных изучению сугубо теоретических вопросов? Как, в конце концов, «оживить» фундаментальные законы природы, показав детям их глубину, универсальность и значимость для каждого мыслящего челове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Эти вопросы волнуют меня как педагога уже не один десяток лет. Я всё время ищу новые, наиболее оптимальные формы и методы обучения, помогающие ответить на эти вопрос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ика обучения химии, применяемая в настоящее время в средней школе, является еще в определенной степени традиционной. Деятельность учащихся при этом способе обучения направлена, главным образом, на запоминание и воспроизведение учебного материала, выполнение заданий и упражнений. В данное время меняются цели и задачи, стоящие перед современным образованием, происходит смещение усилий с усвоения знаний на формирование компетентностей, акцент переносится на личностно-ориентированное обуч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считаю, что успешно двигаться вперёд можно лишь основываясь на всём многообразии предыдущего педагогического опыта. Внедрение интерактивных технологий в учебный процесс не должно отрицать традиционных форм обучения, если они направлены на развитие личности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о на современном этапе главным требованием к уроку химии  является использование всех возможностей содержания и методов обучения для проблемного построения учебного процесса как важного условия развития логического мышления учащихся, их творческих способностей, интереса к уч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м образом</w:t>
      </w:r>
      <w:r>
        <w:rPr>
          <w:rFonts w:cs="Times New Roman" w:ascii="Times New Roman" w:hAnsi="Times New Roman"/>
          <w:sz w:val="24"/>
          <w:szCs w:val="24"/>
          <w:u w:val="single"/>
        </w:rPr>
        <w:t>, 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 моего педагогического опыта заключается в   поиске наибольшей эффективности между тенденциями инновационного образовательного процесса и традиционными технологиями обучения и воспитания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ак бы то ни было, но урок был и остается главной составной частью учебного процесса. Учебная деятельность учащихся в значительной мере сосредоточена на уроке. Качество подготовки учащихся определяется содержанием образования, технологиями проведения урока, его организационной и практической направленностью, его атмосферой, поэтому и необходимо применение новых педагогических технологий в образовательном процесс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роки с использованием электронных учебников, презентаций, электронных тестов, ресурсов Интернет и др.  представляют собой сплав новых информационных технологий с традиционными педагогическими. Учащиеся при этом ощущают себя активными участниками процесса обучения, получают новые навыки, умения, анализируют, сопоставляют, находятся в постоянном поиске. Ученики вовлекаются в процесс само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ною поэтапно в течение предшествующих лет осуществлялась опытная работа по использованию современных информационно-коммуникационных технологий в преподавании предмета, выявлены условия, определено содержание, наиболее удачно отвечающее поставленным целям. Четко определена позиция ученика и учителя в образовательном процесс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временные ученики средней школы – это поколение, полностью воспитанное под влиянием средств массовой информации и сети Интернет. Хотим мы этого или нет, но сегодня школа значительно уступает СМИ в формировании естественнонаучной картины мира. Выход  - активно использовать на уроке те источники информации, которые наиболее привлекательны для учащихся: видео- и аудиозаписи, ресурсы сети Интернет, ЭОРы,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>-диски с готовыми программами или уро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ь многие учащиеся, имея приличный багаж знаний и решая даже самые трудные контрольные работы на отлично, не умеют переносить полученные знания на окружающую их реальность. Они не видят, что полученные знания – это знания об окружающим их мире, которые можно использовать в повседнев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нализ содержания электронных учебных изданий и сетевых информационных ресурсов показал, что в них представлен широкий спектр различных объектов, которые могут эффективно применяться при формировании у учащихся при проектировании уроков биологии и хим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аким объектам относятс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фрагменты и цифровые фотографии (видеодемонстрации натурных опытов, фрагменты учебных, документальных, художественных и мультипликационных фильмов)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фрагменты, позволяющие наглядно показать биологические объекты, процессы, явления, эксперименты, которые невозможно показать другими методами и методическими приёмам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овые фотографии, позволяющие изучить макрообъекты с высокой степенью разрешения при многократном увеличении, что не всегда возможно в природе вследствие недоступности некоторых объектов и ограниченности во времени и пространстве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ртуальные модели: (демонстрационные (анимации), биологических явлений, которые невозможно наблюдать в природе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ипулятивные (в том числе конструкторы и тренажеры) при помощи которых можно показать биологические модели явлени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оинформация (пояснения к видео, модели, фотографии, рисунку аудиосюжеты) при помощи которых возможно сопровождение лекций и уроко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тесты (для отработки учебных умений, для контроля качества знаний и уровня сформированности ум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временные информационные и коммуникационные технологии обладают уникальными дидактическими возможностями. Выделю те из них, которые уже используются в практике педагогической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КТ позволяю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ть обучаемому информацию в различной форме: текст, графика, аудио, видео, анимация и т.д.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вать большой объем информации по частям, поэтому изучаемый материал усваивается легче, чем материал учебников и стате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изировать процессы восприятия, мышления, воображения и памят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билизовать внимание учащегос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чатать, воспроизводить и комментировать информацию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ь в Интернет и использовать его в учебных целях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ть реальное применение или использование в жизни изучаемых процессов  и явлени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, умело, эффективно владеющий технологиями и информацией, имеет другой, новый стиль мышления, принципиально иначе подходит к оценке возникшей проблемы, к организации своей деятельност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Формы использования информационных технолог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спользование готовых электронных продуктов (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-диско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спользование мультимедийных презентаций (готовых  и созданных мною или учащимис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спользование ресурсов сети Интер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спользование программного обеспечения SMART Board (ПО, предназначенное для интерактивной доск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спользование ИКТ в сочетании с методом проектов или кейс-технолог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пользование на уроках отрывков из видеофильмов, телевизионных пере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а  моей работы -  уроки с использованием ИТ. На своих уроках и во внеурочной деятельности я использую следующие формы работы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к-презентац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к-исследование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ая лабораторная работ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ое тестирование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ндивидуального обуч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защита рефератов и др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зентации на уро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с презентациями осуществляется индивидуальный подход к обучению, активнее идет процесс социализации, самоутверждения личности, развивается историческое, научно-естественное мышление. Использование мультимедийных презентаций позволяет представить учебный материал как систему ярких опорных образов, наполненных исчерпывающей структурированной информацией в алгоритмическом порядке. В этом случае задействуются различные каналы восприятия, что позволяет заложить информацию не только в фактографическом, но и в ассоциативном виде в долговременную память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ая роль на таком уроке принадлежит учителю. Основа урока – это изложение материала, иллюстрируемое рисунками, простыми и анимационными схемами, анимационными и видео фильмами, объединенными вместе при помощи программы Power Point. К поиску материалов привлекаю учеников. В ходе урока такая презентация может демонстрироваться как с помощью мультимедийного проектора, так и отдельно на  компьют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ецифика подготовки урока-презентации безусловно определяется типом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презентация лишь часть урока, один из его этапов, то необходимо четко сформулировать цель использования презентации и, уже исходя из нее, отбирать, структурировать и оформлять материал. В данном случае нужно четко ограничить время показа презентации, продумать варианты работы с презентацией на уроке: вопросы и задания учащим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Если презентация - творческая работа учащегося или группы учеников, то необходимо как можно более точно сформулировать ему (им) цель работы, определить контекст работы в структуре урока, обсудить содержание и форму презентации, время на ее защиту. Лучше с презентацией, созданной учеником,  познакомиться  заранее, особенно если она играет концептуальную роль в уро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ебный материал обогащаю презентациями об истории открытия законов, химических элементов,  о жизни и деятельности уче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рок - электронная лабораторная рабо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имия – экспериментальная наука. Важность моей миссии как учителя здесь в том, что в моих руках эксперимент связан с жизнью. Учащиеся приобретают жизненно необходимые навыки, убеждаются, что мир материален и его познание возможно.  Но не всякий эксперимент возможен  стенах школы, здесь и приходит на выручку компьютер. Ведь с его помощью можно легко  моделировать химические процессы и явления, которые практически невозможно показать в школьной лаборатории (свойства ядовитых веществ (ртуть, мышьяк), ядерные реакции, явления микромира). Использую видеофрагменты опытов из электронных учебников, если их нельзя провести на уроке в полном объеме ввиду отсутствия необходимого оборудования. Также  достоинство компьютерного проектирования на уроке химии – его использование при рассмотрении взрыво- и пожароопасных процессов, которые представляют непосредственную опасность для здоровья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ьзование готовых электронных продуктов 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  <w:u w:val="single"/>
        </w:rPr>
        <w:t>-дисков, ЦОРов, ЭОР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ьзование готовых электронных продуктов позволяет интенсифицировать деятельность учителя и ученика, позволяет повысить качество обучения предмету; отразить существенные стороны химических и биологических объектов, зримо воплотив в жизнь принцип нагляд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ые учебники снабжены трёхмерными иллюстрациями, которые развивают пространственное мышление школьников. Широкое использование анимации, моделирования с использованием компьютера делает обучение более наглядным, понятным и запоминающимся.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виртуальных экскурсий значительно расширяет кругозор ребен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ые ресурсы  позволяет демонстрировать на урок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или химические яв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тсканированные иллюстрации книг, карты и др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хемы и таблиц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есты, кроссворды для проверки знаний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идеоматериалы на различные тем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удиозапис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ое сопровождение при демонстрации фото- и видео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Электронное тест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омпьютерное онлайн - тестирование, работа с текстом и анимациями помогают учащимся лучше понять материал, осуществить самоконтроль, эффективно оценить качество образования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е только учитель может проверить знания ученика, используя систему тестирования, но и сам ребенок может контролировать степень усвоения матери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обенно актуальным становится такое тестирование при подготовке к ГИА и ЕГ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ьзование ресурсов сети Интер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еть Интернет несет громадный потенциал образовательных услуг (электронная почта, поисковые системы, электронные конференции) и становится составной частью современного образования. Получая из сети учебно-значимую информацию, учащиеся приобретают навыки: целенаправленно находить информацию и систематизировать ее по заданным признакам; видеть информацию в целом, а не фрагментарно, выделять главное в информационном сообщен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нет </w:t>
      </w:r>
      <w:r>
        <w:rPr>
          <w:rFonts w:cs="Times New Roman" w:ascii="Times New Roman" w:hAnsi="Times New Roman"/>
          <w:sz w:val="24"/>
          <w:szCs w:val="24"/>
          <w:u w:val="single"/>
        </w:rPr>
        <w:t>позволяет реализовать</w:t>
      </w:r>
      <w:r>
        <w:rPr>
          <w:rFonts w:cs="Times New Roman" w:ascii="Times New Roman" w:hAnsi="Times New Roman"/>
          <w:sz w:val="24"/>
          <w:szCs w:val="24"/>
        </w:rPr>
        <w:t xml:space="preserve"> три задач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дополнительную учебную информацию с сохранением её на магнитных носителях для последующего многократного использования разными пользователям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ыскать принципиально новую информацию, сопоставить её с известной, то есть создать проблемную ситуацию, инициирующую конструктивное общени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ть аналитический обзор, реферат по сформулированной заранее теме, что может оцениваться как проектная работа уче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ледует отметить, что представленные на Интернет-сайтах, виртуальные объекты являются полифункциональными. Они позволяют отобразить тонкости процессов и явлений. Один и тот же объект может быть использован на различных этапах учебного занятия при подготовке к урокам и на различных этапах урока составлять основу для отработки у учащихся разнообразных познавательных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ьзование на уроках отрывков из видеофильмов, телевизионных переда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тарших классах при изучении различных тем  активно использую телевизионную рекламную информацию (рекламные ролики), с целью либо её анализа, либо примера применения в жизни. Например, в 11 классе при изучении темы «Растворы. Среда растворов» (рН кожи, ротовой полости, желудка), в 10 классе при изучении темы «Мыла и синтетические моющие средства» (рекламы жидкого  и твёрдого мыла, различных СМ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ая цель использования видеофильмов или их отрывков  на уроках – обучение школьников установлению логических связей в учебном материале и формирование у учащихся естественнонаучной картины мира. Например, фрагмент из комедии «Операция «Ы» и другие приключения Шурика» можно использовать при изучении «Химических свойств глюкозы» в 10 классе. Фрагмент из фильма «Собака Баскервилей» можно использовать при изучении темы «Фосфор и его соединения» в 9 кла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кретные применяемые средства и приемы определяются характером решаемой данным проектом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неурочная 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ьзовать ИТ  можно не только на уроках, но и во внеурочной деятельности.  Информационные технологии особенно помогли мне при проведении «Недели химии» в школе,  игры по химии «Что?Где?Когда?»,  интегрированной «Недели естествознания» в школе, воспитательного мероприятия для 5  класса по пропаганде здорового образа жизни «Сам себе я помогу и здоровье сберегу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ьзование ИТ непосредственно учител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 оказывает помощь учителю и в систематизации дидактического материала, экономит время на оформление документации, позволяет делать это в соответствии с требованиями сегодняшнего дн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 без компьютера и в оформлении учебного кабине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компьютерных технологий позволяет педагогу создать свое портфолио, как составную часть информационного пространства школ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не сказать о значении Интернета для самообразования учителя. Возможность живого общения через коммуникационные услуги сети Интернет дает неоспоримые преимущества. Электронные конференции, представленные как в текстовой форме (форумы, чаты), так и в форме видеоконференции позволяют мне не только обмениваться информацией, но и проводить открытые уроки, семинары, олимпиады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боты можно сделать </w:t>
      </w:r>
      <w:r>
        <w:rPr>
          <w:rFonts w:cs="Times New Roman" w:ascii="Times New Roman" w:hAnsi="Times New Roman"/>
          <w:sz w:val="24"/>
          <w:szCs w:val="24"/>
          <w:u w:val="single"/>
        </w:rPr>
        <w:t>общие выводы</w:t>
      </w:r>
      <w:r>
        <w:rPr>
          <w:rFonts w:cs="Times New Roman" w:ascii="Times New Roman" w:hAnsi="Times New Roman"/>
          <w:sz w:val="24"/>
          <w:szCs w:val="24"/>
        </w:rPr>
        <w:t xml:space="preserve"> о значимости  применения ИТ на уроках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ьютер действительно обладает достаточно широкими возможностями в создании благоприятных условий для работы учителя и учащихся и выводит на качественно новый уровень применения традиционных методов обуче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ИТ позволяет сочетать новые и традиционные технолог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 на уроках дают возможность для разнообразия форм работы и деятельности учащихся, активизирует внимание, повышает творческий потенциал личност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 развивают самостоятельность учащихся, умение находить, отбирать и оформлять материал к уроку, используя различные источник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тестовых заданий не только экономит время, расходные материалы, но и дает возможность детям самим оценить свои зн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ение ИТ на уроках позволяет учащимся в более яркой форме рассматривать понятия и определения, видеть различные объекты на фотографиях и видеороликах, закреплять материал в интересной форм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тичное и активное использование ИТ на уроках приводит к повышению интереса, а значит и влияет на качество обу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7:40:00Z</dcterms:created>
  <dc:creator>Admin</dc:creator>
  <dc:description/>
  <dc:language>en-US</dc:language>
  <cp:lastModifiedBy>User</cp:lastModifiedBy>
  <dcterms:modified xsi:type="dcterms:W3CDTF">2019-03-08T07:41:00Z</dcterms:modified>
  <cp:revision>3</cp:revision>
  <dc:subject/>
  <dc:title/>
</cp:coreProperties>
</file>