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ное учреждение средн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«НИЖНЕВАРТОВСКИЙ  МЕДИЦИНСКИЙ  КОЛЛЕДЖ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widowControl w:val="false"/>
        <w:autoSpaceDE w:val="false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autoSpaceDE w:val="false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УЧЕБНАЯ ПРОГРАММа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опд. 16 мЕТОДИКА ИССЛЕДОВАТЕЛЬСКОЙ РАБОТ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специальности 060102 Акушерское дел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13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Учебная программа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060102 Акушерское дело, квалификация акушерка/акушер, базовой подготовки  среднего профессионального образ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Бюджетное учреждение среднего профессионального образования Ханты-Мансийского автономного округа - Югры «Нижневартовский медицин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Разработчик:</w:t>
      </w:r>
    </w:p>
    <w:p>
      <w:pPr>
        <w:pStyle w:val="Normal"/>
        <w:jc w:val="both"/>
        <w:rPr/>
      </w:pPr>
      <w:r>
        <w:rPr/>
        <w:t>Зырянова Лилия Григорьевна – преподаватель высшей квалификационной категории, Бюджетное учреждение среднего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нутренние эксперты:</w:t>
      </w:r>
    </w:p>
    <w:p>
      <w:pPr>
        <w:pStyle w:val="Normal"/>
        <w:widowControl w:val="false"/>
        <w:autoSpaceDE w:val="false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</w:t>
      </w:r>
      <w:r>
        <w:rPr>
          <w:u w:val="single"/>
        </w:rPr>
        <w:t>зам. директора по УВР</w:t>
      </w:r>
      <w:r>
        <w:rPr/>
        <w:t xml:space="preserve">     И.Г. </w:t>
      </w:r>
      <w:r>
        <w:rPr>
          <w:u w:val="single"/>
        </w:rPr>
        <w:t>Золочевская_____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6225" w:leader="none"/>
        </w:tabs>
        <w:autoSpaceDE w:val="false"/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(занимаемая должность)      (инициалы, фамилия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     </w:t>
      </w:r>
      <w:r>
        <w:rPr>
          <w:u w:val="single"/>
        </w:rPr>
        <w:t>методист</w:t>
      </w:r>
      <w:r>
        <w:rPr/>
        <w:t xml:space="preserve">                      </w:t>
      </w:r>
      <w:r>
        <w:rPr>
          <w:u w:val="single"/>
        </w:rPr>
        <w:t xml:space="preserve"> А.А.  Кабардаева_____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6225" w:leader="none"/>
        </w:tabs>
        <w:autoSpaceDE w:val="false"/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    </w:t>
      </w:r>
      <w:r>
        <w:rPr>
          <w:u w:val="single"/>
        </w:rPr>
        <w:t>преподаватель</w:t>
      </w:r>
      <w:r>
        <w:rPr/>
        <w:t xml:space="preserve">          </w:t>
      </w:r>
      <w:r>
        <w:rPr>
          <w:u w:val="single"/>
        </w:rPr>
        <w:t xml:space="preserve">    М.А. Кешницкая _____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6225" w:leader="none"/>
        </w:tabs>
        <w:autoSpaceDE w:val="false"/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 </w:t>
      </w:r>
      <w:r>
        <w:rPr>
          <w:u w:val="single"/>
        </w:rPr>
        <w:t>преподаватель</w:t>
      </w:r>
      <w:r>
        <w:rPr/>
        <w:t xml:space="preserve">              </w:t>
      </w:r>
      <w:r>
        <w:rPr>
          <w:u w:val="single"/>
        </w:rPr>
        <w:t xml:space="preserve">   М.А. Югова_____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6225" w:leader="none"/>
        </w:tabs>
        <w:autoSpaceDE w:val="false"/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тр.</w:t>
            </w:r>
          </w:p>
        </w:tc>
      </w:tr>
      <w:tr>
        <w:trPr/>
        <w:tc>
          <w:tcPr>
            <w:tcW w:w="76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. ПАСПОРТ ПРОГРАММЫ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6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. СТРУКТУРА и  содержание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. условия реализации  программы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76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ПД. 16. Методика исследовательск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учебная программа дисциплины является частью основной профессиональной образовательной программы, составленной в соответствии с требованиями ФГОС по специальности 060102  Акушерское дело, квалификации - акушерка/акушер, базовой подготовки среднего профессионального образ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учебная</w:t>
      </w:r>
      <w:r>
        <w:rPr>
          <w:b/>
        </w:rPr>
        <w:t xml:space="preserve"> </w:t>
      </w:r>
      <w:r>
        <w:rPr/>
        <w:t xml:space="preserve">дисциплина является вариативной частью основной профессиональной образовательной программы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уметь:</w:t>
      </w:r>
    </w:p>
    <w:p>
      <w:pPr>
        <w:pStyle w:val="Normal"/>
        <w:jc w:val="both"/>
        <w:rPr/>
      </w:pPr>
      <w:r>
        <w:rPr/>
        <w:t>- применять теоретические знания для решения конкретных практических задач;</w:t>
      </w:r>
    </w:p>
    <w:p>
      <w:pPr>
        <w:pStyle w:val="Normal"/>
        <w:jc w:val="both"/>
        <w:rPr/>
      </w:pPr>
      <w:r>
        <w:rPr/>
        <w:t>- определять объект и методы исследования, формулировать цель и задачи, составлять план выполнения исследования;</w:t>
      </w:r>
    </w:p>
    <w:p>
      <w:pPr>
        <w:pStyle w:val="Normal"/>
        <w:jc w:val="both"/>
        <w:rPr/>
      </w:pPr>
      <w:r>
        <w:rPr/>
        <w:t>- осуществлять сбор, изучение и обработку информации по проблеме исследования;</w:t>
      </w:r>
    </w:p>
    <w:p>
      <w:pPr>
        <w:pStyle w:val="Normal"/>
        <w:jc w:val="both"/>
        <w:rPr/>
      </w:pPr>
      <w:r>
        <w:rPr/>
        <w:t>- осуществлять самостоятельное проведение исследования;</w:t>
      </w:r>
    </w:p>
    <w:p>
      <w:pPr>
        <w:pStyle w:val="Normal"/>
        <w:jc w:val="both"/>
        <w:rPr/>
      </w:pPr>
      <w:r>
        <w:rPr/>
        <w:t>- анализировать и обрабатывать результаты исследований и экспериментов;</w:t>
      </w:r>
    </w:p>
    <w:p>
      <w:pPr>
        <w:pStyle w:val="Normal"/>
        <w:jc w:val="both"/>
        <w:rPr/>
      </w:pPr>
      <w:r>
        <w:rPr/>
        <w:t>- работать с компьютерными программами для обработки и оформления результа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пределять цели и задачи учебной деятель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>- планировать ход выполнения учебной деятель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анализировать учебную деятельность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нтролировать во времени учебную деятельност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водить контроль и взаимоконтроль учебных действ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ъективно оценивать результаты учебную деятельност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льзоваться библиографической справочной информаци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авильно организовывать режим дн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jc w:val="both"/>
        <w:rPr/>
      </w:pPr>
      <w:r>
        <w:rPr/>
        <w:t>- значение и роль научно-исследовательской работы;</w:t>
      </w:r>
    </w:p>
    <w:p>
      <w:pPr>
        <w:pStyle w:val="Normal"/>
        <w:jc w:val="both"/>
        <w:rPr/>
      </w:pPr>
      <w:r>
        <w:rPr/>
        <w:t>- методику исследовательской работы (выпускной квалификационной работы);</w:t>
      </w:r>
    </w:p>
    <w:p>
      <w:pPr>
        <w:pStyle w:val="Normal"/>
        <w:jc w:val="both"/>
        <w:rPr/>
      </w:pPr>
      <w:r>
        <w:rPr/>
        <w:t>- этапы теоретической и экспериментальной научно-исследовательской работы;</w:t>
      </w:r>
    </w:p>
    <w:p>
      <w:pPr>
        <w:pStyle w:val="Normal"/>
        <w:jc w:val="both"/>
        <w:rPr/>
      </w:pPr>
      <w:r>
        <w:rPr/>
        <w:t>- технику эксперимента и обработку его результатов;</w:t>
      </w:r>
    </w:p>
    <w:p>
      <w:pPr>
        <w:pStyle w:val="Normal"/>
        <w:jc w:val="both"/>
        <w:rPr/>
      </w:pPr>
      <w:r>
        <w:rPr/>
        <w:t>- способы поиска и накопления необходимой научной информации, ее обработки и оформления результатов;</w:t>
      </w:r>
    </w:p>
    <w:p>
      <w:pPr>
        <w:pStyle w:val="Normal"/>
        <w:jc w:val="both"/>
        <w:rPr/>
      </w:pPr>
      <w:r>
        <w:rPr/>
        <w:t>- методы научного познания;</w:t>
      </w:r>
    </w:p>
    <w:p>
      <w:pPr>
        <w:pStyle w:val="Normal"/>
        <w:jc w:val="both"/>
        <w:rPr/>
      </w:pPr>
      <w:r>
        <w:rPr/>
        <w:t>- перспективы использования и защиты интеллектуальной собствен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ебования, предъявляемые к студенту во всех видах учебной деятель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хнологию подготовки текстового сообщения, тезисов, конспекта, реферата, докла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хнологию подготовки устного выступления.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Cs/>
        </w:rPr>
        <w:t>1.4.</w:t>
      </w:r>
      <w:r>
        <w:rPr>
          <w:b/>
          <w:bCs/>
          <w:i/>
          <w:iCs/>
        </w:rPr>
        <w:t xml:space="preserve"> </w:t>
      </w:r>
      <w:r>
        <w:rPr>
          <w:b/>
        </w:rPr>
        <w:t>Освоение программы учебной дисциплины будет способствовать формированию общих компетенций (ОК):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 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9. Ориентироваться в условиях смены технологий в профессиональной деятельности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tabs>
          <w:tab w:val="clear" w:pos="709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5. Количество часов на освоение  учебной  дисциплины:</w:t>
      </w:r>
    </w:p>
    <w:p>
      <w:pPr>
        <w:pStyle w:val="Normal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ксимальная учебная нагрузка обучающегося 6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rPr/>
      </w:pPr>
      <w:r>
        <w:rPr/>
        <w:t>- обязательная аудиторная  учебная  нагрузка 40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rPr/>
      </w:pPr>
      <w:r>
        <w:rPr/>
        <w:t>- самостоятельная  работа обучающегося 20 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2. СТРУКТУРА И СОДЕРЖАНИЕ УЧЕБНОЙ 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4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  <w:tab w:val="left" w:pos="9000" w:leader="none"/>
                <w:tab w:val="left" w:pos="9540" w:leader="none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>- составление матрицы учебной нагрузки и режима дня  студен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составление  тезисов, развернутого плана, формы      составления    конспектов учебного текста;</w:t>
            </w:r>
          </w:p>
          <w:p>
            <w:pPr>
              <w:pStyle w:val="Normal"/>
              <w:tabs>
                <w:tab w:val="clear" w:pos="709"/>
                <w:tab w:val="left" w:pos="7740" w:leader="none"/>
                <w:tab w:val="left" w:pos="9000" w:leader="none"/>
                <w:tab w:val="left" w:pos="9540" w:leader="none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>- составление  библиографического списка по заданной теме, составление аннотации научной статьи, обзор медицинского издания;</w:t>
            </w:r>
          </w:p>
          <w:p>
            <w:pPr>
              <w:pStyle w:val="Normal"/>
              <w:tabs>
                <w:tab w:val="clear" w:pos="709"/>
                <w:tab w:val="left" w:pos="7740" w:leader="none"/>
                <w:tab w:val="left" w:pos="9000" w:leader="none"/>
                <w:tab w:val="left" w:pos="9540" w:leader="none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>- подготовка тезисов к защите реферата;</w:t>
            </w:r>
          </w:p>
          <w:p>
            <w:pPr>
              <w:pStyle w:val="Normal"/>
              <w:tabs>
                <w:tab w:val="clear" w:pos="709"/>
                <w:tab w:val="left" w:pos="7740" w:leader="none"/>
                <w:tab w:val="left" w:pos="9000" w:leader="none"/>
                <w:tab w:val="left" w:pos="9540" w:leader="none"/>
                <w:tab w:val="left" w:pos="10260" w:leader="none"/>
              </w:tabs>
              <w:jc w:val="both"/>
              <w:rPr/>
            </w:pPr>
            <w:r>
              <w:rPr>
                <w:iCs/>
              </w:rPr>
              <w:t xml:space="preserve">-создание презентации; </w:t>
            </w:r>
          </w:p>
          <w:p>
            <w:pPr>
              <w:pStyle w:val="Normal"/>
              <w:tabs>
                <w:tab w:val="clear" w:pos="709"/>
                <w:tab w:val="left" w:pos="7740" w:leader="none"/>
                <w:tab w:val="left" w:pos="9000" w:leader="none"/>
                <w:tab w:val="left" w:pos="9540" w:leader="none"/>
                <w:tab w:val="left" w:pos="10260" w:leader="none"/>
              </w:tabs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-поиск информации в периодической печати, работа в сети </w:t>
            </w:r>
            <w:r>
              <w:rPr>
                <w:iCs/>
                <w:lang w:val="en-US"/>
              </w:rPr>
              <w:t>Internet</w:t>
            </w:r>
            <w:r>
              <w:rPr>
                <w:iCs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7740" w:leader="none"/>
                <w:tab w:val="left" w:pos="9000" w:leader="none"/>
                <w:tab w:val="left" w:pos="9540" w:leader="none"/>
                <w:tab w:val="left" w:pos="10260" w:leader="none"/>
              </w:tabs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bCs/>
              </w:rPr>
              <w:t>составление матрицы учебной нагрузки и режима дня  студен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</w:rPr>
              <w:t>-составление  тезисов, развернутого плана, формы      составления конспектов учебного текста;</w:t>
            </w:r>
          </w:p>
          <w:p>
            <w:pPr>
              <w:pStyle w:val="Normal"/>
              <w:tabs>
                <w:tab w:val="clear" w:pos="709"/>
                <w:tab w:val="left" w:pos="7740" w:leader="none"/>
                <w:tab w:val="left" w:pos="9000" w:leader="none"/>
                <w:tab w:val="left" w:pos="9540" w:leader="none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>- составление  библиографического списка по заданной теме, составление аннотации научной статьи, обзор медицинского издания;</w:t>
            </w:r>
          </w:p>
          <w:p>
            <w:pPr>
              <w:pStyle w:val="Normal"/>
              <w:tabs>
                <w:tab w:val="clear" w:pos="709"/>
                <w:tab w:val="left" w:pos="7740" w:leader="none"/>
                <w:tab w:val="left" w:pos="9000" w:leader="none"/>
                <w:tab w:val="left" w:pos="9540" w:leader="none"/>
                <w:tab w:val="left" w:pos="10260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с</w:t>
            </w:r>
            <w:r>
              <w:rPr>
                <w:bCs/>
              </w:rPr>
              <w:t>амостоятельная работа обучающихся над курсовой работой,  выпускной квалификационной работо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ромежуточная аттестация в форме дифференцированного зачё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ОПД. 16 </w:t>
      </w:r>
      <w:r>
        <w:rPr>
          <w:b/>
        </w:rPr>
        <w:t>Методика исследовательск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ab/>
        <w:tab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20"/>
        <w:gridCol w:w="17"/>
        <w:gridCol w:w="142"/>
        <w:gridCol w:w="6"/>
        <w:gridCol w:w="10483"/>
        <w:gridCol w:w="1134"/>
        <w:gridCol w:w="1276"/>
      </w:tblGrid>
      <w:tr>
        <w:trPr>
          <w:trHeight w:val="44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 тем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 самостоятельная работа обучающихс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дел 1. Введение в специальность. Методика учебы.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чебного труда студента.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и и задачи дисциплины. Место дисциплины в кругу других дисциплин. Условия для продуктивного  умственного труда. Сохранение умственной работоспособности. Систематичность,  последовательность, активность  учебно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игиена умственного труда. Организация рабочего дня студента.   Индивидуальные особенности памяти и внимания, их учет при изучении учебного матери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ы технологии умственного труда. Активность  учебной деятельности. Мыслительная деятельность. Мотивация обуч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атрицы учебной нагрузки и режима дня  студ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обучения.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5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Формы организации обучения.  Лекция. Требования.</w:t>
            </w:r>
            <w:r>
              <w:rPr/>
              <w:t xml:space="preserve"> </w:t>
            </w:r>
            <w:r>
              <w:rPr>
                <w:bCs/>
              </w:rPr>
              <w:t xml:space="preserve"> Умение слушать. Особенности  восприятия информации и переработка. Логика запис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конспектирования. Рациональное конспектирование. Модель конспекта учебного тек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ферирование.  Составление тезисов.  Защита академических научных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ы организации обучения.  Семинар.  Требования. Устное логическое изложение текстовых материалов. Внеаудиторная самостоятельная работа. Мето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и самоконтроль. Формы, требования. Промежуточный тестовый контроль. Самоанализ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 тезисов,  развернутого плана, формы составления конспектов учебного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Информация как источник знаний.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собы получения информации. Способы чтения. Работа с текстовым носителем информации. Медицинские периодические издания. Обзор и анализ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льзование библиотечными каталогами, справочной литературой. Библиографическое описание научных доку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библиографический список по заданной теме, составление аннотации научной статьи, обзор медицинского из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 Публичное выступление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убличное выступление: работа над темой публичного выступления, подготовка к публичному выступл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1. Подготовка к публичному выступлению (доклады, сообщения, выступления). 2. Работа над темой публичного выступлен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я – 4 ча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Раздел 2. Методология  научной деятельности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Место и роль научных исследований в познавательной деятельности студента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и роль научных исследований в познавательной деятельности студента. Общее понятие о науке. Наука и практика. </w:t>
            </w:r>
            <w:r>
              <w:rPr>
                <w:bCs/>
              </w:rPr>
              <w:t>Проектная деятельность как вид научно-исследова</w:t>
              <w:softHyphen/>
              <w:t>тельской работы студентов. Типология проектов.</w:t>
            </w:r>
          </w:p>
          <w:p>
            <w:pPr>
              <w:pStyle w:val="Normal"/>
              <w:rPr>
                <w:bCs/>
              </w:rPr>
            </w:pPr>
            <w:r>
              <w:rPr/>
              <w:t>Понятие о методах исследования, научного позна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 теоретического исследования: теоретический анализ и синтез, абстрагирование, конкретизация и идеализация, моделирова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ы эмпирического исследования: наблюдение, беседа, опрос, анкетирование, тес</w:t>
              <w:softHyphen/>
              <w:t>тирование, изучение результатов деятельности, экспертная оценка, метод обобщения независимых оцено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ы статистического исслед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ы исследовательского процесса: аналитический, прогнозирующий, организатор</w:t>
              <w:softHyphen/>
              <w:t>ский, обобщающий, внедренческий; их специф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эмпирического исследования по заданной теме. Консультация 2 ча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Основ</w:t>
              <w:softHyphen/>
              <w:t>ные этапы про</w:t>
              <w:softHyphen/>
              <w:t>ведения иссле</w:t>
              <w:softHyphen/>
              <w:t>дования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араметры научного исследования. Этапы работы над научным исследова</w:t>
              <w:softHyphen/>
              <w:t>нием: обоснование актуальности, выявление объекта исследования, выдвижение гипо</w:t>
              <w:softHyphen/>
              <w:t>тезы, постановка цели, определение задач исследования, учетные призна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кретизация и формулирование проблемы, целей и задач исследования. Изучение литературы по проблеме исследования: первичные и вторичные источники, степень достовер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теоретической основы исследования. Формулировка гипотезы, ее характе</w:t>
              <w:softHyphen/>
              <w:t>ристики. Разработка дизайна (программы) исследования, его виды. Определение ис</w:t>
              <w:softHyphen/>
              <w:t>следуемой генеральной совокупности, формирование выборочной совокупности, ме</w:t>
              <w:softHyphen/>
              <w:t>тоды случайного и неслучайного взятия выборочной совокуп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методов сбора данных: физиологические измерения, методы наблюдения, интервьюирование и анкетирование, изучение документальных источников. Выбор инструмента сбора данных. Надежность в процессе сбора да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и утверждение плана исследования. Сбор данных. Подготовка собранных данных для анализа. Анализ данных: описательная статистика и статистика, лежащая в основе получения выводов. Уровни измерений, применимые к данным и плотность распределения. Понятие корреляции. Статистическая значимость. Статистические кри</w:t>
              <w:softHyphen/>
              <w:t>терии, лежащие в основе получения выво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и сообщение о результатах исследования. Внедрение результатов ис</w:t>
              <w:softHyphen/>
              <w:t>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дизайна исследования, определение совокупности исследования, методов сбор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Этапы выполнения  выпускной квалификационной работы в рамках итоговой госу</w:t>
              <w:softHyphen/>
              <w:t>дарственной ат</w:t>
              <w:softHyphen/>
              <w:t>тестации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Основные этапы выполнения курсовой работы, выпускной квалификационной  работы. Структура работы: ти</w:t>
              <w:softHyphen/>
              <w:t>тульный лист, содержание, введение, основная часть, заключение, список использо</w:t>
              <w:softHyphen/>
              <w:t>ванных источников литературы, приложения. Общие правила оформления курсовой работы, диплом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иблиографического описания (списка литерату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шаблона оформления курсовой работы, выпускной квалификационной  рабо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я – 2 ча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Подго</w:t>
              <w:softHyphen/>
              <w:t>товка и процесс защиты выпускной квалификационной работы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щита курсовой работы, </w:t>
            </w:r>
            <w:r>
              <w:rPr>
                <w:bCs/>
                <w:spacing w:val="-4"/>
              </w:rPr>
              <w:t xml:space="preserve"> выпускной квалификационной  р</w:t>
            </w:r>
            <w:r>
              <w:rPr>
                <w:bCs/>
              </w:rPr>
              <w:t>аботы: общие полож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защите. Подготовка презен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Дифференцированный зачёт.</w:t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тоговый контролирующий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Реализация учебной программы дисциплины не требует наличия учебного кабинет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b/>
          <w:bCs/>
        </w:rPr>
        <w:t>3.1.1. Оборудование кабинета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1" w:hanging="357"/>
        <w:jc w:val="both"/>
        <w:rPr>
          <w:bCs/>
        </w:rPr>
      </w:pPr>
      <w:r>
        <w:rPr>
          <w:bCs/>
        </w:rPr>
        <w:t>посадочные места студентов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1" w:hanging="357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1" w:hanging="357"/>
        <w:jc w:val="both"/>
        <w:rPr>
          <w:bCs/>
        </w:rPr>
      </w:pPr>
      <w:r>
        <w:rPr>
          <w:bCs/>
        </w:rPr>
        <w:t>маркер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b/>
          <w:bCs/>
        </w:rPr>
        <w:t>3.1.2.Технические средства обучени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ноутбук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проекционный экран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3.2. Педагогические технологии и методы,  используемые в преподавании дисциплины ОПД.16. Методика исследовательской работы: 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Педагогические технологии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- здоровьесберегающие;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- информационно-коммуникационные;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 xml:space="preserve">- </w:t>
      </w:r>
      <w:r>
        <w:rPr/>
        <w:t>компетентностный подход;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>личностно – ориентированное;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</w:rPr>
        <w:t xml:space="preserve">проблемное обучение: 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Методы: методы организации и осуществления учебно-познавательной деятельности, методы стимулирования и мотивации учения, методы контроля и самоконтроля в обучени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>3.3. Информационное обеспечение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Шишигина, Т.Р. Уметь учиться: рабочая тетрадь первокурсника с опорными конспектами лекций / Т.Р.Шишигина. – Кувшиново: Каменский ЦБТ, 2005,- 56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2. 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Борикова, Л. Пишем реферат, доклад, выпускную квалификационную работу: учебное пособие / Л.В.Борикова, Н.А.Виноградова.- М.: Академия, 2000.- 128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 Введение в специальность : учебное пособие / под ред. И.А. Сыченкова.- М.: Медицина, 1980.-296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 Кузнецов, И.Н. Рефераты, курсовые и дипломные работы: методика подготовки и оформления : учебно – метод. пособие / И.Н.Кузнецова.- 2-ое изд.- М.: Издательско-торговая корпорация «Дашков и К», 2004.- 352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Минько, Э.В. Ускоренное конспектирование и чтение / Э.В.Минько, А.Э.Минько.- СПб: Питер, 2003.-128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 Францифоров, Ю.В. От реферата к курсовой, от диплома к диссертации: практическое руководство по подготовке, изложению и защите научных работ / Ю.В.Францифоров, Е.П.Павлова.- М.:Книга сервис, 2003.- 128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6. Эхо, Ю. Письменные работы в вузах: письменные: практическое руководство для всех, кто пишет дипломные, курсовые, контрольные, доклады, рефераты, диссертации / Ю.Эхо.- М.: Инфра-М, 2000.- 127с. – (Высшее образовани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390" w:leader="none"/>
        </w:tabs>
        <w:jc w:val="both"/>
        <w:outlineLvl w:val="0"/>
        <w:rPr/>
      </w:pPr>
      <w:r>
        <w:rPr/>
        <w:t>Интернет-ресурсы:</w:t>
      </w:r>
    </w:p>
    <w:p>
      <w:pPr>
        <w:pStyle w:val="ListParagraph"/>
        <w:numPr>
          <w:ilvl w:val="0"/>
          <w:numId w:val="4"/>
        </w:numPr>
        <w:ind w:left="426" w:hanging="360"/>
        <w:jc w:val="both"/>
        <w:rPr/>
      </w:pPr>
      <w:r>
        <w:rPr/>
        <w:t xml:space="preserve">Дипломный советник: как правильно написать и оформить дипломную работу // Дипломный советник: как правильно написать и оформить дипломную работу. – 2011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</w:rPr>
          <w:t>http://diplomadviser.info/</w:t>
        </w:r>
      </w:hyperlink>
      <w:r>
        <w:rPr/>
        <w:t xml:space="preserve"> (дата обращения: 31.03.2011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теоритических занятий и тестирования, а также выполнения обучающимися индивидуальных заданий, исследований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442"/>
      </w:tblGrid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0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теоретические знания для решения конкретных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объект и методы исследования, формулировать цель и задачи, составлять план выполнения ис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сбор, изучение и обработку информации по проблеме ис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самостоятельное проведение ис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и обрабатывать результаты исследований и экспериментов;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 компьютерными программами для обработки и оформления результа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ределять цели и задачи учебно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/>
              <w:t>- планировать ход выполнения учебно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анализировать учебную деятельность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онтролировать во времени учебную деятельность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одить контроль и взаимоконтроль учебных действ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ъективно оценивать результаты учебную деятельность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библиографической справочной информац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авильно организовывать режим дня. 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аудиторной и внеаудиторной самостоятельной работы студен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чение и роль научно-исследовательск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методику исследовательской работы (выпускной квалификационной работы);</w:t>
            </w:r>
          </w:p>
          <w:p>
            <w:pPr>
              <w:pStyle w:val="Normal"/>
              <w:jc w:val="both"/>
              <w:rPr/>
            </w:pPr>
            <w:r>
              <w:rPr/>
              <w:t>- этапы теоретической и экспериментальной научно-исследовательской работы;</w:t>
            </w:r>
          </w:p>
          <w:p>
            <w:pPr>
              <w:pStyle w:val="Normal"/>
              <w:jc w:val="both"/>
              <w:rPr/>
            </w:pPr>
            <w:r>
              <w:rPr/>
              <w:t>- технику эксперимента и обработку его результатов;</w:t>
            </w:r>
          </w:p>
          <w:p>
            <w:pPr>
              <w:pStyle w:val="Normal"/>
              <w:jc w:val="both"/>
              <w:rPr/>
            </w:pPr>
            <w:r>
              <w:rPr/>
              <w:t>- способы поиска и накопления необходимой научной информации, ее обработки и оформления результатов;</w:t>
            </w:r>
          </w:p>
          <w:p>
            <w:pPr>
              <w:pStyle w:val="Normal"/>
              <w:jc w:val="both"/>
              <w:rPr/>
            </w:pPr>
            <w:r>
              <w:rPr/>
              <w:t>- методы научного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перспективы использования и защиты интеллектуальной собствен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ребования, предъявляемые к студенту во всех видах учебно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хнологию подготовки текстового сообщения, тезисов, конспекта, реферата, докла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хнологию подготовки устного выступления.</w:t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260" w:hanging="12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ОП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Элемент содержания ОП"/>
    <w:basedOn w:val="ListParagraph"/>
    <w:qFormat/>
    <w:pPr>
      <w:numPr>
        <w:ilvl w:val="0"/>
        <w:numId w:val="2"/>
      </w:numPr>
      <w:tabs>
        <w:tab w:val="clear" w:pos="709"/>
        <w:tab w:val="left" w:pos="644" w:leader="none"/>
      </w:tabs>
      <w:ind w:left="644" w:hanging="0"/>
      <w:jc w:val="center"/>
    </w:pPr>
    <w:rPr>
      <w:b/>
      <w:sz w:val="28"/>
    </w:rPr>
  </w:style>
  <w:style w:type="paragraph" w:styleId="Style22">
    <w:name w:val="Подзаголовок ОП"/>
    <w:basedOn w:val="ListParagraph"/>
    <w:qFormat/>
    <w:pPr>
      <w:ind w:left="1080" w:hanging="720"/>
      <w:jc w:val="both"/>
    </w:pPr>
    <w:rPr>
      <w:b/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iplomadviser.info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Айщат</cp:lastModifiedBy>
  <cp:lastPrinted>2013-04-29T08:52:00Z</cp:lastPrinted>
  <dcterms:modified xsi:type="dcterms:W3CDTF">2019-03-07T05:20:00Z</dcterms:modified>
  <cp:revision>91</cp:revision>
  <dc:subject/>
  <dc:title>ПРОЕКТ</dc:title>
</cp:coreProperties>
</file>