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cap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  <w:szCs w:val="24"/>
        </w:rPr>
        <w:t>Бюджетное учреждение средн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ИЖНЕВАРТОВСКИЙ  МЕДИЦИНСКИЙ 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11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ая 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. 13. ЯЗЫКОВАЯ ГРАМОТНОСТЬ И КУЛЬТУРА РЕЧ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 060102  Акуш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060102 Акушерское дело, квалификация акушерка/акушер, базовой подготовки  среднего профессионального образования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е учреждение среднего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нова Элина Бахрамовна, преподаватель бюджетного учреждения среднего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</w:rPr>
        <w:t>Внутренние эксперты:</w:t>
      </w:r>
    </w:p>
    <w:p>
      <w:pPr>
        <w:pStyle w:val="Normal"/>
        <w:spacing w:lineRule="auto" w:line="240" w:before="0" w:after="0"/>
        <w:ind w:left="-340" w:right="-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БУ«Нижневартовский медицинский колледж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зам. директора по УВР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.Г.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Золочевская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ind w:right="-45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(место работы)                                   (занимаемая должность)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40" w:right="-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БУ «Нижневартовский медицинский колледж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метод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А.А.  Кабардаева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ind w:right="-4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место работы)                                        (занимаемая должность)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40" w:right="-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БУ «Нижневартовский медицинский колледж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преподавате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М.А.Кершницкая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ind w:right="-454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место работы)                                        (занимаемая должность)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40" w:right="-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БУ «Нижневартовский медицинский колледж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преподавате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М.А. Югова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ind w:right="-4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место работы)                                        (занимаемая должность)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на Методическим советом  Бюджетного учреждения среднего профессионального образования Ханты-Мансийского автономного округа – Югры  «Нижневартовский медицинский колледж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6  от «01» июня 2011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реализации требований Федерального государственного образовательного стандарта к минимуму содержания и уровню подготовки обучающихся средних специальных медицинских учебных заведений по языковой грамотности и культуре речи в профессиональ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ом в области языковой грамотности и культуры речи в профессиональной деятельности обучающийся должен зн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ия между языком и речь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и языка как средства формирования и трансляции мысл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ы русского литературн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ку устной и письменной ре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родуцирования текстов разных деловых жан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должен 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свою речь в соответствии с языковыми и этическими норм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вою речь с точки зрения ее нормативности, уместности и целесообраз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ять ошибки и недочеты в своей устной и письменной ре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ями русского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ставит следующие цели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и углубить знания, развить умения обучающихся по фонетике и графике, лексике и фразеологии, грамматике и правописанию, культуре речи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рфографическую и пунктуационную грамотность обучающихся, а также расширить знания по культуре речи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и расширить знания обучающихся о тексте, функциональных стилях, совершенствуя методы общения среднего медицинского работника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речи и мышления обучающихся на межпредметной основе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по языковой грамотности и культуре речи в профессиональной деятельности на первом году обучения в медицинском колледже необходимо потому, что, во-первых, на данном этапе происходит изучение различных предметов, в которых родной язык используется в форме особых разновидностей научного стиля, а во-вторых, потому, что на занятиях по специальным предметам обучающиеся сталкиваются с необходимостью оформлять свои работы в соответствии с нормами русского литературного язык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специальная по русскому языку необходима для поддержания всех типов и видов языковых и речевых умений на должном уровне и для осознания родного языка как необходимого элемента культуры человек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двух разделов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содержит несколько частей: «Фонетика и орфоэпия», «Графика и орфография», «Лексика и фразеология», «Морфемика», «Грамматика и правописание». Все эти части изучаются применительно к культуре речи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го раздела является повторение и углубление знаний, полученных обучающимися в общеобразовательной школе, а также обучение студентов на качественно новом уровне, предполагающем ориентацию на формирование базовых профессиональных знаний, умений, необходимых для деятельности средних медицинских работников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включать в занятия профессиональную терминологию, синтаксические конструкции, позволяющие обучающимся грамотно использовать их в своей деятельности, что является неотъемлемой частью культуры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2  изучает основные виды работы с текстом, признаки и структуру текста; типы текстов по функционально-смысловым особен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изучению особенностей основных видов работы с текстом ставит своей целью составление специфических документов, грамотное заполнение бланков, необходимых в медицинской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3 раздела является рассмотрение функциональных стилей речи русского языка, специфики и жанра каждого стиля. Изучение научного стиля позволяет обучающимся овладеть умениями работы с такими жанрами как реферат, статья, обзор, что позволит использовать эти знания на межпредметной основе: восприятие и переработка текстов, учебных пособий по специальным предме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по изучению публицистического и разговорного стилей ставит своей целью научить обучающихся приемам грамотного общения с пациентом или аудиторией, развивать и совершенствовать коммуникативные способности среднего медработник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СПОРТ УЧЕБНОЙ ПРОГРАММЫ 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УЧЕБНОЙ</w:t>
            </w:r>
          </w:p>
          <w:p>
            <w:pPr>
              <w:pStyle w:val="Heading1"/>
              <w:autoSpaceDE w:val="false"/>
              <w:ind w:left="6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.13. Языковая грамотность и культура речи в профессиональной деятельности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рабочей программы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дисциплины является частью основной профессиональной образовательной программы, составленной в соответствии с требованиями ФГОС по специальности 060102  Акушерское дело, квалификации – акушерка/акушер, базовой подготовки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 Место дисциплины в структуре основной профессиональной 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а является вариативной частью основной профессиональной образовательной программы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тличать грамотную речь от безграмотно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Устранять   ошибки и недочеты в своей устной и письменной речи;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льзоваться различными словарями русского язык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Работать с текстом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Грамотно оформлять деловые бумаг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нятие культуры речи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рмы русского литературного язык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вописание и лексическое значение общеупотребительных медицинских термин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новные  типы языковых ошибок;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ные   виды работы с текстом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Особенности функциональных стилей речи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Требования к оформлению деловых бумаг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воение программы учебной дисциплины будет способствовать формированию общих компетенций (ОК):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смены технологий в профессиональной деятельнос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. Рекомендуемое количество часов на освоение программы дисциплин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54 часа, в том числ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36 час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18 час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в виде учеб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аудиторная нагрузка (всег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общающих таблиц по те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ё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ультимедийной презен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личных видов резюме в зависимости от целевой направлен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 ОПД.13. Языковая грамотность и культура речи в профессиональной деятельности</w:t>
      </w:r>
    </w:p>
    <w:tbl>
      <w:tblPr>
        <w:tblW w:w="155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0"/>
        <w:gridCol w:w="56"/>
        <w:gridCol w:w="17"/>
        <w:gridCol w:w="59"/>
        <w:gridCol w:w="8130"/>
        <w:gridCol w:w="11"/>
        <w:gridCol w:w="2140"/>
        <w:gridCol w:w="1888"/>
        <w:gridCol w:w="19"/>
      </w:tblGrid>
      <w:tr>
        <w:trPr>
          <w:trHeight w:val="60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Нормативный аспект культуры речи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Нормы русского литературного языка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ультур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честв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спект культуры речи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ультура речи. Нормы русского литературного языка.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т. № 1Текущий контроль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и акцентологические нормы 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рм произношения гласных и согласных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русск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ормативных помет в словарях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зучение орфоэпических и акцентологических норм. 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тем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бота со словарем по теме «Вариативность ударения» - записи в рабочей тетради слов, имеющих два варианта ударения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т. 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приставок, оканчивающихся на согл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приставок ПРЕ-, ПРИ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Н-НН в суффиксах отыменных и отглаголь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Н-НН в суффиксах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написания НЕ- с существительными, прилагательными, причастиями, с глаголами, деепричастиями и нареч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собенностей правописания сою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производных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оизводных предлогов,   союзов и  омонимич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сложны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слож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ПОЛ-, ПОЛУ- со словами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авописания 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особенностей правописания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особенностей правописания Н-НН в суффиксах раз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особенностей правописания НЕ- с разными частя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особенностей правописания производных предлогов и сою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правописания сложных слов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те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о справочной литературой – составление таблицы «Правописание наречий»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т. № 2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 и лексические ошиб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использование различных лекс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новидностей лексических и лексико-стилистическ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лексических и лексико-стилистических ошибок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лексических норм и разновидностей лексических ошиб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анение лексических ошибок в устной и письменной речи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сообщения по теме «Фразеологический состав русского язы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мультимедийной презентации по теме «Фразеоло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о справочной литературой по теме «Выдающиеся отечественные лингвист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готовка  мультимедийной презентации по теме «Выдающиеся Контроль и оценка результатов освоения учебной дисциплины осуществляется преподавателем в процессе проведения теоретических заняти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норм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 слов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ловообразователь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словообразовательных ошибок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словообразовательных нор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определения рода заимствов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определения рода в наименованиях лиц по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определения рода сложносокращ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употребления форм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варианта окончаний имен существительных в Р.п. ед. и мн.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ариантов падежных окончаний имен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морфологических ошибок, связанных с образованием степеней сравнения прилага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удных вопросов склонения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удных вопросов склонения числ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 образования форм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не имеющие формы 1 л. ед. 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образования форм деепричастий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морфолог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вариантов падежных окончаний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вариантов падежных окончаний прилагательных, местоимений, числ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упреждение морфологических ошибок при образовании глагольных форм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спект культуры речи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уровня освоения норм русского литературного языка: акцентологических, орфографических, морфологических, лексических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контроля уровня освоения норм русского литературного языка. Тестирование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нормы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 согласования сказуемого с подлежа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 согласования определения с определяемы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ошибок, связанных с порядком сл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 согласования собирательных числ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 употребления предлогов В и 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рм употребления предлога П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 употребления производных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ошибок при смешении предложного и беспредлож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я ошибок при преобразовании прямой речи в косвен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ошибок, связанных с употреблением обособленных конструкций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норм согласова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норм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ранение типичных ошибок в построении синтаксических конструкци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те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обобщающей таблицы «Типы связи слов в предложении»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е норм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пунк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знаков препинания в зависимости от смысла или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становки 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становки знаков препинания в предложениях с однородными членами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становки знаков препинания в предложениях, осложненных причастными и деепричастными оборо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становки знаков препинания в союзных и бессоюзных сложных предложениях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особенностей постановки знаков препинания в прост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особенностей постановки знаков препинания в простом осложненном предлож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равил постановки знаков препинания в сложных предложениях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ление обобщающей таблицы «Знаки препинания при обособленных членах предложения» (определения, обстоятельства, приложения, уточняющие члены предл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обобщающей таблицы «Знаки препинания при обращен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обобщающей таблицы «Знаки препинания при вводных словах и конструкциях»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и его особенности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Основные виды работы с текстом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структур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 по функционально-смысловым особен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идеи текстов раз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основных видов работы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тезисов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плана и тезисов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 и стилистика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    стили речи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функциональных стил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знаков и особенностей научн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научн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знаков и особенностей официально-делов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жанры официально-делов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еловых бум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ублицистического и разговорного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публицистического и разговорного сти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речевого этикета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особенностей научн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формление деловых бума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особенностей публицистического и разговорного стиле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те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различных видов резюме в зависимости от целевой направленности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2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грамотность и культура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уровня освоения норм русского литературного языка: акцентологических, орфографических, морфологических, лексических, синтаксических.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контроля уровня освоения норм русского литературного языка. Тестирование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учебного кабине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25-30 посадочных мест (по количеству обучающихся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мпьютер с лицензионным программным обеспечени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Педагогические технологии и методы,  используемые в преподавании дисциплины: </w:t>
      </w:r>
    </w:p>
    <w:p>
      <w:pPr>
        <w:pStyle w:val="2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>Педагогические технологии:</w:t>
      </w:r>
    </w:p>
    <w:p>
      <w:pPr>
        <w:pStyle w:val="2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>- здоровьесберегающие;</w:t>
      </w:r>
    </w:p>
    <w:p>
      <w:pPr>
        <w:pStyle w:val="2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>- информационно-коммуникационные;</w:t>
      </w:r>
    </w:p>
    <w:p>
      <w:pPr>
        <w:pStyle w:val="2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 xml:space="preserve">- </w:t>
      </w:r>
      <w:r>
        <w:rPr>
          <w:color w:val="333333"/>
        </w:rPr>
        <w:t>компетентностный подход;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Cs/>
        </w:rPr>
        <w:t>личностно – ориентированное обучение – создание условий для развития личности обучающегося, вовлечение в различные виды деятельности: мыслительную, практическую, выбора определения своей позиции;</w:t>
      </w:r>
    </w:p>
    <w:p>
      <w:pPr>
        <w:pStyle w:val="2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 xml:space="preserve">- проблемное обучение – создание проблемных ситуаций на занятиях; предъявление проблемных ситуаций для внеаудиторной работ. </w:t>
      </w:r>
    </w:p>
    <w:p>
      <w:pPr>
        <w:pStyle w:val="2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>Методы: методы организации и осуществления учебно-познавательной деятельности, методы стимулирования и мотивации учения, методы контроля и самоконтроля в обучении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.3. Информационное обеспечение обуч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ская Л.А.  Культура речи. / Введенская Л.А. – Ростов – на – Дону.: Феникс, 2003. – 448 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веденская Л.А., Черкасова М.Н.  Русский язык и культура речи. / Введенская Л.А. – Ростов–на–Дону.: Феникс, 2007. – 382 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нтернет-источник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ortal@gramota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lovari.gramota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lovari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жегов С.И Словарь русского языка. /  С.И. Ожегов. –  М.: «АТЕМП», 2004. – 944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ниченко И.Л. Словарь ударений русского языка / И.Л. Резниченко. – М. : АСТ – ПРЕСС КНИГА, 2008. –  944 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озенталь Д.Э.Справочник по орфографии  и пунктуации. / Д.Э. Розенталь. – М.: Айрис-пресс, 2008. – 832 с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ьшой словарь иностранных слов / сост. А.Ю. Московик. – М.: ЗАО Центрполиграф, 2007. – 816 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ловьев Н.В. Словарь правильной русской речи / Н.В. Соловьев. – М. : АСТ: Астрель, 2008. – 847 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ласенков А.И. Русский язык: Грамматика. Текст. Стили речи: учебное пособие / А.И. Власенков, Л.М. Рыбченкова.  М.: Просвещение, 2003. – 350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Учебно-методический комплекс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стовые зада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борник ситуационных задач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борник документальных фильмов по тема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е презентации лек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хнологические карты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теоретических занят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ценка качества освоения учебной программы включает текущий контроль успеваемости,  промежуточную аттестацию  по итогам освоения дисциплин. Текущий контроль проводится в устной, письменной форме, в основе которой лежит пятибалльная технология оценки.  Всего обучающийся  должен пройти шесть контрольных точек, обеспечивающих текущий контро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екущий контроль проводится в фор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ертной оценки решения ситуационных задач; тестирования; экспертной оценки результатов выполнения самостоятельной подготовки обучающихся. </w:t>
      </w:r>
      <w:r>
        <w:rPr>
          <w:rFonts w:cs="Times New Roman" w:ascii="Times New Roman" w:hAnsi="Times New Roman"/>
          <w:sz w:val="24"/>
          <w:szCs w:val="24"/>
        </w:rPr>
        <w:t xml:space="preserve">Формы и методы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знаний, умений по результатам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о дисциплине проводится в форме зачёт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ем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ть грамотную речь от безграмотной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стной и письменной речи обучающихся     при выполнении упражнений,  тестов, при проведении  орфоэпической минутки.</w:t>
            </w:r>
          </w:p>
        </w:tc>
      </w:tr>
      <w:tr>
        <w:trPr>
          <w:trHeight w:val="1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ять   ошибки и недочеты в устной и письменно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результатов выполнения упражнений, индивидуальных заданий, тестирования </w:t>
            </w:r>
          </w:p>
        </w:tc>
      </w:tr>
      <w:tr>
        <w:trPr>
          <w:trHeight w:val="7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словарями русского язы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результатов выполнения упражнений, индивидуальных заданий, тестирования</w:t>
            </w:r>
          </w:p>
        </w:tc>
      </w:tr>
      <w:tr>
        <w:trPr>
          <w:trHeight w:val="7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результатов анализа текста, составления плана, тезисов, конспекта по тексту и др.  </w:t>
            </w:r>
          </w:p>
        </w:tc>
      </w:tr>
      <w:tr>
        <w:trPr>
          <w:trHeight w:val="5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оформлять деловые бумаг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результатов оформления  различных видов деловых бумаг.</w:t>
            </w:r>
          </w:p>
        </w:tc>
      </w:tr>
      <w:tr>
        <w:trPr>
          <w:trHeight w:val="7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ультуры ре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стной и письменной речи обучающихся     при выполнении упражнений,  тестов, при проведении  орфоэпической минутки.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русского литературного язы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результатов выполнения упражнений, индивидуальных заданий, тестирования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типы языковых ошибок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 результатов выполнения упражнений, индивидуальных заданий, тестирования</w:t>
            </w:r>
          </w:p>
        </w:tc>
      </w:tr>
      <w:tr>
        <w:trPr>
          <w:trHeight w:val="7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 виды работы с текст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результатов анализа текста, составления плана, тезисов, конспекта по тексту и др.  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ункциональных стилей ре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результатов анализа текста и выполнения практических заданий  по составлению текстов различной стилевой принадлежности.</w:t>
            </w:r>
          </w:p>
        </w:tc>
      </w:tr>
      <w:tr>
        <w:trPr>
          <w:trHeight w:val="6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 лексическое значение общеупотребительных медицинских терми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результатов выполнения упражнений, индивидуальных заданий, тестирования, словарных диктантов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деловых бума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оформления  различных видов деловых бумаг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mailto:portal@gramota.ru" TargetMode="External"/><Relationship Id="rId6" Type="http://schemas.openxmlformats.org/officeDocument/2006/relationships/hyperlink" Target="http://www.slovari.gramota.ru/" TargetMode="External"/><Relationship Id="rId7" Type="http://schemas.openxmlformats.org/officeDocument/2006/relationships/hyperlink" Target="http://www.slovari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36:00Z</dcterms:created>
  <dc:creator>Танечка</dc:creator>
  <dc:description/>
  <cp:keywords/>
  <dc:language>en-US</dc:language>
  <cp:lastModifiedBy>Айщат</cp:lastModifiedBy>
  <cp:lastPrinted>2012-01-27T12:10:00Z</cp:lastPrinted>
  <dcterms:modified xsi:type="dcterms:W3CDTF">2019-03-07T05:19:00Z</dcterms:modified>
  <cp:revision>73</cp:revision>
  <dc:subject/>
  <dc:title/>
</cp:coreProperties>
</file>