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0"/>
        <w:gridCol w:w="1276"/>
        <w:gridCol w:w="992"/>
        <w:gridCol w:w="1276"/>
      </w:tblGrid>
      <w:tr>
        <w:trPr/>
        <w:tc>
          <w:tcPr>
            <w:tcW w:w="1555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о- тематическое планир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и социальная география как наука, ее место в системе географических на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стран современ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тношения. Политическая география и геополи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строй стран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общества и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ые природные ресурсы. Водные, биологические и рекреационные ресурсы Мирового оке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 воспроизводство населения мира. Демографическ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Мировые природ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 населения мира: половой, возраст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и религиозный состав населения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миграции населения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и сельское население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 по теме население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техническая револю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1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е хозяйство в эпоху 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ая и территориальная структура Миров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ая и цветная металлург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ение, Главные страны и рай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ромышленность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и текстильная промышленность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Промышленность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транспорта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экономические отно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вторение знаний по разделу «География отраслей миров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2-ое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зачет по всему кур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 челов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пробл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C1A57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2:24:00Z</dcterms:created>
  <dc:creator>1</dc:creator>
  <dc:description/>
  <cp:keywords/>
  <dc:language>en-US</dc:language>
  <cp:lastModifiedBy>админ</cp:lastModifiedBy>
  <cp:lastPrinted>2017-11-27T22:35:00Z</cp:lastPrinted>
  <dcterms:modified xsi:type="dcterms:W3CDTF">2018-10-03T07:41:00Z</dcterms:modified>
  <cp:revision>23</cp:revision>
  <dc:subject/>
  <dc:title/>
</cp:coreProperties>
</file>