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7"/>
        <w:gridCol w:w="1843"/>
        <w:gridCol w:w="1134"/>
        <w:gridCol w:w="2551"/>
      </w:tblGrid>
      <w:tr>
        <w:trPr/>
        <w:tc>
          <w:tcPr>
            <w:tcW w:w="159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- тематическое планир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урок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ктичес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в 10 кла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ая Европа. ЭГП. Природные условия и 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Зарубежной Евро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 стран Евро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 Евро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стран Евро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. Тур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структура населения и хозяйства Зарубежной Евро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регионы и страны Зарубежной Евро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. Общая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и хозяйство Герм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 и сельское хозяйство Герм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Великобрит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Германия и Фр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ая Азия. ЭГП. Природные условия и 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А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 стран А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. Общая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. Общая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. Общая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. ЭГП. Природные условия и ресур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и хозяйство Афр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повторение знаний по теме «Зарубежная Аз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ы 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ые проблемы: понятие и классифи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и продовольственная пробл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е аспекты глобальных проблем человечества в прошлом и настоящ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и специфические экологические проблемы разных регионов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9:21:00Z</dcterms:created>
  <dc:creator>1</dc:creator>
  <dc:description/>
  <cp:keywords/>
  <dc:language>en-US</dc:language>
  <cp:lastModifiedBy>админ</cp:lastModifiedBy>
  <cp:lastPrinted>2016-11-11T23:14:00Z</cp:lastPrinted>
  <dcterms:modified xsi:type="dcterms:W3CDTF">2018-10-03T07:40:00Z</dcterms:modified>
  <cp:revision>30</cp:revision>
  <dc:subject/>
  <dc:title/>
</cp:coreProperties>
</file>