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35"/>
        <w:gridCol w:w="1417"/>
        <w:gridCol w:w="1134"/>
        <w:gridCol w:w="1559"/>
      </w:tblGrid>
      <w:tr>
        <w:trPr>
          <w:trHeight w:val="42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- тематическое планирование</w:t>
            </w:r>
          </w:p>
        </w:tc>
      </w:tr>
      <w:tr>
        <w:trPr>
          <w:trHeight w:val="42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3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география. История географических откр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планета Солнеч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ий план и условные знаки. Масштаб и его в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. Изображение на плане неровностей земн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ъемки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4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 размеры Земли. Географическая карта. Ориентирование по карте и глобу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координаты. Географическая широта. Географическая долг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  по теме: «План местности. Географическая карт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на физических картах высот и глубин. Практическое значение планов местности и географически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Земли. Породы, слагающие земную к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земной коры. Вулканы, горячие источники, гейз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ли. Горы. Равн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дна Мирового оке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коррекция знаний по теме «Литосфера» (за 1-ое полугод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 – водная оболочка Земли. Вода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и его части. Свойства океанической воды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ны в океане. Океанические теч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е воды. Реки. Оз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и. Искусственные водоемы. Загрязнение гидросф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мосфера: строение, значение, изуч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7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. Годовой ход темп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. Ве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ой пар в атмосфере. Облака. Атмосферные ос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Атмосф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7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. Кли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олнечного света и тепла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, влияющие на кли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4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и распространение организмов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Земли. Организмы в Мировом оке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организмов на земные обол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4-ю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 Стихийные природные 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8102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Подпись к таблице (3)_"/>
    <w:basedOn w:val="Style13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exact" w:line="25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46:00Z</dcterms:created>
  <dc:creator>Учащиеся</dc:creator>
  <dc:description/>
  <cp:keywords/>
  <dc:language>en-US</dc:language>
  <cp:lastModifiedBy>админ</cp:lastModifiedBy>
  <cp:lastPrinted>2017-11-27T22:39:00Z</cp:lastPrinted>
  <dcterms:modified xsi:type="dcterms:W3CDTF">2018-10-03T07:23:00Z</dcterms:modified>
  <cp:revision>31</cp:revision>
  <dc:subject/>
  <dc:title/>
</cp:coreProperties>
</file>