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35940</wp:posOffset>
                </wp:positionV>
                <wp:extent cx="100609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09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10462"/>
                              <w:gridCol w:w="1617"/>
                              <w:gridCol w:w="1261"/>
                              <w:gridCol w:w="1699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12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ендарно- тематическое пла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 д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изучает физическая география материков и океанов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люди открывали Землю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рты материков и океанов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схождение материков и океанов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ьеф Земл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ообразующие фактор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ические пояса Земл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ы Мирового океана. Течения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9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еан как среда жизни. Взаимодействие океана с атмосферой и сушей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графическая оболочка: состав и строение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комплексы – составные части географической оболочк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ая зональность. Освоение Земли человеком. Страны мир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ий океан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тлантический океан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ийский оке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ный Ледовитый океан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по теме: Природные комплекс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0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рика. Географическое положение и история исследован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ьеф и полезные ископаемые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лимат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утренние вод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зон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 и политическая карт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Северной Африки. Алжи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Западной и Центральной Африки. Нигер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Восточной и Южной Африки. Эфиопия. Южно-Африканская республик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стралия. Географическое положение и история исследования. Рельеф и полезные ископаемые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, внутренние воды. Органический мир. Природные зон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стралийский Союз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 на тему: «Африка. Австралия»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жная Америка, географическое положение и история исследован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ьеф и полезные ископаемые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. Внутренние вод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1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зоны. Изменение природы человеком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 и политическая карт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Южной Америк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тарктида. Географическое положение. Открытие и исследование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а Антарктид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ная Америка, ГП и история исследован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01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обенности форм рельефа материк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. Внутренние вод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зон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 и стран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нада.  Соединенные Штаты Америк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графическое положение. Исследования Центральной Ази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обенности форм рельефа, его развитие. Размещение полезных ископаемых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2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утренние вод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3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е зон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3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роды и стран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3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Северной Европ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3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Западной Европы Великобритан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3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по теме: Северная Америк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3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ранц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ман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Восточной Европ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Южной Европы.  Итал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Юго-Западной Ази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Центральной Ази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раны Восточной Азии. Китай.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Восточной Азии. . Япон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Южной Азии. Инд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4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Юго-Восточной Азии. Индонезия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ономерности географической оболочки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одействие общества и природы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природы хозяйственной деятельностью человек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ч 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по  пройденным темам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чет по всему курсу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ающее повторение по теме: «Евразия»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одействие природы и обществ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5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2pt;height:595.3pt;mso-wrap-distance-left:0pt;mso-wrap-distance-right:9pt;mso-wrap-distance-top:0pt;mso-wrap-distance-bottom:0pt;margin-top:42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10462"/>
                        <w:gridCol w:w="1617"/>
                        <w:gridCol w:w="1261"/>
                        <w:gridCol w:w="1699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1126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ендарно- тематическое пла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7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 дано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изучает физическая география материков и океанов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люди открывали Землю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ты материков и океанов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схождение материков и океанов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ьеф Земл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атообразующие фактор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лиматические пояса Земл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ы Мирового океана. Течения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9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еан как среда жизни. Взаимодействие океана с атмосферой и сушей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графическая оболочка: состав и строение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комплексы – составные части географической оболочк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ая зональность. Освоение Земли человеком. Страны мир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ий океан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тлантический океан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йский оке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ый Ледовитый океан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по теме: Природные комплекс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0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рика. Географическое положение и история исследован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ьеф и полезные ископаемые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лимат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ие вод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зон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 и политическая карт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Северной Африки. Алжир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Западной и Центральной Африки. Нигер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Восточной и Южной Африки. Эфиопия. Южно-Африканская республик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стралия. Географическое положение и история исследования. Рельеф и полезные ископаемые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ат, внутренние воды. Органический мир. Природные зон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стралийский Союз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 на тему: «Африка. Австралия»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жная Америка, географическое положение и история исследован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ьеф и полезные ископаемые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ат. Внутренние вод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1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зоны. Изменение природы человеком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 и политическая карт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Южной Америк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тарктида. Географическое положение. Открытие и исследование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а Антарктид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ая Америка, ГП и история исследован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01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бенности форм рельефа материк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ат. Внутренние вод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зон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 и стран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нада.  Соединенные Штаты Америк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графическое положение. Исследования Центральной Ази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бенности форм рельефа, его развитие. Размещение полезных ископаемых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ат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2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ие вод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3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е зон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3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оды и стран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3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Северной Европ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3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Западной Европы Великобритан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3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по теме: Северная Америк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3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ан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ман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Восточной Европ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Южной Европы.  Итал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Юго-Западной Ази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Центральной Ази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раны Восточной Азии. Китай.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Восточной Азии. . Япон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Южной Азии. Инд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4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Юго-Восточной Азии. Индонезия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ономерности географической оболочки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одействие общества и природы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природы хозяйственной деятельностью человек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ч 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по  пройденным темам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чет по всему курсу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ающее повторение по теме: «Евразия»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одействие природы и обществ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5.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32:00Z</dcterms:created>
  <dc:creator>1</dc:creator>
  <dc:description/>
  <cp:keywords/>
  <dc:language>en-US</dc:language>
  <cp:lastModifiedBy>админ</cp:lastModifiedBy>
  <cp:lastPrinted>2017-11-27T22:43:00Z</cp:lastPrinted>
  <dcterms:modified xsi:type="dcterms:W3CDTF">2018-10-03T08:18:00Z</dcterms:modified>
  <cp:revision>32</cp:revision>
  <dc:subject/>
  <dc:title/>
</cp:coreProperties>
</file>