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"/>
        <w:gridCol w:w="10321"/>
        <w:gridCol w:w="1417"/>
        <w:gridCol w:w="1418"/>
        <w:gridCol w:w="1417"/>
      </w:tblGrid>
      <w:tr>
        <w:trPr>
          <w:trHeight w:val="580" w:hRule="atLeast"/>
        </w:trPr>
        <w:tc>
          <w:tcPr>
            <w:tcW w:w="1541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- тематическое планирование</w:t>
            </w:r>
          </w:p>
        </w:tc>
      </w:tr>
      <w:tr>
        <w:trPr>
          <w:trHeight w:val="580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70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физическая география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мывающие терри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сваивали и изучали территори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льеф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ое строение территор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ресурс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рм релье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климат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фронты, циклоны и антицикл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пла и влаги на территор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климато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и человек. Климатически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нутренних вод России. 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. Болота. Подземные воды. Ледники. Многолетняя мерз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Климат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е ресурсы. Охрана 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почв и их разнообраз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типы почв России и закономерности их распространени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и животный мир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ресурсы. Охрана растительного 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/>
            </w:pPr>
            <w:r>
              <w:rPr>
                <w:sz w:val="28"/>
                <w:szCs w:val="28"/>
              </w:rPr>
              <w:t xml:space="preserve">Природно-ресурсный потенциал России. Систематизация и обобщение зна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риродных комплексов России. Природное рай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как крупные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пройденным тем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России. Арктические пустыни, тундра, лесоту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лесов России: тайга, смешанные и широколиственные л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есные зоны на юге России: степи, полупустыни и пусты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ная поя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коррекция знаний за 2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игра по теме : Природные зо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: Природн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(Восточно-Европейская) равнина. Географическое положение и особенности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комплексы Русской равн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рационального использования природных ресурсов Русской равн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Кавказ – самые молодые высокие гор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комплексы Северного Кав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 – «каменный пояс» земли рус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образие природы Ур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уникумы Урала. Экологические пробл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Сибирская равнина. Особенности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 Западной Сибири. Проблемы их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Сибирь: величие и суровость природы. Географическое положение. Состав территории, история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айоны Восточной Сиби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мчужина Сибири - Бай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игра по теме Бай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 Восточной Сибири проблемы их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 Восток – край контрастов. Географическое положение, состав территории. История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комплексы дальнего вос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 Дальнего Востока, освоение их челове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по теме: «Природа регионов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природных условий на жизнь и здоровье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йные природные 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ое воздействие на прир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природо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охраняемы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Всемирного природного и культурного наследия в нашей ст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ситуация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ть и улучшить среду своего обитания- задача современного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на тему  Загрязнение атмо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–дом планета Зем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чет по кур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Человек и при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ные комплексы своей местности: изучение и описание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на тему  Загрязнение атмо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570" w:leader="none"/>
        </w:tabs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30:00Z</dcterms:created>
  <dc:creator>1</dc:creator>
  <dc:description/>
  <cp:keywords/>
  <dc:language>en-US</dc:language>
  <cp:lastModifiedBy>админ</cp:lastModifiedBy>
  <cp:lastPrinted>2017-11-27T22:29:00Z</cp:lastPrinted>
  <dcterms:modified xsi:type="dcterms:W3CDTF">2018-10-03T08:18:00Z</dcterms:modified>
  <cp:revision>29</cp:revision>
  <dc:subject/>
  <dc:title>№</dc:title>
</cp:coreProperties>
</file>