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eastAsia="ru-RU"/>
        </w:rPr>
      </w:pPr>
      <w:r>
        <w:rPr>
          <w:lang w:eastAsia="ru-RU"/>
        </w:rPr>
        <w:t>Его величество – Роял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лекции-концерта класса Абрамовой Н.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день, дорогие друзья! Мы рады приветствовать вас в нашем уютном зале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,  здесь и сейчас состоится самое яркое и незабываемое событие - встреча с музыкальным инструментом, без которого не может обойтись ни один концерт классической и популярной музыки, который при случае может заменить целый оркестр, а своим внешним видом украсить любой концертный з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«Его величество – фортепиано» приглашает вас на праздник музыки, улыбок и хорошего настроения под названием «Гармония весн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каждого инструмента есть своя история, есть она и у фортепиан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тепиано является одним из самых популярных музыкальных инструментов в мире, кроме того существуют также похожие на него музыкальные инструменты, в частности рояль, клавесин и прочие. Только мало кто знает, когда впервые  появились эти инструменты. Небольшой экскурс в историю совершат для нас Маврина Вероника, Гусева Марина и Антонова Кат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старейших клавишных инструментов является Клавикорд. Впервые название «клавикорд» упоминается в документах 1396 года, а самый старый сохранившийся инструмент был создан в 1543 году Домеником Пизанским  и находится сейчас в Лейпцигском музее музыкальных инструментов. Наибольшего расцвета клавикордная музыка достигла в XVII—XVIII вв., после чего, с приходом в мир фортепиано, постепенно сошла с мировых сцен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лавикорда создавали произведения такие великие композиторы, как </w:t>
      </w:r>
      <w:hyperlink r:id="rId2">
        <w:r>
          <w:rPr>
            <w:rStyle w:val="InternetLink"/>
            <w:sz w:val="28"/>
            <w:szCs w:val="28"/>
          </w:rPr>
          <w:t>И. С. Бах</w:t>
        </w:r>
      </w:hyperlink>
      <w:r>
        <w:rPr>
          <w:sz w:val="28"/>
          <w:szCs w:val="28"/>
        </w:rPr>
        <w:t xml:space="preserve">, его сын </w:t>
      </w:r>
      <w:hyperlink r:id="rId3">
        <w:r>
          <w:rPr>
            <w:rStyle w:val="InternetLink"/>
            <w:sz w:val="28"/>
            <w:szCs w:val="28"/>
          </w:rPr>
          <w:t>К. Ф. Э. Бах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В. А. Моцарт</w:t>
        </w:r>
      </w:hyperlink>
      <w:r>
        <w:rPr>
          <w:sz w:val="28"/>
          <w:szCs w:val="28"/>
        </w:rPr>
        <w:t xml:space="preserve"> и даже </w:t>
      </w:r>
      <w:hyperlink r:id="rId5">
        <w:r>
          <w:rPr>
            <w:rStyle w:val="InternetLink"/>
            <w:sz w:val="28"/>
            <w:szCs w:val="28"/>
          </w:rPr>
          <w:t>Л. ван Бетховен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Познакомит нас со звучанием этого старинного инструмента </w:t>
      </w:r>
      <w:r>
        <w:rPr>
          <w:b/>
          <w:i/>
          <w:sz w:val="28"/>
          <w:szCs w:val="28"/>
          <w:u w:val="single"/>
        </w:rPr>
        <w:t>Никонорова Даша. Она исполнит Прелюдию до-минор И.С. Баха.</w:t>
      </w:r>
    </w:p>
    <w:p>
      <w:pPr>
        <w:pStyle w:val="Style15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-й ведущий.</w:t>
      </w:r>
      <w:r>
        <w:rPr>
          <w:sz w:val="28"/>
          <w:szCs w:val="28"/>
        </w:rPr>
        <w:t xml:space="preserve"> Еще один предшественник фортепиано – Клавесин. </w:t>
      </w:r>
    </w:p>
    <w:p>
      <w:pPr>
        <w:pStyle w:val="Style15"/>
        <w:ind w:firstLine="851"/>
        <w:jc w:val="both"/>
        <w:rPr/>
      </w:pPr>
      <w:bookmarkStart w:id="0" w:name="1001724-A-101"/>
      <w:r>
        <w:rPr>
          <w:b/>
          <w:bCs/>
          <w:sz w:val="28"/>
          <w:szCs w:val="28"/>
        </w:rPr>
        <w:t xml:space="preserve">КЛАВЕСИН   </w:t>
      </w:r>
      <w:r>
        <w:rPr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  </w:t>
      </w:r>
      <w:bookmarkEnd w:id="0"/>
      <w:r>
        <w:rPr>
          <w:sz w:val="28"/>
          <w:szCs w:val="28"/>
        </w:rPr>
        <w:t xml:space="preserve">клавишный музыкальный инструмент. Его изобрели примерно в 1511 году в Италии. Из всех типов клавишно-струнных щипковых инструментов клавесин самый большой и самый сложный.  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есин имеет форму продолговатого треугольника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самых ранних изображений клавесина мы можем увидеть  в «Веймарской книге чудес» (1440). 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есин издает яркие звуки, которые в отличие от клавикорда, имеют более отрывистый и не такой выразительный характер. Плавное увеличение и уменьшение громкости на клавесине невозможно. Для изменения силы и звука, используются специальные  ручные и ножные переключатели.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</w:rPr>
        <w:t xml:space="preserve">Написанием музыки для клавесина занимались такие замечательные композиторы тех времен как Франсуа Куперен. Себастьян Бах, Доменико Скарлатти и Ванда Ландовска. </w:t>
      </w:r>
    </w:p>
    <w:p>
      <w:pPr>
        <w:pStyle w:val="Style15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4-й ведущий.</w:t>
      </w:r>
      <w:r>
        <w:rPr>
          <w:sz w:val="28"/>
          <w:szCs w:val="28"/>
        </w:rPr>
        <w:t xml:space="preserve"> А сейчас мы с вами услышим, как звучит Клавесин. В исполнении </w:t>
      </w:r>
      <w:r>
        <w:rPr>
          <w:b/>
          <w:i/>
          <w:sz w:val="28"/>
          <w:szCs w:val="28"/>
          <w:u w:val="single"/>
        </w:rPr>
        <w:t xml:space="preserve">Мавриной Вероники прозвучит Маленькая прелюдия до-мажор И. С. Баха. </w:t>
      </w:r>
    </w:p>
    <w:p>
      <w:pPr>
        <w:pStyle w:val="Style15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28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1-й ведущий. </w:t>
      </w:r>
      <w:r>
        <w:rPr>
          <w:sz w:val="28"/>
          <w:szCs w:val="28"/>
        </w:rPr>
        <w:t>На рубеже XVIII века композиторы и музыканты стали остро ощущать потребность в новом клавишном инструменте. Был необходим инструмент с большим динамическим диапазоном, способным на громовое фортиссимо, нежнейшее пианиссимо и тончайшие динамические переходы.</w:t>
      </w:r>
    </w:p>
    <w:p>
      <w:pPr>
        <w:pStyle w:val="Style15"/>
        <w:spacing w:before="280" w:after="0"/>
        <w:ind w:firstLine="851"/>
        <w:jc w:val="both"/>
        <w:rPr/>
      </w:pPr>
      <w:r>
        <w:rPr>
          <w:b/>
          <w:i/>
          <w:sz w:val="28"/>
          <w:szCs w:val="28"/>
        </w:rPr>
        <w:t>2-й ведущий.</w:t>
      </w:r>
      <w:r>
        <w:rPr/>
        <w:t xml:space="preserve"> </w:t>
      </w:r>
      <w:r>
        <w:rPr>
          <w:sz w:val="28"/>
          <w:szCs w:val="28"/>
        </w:rPr>
        <w:t xml:space="preserve">В 1709 году итальянский мастер - Бартоломео Кристофори, изобрел совершенно новый клавишный инструмент. Инструмент который способен вызвать у слушателя поток эмоций. Бартоломео Кристофори назвал свое изобретение так gravicembalo col piano e forte, что означало «Клавишный инструмент, играющий нежно и громко» Это название затем было сокращено, и появилось слово  ФОРТЕПИАНО. 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красный, звонкораскатистый голос нашего фортепиано, который то гремит громом, то затихает до тончайшего пианиссимо, вот уже более трёх столетий  радует любителей музыки.  Сейчас мы предлагаем вам насладиться звучанием этого волшебного инструмента. </w:t>
      </w:r>
    </w:p>
    <w:p>
      <w:pPr>
        <w:pStyle w:val="Style1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Кореневская «Дождик». Исполяент Богданова Юля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4. РНП, обр. В. Семенова «Заиграй, моя волынка»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сполняет Дюдюкина Света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5. РНП «Во поле береза стояла». Исполняет Банин Даниил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6. Н. Торопова «Шутка». Исполняет Антонова Даша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тепиано! Сегодня оно будет безраздельно царить на нашей сцене. </w:t>
        <w:br/>
        <w:t xml:space="preserve">Но это ни в коем случае не умаляет достоинств  всех других инструментов, а лишь увеличивает степень ответственности наших юных пианистов, которые будут играть для вас. </w:t>
        <w:br/>
        <w:t>А мы бурными аплодисментами встретим наших юных музыкантов, наших маленьких звёздочек.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7. Королева «Марш». Исполняет Борисова Варя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8. Детская пьеса «Бабочка». Исполняет Дунаева Галя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. «Я – школьник!». Заявляет и исполняет Мазитова Ясмина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10. «Воздушный шарик». Исполняет Нуртдинова Геля</w:t>
      </w:r>
    </w:p>
    <w:p>
      <w:pPr>
        <w:pStyle w:val="Style15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есна приносит в наши сердца хорошее настроение и веселье. </w:t>
        <w:br/>
        <w:t xml:space="preserve">А при хорошем настроении на ум приходят мелодии любимых песен, которые согревают нашу душу. Так и у меня в репертуаре есть любимое произведение,  каждое исполнение которого приносит большую радость. </w:t>
      </w:r>
      <w:r>
        <w:rPr>
          <w:iCs/>
          <w:sz w:val="28"/>
          <w:szCs w:val="28"/>
        </w:rPr>
        <w:t xml:space="preserve">Я предлагаю вашему вниманию очень популярное произведение Бетховена, которое является одним из самых известных шедевров мировой музыки </w:t>
      </w:r>
      <w:r>
        <w:rPr>
          <w:i/>
          <w:iCs/>
          <w:sz w:val="28"/>
          <w:szCs w:val="28"/>
        </w:rPr>
        <w:t xml:space="preserve">– </w:t>
      </w:r>
    </w:p>
    <w:p>
      <w:pPr>
        <w:pStyle w:val="Style15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11. «К Элизе»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у фортепиано есть младший брат – современный и продвинутый, который пользуется не меньшей популярностью. Это синтезатор. И он вполне гармонично уживается со своим королевским родственником и радует нас своим звучанием.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u w:val="single"/>
        </w:rPr>
        <w:t>12. М. Шух «Колокола в горах». Исполняет Калашникова Вика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ортепиано, или как его иначе называют пианино  вы, можете встретится в  школе или клубе, у многих из вас оно есть дома. Пианино гораздо скромнее своего «знатного» родственника. РОЯЛЯ. Конечно вы знакомы с этим инструментом. Его можно увидеть в концертных залах. Его вы видите на экранах телевизоров. Он, большой и важный  (по-французски royal - королевский) с корпусом в виде крыла.  Рояль стал концертным инструментом. Он используется там, где нужна полная, мощная звучность. Иногда  у него поднимают крышку, и рояль становится похожим на огромную диковинную птицу, взмахнувшую крылом.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рояль называют королём всех инструментов, то скрипка – королева оркестра.  Но сегодня она будет звучать из младшего брата рояля – синтезатора под аккомпанемент цифрового пианино Я думаю, что такое сочетание доставит вам, уважаемые зрители огромное удовольствие!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13. Романс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ш весенний мир гармонии и красоты дарит вам сегодня целый букет волшебных россыпей классической музыки. Слушайте и наслаждайтес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14. М. Мусоргский «Гопак» из оперы «Сорочинская ярмарка»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 дуэт Антоновой Кати и Мавриной Вероники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– это целое созвездие юных музыкантов, маленьких звёздочек, которые светят на музыкальном небосклоне и дарят нам свой талант. Учащиеся фортепианного отделения  стали настоящими звёздами не только на уровне нашей школы, они стали звёздами всероссийского масштаба. С большим удовольствием, под ваши бурные аплодисменты приглашаю на сцену Лауреата Всероссийского фестиваля «Триумф» – Губанову Елизавету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15. А. Хачатурян «Музыкальная картина»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ишла пора помузицировать и нашим мамам. Я предлагаю создать оркестр.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16. Д. Шостакович «Вальс-шутка»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ети очень чутко откликаются на те образы в музыке, которые им близки и понятны, а что может быть ближе и понятнее сказки? Они с удовольствием и мастерски рисуют сказочных героев, фантазируя и увлекаясь образом. Небольшие произведения, подобранные для этого концерта, напомнят вам знакомые образы любимых сказок. А попасть в страну сказок нам поможет Казакова Аня. </w:t>
      </w:r>
      <w:r>
        <w:rPr>
          <w:b/>
          <w:i/>
          <w:sz w:val="28"/>
          <w:szCs w:val="28"/>
          <w:u w:val="single"/>
        </w:rPr>
        <w:t>1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на нам исполнит пьесу композитора М. Шуха «Ручеек в страну сказок»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и юные друзья – много сказок знаю я.</w:t>
        <w:br/>
        <w:t>Для начала вам сегодня расскажу про воробья.</w:t>
        <w:br/>
        <w:t>Не пугая голубей, прыгал в луже воробей.</w:t>
        <w:br/>
        <w:t>Чистил хвостик, шейку мыл и на солнышке сушил.</w:t>
        <w:br/>
        <w:t>А по кривой дорожке прогуливалась кошка.</w:t>
        <w:br/>
        <w:t>Увидала кошка птичку – озорную невеличку,</w:t>
        <w:br/>
        <w:t>Стала тихо подползать, чтоб за хвост её поймать.</w:t>
        <w:br/>
        <w:t>Даже голуби взлетели – с кошкой драться не хотели.</w:t>
        <w:br/>
        <w:t>Но обидеть воробья не позволил кошке я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8. А. Руббах «Воробей». Исполняет Захарова Юля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«Бежит зайчишка по лесам</w:t>
        <w:br/>
        <w:t>Бежит, бежит по кругу,</w:t>
        <w:br/>
        <w:t>А мы же по его следам,</w:t>
        <w:br/>
        <w:t>Но не догнать хитрюгу…»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. ДП «Зайчик». Исполняет Моисеева Даша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Много лет назад у нас был старый петух; он водил своих кур в леса и поля. Однажды, когда они рылись в земле под листьями, петух нашел большой полотняный кошелек, туго набитый золотыми и серебряными монетами. Петух схватил кошелек и понес домой; он пел во все горло и не помнил себя от счастья…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0. А. Пахмутова «Петух». Исполняет Дипломант Всероссийского фестиваля искусств «Триумф» - дуэт Абрамовой Даши и Гусевой Марины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жды летом вблизи маленького сонного городка  N***  произошло событие, надолго лишившее покоя всех его граждан от мАла до велИка: За ближним лесом …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1. А. Гречанинов «Необычайное происшествие»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 Антонова Катя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2. В. Гаврилин «А ну-ка, мальчики!». Исполняет Лауреат Всероссийского фестиваля искусств «Триумф» - Абрамова Даша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3. В. Гаврилин «Генерал идет». Исполняет Губанова Лиза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зку про Бабочку и дождик расскажет нам Борисова Варя. Встречайте!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4. «Бабочка и Дождик»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ончились все сказки.</w:t>
        <w:br/>
        <w:t>             Прочитаны стихи</w:t>
        <w:br/>
        <w:t>             Волшебными звуками</w:t>
        <w:br/>
        <w:t>             Волшебной страны.</w:t>
        <w:br/>
        <w:t>             Страна необычна.</w:t>
        <w:br/>
        <w:t>             Прекрасна, легка.</w:t>
        <w:br/>
        <w:t>             С чарующим  именем</w:t>
        <w:br/>
        <w:t>             М У З Ы К А…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sz w:val="28"/>
          <w:szCs w:val="28"/>
        </w:rPr>
        <w:t xml:space="preserve">Сегодня  Его величество Фортепиано подарило нам великую радость общения с прекрасной музыкой.  Прощаясь, мы благодарим вас за ваши светящиеся радостью глаза, за ваши улыбки и аплодисменты. Пусть же всегда в ваших сердцах живёт весна, мир, гармония, красота и надежда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го вам доброго, до новых встреч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6;&#1075;&#1072;&#1085;&#1085;_&#1057;&#1077;&#1073;&#1072;&#1089;&#1090;&#1100;&#1103;&#1085;_&#1041;&#1072;&#1093;" TargetMode="External"/><Relationship Id="rId3" Type="http://schemas.openxmlformats.org/officeDocument/2006/relationships/hyperlink" Target="http://ru.wikipedia.org/wiki/&#1050;&#1072;&#1088;&#1083;_&#1060;&#1080;&#1083;&#1080;&#1087;&#1087;_&#1069;&#1084;&#1084;&#1072;&#1085;&#1091;&#1080;&#1083;_&#1041;&#1072;&#1093;" TargetMode="External"/><Relationship Id="rId4" Type="http://schemas.openxmlformats.org/officeDocument/2006/relationships/hyperlink" Target="http://ru.wikipedia.org/wiki/&#1042;&#1086;&#1083;&#1100;&#1092;&#1075;&#1072;&#1085;&#1075;_&#1040;&#1084;&#1072;&#1076;&#1077;&#1081;_&#1052;&#1086;&#1094;&#1072;&#1088;&#1090;" TargetMode="External"/><Relationship Id="rId5" Type="http://schemas.openxmlformats.org/officeDocument/2006/relationships/hyperlink" Target="http://ru.wikipedia.org/wiki/&#1051;&#1102;&#1076;&#1074;&#1080;&#1075;_&#1074;&#1072;&#1085;_&#1041;&#1077;&#1090;&#1093;&#1086;&#1074;&#1077;&#1085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3:54:00Z</dcterms:created>
  <dc:creator>Nadusha</dc:creator>
  <dc:description/>
  <cp:keywords/>
  <dc:language>en-US</dc:language>
  <cp:lastModifiedBy>DMSH</cp:lastModifiedBy>
  <dcterms:modified xsi:type="dcterms:W3CDTF">2019-02-27T19:12:00Z</dcterms:modified>
  <cp:revision>3</cp:revision>
  <dc:subject/>
  <dc:title/>
</cp:coreProperties>
</file>