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Географическое положение России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lang w:val="en-US"/>
        </w:rPr>
        <w:t xml:space="preserve">   </w:t>
      </w:r>
      <w:r>
        <w:rPr>
          <w:b/>
        </w:rPr>
        <w:t xml:space="preserve">  </w:t>
      </w:r>
      <w:r>
        <w:rPr>
          <w:b/>
          <w:sz w:val="32"/>
          <w:szCs w:val="32"/>
        </w:rPr>
        <w:t>Цели и задачи урок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формирование у  учащихся      представлений 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и знаний об  особенностях и главных чертах природы России; рассмотреть главные черты географического положения России и их влияние на особенности природы, экономики и населения страны; приступить к формированию умения выполнять практические задания по географической карте России; познакомить учащихся с морскими и сухопутными границами России, с пограничными государствами.</w:t>
      </w:r>
    </w:p>
    <w:p>
      <w:pPr>
        <w:pStyle w:val="Normal"/>
        <w:ind w:left="540"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Учебно-наглядный комплекс</w:t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ая карта мира или Евразии, физическая карта России, диафильмы, схемы, таблицы, книги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Формы проведения урока</w:t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с использованием учебника об особенностях и размерах территории России; определение главных черт географического положения России, беседа об их влиянии на природу страны; практическая работа по географической карте России - определение крайних точек страны и их координат; определение протяженности России с севера на юг и с запада на восток; рассказ учителя о географическом центре страны; беседа с использованием географической карты о границах России и пограничных государствах, о сухопутных и морских границах России; практическая работа с контурной картой - обозначение границ России и пограничных государств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ермины и понятия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( </w:t>
      </w:r>
      <w:r>
        <w:rPr>
          <w:sz w:val="28"/>
          <w:szCs w:val="28"/>
        </w:rPr>
        <w:t>электронный учебник, тема « Географическое положение России» - карты)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страны, крайние точки, граница, территориальные воды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графические объекты</w:t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 Флигели, мыс Челюскин, мыс Дежнева, остров Ратманова, Балтийская коса, гора Базардюзю, полуостров Рыбачий, Финский залив, Большой Кавказ, Прикаспийская низменность, Алтай, проливы Лаперуза и Кунаширский, озеро Виви; </w:t>
      </w:r>
    </w:p>
    <w:p>
      <w:pPr>
        <w:pStyle w:val="Normal"/>
        <w:ind w:left="540" w:right="895" w:hanging="0"/>
        <w:jc w:val="both"/>
        <w:rPr/>
      </w:pPr>
      <w:r>
        <w:rPr>
          <w:i/>
          <w:sz w:val="28"/>
          <w:szCs w:val="28"/>
        </w:rPr>
        <w:t>пограничные государства</w:t>
      </w:r>
      <w:r>
        <w:rPr>
          <w:sz w:val="28"/>
          <w:szCs w:val="28"/>
        </w:rPr>
        <w:t>: Норвегия, Финляндия, Эстония, Латвия, Литва, Польша, Белоруссия, Украина, Грузия, Азербайджан, Казахстан, Монголия, Китай, КНДР, Япония, США.</w:t>
      </w:r>
    </w:p>
    <w:p>
      <w:pPr>
        <w:pStyle w:val="Normal"/>
        <w:ind w:left="540" w:right="89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40" w:right="895" w:hanging="0"/>
        <w:jc w:val="both"/>
        <w:rPr/>
      </w:pPr>
      <w:r>
        <w:rPr/>
        <w:t>( электронный учебник - карты: Крайние точки России…)</w:t>
      </w:r>
    </w:p>
    <w:p>
      <w:pPr>
        <w:pStyle w:val="Normal"/>
        <w:ind w:left="540" w:right="89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540" w:right="895" w:hanging="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99965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89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right="89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right="895" w:hanging="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правочно - информационный материал</w:t>
      </w:r>
    </w:p>
    <w:p>
      <w:pPr>
        <w:pStyle w:val="Normal"/>
        <w:ind w:left="540"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России</w:t>
      </w:r>
    </w:p>
    <w:p>
      <w:pPr>
        <w:pStyle w:val="Normal"/>
        <w:ind w:left="540" w:right="8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683"/>
        <w:gridCol w:w="1564"/>
        <w:gridCol w:w="1736"/>
        <w:gridCol w:w="1620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-ничные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, к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рю, 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уше,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кам и озерам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Д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</w:tc>
      </w:tr>
    </w:tbl>
    <w:p>
      <w:pPr>
        <w:pStyle w:val="Normal"/>
        <w:ind w:left="90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центр России расположен на юго-западном берегу оз. Виви (Среднесибирское плоскогорье)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сты и задания для проверки (</w:t>
      </w:r>
      <w:r>
        <w:rPr>
          <w:sz w:val="28"/>
          <w:szCs w:val="28"/>
        </w:rPr>
        <w:t>электронный учебник - тесты)</w:t>
      </w:r>
    </w:p>
    <w:p>
      <w:pPr>
        <w:pStyle w:val="Normal"/>
        <w:ind w:left="540"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895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еречислите главные черты географического положения России их влияние на природу страны.</w:t>
      </w:r>
    </w:p>
    <w:p>
      <w:pPr>
        <w:pStyle w:val="Normal"/>
        <w:ind w:left="540" w:right="89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ите по карте, с какими государствами Россия имеет: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олько сухопутную границу;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Б) и сухопутную, и морскую границы;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лько морскую границу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протяженность России: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запада на юг по 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. Д.;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запада на восток по Северному Полярному кругу;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запада на восток по 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</w:t>
      </w:r>
    </w:p>
    <w:p>
      <w:pPr>
        <w:pStyle w:val="Normal"/>
        <w:ind w:left="540"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95" w:hanging="0"/>
        <w:jc w:val="both"/>
        <w:rPr/>
      </w:pPr>
      <w:r>
        <w:rPr>
          <w:b/>
          <w:sz w:val="32"/>
          <w:szCs w:val="32"/>
        </w:rPr>
        <w:t>Домашнее задание</w:t>
      </w:r>
      <w:r>
        <w:rPr>
          <w:sz w:val="28"/>
          <w:szCs w:val="28"/>
        </w:rPr>
        <w:t>:  параграф №2, р/т с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87463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0.0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shadow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4:00Z</dcterms:created>
  <dc:creator>USER</dc:creator>
  <dc:description/>
  <cp:keywords/>
  <dc:language>en-US</dc:language>
  <cp:lastModifiedBy>админ</cp:lastModifiedBy>
  <dcterms:modified xsi:type="dcterms:W3CDTF">2019-03-06T13:56:00Z</dcterms:modified>
  <cp:revision>12</cp:revision>
  <dc:subject/>
  <dc:title>Проект «Информатизация системы образования»</dc:title>
</cp:coreProperties>
</file>