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рок географии в 7 классе на тему: «Индийский океан»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ь уро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знавательную активность и самостоятельность обучающихся в процессе знакомства с новым материалом по плану, развивать картографические навыки и умения анализировать и обобщать полученные знания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е нового материал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орма 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ой деятельности: групповая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арта мира; атласы 7 класс; учебник “География материков и океанов” 7 класс, авторы: В.А.Коринская, И.В.Душина, В.А.Щенев., проектор, документ-камер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Организационный момен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риветствие, мотивация, проверка готовности к уроку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оверка усвоенных знаний(5 мин.)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шлом уроке мы познакомились с самым маленьким океаном нашей планеты – Северным Ледовитым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чнём с  небольш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ифрового диктант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вы согласны с утверждением, пишете цифру 1, иначе – цифру 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  расположен в центре Арктики. (1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оря СЛО замерзают. (0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 зимой согревает сушу северного полушария.(1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О нет течений. (0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исследователи СЛО – поморы.(1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льф СЛО очень богат полезными ископаемыми.(1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ческий мир СЛО богат только на шельфе и в приатлантическом районе.(1)</w:t>
      </w:r>
    </w:p>
    <w:p>
      <w:pPr>
        <w:pStyle w:val="Normal"/>
        <w:spacing w:lineRule="auto" w:line="240" w:before="280" w:after="280"/>
        <w:ind w:left="360" w:firstLine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должно было получиться 1010111.</w:t>
      </w:r>
    </w:p>
    <w:p>
      <w:pPr>
        <w:pStyle w:val="Normal"/>
        <w:spacing w:lineRule="auto" w:line="240" w:before="280" w:after="280"/>
        <w:ind w:left="360" w:firstLine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с помощью класса и дополнительными вопросами. (Что такое Арктика? Почему не все моря замерзают? Назовите течения СЛО. Кто такие поморы? Какие полезные ископаемые встречаются?)</w:t>
      </w:r>
    </w:p>
    <w:p>
      <w:pPr>
        <w:pStyle w:val="Normal"/>
        <w:spacing w:lineRule="auto" w:line="240" w:before="280" w:after="280"/>
        <w:ind w:left="360" w:firstLine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верка д/з. Что означают слова: пак, торос, иглу, мерланга, Певек. Учащиеся  сдают контурные карты с д/з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Знакомство с новым материалом(30 мин.)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одолжаем знакомство с Мировым океаном и сегодня познакомимся с следующим по площади океаном Земли– Индийским.(записать тему урока)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На уроках географии мы используем особый источник географической информации – атлас. Из него мы можем почерпнуть гораздо больше, чем из учебника. Цель нашего урока – с помощью атласа составить характеристику Индийского океана. Работать мы будем по план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еографическое положение ИО.( общая площадь океана, какие материки омывает, с какими другими океанами связан, как расположен относительно экватора и нулевого меридиана, номенклату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стория исследования Индийского оке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льеф дна ( на каких литосферных плитах расположен, средняя и максимальная глубина, СОХ, шельфовая зон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лимат, свойства воды(температура, соленость), теч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собенности природы оке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Хозяйственное использование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 с планом изучения океана вывешивается на доску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ставления  характеристики Индийского океана по плану мы будем работать в группах. (6 пунктов плана – 6 групп). Каждая групп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течение 5 м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ходит необходимую информацию в атласе или в учебнике(пункт 2, 5), анализирует и систематизирует её. Результатом работы группы должно стать выступление одного из её членов, которы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 помощью документ-каме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жет, какими картами нужно воспользоваться при изучении данного пункта плана 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рат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ормулировать основные выводы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ремя выступления  - 2 м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есь класс во время выступлений должен сделать необходимые записи в тетрадях по каждому пункту. В конце урока у каждого в тетради будет полная характеристика Индийского океана, которая поможет вам в следующей практической работе.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2"/>
        <w:gridCol w:w="170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план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ы атл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Г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и океанов стр.2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арта мира стр.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75,9 млн.км.2</w:t>
            </w:r>
          </w:p>
          <w:p>
            <w:pPr>
              <w:pStyle w:val="Normal"/>
              <w:spacing w:lineRule="atLeast" w:line="240" w:before="0" w:after="0"/>
              <w:ind w:left="33" w:hanging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О омывает берега Евразии, Африки, Антарктиды, Австралии. Связан с ТО и АО. Расположен в восточном полушарии и преимущественно в южном. Номенклатура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р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даманское, Аравийское, Красное, Тиморское;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лив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нский, Бенгальский, Большой Австралийский, Персидский;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лив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б-эль-Мандебский, Малаккский, Мозамбикский, Ормузский;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жел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дский;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ро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ндские, Коморские, Мадагаскар, Мальдивские, Сейшельские, Шри-Ланка;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луостро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авийский, Индостан, Малакка, Сома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стория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86 учеб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тап – до 15 века – арабы, индусы…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этап – эпоха великих географических открытий – Васко да Гама, Дж. К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этап – конец 19века – наши дни – экспедиция «Челленджер», современные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льеф 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ой океан стр.20-2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иты литосферы ст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земной коры стр.4-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ая глубина – 7729м., средняя – 3736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О расположен в зоне взаимодействия антарктической, африканской и индо-австралийской литосферных пл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ьеф дна сложный – три СОХ: Аравийско-Индийский, Западно-Индийский, Австрало-Антарктическое поднятие. Площадь шельфа незначительна  - 4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смически опасные зоны – презентация о вулкане Кракатау, цунами 26.12.2004. (слайды 2,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лимат, свойства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.33 стр.68 учебник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температура воды стр.2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соленость воды  стр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рхностные течения стр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О – самый теплый и самый солёны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южные районы оказывает влияние Антарктида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дняя соленость – 35-37 промилле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ёплые те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замбикское, Муссонное,  Южное Пассатное;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холодные те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адно-Австралийское, Западных Ветров, Сомалийско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сюжет «Муссон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обенности природы оке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86-87 учеб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гровые заросли, коралловые рифы и ос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 (слайды 4-8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Хозяйственное ис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айоны рыболовного промысла стр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айоны добычи полезных ископаемых  стр.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ходные трассы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оловный промысел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ыча полезных ископаемых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снение вод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реационн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лайд 9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4. Итог урока. Рефлексия. (3 мин.)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вы оцениваете свою работу на уроке?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авление оценок. 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: подготовить выступления, презентации, доклады на тему: «Интересные факты об  Индийском океане»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37:00Z</dcterms:created>
  <dc:creator>ТЕНь</dc:creator>
  <dc:description/>
  <dc:language>en-US</dc:language>
  <cp:lastModifiedBy>админ</cp:lastModifiedBy>
  <cp:lastPrinted>2018-12-02T01:37:00Z</cp:lastPrinted>
  <dcterms:modified xsi:type="dcterms:W3CDTF">2018-12-01T17:37:00Z</dcterms:modified>
  <cp:revision>2</cp:revision>
  <dc:subject/>
  <dc:title/>
</cp:coreProperties>
</file>