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ое занятие по теме : «Климат и климатические ресур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знание учащимися основных терминов, понятий и определений по раз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уровень знания учащими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ых особенностей климата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х климатообразующих факт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благоприятных климатически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уровень понимания учащими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омерностей распределения по территории России основных элементов климата – температуры, осадков, вет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ханизмов формирования климата в России – циклонов, антициклонов, воздушных м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уровень умения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ть с климатическими кар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ывать на карте географические объекты, связанные с климатическими рекордам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амо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1 ,2,3,4,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895"/>
        <w:gridCol w:w="1558"/>
        <w:gridCol w:w="2057"/>
      </w:tblGrid>
      <w:tr>
        <w:trPr>
          <w:trHeight w:val="67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 уро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чителя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ние основных терми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 четкость ответ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……………….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абота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…………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с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…………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ределение соответств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…………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Меры борьбы с неблагоприятными климатическими явлениями (обсуждение), формулировка выводов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……………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…………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урок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ие термины  связаны с темой «Климат и климатические ресурс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бота с электронным учебн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называется климатом? Назовите климатообразующие фак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особенности климата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называется солнечной радиацией? В чем измеряется солнечная радиация? В каких единицах измер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чему в южных районах России самые высокие температуры возд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проходят (располагаются ) изотермы ию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называется воздушными массами? Как различают воздушные массы по температуре и влаж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называют циклонами, антицикло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овите особенность распределения температуры. Какие факторы кроме географической широты оказывают влияние на темпера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Атмосферные фронты. Дайте определение. Какие фронты б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Что является причиной  хода январских  изотерм?</w:t>
      </w:r>
    </w:p>
    <w:p>
      <w:pPr>
        <w:pStyle w:val="Normal"/>
        <w:rPr/>
      </w:pPr>
      <w:r>
        <w:rPr>
          <w:sz w:val="28"/>
          <w:szCs w:val="28"/>
        </w:rPr>
        <w:t>11. Назовите факторы, оказывающие влияние на  распределение осадков. Какой океан является основным источником влаги для нашей страны? На какой период времени года приходится наибольшее количество осад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то называется испаряемостью? Каковы особенности испаряемости? В каких единицах измеряется испаряем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называется коэффициентом увлажнения? В каких единицах измер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зовите типы климатов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полнение таблицы «Неблагоприятные климатические я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Интернет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я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 проявления в Ро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я сухая погода с повышенной температурой и отсутствием или малым количеством осад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ые  и полупустынные районы. Юго–восток Русской равнин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й, сухой, сильный ветер в течение нескольких 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спийская низменность, Северный Кавказ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ная бу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и продолжительный ветер, выдувающий верхний слой поч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 Русской равнины и Урала, Алта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аг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огромной скорости (более 30 м/с) и разрушительной си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о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низкая температура воздуха при малой мощности снежного покр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 и восток Росс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ороз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ие температуры воздуха ниже 0 С весной и осен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еместн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 осадки в виде частиц плотного льда (от 5 до 55 мм и больш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еместно, особенно юг Русской равнин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ле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а льда, образующаяся при замерзании переохлажденных капель дождя или тумана, обычно весной или осень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емест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 соответствие между определениями и поня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из  Электронного учебн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на соприкосновения двух различных воздушных мас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льный и продолжительный ветер, выдувающий верхний слой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е количество солнечной энергии, достигающее поверхность Зем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асть повышенного атмосферного да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йон с самой низкой температурой воздух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ношение годовой суммы осадков и испаряемости за этот же пери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ка льда, образующая при замерзании переохлажденных капель дожд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ение свойств воздушной массы под влиянием подстилающей поверх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асть пониженного атмосферного да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йства климата, обеспечивающие сельскохозяйственное 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лнечная ради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анс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тмосферный фр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ци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антици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коэффициент увл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агроклиматические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пыльные б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голо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полюс хо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ые 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8:28:00Z</dcterms:created>
  <dc:creator>Литвинцев</dc:creator>
  <dc:description/>
  <cp:keywords/>
  <dc:language>en-US</dc:language>
  <cp:lastModifiedBy>админ</cp:lastModifiedBy>
  <cp:lastPrinted>2007-10-30T14:12:00Z</cp:lastPrinted>
  <dcterms:modified xsi:type="dcterms:W3CDTF">2019-03-06T13:51:00Z</dcterms:modified>
  <cp:revision>30</cp:revision>
  <dc:subject/>
  <dc:title>                                                                     Учитель Литвинцева Э</dc:title>
</cp:coreProperties>
</file>