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(название учебника, автор, год издания) География. Материки и океаны: в 2ч. Ч. 1. Планета, на которой мы живем. Африка: учебник для 7 класса общеобразовательных учреждений / Е.М. Домогацких, Н.И. Алексеевский. – 2-е изд. - М.: ООО Русское слово – учебник, 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учения: базо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лиматообразующие факт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часов, отведенное на изучение тем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рока в системе уроков по теме: 10 урок</w:t>
      </w:r>
    </w:p>
    <w:p>
      <w:pPr>
        <w:pStyle w:val="Style15"/>
        <w:spacing w:before="0" w:after="0"/>
        <w:jc w:val="both"/>
        <w:rPr/>
      </w:pPr>
      <w:r>
        <w:rPr>
          <w:b/>
        </w:rPr>
        <w:t>Цель урока:</w:t>
      </w:r>
      <w:r>
        <w:rPr/>
        <w:tab/>
        <w:t>познакомить учащихся с климатообразующими факторами и их влиянием на особенности распределения тепла и влаги, атмосферного давления и осадков на зем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учащихся работать с картой «Климатическая карта ми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истемы географических знаний как компонента научной картины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бще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ктивизировать познавательную активность; закрепление терминов и понятий – погода, климат, климатообразующие факторы; формирование навыков работы индивидуально (самостоятельно), в группе; формирование навыков работы с климатическими кар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оспит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оспитать культуру навыков самообразования; вовлечь в активную практическую деятельность; воспитать культуру экономного расходования времени; создать условия для реальной самооценки учащихся, реализации его как личности; эстетическое восп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делять главное; обобщать и делать выводы; продолжить развитие умения анализировать; совершенствовать умения работы с источниками знаний; формировать умения работы с картами; формировать умения работы со схем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образователь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ют определение понятиям климат, климатообразующие факто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уют каждый из климатообразующих факт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ют тип климата по климатограмм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использовать географические карты для поиска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чност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е  учебно-познавательного интереса и эмоционально-ценностного отношения к теме уро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разовательные результаты — 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целостность мира и многообразие взглядов на него, выработать свои мировоззренческие позиции; осваивать новые социальные роли и правила, учиться критически, осмысливать их и свое повед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мирование коммуникативной компетентности в общении и  сотрудничестве со сверст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метапредметны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е - осуществлять сравнение, анализ информации; - установление причинно-следственных связ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тивные - определять цель урока; - формулировать учебную проблему; - выполнять задания в соответствии с поставленной цель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е - организовывать учебное сотрудничество и совместную деятельность с учителем и сверстник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обеспечение урока: </w:t>
      </w:r>
      <w:r>
        <w:rPr>
          <w:rFonts w:cs="Times New Roman" w:ascii="Times New Roman" w:hAnsi="Times New Roman"/>
          <w:sz w:val="24"/>
          <w:szCs w:val="24"/>
        </w:rPr>
        <w:t>компьютер, проектор, интерактивная дос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ое методическое и дидактическое обеспечение урока (возможны ссылки на интернет-ресурсы)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чебник; атлас по географии; раздаточный матери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рекомендации к учебнику Е.М. Домогацких, Н.И. Алексеевского «География. Материки и океаны» для 7 класса общеобразовательных организаций / Л.В. Пацукова. -  М.: ООО Русское слово – учебник, 2015. 344 с. – (Инновационная школ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ий и итоговый контроль по курсу «География. Материки и океаны» для 7 класса общеобразовательных организаций: контрольно-измерительные материалы / Пацукова Л.В., Молодцов Д.В.– М: ООО «Русское Слово» - учебник, 2016. – 120 с. - (Инновационная шко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361"/>
        <w:gridCol w:w="2360"/>
        <w:gridCol w:w="2360"/>
        <w:gridCol w:w="2363"/>
        <w:gridCol w:w="2358"/>
      </w:tblGrid>
      <w:tr>
        <w:trPr/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ниверсальные учебные действ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ганизационный этап. 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отметка отсутствующих. Проверка готовности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выполнению норм и требований школьной жизни, прав и обязанностей учени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урок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цели и задачи урока. Мотивация учебной деятельности учащихс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с учащими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  темы   уро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обосн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ознавательной це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ние (определение последовательности промежуточных целей с учетом конечного результата, составление плана, последовательности действий) 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уализация знаний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клима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ы причины изменения температуры, влажности воздуха, атмосферного д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климатообразующие факторы мы называли в 6 клас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ся рамки изучаем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 сопровождаются подтверждением сказанного на стенной (интерактивной) карт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монологической и диалогической формами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хранять доброжелательное отношение друг к другу в ситуации конфликта интере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ргументировать, убеждать и уступать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(осознание учащимися себя как активного субъекта своей деятельности и возможность глубже разобраться в своих способностях и умениях, осознание самого себя как движущей силы своего учения)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ервичное усвоение новых знаний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ятся на группы (1,2,3 ряд)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: широтное положение, влияние океа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: преобладающие вет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: рельеф и размеры матер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; проанализироват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 полнотой и точностью выражать свои мысли в соответствии с задачами и  условиями коммуник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урок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проверка пониман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групп по изучаемым вопро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минутк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само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диалог на основе равноправных отношений и взаимного уваж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ричинно-следственных связей;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 полнотой и точностью выражать свои мысли в соответствии с задачами и  условиями коммун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ргументировать, убеждать и уступ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 и умение обосновать собственно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своей деятельности в процессе достижения результата, определять способы действий в рамках предложенных условий и требова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учебной задачи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урок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на анализ, синтез и систематизацию зн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отличаются морские и континентальные воздушные масс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образуются постоянные ветр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ожно узнать о климате из климат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равноправному сотрудничеству, умение конструктивно вести диало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лияния климатообразующих факторов на формирование клима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ргументировать, убеждать и уступ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(постановка частных задач на усвоение готовых знаний и действий, принятие и затем самостоятельная постановка новых учебных задач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урок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усвоения, обсуждения допущенных ошибок и их коррекц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 (Приложение 1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(взаимопроверка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иёмами анализа и синте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дуктивного умозаключ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(сличение способа действий и его результата с заданным эталоно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урок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домашнем задании, инструктаж по его выполнению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, 7-8 повторит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ать. Записать в дневни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урок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(подведение итогов занятия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деятельность на уроке, довольны ли вы своей работой, какие затруднения возникли, что нового узн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личности и ее достоинства; Доброжелательное отношение к окружающим; Чувство гордости при следовании моральным норма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 полнотой и точностью выражать свои мысли в соответствии с задачами и  условиями коммун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(осознание учащимися себя как активного субъекта своей деятельности и возможность глубже разобраться в своих способностях и умения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7:13:00Z</dcterms:created>
  <dc:creator>User</dc:creator>
  <dc:description/>
  <dc:language>en-US</dc:language>
  <cp:lastModifiedBy>админ</cp:lastModifiedBy>
  <dcterms:modified xsi:type="dcterms:W3CDTF">2018-12-01T17:13:00Z</dcterms:modified>
  <cp:revision>2</cp:revision>
  <dc:subject/>
  <dc:title/>
</cp:coreProperties>
</file>