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>
          <w:trHeight w:val="90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0" w:hanging="0"/>
              <w:rPr/>
            </w:pPr>
            <w:r>
              <w:rPr/>
            </w:r>
          </w:p>
          <w:p>
            <w:pPr>
              <w:pStyle w:val="Heading1"/>
              <w:ind w:right="72" w:hanging="0"/>
              <w:rPr>
                <w:sz w:val="28"/>
              </w:rPr>
            </w:pPr>
            <w:r>
              <w:rPr/>
              <w:t>Прямая</w:t>
            </w:r>
          </w:p>
          <w:p>
            <w:pPr>
              <w:pStyle w:val="2"/>
              <w:rPr/>
            </w:pPr>
            <w:r>
              <w:rPr>
                <w:b/>
                <w:bCs/>
              </w:rPr>
              <w:t xml:space="preserve">Прямая </w:t>
            </w:r>
            <w:r>
              <w:rPr/>
              <w:t>– это линия, которая не имеет ни начала, ни конца. Она бесконечна.</w:t>
            </w:r>
          </w:p>
          <w:p>
            <w:pPr>
              <w:pStyle w:val="Normal"/>
              <w:ind w:right="72" w:first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77825</wp:posOffset>
                      </wp:positionV>
                      <wp:extent cx="2057400" cy="3429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29.75pt" to="207.05pt,5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ямую линию всегда чертят с помощью линейки.</w:t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right="72" w:first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94005</wp:posOffset>
                      </wp:positionV>
                      <wp:extent cx="458470" cy="655955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8640" cy="6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3.15pt" to="144.05pt,74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ерез одну точку проходит множество прямых линий.</w:t>
            </w:r>
          </w:p>
          <w:p>
            <w:pPr>
              <w:pStyle w:val="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-635</wp:posOffset>
                      </wp:positionV>
                      <wp:extent cx="685800" cy="5715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-0.05pt" to="144.05pt,4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5080</wp:posOffset>
                      </wp:positionV>
                      <wp:extent cx="113030" cy="541655"/>
                      <wp:effectExtent l="5080" t="1270" r="508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0.4pt" to="126.05pt,4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080</wp:posOffset>
                      </wp:positionV>
                      <wp:extent cx="687070" cy="541655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0.4pt" to="153.15pt,4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"/>
              <w:ind w:right="-108" w:hanging="0"/>
              <w:rPr/>
            </w:pP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right="0" w:firstLine="360"/>
              <w:rPr/>
            </w:pPr>
            <w:r>
              <w:rPr/>
              <w:t>Через две точки можно провести только одну прямую.</w:t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986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1.8pt" to="179.9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                </w:t>
            </w:r>
            <w:r>
              <w:rPr>
                <w:rFonts w:eastAsia="Symbol" w:cs="Symbol" w:ascii="Symbol" w:hAnsi="Symbol"/>
                <w:sz w:val="28"/>
              </w:rPr>
              <w:t></w:t>
            </w:r>
          </w:p>
          <w:p>
            <w:pPr>
              <w:pStyle w:val="2"/>
              <w:rPr/>
            </w:pPr>
            <w:r>
              <w:rPr/>
              <w:t xml:space="preserve">Если две прямые пересекаются в точке О, то такие прямые называют </w:t>
            </w:r>
            <w:r>
              <w:rPr>
                <w:b/>
                <w:bCs/>
              </w:rPr>
              <w:t>пересекающимися.</w:t>
            </w:r>
          </w:p>
          <w:p>
            <w:pPr>
              <w:pStyle w:val="2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4615</wp:posOffset>
                      </wp:positionV>
                      <wp:extent cx="342900" cy="4572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45pt" to="143.95pt,4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4615</wp:posOffset>
                      </wp:positionV>
                      <wp:extent cx="342900" cy="457200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45pt" to="143.95pt,4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/>
              <w:t xml:space="preserve">                          </w:t>
            </w:r>
            <w:r>
              <w:rPr/>
              <w:t xml:space="preserve">О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ямые, которые никогда не пересекутся в точке О, называются </w:t>
            </w:r>
            <w:r>
              <w:rPr>
                <w:b/>
                <w:bCs/>
                <w:sz w:val="28"/>
              </w:rPr>
              <w:t>параллельными.</w:t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а</w:t>
            </w:r>
          </w:p>
          <w:p>
            <w:pPr>
              <w:pStyle w:val="Normal"/>
              <w:ind w:firstLine="360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-1270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-0.1pt" to="135.0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1303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8.9pt" to="144.05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right="-108" w:firstLine="360"/>
              <w:rPr/>
            </w:pPr>
            <w:r>
              <w:rPr/>
              <w:t>Отре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28"/>
              </w:rPr>
              <w:t xml:space="preserve">Отрезок </w:t>
            </w:r>
            <w:r>
              <w:rPr>
                <w:sz w:val="28"/>
              </w:rPr>
              <w:t>– это часть прямой линии, ограниченная с двух сторон.</w:t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резок можно обозначить одной строчной латинской буквой или двумя заглавными латинскими буквами. </w:t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335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0.5pt" to="63pt,2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33350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0.5pt" to="171pt,2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А                             В</w:t>
            </w:r>
          </w:p>
          <w:p>
            <w:pPr>
              <w:pStyle w:val="Normal"/>
              <w:ind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3180</wp:posOffset>
                      </wp:positionV>
                      <wp:extent cx="1371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.4pt" to="170.9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                 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right="-108" w:first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right="-108" w:firstLine="360"/>
              <w:rPr/>
            </w:pPr>
            <w:r>
              <w:rPr/>
              <w:t>Л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firstLine="360"/>
              <w:jc w:val="both"/>
              <w:rPr/>
            </w:pPr>
            <w:r>
              <w:rPr>
                <w:b/>
                <w:bCs/>
                <w:sz w:val="28"/>
              </w:rPr>
              <w:t xml:space="preserve">Луч </w:t>
            </w:r>
            <w:r>
              <w:rPr>
                <w:sz w:val="28"/>
              </w:rPr>
              <w:t>– это прямая, которая имеет начало, но не имеет конц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</w:rPr>
              <w:t>Лучи обозначаются так: «луч ОА», «луч О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». Сначала называют начало луча. А потом какую-либо из других точек этого луча.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                        А</w: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8905</wp:posOffset>
                      </wp:positionV>
                      <wp:extent cx="1371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0.15pt" to="138.5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.15pt" to="30.6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7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2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2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8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hanging="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firstLine="36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firstLine="360"/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first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72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08"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2:11:00Z</dcterms:created>
  <dc:creator>1</dc:creator>
  <dc:description/>
  <cp:keywords/>
  <dc:language>en-US</dc:language>
  <cp:lastModifiedBy>viktor</cp:lastModifiedBy>
  <dcterms:modified xsi:type="dcterms:W3CDTF">2019-03-09T08:46:00Z</dcterms:modified>
  <cp:revision>6</cp:revision>
  <dc:subject/>
  <dc:title/>
</cp:coreProperties>
</file>