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Предмет</w:t>
      </w:r>
      <w:r>
        <w:rPr>
          <w:sz w:val="24"/>
          <w:szCs w:val="24"/>
        </w:rPr>
        <w:t>: Математика. 4 класс.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Тема урока:</w:t>
      </w:r>
      <w:r>
        <w:rPr>
          <w:sz w:val="24"/>
          <w:szCs w:val="24"/>
        </w:rPr>
        <w:t xml:space="preserve"> Площадь произвольного треугольника.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Тип урока:</w:t>
      </w:r>
      <w:r>
        <w:rPr>
          <w:sz w:val="24"/>
          <w:szCs w:val="24"/>
        </w:rPr>
        <w:t xml:space="preserve"> Урок постановки УЗ и преобразования модели.</w:t>
      </w:r>
    </w:p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 урока: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>
          <w:b/>
          <w:bCs/>
          <w:sz w:val="24"/>
          <w:szCs w:val="24"/>
        </w:rPr>
        <w:t>образовательные:</w:t>
      </w:r>
      <w:r>
        <w:rPr>
          <w:sz w:val="24"/>
          <w:szCs w:val="24"/>
        </w:rPr>
        <w:t xml:space="preserve"> учащиеся откроют способ вычисления площади произвольного треугольника;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>
          <w:b/>
          <w:sz w:val="24"/>
          <w:szCs w:val="24"/>
        </w:rPr>
        <w:t>развивающая</w:t>
      </w:r>
      <w:r>
        <w:rPr>
          <w:sz w:val="24"/>
          <w:szCs w:val="24"/>
        </w:rPr>
        <w:t>: предполагается, что дети откроют способы нахождения площади произвольного треугольника через достраивание до прямоугольника и вычисления площади любого треугольника через разбиение на прямоугольные треугольники;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>
          <w:b/>
          <w:bCs/>
          <w:sz w:val="24"/>
          <w:szCs w:val="24"/>
        </w:rPr>
        <w:t>мировоззренческая:</w:t>
      </w:r>
      <w:r>
        <w:rPr>
          <w:sz w:val="24"/>
          <w:szCs w:val="24"/>
        </w:rPr>
        <w:t xml:space="preserve"> учащиеся убедятся в том, что способы достраивания и разбиения геометрических фигур является универсальным для ряда геометрических задач.</w:t>
      </w:r>
    </w:p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ая задача урока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учить вычислять площадь произвольного треугольника.</w:t>
      </w:r>
    </w:p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дагогическая задача урока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здать условия для формирования у учащихся коммуникативных навыков совместной «квазиисследовательской» деятельности: корректное ведение учебного диалога на содержательной основе, оппонирование.</w:t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675"/>
        <w:gridCol w:w="3510"/>
        <w:gridCol w:w="3955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.</w:t>
            </w:r>
          </w:p>
          <w:p>
            <w:pPr>
              <w:pStyle w:val="Normal"/>
              <w:jc w:val="center"/>
              <w:rPr/>
            </w:pPr>
            <w:r>
              <w:rPr/>
              <w:t>Предполагаемый результат работы на каждом этапе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деятельность учите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деятельность учащихс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претация деятельности учащихся и учителя на уроке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Мотивационно- ориентировочная часть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. Этап актуализации.</w:t>
            </w:r>
          </w:p>
          <w:p>
            <w:pPr>
              <w:pStyle w:val="Normal"/>
              <w:jc w:val="both"/>
              <w:rPr/>
            </w:pPr>
            <w:r>
              <w:rPr/>
              <w:t>Цель данного этапа: Формирование эмоциональной удовлетворенности учащихся своими знаниями и умениями, положительная оценка учителем достижений учеников.</w:t>
            </w:r>
          </w:p>
          <w:p>
            <w:pPr>
              <w:pStyle w:val="Normal"/>
              <w:jc w:val="both"/>
              <w:rPr/>
            </w:pPr>
            <w:r>
              <w:rPr/>
              <w:t>Создание для учащихся «ситуации успех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. Этап мотивации.</w:t>
            </w:r>
          </w:p>
          <w:p>
            <w:pPr>
              <w:pStyle w:val="Normal"/>
              <w:jc w:val="both"/>
              <w:rPr/>
            </w:pPr>
            <w:r>
              <w:rPr/>
              <w:t>Цель данного этапа: закрепление «ситуации успеха», формирование внутреннего мотива учебной деятельности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 Парк разбили на газоны. Они получились разной формы. Необходимо вычислить площадь каждого участка, чтобы засадить их цветами.</w:t>
            </w:r>
          </w:p>
          <w:p>
            <w:pPr>
              <w:pStyle w:val="Heading6"/>
              <w:rPr/>
            </w:pPr>
            <w:r>
              <w:rPr>
                <w:sz w:val="24"/>
                <w:szCs w:val="24"/>
              </w:rPr>
              <w:t>На доске закрыты фигуры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-7620</wp:posOffset>
                      </wp:positionV>
                      <wp:extent cx="6858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pt;margin-top:-0.6pt;width:53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79070</wp:posOffset>
                      </wp:positionV>
                      <wp:extent cx="571500" cy="571500"/>
                      <wp:effectExtent l="5080" t="12065" r="1270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26.4pt;margin-top:14.1pt;width:44.95pt;height:44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181610</wp:posOffset>
                      </wp:positionV>
                      <wp:extent cx="1028700" cy="571500"/>
                      <wp:effectExtent l="10795" t="7620" r="1143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9.35pt;margin-top:14.3pt;width:80.95pt;height:4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 открывает 1 фигуру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97790</wp:posOffset>
                      </wp:positionV>
                      <wp:extent cx="685800" cy="4572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35pt;margin-top:7.7pt;width:53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ой формы получился первый участок?</w:t>
            </w:r>
          </w:p>
          <w:p>
            <w:pPr>
              <w:pStyle w:val="Normal"/>
              <w:jc w:val="both"/>
              <w:rPr/>
            </w:pPr>
            <w:r>
              <w:rPr/>
              <w:t>- Вычислите площадь прямоугольника самостоятельно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к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 Вы так быстро и правильно справились с заданием. Как вам это удалось?</w:t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 Вы так быстро справились с первым заданием, вычислите площадь второго газона.</w:t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Учитель открывает 2 фигуру:</w:t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  <w:lang w:val="en-US" w:eastAsia="en-US"/>
              </w:rPr>
            </w:pPr>
            <w:r>
              <w:rPr>
                <w:kern w:val="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30810</wp:posOffset>
                      </wp:positionV>
                      <wp:extent cx="1033780" cy="687705"/>
                      <wp:effectExtent l="5080" t="317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3920" cy="687600"/>
                                <a:chOff x="0" y="0"/>
                                <a:chExt cx="103392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18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6876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343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800" y="3258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05pt;margin-top:10.3pt;width:81.35pt;height:54.05pt" coordorigin="781,206" coordsize="1627,1081">
                      <v:line id="shape_0" from="789,209" to="2408,2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1,206" to="781,12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9,1289" to="1868,12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1,746" to="1861,12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2,206" to="2402,7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1,719" to="2400,7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i/>
                <w:iCs/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i/>
                <w:iCs/>
                <w:kern w:val="0"/>
                <w:sz w:val="24"/>
                <w:szCs w:val="24"/>
              </w:rPr>
              <w:t>Проверка.</w:t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i/>
                <w:iCs/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 Как вы разбивали фигуру на части?</w:t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 Как вы достраивали фигуру?</w:t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итель открывает 3 фигуру: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9685</wp:posOffset>
                      </wp:positionV>
                      <wp:extent cx="457200" cy="571500"/>
                      <wp:effectExtent l="5080" t="13970" r="1079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5pt;margin-top:1.55pt;width:35.95pt;height:44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колько времени вам понадобится, чтобы вычислить площадь следующего газона?</w:t>
            </w:r>
          </w:p>
          <w:p>
            <w:pPr>
              <w:pStyle w:val="Normal"/>
              <w:jc w:val="both"/>
              <w:rPr/>
            </w:pPr>
            <w:r>
              <w:rPr/>
              <w:t>- Хорошо, через 2 минуты мы проверим, как вы справитесь с заданием.</w:t>
            </w:r>
          </w:p>
          <w:p>
            <w:pPr>
              <w:pStyle w:val="2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ка.</w:t>
            </w:r>
          </w:p>
          <w:p>
            <w:pPr>
              <w:pStyle w:val="Normal"/>
              <w:jc w:val="both"/>
              <w:rPr/>
            </w:pPr>
            <w:r>
              <w:rPr/>
              <w:t>- Дети, сверьте с образц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Итак: как найти площадь треугольник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и каком условии работает формула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 В форме прямоугольника.</w:t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Дети без объяснения  вычисляют площадь квадрата в тетрадях.</w:t>
            </w:r>
          </w:p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Площадь прямоугольника равна 27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бы найти  площадь прямоугольника, нужно длину умножить на ширину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а * б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9 * 3 = 27(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полагается, что дети предложат два приема вычисления площади:</w:t>
            </w:r>
          </w:p>
          <w:p>
            <w:pPr>
              <w:pStyle w:val="Normal"/>
              <w:jc w:val="both"/>
              <w:rPr/>
            </w:pPr>
            <w:r>
              <w:rPr/>
              <w:t>1. достраивание фигуры до прямоугольн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азбиение фигуры на части. </w:t>
            </w:r>
          </w:p>
          <w:p>
            <w:pPr>
              <w:pStyle w:val="Normal"/>
              <w:jc w:val="both"/>
              <w:rPr/>
            </w:pPr>
            <w:r>
              <w:rPr/>
              <w:t>Учащиеся предлагают оба варианта вычисления.</w:t>
            </w:r>
          </w:p>
          <w:p>
            <w:pPr>
              <w:pStyle w:val="Normal"/>
              <w:jc w:val="both"/>
              <w:rPr/>
            </w:pPr>
            <w:r>
              <w:rPr/>
              <w:t>- Мы разбивали фигуру на такие части, площади которых умеем находить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40*40+20*20=2000(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  <w:t>- Мы достроили фигуру до прямоугольник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60*40-20*20=2000(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2 мину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поднимают сигнальные карточки «+», «- ».</w:t>
            </w:r>
          </w:p>
          <w:p>
            <w:pPr>
              <w:pStyle w:val="Normal"/>
              <w:jc w:val="both"/>
              <w:rPr/>
            </w:pPr>
            <w:r>
              <w:rPr/>
              <w:t>(«+» правильно, «-» ошибка</w:t>
            </w:r>
          </w:p>
          <w:p>
            <w:pPr>
              <w:pStyle w:val="Normal"/>
              <w:jc w:val="both"/>
              <w:rPr/>
            </w:pPr>
            <w:r>
              <w:rPr/>
              <w:t>- Чтобы вычислить площадь треугольника, нужно одну сторону умножить на другую и разделить на 2.</w:t>
            </w:r>
          </w:p>
          <w:p>
            <w:pPr>
              <w:pStyle w:val="Normal"/>
              <w:jc w:val="both"/>
              <w:rPr/>
            </w:pPr>
            <w:r>
              <w:rPr/>
              <w:t>- Если стороны треугольника образуют прямой угол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Учащиеся демонстрируют умение вычислять площадь квадрата и прямоугольника. Подобный вопрос не только помогает ученикам перейти от внешней мотивации к внутренней, но и способствует более глубокому осмыслению частных знаний, которые выводятся из общего и абстрактного  знания как единой основы.</w:t>
            </w:r>
          </w:p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о фронтальной работе закрепляют свой успе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дет присвоение знаний. Дети демонстрируют эти знания и умения в индивидуальной рабо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тап постановки УЗ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данного этапа: подведение к самостоятельному выделению предмета исследования, преобразование конкретной практической задачи в УЗ, к открытию нового способа деятельности. На этом этапе осуществляется поиск ответа на вопрос: «Что же мы должны узнать, чтобы иметь возможность двигаться дальше?»</w:t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ая фиксация поставленной детьми УЗ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ы убедились, что легко можем находить площадь фигур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гда мы сможем вычислить площадь последнего газона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ткрывает 4 фигуру: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24130</wp:posOffset>
                      </wp:positionV>
                      <wp:extent cx="800100" cy="571500"/>
                      <wp:effectExtent l="9525" t="8890" r="1016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3pt;margin-top:1.9pt;width:62.95pt;height:4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йдите площадь этого участка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ую учебную задачу поставим перед собой сегодня на урок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оятно, дети скажут, что не могут выполнить это задание, т.к. у этого треугольника нет прямого угла, формулой воспользоваться нельзя.</w:t>
            </w:r>
          </w:p>
          <w:p>
            <w:pPr>
              <w:pStyle w:val="Normal"/>
              <w:rPr/>
            </w:pPr>
            <w:r>
              <w:rPr/>
              <w:t>- Научиться вычислять площадь треугольника, у которого нет прямого угла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но на этом этапе урока у учащихся возникает познавательный мотив – двигаться к новым знаниям. Это видно по внешним проявлениям: дети активны, эмоциональны, работают с удовольствием. Запланированный учителем «разрыв» в умениях прогнозировался.</w:t>
            </w:r>
          </w:p>
          <w:p>
            <w:pPr>
              <w:pStyle w:val="Normal"/>
              <w:rPr/>
            </w:pPr>
            <w:r>
              <w:rPr/>
              <w:t>Дети анализируют сложившуюся ситуацию, видят существенные связи в изучаемом предмете исследования, формулируют сами проблему, которую необходимо разрешить.</w:t>
            </w:r>
          </w:p>
          <w:p>
            <w:pPr>
              <w:pStyle w:val="Normal"/>
              <w:rPr/>
            </w:pPr>
            <w:r>
              <w:rPr/>
              <w:t>Учащиеся самостоятельно формулируют учебную задачу. Главная цель урока постановки учебной задачи достигнута.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ионно – исполнительная часть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тап планирования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этого этапа: поиск нового способа деятельности, решение поставленной задачи.</w:t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образование модели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мы должны сделать, чтобы научиться вычислять площадь произвольного треугольника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сть мнение, как вычислить площадь этого треугольника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ите, как вы будете выполнять достраивание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9850</wp:posOffset>
                      </wp:positionV>
                      <wp:extent cx="914400" cy="571500"/>
                      <wp:effectExtent l="10160" t="8255" r="1079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5.5pt;width:71.95pt;height:4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й прием, кроме достраивания, мы можем применить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8895</wp:posOffset>
                      </wp:positionV>
                      <wp:extent cx="1028700" cy="571500"/>
                      <wp:effectExtent l="10795" t="7620" r="1143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3.85pt;width:80.95pt;height:4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йте проанализируем первый прием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связаны площадь искомого треугольника и площадь треугольников, которые получились при достраивании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пробуйте в группах обсудить и решить эту задачу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олько времени вам понадобится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ются заготовки: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15570</wp:posOffset>
                      </wp:positionV>
                      <wp:extent cx="685800" cy="457200"/>
                      <wp:effectExtent l="9525" t="8255" r="1079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4pt;margin-top:9.1pt;width:53.95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выполняется в группах в течение 5 минут. Результаты совместной деятельности вывешиваются на доску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агаю представителям от групп объяснить свои предположения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е во фронтальной работе учащиеся выводят формулу площади произвольного треугольника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71755</wp:posOffset>
                      </wp:positionV>
                      <wp:extent cx="685800" cy="571500"/>
                      <wp:effectExtent l="8890" t="9525" r="952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5.65pt;width:53.95pt;height:4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обно ли при решении задач на нахождение площади произвольного треугольника постоянно достраивать треугольник до прямоугольника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а из сторон треугольника есть высота. Высота – это отрезок, который образует прямой угол с основанием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оводит перпендикуляр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у треугольника обозначим h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ы можете сказать об отрезках в и h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йти способ, как вычислять площадь произвольного треугольника.</w:t>
            </w:r>
          </w:p>
          <w:p>
            <w:pPr>
              <w:pStyle w:val="Normal"/>
              <w:rPr/>
            </w:pPr>
            <w:r>
              <w:rPr/>
              <w:t>- Предполагается, что дети предложат знакомые им приемы:</w:t>
            </w:r>
          </w:p>
          <w:p>
            <w:pPr>
              <w:pStyle w:val="Normal"/>
              <w:rPr/>
            </w:pPr>
            <w:r>
              <w:rPr/>
              <w:t>1. достраивание треугольника до прямоугольника;</w:t>
            </w:r>
          </w:p>
          <w:p>
            <w:pPr>
              <w:pStyle w:val="Normal"/>
              <w:rPr/>
            </w:pPr>
            <w:r>
              <w:rPr/>
              <w:t>2. разбиение треугольника на прямоугольные треуголь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ученик выходит к доске, выполняет построение:</w:t>
            </w:r>
          </w:p>
          <w:p>
            <w:pPr>
              <w:pStyle w:val="Normal"/>
              <w:rPr/>
            </w:pPr>
            <w:r>
              <w:rPr/>
              <w:t>1.через 3-ю вершину проводим прямую, параллельную основанию данного треугольника;</w:t>
            </w:r>
          </w:p>
          <w:p>
            <w:pPr>
              <w:pStyle w:val="Normal"/>
              <w:rPr/>
            </w:pPr>
            <w:r>
              <w:rPr/>
              <w:t>2.опускаю два перпендикуляра;</w:t>
            </w:r>
          </w:p>
          <w:p>
            <w:pPr>
              <w:pStyle w:val="Normal"/>
              <w:rPr/>
            </w:pPr>
            <w:r>
              <w:rPr/>
              <w:t xml:space="preserve">3.получаем прямоугольни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ем разбиения.</w:t>
            </w:r>
          </w:p>
          <w:p>
            <w:pPr>
              <w:pStyle w:val="Normal"/>
              <w:rPr/>
            </w:pPr>
            <w:r>
              <w:rPr/>
              <w:t>Один ученик у доски объясняет построение:</w:t>
            </w:r>
          </w:p>
          <w:p>
            <w:pPr>
              <w:pStyle w:val="Normal"/>
              <w:rPr/>
            </w:pPr>
            <w:r>
              <w:rPr/>
              <w:t>1. из вершины на противоположное основание опускаем перпендикуляр, который разделил данный треугольник на два прямоугольных тре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5 мину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ботают в группах.</w:t>
            </w:r>
          </w:p>
          <w:p>
            <w:pPr>
              <w:pStyle w:val="Normal"/>
              <w:rPr/>
            </w:pPr>
            <w:r>
              <w:rPr/>
              <w:t>Учащиеся сравнивают площади фигур методом на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: треугольники, которые получились при достраивании, совпали по площади с искомым треугольником. Значит, их площади рав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т. Нужна форму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ти отрезки равны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наиболее конструктивного решения проблемы необходимо привлечение к ее обсуждению всех детей в классе. Возникает потребность в групповой форме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могут предъявить результат своей деятельности в виде какой-то гипотезы; модели, фиксирующей общие наиболее значимые признаки исследуемого объ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ит, мы можем сторону прямоугольника в обозначить h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ая формула у нас тогда получается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то такое а в формуле? 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такое h в формуле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 делим на 2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ам необходимо знать, чтобы вычислить площадь произвольного треугольника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ула получена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анализируем второй прием: разбиение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у нас получилось при разбиении произвольного треугольника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 мы разбили треугольник на такие части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м будет являться отрезок, который образует прямой угол с основанием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ам еще необходимо знать, чтобы вычислить площадь одного из прямоугольных треугольников? Другого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значим длину в и с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найти площадь первого треугольника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найти площадь второго треугольника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найти площадь произвольного треугольника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записывает формулу: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= (в* h) : 2+(с* h) : 2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перь нам надо упростить данное выражение. Как это сделать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ы с вами получили два способа нахождения площади произвольного треугольника. Какой из них вам кажется удобнее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сли в эти буквенные выражения поставим числа, какие получим значения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 = а* h 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– сторона треугольника</w:t>
            </w:r>
          </w:p>
          <w:p>
            <w:pPr>
              <w:pStyle w:val="Normal"/>
              <w:rPr/>
            </w:pPr>
            <w:r>
              <w:rPr/>
              <w:t>- h – высота треугольника</w:t>
            </w:r>
          </w:p>
          <w:p>
            <w:pPr>
              <w:pStyle w:val="Normal"/>
              <w:rPr/>
            </w:pPr>
            <w:r>
              <w:rPr/>
              <w:t>- Прямоугольник состоит из 2 равных треугольников.</w:t>
            </w:r>
          </w:p>
          <w:p>
            <w:pPr>
              <w:pStyle w:val="Normal"/>
              <w:rPr/>
            </w:pPr>
            <w:r>
              <w:rPr/>
              <w:t>- Сторону а и высоту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ва прямоугольных тре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умеем вычислять площадь прямоугольного треугольника.</w:t>
            </w:r>
          </w:p>
          <w:p>
            <w:pPr>
              <w:pStyle w:val="Normal"/>
              <w:rPr/>
            </w:pPr>
            <w:r>
              <w:rPr/>
              <w:t>- Выс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ли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 = (в * h) 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 = (с * h) 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 = (в * h) : 2+(с * h) 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полагается, что дети не смогут выполнить данное задание, т.к. у них не хватает знаний.</w:t>
            </w:r>
          </w:p>
          <w:p>
            <w:pPr>
              <w:pStyle w:val="Normal"/>
              <w:rPr/>
            </w:pPr>
            <w:r>
              <w:rPr/>
              <w:t>- Перв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динаков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рассматривали один и тот же треугольник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флексивно-оценочный этап.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этого этапа: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флексия (мысленное возвращение к прошлым действиям);</w:t>
            </w:r>
          </w:p>
          <w:p>
            <w:pPr>
              <w:pStyle w:val="2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 Оценка собственной учебной деятельности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ую задачу решали на уроке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ились с поставленной задачей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м будем заниматься на следующем уроке?</w:t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е домашнее задание вы бы выбрали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иться вычислять площадь произвольного треугольника.</w:t>
            </w:r>
          </w:p>
          <w:p>
            <w:pPr>
              <w:pStyle w:val="Normal"/>
              <w:rPr/>
            </w:pPr>
            <w:r>
              <w:rPr/>
              <w:t>- 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иться применять формулу произвольного треугольника для решения практических задач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амостоятельно предлагают домашнее зад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281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  <w:spacing w:val="3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kern w:val="2"/>
      <w:sz w:val="28"/>
      <w:szCs w:val="28"/>
      <w:lang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ind w:left="108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6:04:00Z</dcterms:created>
  <dc:creator>1</dc:creator>
  <dc:description/>
  <cp:keywords/>
  <dc:language>en-US</dc:language>
  <cp:lastModifiedBy>viktor</cp:lastModifiedBy>
  <cp:lastPrinted>2009-02-25T13:21:00Z</cp:lastPrinted>
  <dcterms:modified xsi:type="dcterms:W3CDTF">2019-03-09T12:07:00Z</dcterms:modified>
  <cp:revision>44</cp:revision>
  <dc:subject/>
  <dc:title>Введение</dc:title>
</cp:coreProperties>
</file>