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ind w:lef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е Австралии, австралийский союз.</w:t>
      </w:r>
    </w:p>
    <w:p>
      <w:pPr>
        <w:pStyle w:val="Normal"/>
        <w:shd w:fill="FFFFFF" w:val="clear"/>
        <w:spacing w:before="91" w:after="0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ить особенности населения Австрал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autoSpaceDE w:val="false"/>
        <w:ind w:left="-540" w:firstLine="540"/>
        <w:jc w:val="both"/>
        <w:rPr/>
      </w:pPr>
      <w:r>
        <w:rPr>
          <w:sz w:val="28"/>
          <w:szCs w:val="28"/>
        </w:rPr>
        <w:t>рассмотреть различие видов хозяйственной деятельности населения Австралии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зывать и показывать основные районы высокой плотности населения, основные народы, виды хозяйственной деятельности, крупные города и столицу;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ъяснить влияние географических открытий на современный состав населения страны.</w:t>
      </w:r>
    </w:p>
    <w:p>
      <w:pPr>
        <w:pStyle w:val="Normal"/>
        <w:shd w:fill="FFFFFF" w:val="clear"/>
        <w:ind w:left="-540" w:firstLine="54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«Политическая карта мира», карта «Народы и плотность населения мира».</w:t>
      </w:r>
    </w:p>
    <w:p>
      <w:pPr>
        <w:pStyle w:val="Normal"/>
        <w:shd w:fill="FFFFFF" w:val="clear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2"/>
        </w:numPr>
        <w:shd w:fill="FFFFFF" w:val="clear"/>
        <w:spacing w:before="14" w:after="0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учащихся на урок.</w:t>
      </w:r>
    </w:p>
    <w:p>
      <w:pPr>
        <w:pStyle w:val="Normal"/>
        <w:numPr>
          <w:ilvl w:val="0"/>
          <w:numId w:val="2"/>
        </w:numPr>
        <w:shd w:fill="FFFFFF" w:val="clear"/>
        <w:spacing w:before="14" w:after="0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.</w:t>
      </w:r>
    </w:p>
    <w:p>
      <w:pPr>
        <w:pStyle w:val="Normal"/>
        <w:shd w:fill="FFFFFF" w:val="clear"/>
        <w:spacing w:before="14" w:after="0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ный опрос по вопросам:</w:t>
      </w:r>
    </w:p>
    <w:p>
      <w:pPr>
        <w:pStyle w:val="Normal"/>
        <w:shd w:fill="FFFFFF" w:val="clear"/>
        <w:spacing w:before="14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пишите природные зоны мира?</w:t>
      </w:r>
    </w:p>
    <w:p>
      <w:pPr>
        <w:pStyle w:val="Normal"/>
        <w:shd w:fill="FFFFFF" w:val="clear"/>
        <w:spacing w:before="14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ъясните причины своеобразия органического мира материка.</w:t>
      </w:r>
    </w:p>
    <w:p>
      <w:pPr>
        <w:pStyle w:val="Normal"/>
        <w:numPr>
          <w:ilvl w:val="0"/>
          <w:numId w:val="2"/>
        </w:numPr>
        <w:shd w:fill="FFFFFF" w:val="clear"/>
        <w:spacing w:before="14" w:after="0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shd w:fill="FFFFFF" w:val="clear"/>
        <w:ind w:left="-540" w:firstLine="540"/>
        <w:jc w:val="both"/>
        <w:rPr/>
      </w:pPr>
      <w:r>
        <w:rPr>
          <w:sz w:val="28"/>
          <w:szCs w:val="28"/>
        </w:rPr>
        <w:t xml:space="preserve">На мтерике проживает 28 млн.чел. (на 1995 год, с Океанией). Современное население состоит из двух групп- </w:t>
      </w:r>
      <w:r>
        <w:rPr>
          <w:b/>
          <w:i/>
          <w:sz w:val="28"/>
          <w:szCs w:val="28"/>
        </w:rPr>
        <w:t>англо-австралийцев и коренных жителей (аборигенов)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впервые на материке появился в Австралии около 40 тысяч лет назад. Большенство ученых считают, что пришел он на материк и Юго-Восточной Азии. В облике аборигенов сочетаются черты двух больших рас- экваториальной и европеоидной. До прихода европейцев коренные жители материка находились на уровне каменного века, занимались охотой и собирательством и не знали ни скотоводства, ни земледелия. Колонизация материка сопровождалась безжалостным истреблением коренного населения. 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 аборигены стали юридически равноправными гражданами своей страны. Важно, что аборигены перестали вымирать и их численность продолжает расти.</w:t>
      </w:r>
    </w:p>
    <w:p>
      <w:pPr>
        <w:pStyle w:val="Normal"/>
        <w:shd w:fill="FFFFFF" w:val="clear"/>
        <w:ind w:left="1118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028160"/>
                          <a:chOff x="0" y="0"/>
                          <a:chExt cx="582876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3760" y="342360"/>
                            <a:ext cx="9144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42360"/>
                            <a:ext cx="1028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80.95pt" coordorigin="0,0" coordsize="9179,1619">
                <v:rect id="shape_0" stroked="f" o:allowincell="f" style="position:absolute;left:0;top:0;width:917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539" to="1618,10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539" to="7018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9105</wp:posOffset>
                </wp:positionH>
                <wp:positionV relativeFrom="paragraph">
                  <wp:posOffset>143510</wp:posOffset>
                </wp:positionV>
                <wp:extent cx="2419350" cy="3619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ЕЛЕНИЕ АВСТРАЛ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11.3pt;mso-position-vertical-relative:text;margin-left:13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СЕЛЕНИЕ АВСТРАЛ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715010</wp:posOffset>
                </wp:positionV>
                <wp:extent cx="20764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Коренное</w:t>
                            </w:r>
                            <w:r>
                              <w:rPr/>
                              <w:t>- абориг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56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Коренное</w:t>
                      </w:r>
                      <w:r>
                        <w:rPr/>
                        <w:t>- абориг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715010</wp:posOffset>
                </wp:positionV>
                <wp:extent cx="21907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шлое</w:t>
                            </w:r>
                            <w:r>
                              <w:rPr/>
                              <w:t>- англо-австралий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56.3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Пришлое</w:t>
                      </w:r>
                      <w:r>
                        <w:rPr/>
                        <w:t>- англо-австралий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38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т небольшой блок учебного материала включает в себя следующие знания:</w:t>
      </w:r>
    </w:p>
    <w:p>
      <w:pPr>
        <w:pStyle w:val="Normal"/>
        <w:shd w:fill="FFFFFF" w:val="clear"/>
        <w:ind w:left="-540" w:firstLine="540"/>
        <w:jc w:val="both"/>
        <w:rPr/>
      </w:pPr>
      <w:r>
        <w:rPr>
          <w:sz w:val="28"/>
          <w:szCs w:val="28"/>
        </w:rPr>
        <w:t>-состав и численность населения;</w:t>
      </w:r>
    </w:p>
    <w:p>
      <w:pPr>
        <w:pStyle w:val="Normal"/>
        <w:shd w:fill="FFFFFF" w:val="clear"/>
        <w:ind w:left="-540" w:firstLine="540"/>
        <w:jc w:val="both"/>
        <w:rPr/>
      </w:pPr>
      <w:r>
        <w:rPr>
          <w:sz w:val="28"/>
          <w:szCs w:val="28"/>
        </w:rPr>
        <w:t>-размещение населения;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виды хозяйственной деятельности населения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autoSpaceDE w:val="false"/>
        <w:spacing w:before="86" w:after="0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Изучение населения следует провести в виде самостоятельной </w:t>
      </w:r>
      <w:r>
        <w:rPr>
          <w:color w:val="000000"/>
          <w:spacing w:val="11"/>
          <w:sz w:val="28"/>
          <w:szCs w:val="28"/>
        </w:rPr>
        <w:t xml:space="preserve">работы по тексту учебника и картам атласа, разбив класс на </w:t>
      </w:r>
      <w:r>
        <w:rPr>
          <w:color w:val="000000"/>
          <w:spacing w:val="5"/>
          <w:sz w:val="28"/>
          <w:szCs w:val="28"/>
        </w:rPr>
        <w:t xml:space="preserve">несколько групп. Ученики используют типовые планы </w:t>
      </w:r>
      <w:r>
        <w:rPr>
          <w:color w:val="000000"/>
          <w:spacing w:val="-1"/>
          <w:sz w:val="28"/>
          <w:szCs w:val="28"/>
        </w:rPr>
        <w:t>характеристик населения (см. Приложение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autoSpaceDE w:val="false"/>
        <w:spacing w:before="19" w:after="0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ле этого учитель ставит перед группами вопросы и зада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autoSpaceDE w:val="false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ова численность населения Австрали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autoSpaceDE w:val="false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ова средняя плотность населени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autoSpaceDE w:val="false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размещено население по территории стран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autoSpaceDE w:val="false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е районы наиболее плотно заселен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autoSpaceDE w:val="false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объясняется неравномерность населени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autoSpaceDE w:val="false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Назовите места с небольшой плотностью насе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autoSpaceDE w:val="false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чему эти районы так безлюдн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autoSpaceDE w:val="false"/>
        <w:spacing w:before="5" w:after="0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ы знаете о нравах и обычаях местных аборигенов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autoSpaceDE w:val="false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такое Австралийский союз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autoSpaceDE w:val="false"/>
        <w:spacing w:before="5" w:after="0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занимается население Австралийского Союз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5" w:leader="none"/>
        </w:tabs>
        <w:ind w:left="-540" w:right="121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зовите столицу Австралийского Союза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left="-540" w:right="1210" w:firstLine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ind w:left="398" w:right="1210" w:hanging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ЗАКРЕПЛЕНИЕ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left="38" w:right="12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Заполнить таблицу:</w:t>
      </w:r>
    </w:p>
    <w:tbl>
      <w:tblPr>
        <w:tblW w:w="63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720"/>
        <w:gridCol w:w="540"/>
        <w:gridCol w:w="540"/>
        <w:gridCol w:w="540"/>
        <w:gridCol w:w="540"/>
        <w:gridCol w:w="540"/>
        <w:gridCol w:w="422"/>
      </w:tblGrid>
      <w:tr>
        <w:trPr>
          <w:trHeight w:val="914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42" w:leader="underscore"/>
              </w:tabs>
              <w:ind w:left="19" w:right="202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-9525</wp:posOffset>
                      </wp:positionV>
                      <wp:extent cx="1595755" cy="572135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880" cy="57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-0.75pt" to="123.6pt,4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515151"/>
                <w:sz w:val="28"/>
                <w:szCs w:val="28"/>
              </w:rPr>
              <w:t xml:space="preserve">             № </w:t>
            </w:r>
            <w:r>
              <w:rPr>
                <w:color w:val="515151"/>
                <w:sz w:val="28"/>
                <w:szCs w:val="28"/>
              </w:rPr>
              <w:t xml:space="preserve">вопроса </w:t>
            </w:r>
            <w:r>
              <w:rPr>
                <w:color w:val="515151"/>
                <w:spacing w:val="1"/>
                <w:sz w:val="28"/>
                <w:szCs w:val="28"/>
              </w:rPr>
              <w:t>Название матер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-9525</wp:posOffset>
                      </wp:positionV>
                      <wp:extent cx="0" cy="9144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-0.75pt" to="16pt,7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17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515151"/>
                <w:spacing w:val="-2"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color w:val="515151"/>
                <w:spacing w:val="-2"/>
                <w:sz w:val="28"/>
                <w:szCs w:val="28"/>
              </w:rPr>
              <w:t>Афр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515151"/>
                <w:spacing w:val="7"/>
                <w:sz w:val="28"/>
                <w:szCs w:val="28"/>
              </w:rPr>
              <w:t>Австрал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81" w:leader="none"/>
        </w:tabs>
        <w:autoSpaceDE w:val="false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терик открыли голландц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81" w:leader="none"/>
        </w:tabs>
        <w:autoSpaceDE w:val="false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Единственный материк, который почти посередине </w:t>
      </w:r>
      <w:r>
        <w:rPr>
          <w:color w:val="000000"/>
          <w:spacing w:val="-1"/>
          <w:sz w:val="28"/>
          <w:szCs w:val="28"/>
        </w:rPr>
        <w:t>пересекается экватор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81" w:leader="none"/>
        </w:tabs>
        <w:autoSpaceDE w:val="false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 востока омывается самым соленым морем в мир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81" w:leader="none"/>
        </w:tabs>
        <w:autoSpaceDE w:val="false"/>
        <w:spacing w:before="5" w:after="0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формирован, за исключением восточной части, на </w:t>
      </w:r>
      <w:r>
        <w:rPr>
          <w:color w:val="000000"/>
          <w:spacing w:val="-1"/>
          <w:sz w:val="28"/>
          <w:szCs w:val="28"/>
        </w:rPr>
        <w:t>древнейшем кристаллическом фундамен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81" w:leader="none"/>
        </w:tabs>
        <w:autoSpaceDE w:val="false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Единственный материк, на котором нет действующих </w:t>
      </w:r>
      <w:r>
        <w:rPr>
          <w:color w:val="000000"/>
          <w:spacing w:val="-1"/>
          <w:sz w:val="28"/>
          <w:szCs w:val="28"/>
        </w:rPr>
        <w:t>вулканов и современного оледен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81" w:leader="none"/>
        </w:tabs>
        <w:autoSpaceDE w:val="false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асположен в субэкваториальном, тропическом и </w:t>
      </w:r>
      <w:r>
        <w:rPr>
          <w:color w:val="000000"/>
          <w:spacing w:val="-1"/>
          <w:sz w:val="28"/>
          <w:szCs w:val="28"/>
        </w:rPr>
        <w:t>умеренном пояс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81" w:leader="none"/>
        </w:tabs>
        <w:autoSpaceDE w:val="false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йняя восточная точка - мыс Байр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81" w:leader="none"/>
        </w:tabs>
        <w:autoSpaceDE w:val="false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доль восточных окраин происходили крупнейшие на </w:t>
      </w:r>
      <w:r>
        <w:rPr>
          <w:color w:val="000000"/>
          <w:spacing w:val="3"/>
          <w:sz w:val="28"/>
          <w:szCs w:val="28"/>
        </w:rPr>
        <w:t>суше разломы земной ко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81" w:leader="none"/>
        </w:tabs>
        <w:autoSpaceDE w:val="false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е домашние животные привезены из Европ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81" w:leader="none"/>
        </w:tabs>
        <w:autoSpaceDE w:val="false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дятся человекообразные обезьяны - горилла и </w:t>
      </w:r>
      <w:r>
        <w:rPr>
          <w:color w:val="000000"/>
          <w:spacing w:val="-2"/>
          <w:sz w:val="28"/>
          <w:szCs w:val="28"/>
        </w:rPr>
        <w:t>шимпанзе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обозначено на карте цифрами? Впишите названия.</w:t>
      </w:r>
    </w:p>
    <w:p>
      <w:pPr>
        <w:pStyle w:val="Normal"/>
        <w:shd w:fill="FFFFFF" w:val="clear"/>
        <w:spacing w:before="5" w:after="0"/>
        <w:ind w:left="-540" w:firstLine="540"/>
        <w:jc w:val="both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-540" w:firstLine="540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4. ДОМАШНЕЕ ЗАДАНИЕ: </w:t>
      </w:r>
      <w:r>
        <w:rPr>
          <w:color w:val="000000"/>
          <w:spacing w:val="4"/>
          <w:sz w:val="28"/>
          <w:szCs w:val="28"/>
        </w:rPr>
        <w:t>представьте, что вы менеджер турфирмы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ставьте для своих клиентов «Памятку отправляющемуся в Австралию». Изложите в 10 пунктах самые необходимые сведения о материке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8"/>
        </w:tabs>
        <w:ind w:left="39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8:54:00Z</dcterms:created>
  <dc:creator>1</dc:creator>
  <dc:description/>
  <cp:keywords/>
  <dc:language>en-US</dc:language>
  <cp:lastModifiedBy>Sam</cp:lastModifiedBy>
  <dcterms:modified xsi:type="dcterms:W3CDTF">2008-01-17T17:52:00Z</dcterms:modified>
  <cp:revision>9</cp:revision>
  <dc:subject/>
  <dc:title> </dc:title>
</cp:coreProperties>
</file>