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Урок географии по теме: "Ориентирование на местности. Азимут"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и урока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бучающие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условия для формирования представлений о способах ориентирования на местности: по местным признакам и по азимуту; 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умения в определении сторон горизонта и направлений на плане и карт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вивающие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условия для развития пространственных представлений, логического мышления, коммуникативных способностей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олжить работу над развитием интеллектуальных умений и навыков: выделение главного, анализ, умение делать выводы; умением устанавливать причинно-следственные связи; 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олжить работу над развитием устной монологической речи;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ть условия для развития творческих способносте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оспитательние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собствовать воспитанию интереса к предмету, взаимопонимания и сплочённости в совместной деятельности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собствовать воспитанию у учащихся умения слушать товарищей, аргументировать свою точку зрения; </w:t>
      </w:r>
    </w:p>
    <w:p>
      <w:pPr>
        <w:pStyle w:val="Style14"/>
        <w:rPr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</w:rPr>
        <w:t>Оборудование и оснащение урока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Технические СО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ьютер, мультимедийное оборудование, экран;</w:t>
      </w:r>
    </w:p>
    <w:p>
      <w:pPr>
        <w:pStyle w:val="Style14"/>
        <w:rPr/>
      </w:pPr>
      <w:r>
        <w:rPr>
          <w:i/>
          <w:iCs/>
          <w:sz w:val="20"/>
          <w:szCs w:val="20"/>
          <w:u w:val="single"/>
        </w:rPr>
        <w:t>Учебно-информационные СО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и-сорбонки для обратной связи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и с условными топографическими знаками (демонстративные и индивидуальные)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а для составления рассказа по топографическим знакам (у учащегося и на электронном носителе – слайде)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мятки ученику: при работе с географической картой и планом, правила работы с компасом, алгоритм определения азимута индивидуальные и на слайде (индивидуальные – на каждой парте и в электронном виде)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турные карты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и-задания для групповой практической работы-игры движения по азимуту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лектронная версия мультимедиа учебника «Начальный курс географии, 6 класс»;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зентация урока. 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І. Организационный этап.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дачи этапа:</w:t>
      </w:r>
    </w:p>
    <w:p>
      <w:pPr>
        <w:pStyle w:val="Style14"/>
        <w:rPr/>
      </w:pPr>
      <w:r>
        <w:rPr/>
        <w:t>1. обеспечить нормальную внешнюю обстановку для работы на уроке;</w:t>
        <w:br/>
        <w:t>2. психологически подготовить учащихся к общению на учебном занятии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44"/>
        <w:gridCol w:w="2204"/>
        <w:gridCol w:w="2075"/>
      </w:tblGrid>
      <w:tr>
        <w:trPr/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ОУУН</w:t>
            </w:r>
          </w:p>
        </w:tc>
      </w:tr>
      <w:tr>
        <w:trPr/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тствие учащихся, пожелания в удачной совместной деятельности.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ют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4"/>
        <w:rPr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ІІ. Этап проверки домашнего задания.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Задачи этапа: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выяснение степени усвоения учащимися заданного учебного материала;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определение типичных недостатков в знаниях и способах деятельности учащихся и причин их появления;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оздание условий коммуникативных отношений, оптимальность сочетания контроля учителя, взаимоконтроля и самоконтроля учащихся; </w:t>
      </w:r>
    </w:p>
    <w:p>
      <w:pPr>
        <w:pStyle w:val="Normal"/>
        <w:numPr>
          <w:ilvl w:val="0"/>
          <w:numId w:val="7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развитие пространственных представлени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едагогические техники, позволяющие решать образовательные задачи этапа урока: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12"/>
        <w:gridCol w:w="3150"/>
        <w:gridCol w:w="3061"/>
      </w:tblGrid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ОУУН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роговаривание слов с орфограммами по теме «План и карта»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ель читает орфоэпическ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ызывает 3 учеников-контролёров с проверкой знания топографических знаков (с последующей аннотацией ответов товарищей и проверкой знаний понятий)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4. Составить рассказ по заданным условным знакам. (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Прочитать рассказ с условными знаками (Слайд 4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Работа в паре с сорбонками. (на одной стороне карточки записано понятие, на другой – его определение)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Коллективная работа с сорбонками. Показать понятие по данному мною определению (масштаб, план местности, карта, глобус, меридианы, параллели, географические координаты)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ки повторяют орфографическ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-контролёры проверяют знания товарищей, дают аннотацию ответов, после чего учитель проверяет у них знания понятий и оценивает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учатся установлению пространственных соотношений между объектами на схемах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аимопроверка знаний в определении понятий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показывают сорбонку с понятием по заданному определению понятия.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по формированию орфографической зоркости, навыков правильного написания новых научных терминов и названий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нотация ответов товарищей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вое моделировани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ечи учащихс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вое моделирование. Умение формулировать суждение, выражать в слове объективную связь, т.е. переводить воспринятое в слово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сорбонок. Развитие коммуникативных способностей, умения слушать и оценивать соседа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обратной связи. Развитие логического мышления. Обобщение.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ІІІ. Этап актуализации субъектного опыта учащих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чи этапа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i/>
          <w:iCs/>
          <w:sz w:val="20"/>
          <w:szCs w:val="20"/>
        </w:rPr>
        <w:t>Обеспечить включение школьников в совместную деятельность по определению целей учебного занятия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i/>
          <w:iCs/>
          <w:sz w:val="20"/>
          <w:szCs w:val="20"/>
        </w:rPr>
        <w:t>Актуализировать субъектный опыт учащихся (личностные смыслы, опорные знания и способы деятельности, ценностные отношения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одержание этапа учебного занятия: </w:t>
      </w:r>
    </w:p>
    <w:p>
      <w:pPr>
        <w:pStyle w:val="Normal"/>
        <w:numPr>
          <w:ilvl w:val="0"/>
          <w:numId w:val="13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ообщение темы учебного занятия. </w:t>
      </w:r>
    </w:p>
    <w:p>
      <w:pPr>
        <w:pStyle w:val="Normal"/>
        <w:numPr>
          <w:ilvl w:val="0"/>
          <w:numId w:val="13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Формулирование целей учебного занятия совместно с учащимися. </w:t>
      </w:r>
    </w:p>
    <w:p>
      <w:pPr>
        <w:pStyle w:val="Normal"/>
        <w:numPr>
          <w:ilvl w:val="0"/>
          <w:numId w:val="13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оказ социальной и практической значимости изучаемого материала. </w:t>
      </w:r>
    </w:p>
    <w:p>
      <w:pPr>
        <w:pStyle w:val="Normal"/>
        <w:numPr>
          <w:ilvl w:val="0"/>
          <w:numId w:val="13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остановка перед учащимися учебной проблем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едагогические техники, позволяющие решать образовательные задачи этапа урока: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47"/>
        <w:gridCol w:w="2949"/>
        <w:gridCol w:w="2727"/>
      </w:tblGrid>
      <w:tr>
        <w:trPr/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ОУУН</w:t>
            </w:r>
          </w:p>
        </w:tc>
      </w:tr>
      <w:tr>
        <w:trPr/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«Ассоциативный ряд»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ьте себе, что вы пошли в лес и заблудились. (показ фрагмента- фотография леса) Ваши ассоциации..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вы чувствуете, оказавшись в данной ситуации? Есть ли выход из данного положения? А только ли важно уметь ориентироваться в данной ситуации? Что нужно знать для того, чтобы ориентироваться?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адача сегодняшнего урок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научиться определять стороны горизонта и направления на плане и карте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робуйте сами назвать тему урока. Учитель при необходимости уточняет: «Ориентирование на местности. Азимут» (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щиеся высказывают свои суждения, чувства в предложенной ситуации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ель через высказывания учащихся умело подводит их к самостоятельному определению задачи урок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ывают тему урока в тетради.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речи учащихся, умения высказывать собственные мнения, развитие умения слушать товарищей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школьников в совместную деятельность по определению целей учебного занятия;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на опыт, знания учащихс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онологической реч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V. Этап изучения нового материал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ачи этапа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Обеспечить восприятие, осмысление и первичное запоминание учащимися изучаемого материал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Создать условия для формирования представлений о способах ориентирования на местности: по местным признакам и по азимуту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  <w:sz w:val="20"/>
          <w:szCs w:val="20"/>
        </w:rPr>
        <w:t>Создать условия для формирования умения определять стороны горизонта и направления на плане и карт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Содержание этапа и педагогические техники, позволяющие решать образовательные задачи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23"/>
        <w:gridCol w:w="2972"/>
        <w:gridCol w:w="2928"/>
      </w:tblGrid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ОУУН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Включение в содержание изучаемого материала субъектного опыта учащихся, создание ситуаций, в которых ученик является субъектом деятельности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показ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а 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такое ОРИЕНТИРОВАНИЕ?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йдите определение понятия в сорбонках. Прочтите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для этого нужно знать и уметь? (стороны горизонта)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вы знаете про стороны горизонта? (основных – 4, промежуточных – 4)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2. Показ фрагмента мультимедийного учебника Раздел «Земля – планета Солнечной системы». Нахождение нужной точки на глобусе и карте. «Ориентирование на местности». (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- стороны горизонта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оверим знание сторон горизонта и умение ориентироваться на плоскости. Учитель диктует согласно направлениям ( 2 клетки на восток, 2 – на юго-восток, 2 – на северо-восток и т.д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44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проверка (показ слайда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еречислите способы ориентирования по местным признака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Показ фрагмента мультимедийного учебника. Раздел «Земля – планета Солнечной системы». Нахождение нужной точки на глобусе и карте. «Ориентирование на местности»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Определение направлений на плане и карте (работа с учебником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жите направления на плане местности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оно обычно показано?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каком направлении от парома на реке Соть находится плотина на реке Луч?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, как изменяется направление реки Соть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тите умения при работе с географической картой (памятка ученику) (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Выделите умения согласно новой теме урока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 зачем нам это нужно?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по карте узнать направление сторон горизонта?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с контурными картами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вьте точку, имеющую координаты: 40є с.ш. и 160є з.д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ите стрелку до северного полюса и линию на запад до начального меридиана. Что вы показали?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делайте вывод: как определить направления сторон горизонта на картах?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ІІ. Работа с определением вводимых понятий. Представление определения понятия, его схематического изображения с выделением родового понятия и видовых признаков, знаковое оформление понятия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актическая работа по поиску новых знаний. (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мотрите, что можете сказать?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жите стороны горизонта на данной схеме. Укажите размер угла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мы можем узнать точное направление сторон горизонта?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жите величину угла на предмет (помещает условный знак на запад)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с вами определили АЗИМУТ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к что такое АЗИМУТ?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читель направляет внимание учащихся на родовое понятие, т. е существенный признак – УГОЛ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росмотр фрагмента мультимедийного учебника. Раздел «Географическая карта». Чтение и составление топографического плана. Составление плана местности. Азимутальная съёмка. (Определение понятия)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Работа с учебником. Стр. 235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тите определение понятия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йдите в своих сорбонках определение понятия. Прочтите. Скажите друг другу. 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ические формы взаимодействия учащихся с учителе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щиеся высказывают свои мнения, опираясь на ранее изученное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ют определение понятия в сорбонках про себя, хоро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ртят и показывают у доски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трят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 по проверке знаний в определении сторон горизонта на плоскост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 знаний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ния учащихся с опорой на их опыт и знания с последующим прослушиванием диктора мультимедийного учебника по каждому признаку в отдельност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с учебником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242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ют практические задания по плану местности по учебнику и показывают на экран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ют и выбирают пункты, касающиеся данной темы урок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ют на вопрос: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бы уметь читать карту, рассказывать и показывать географическое положение объектов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ывают на карте направления параллелей и меридианов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в контурных картах. Показ направлений сторон горизонта на картах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ют вывод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23950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ый поиск новых знаний под руководством учителя. Учитель добивается, чтобы учащиеся назвали существенные признаки: угол, лучи между направлениями на север и на предмет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определение понятия с опорой на полученные знания в ходе предварительной практической работы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читают определение понятия на сорбонках, говорят друг другу по памяти.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логического мышления: анализ, синтез, обобщени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выделять главно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ространственных представлений, формирование знаний о сторонах горизонт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амоконтрол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пространственных представлений, умения устанавливать пространственные соотношения между объектами (ассоциации) – логические умения;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й формулировать суждение, выражать в слове объективную связь, т.е. приводить восприятие в слово;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ориентироваться на плане и карте по сторонам горизонт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алгоритма, ЗУН при изучении данной темы. Развитие логического мышления, интеллектуальных умений и навыков: выделение главного, анализ, умение делать выводы;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 социальной и практической значимости изучаемого материал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логического мышления: абстрагирования, т.е расчленения существенного и несущественного, обобщения при формулировании поняти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навыков работы с учебником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коммуникативных отношений.</w:t>
            </w:r>
          </w:p>
        </w:tc>
      </w:tr>
    </w:tbl>
    <w:p>
      <w:pPr>
        <w:pStyle w:val="Style14"/>
        <w:rPr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Этап закрепления и применения знаний и способов деятельности.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Задачи: </w:t>
      </w:r>
    </w:p>
    <w:p>
      <w:pPr>
        <w:pStyle w:val="Normal"/>
        <w:numPr>
          <w:ilvl w:val="0"/>
          <w:numId w:val="8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Обеспечить закрепление учащимися знаний и способов действий, которые им необходимы для самостоятельной работы. </w:t>
      </w:r>
    </w:p>
    <w:p>
      <w:pPr>
        <w:pStyle w:val="Normal"/>
        <w:numPr>
          <w:ilvl w:val="0"/>
          <w:numId w:val="8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оздать условия для выявления школьниками индивидуальных способов закрепления изученного материала. </w:t>
      </w:r>
    </w:p>
    <w:p>
      <w:pPr>
        <w:pStyle w:val="Normal"/>
        <w:numPr>
          <w:ilvl w:val="0"/>
          <w:numId w:val="8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Отработать алгоритм применения приёма движения по азимуту. </w:t>
      </w:r>
    </w:p>
    <w:p>
      <w:pPr>
        <w:pStyle w:val="Normal"/>
        <w:numPr>
          <w:ilvl w:val="0"/>
          <w:numId w:val="8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Организация деятельности учащихся по отработке изученных действий посредством их применения в изменённых ситуациях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едагогические техники, позволяющие решать образовательные задачи этапа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74"/>
        <w:gridCol w:w="2657"/>
        <w:gridCol w:w="2892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ОУУН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Работа по определению азимута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фрагменту мультимедийного учебника. Раздел «Географическая карта». Чтение и составление топографического плана. Составление плана местности. Азимутальная съёмка. (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1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азимут на: гору, высоковольтные столбы, постамент, дерево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Практическая работа с компасом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 видеофрагмента мультимедийного учебника Раздел «Земля – планета Солнечной системы». Нахождение нужной точки на глобусе и карте. «Ориентирование на местности» Фрагмент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образец на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е 1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такое компас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значит сориентировать, т.е. установить компас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тите памятку «Правила работы с компасом» (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и установите компас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тите памятку «Последовательность определения азимута» (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1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и посмотрите иллюстрацию в учебнике на стр. 235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ите задания. Возьмите гранёный карандаш или линейку и определите азимут на предметы в классе: на окно, на белку, на дверь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с учебником. Чтение текста на стр. 236. движение по азимуту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вы думаете, зачем нужно уметь определять азимут?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тите, как научиться ориентированию по компасу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чего начинают движение по азимуту? Что дальше?..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называется спорт, где участники ходят по азимуту?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актическая работа в группах по заданному маршруту в поисках записк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динись в группу согласно цвета карточки на твоей парте. (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слайд 1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 Двигайся по азимуту согласно заданиям на карточк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 группа. 1 записк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жёлтого флажка пройти по азимуту 240° - 7 шагов, затем по азимуту 10 °- 4 шага. Найдите записку такого же цвета и прочтит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 записка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тьте на вопрос: Где могут пригодиться знания, полученные на уроке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 других групп задания по определению понятий: азимут, ориентирование, масштаб, компас)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щиеся определяют азимут на фрагменте по заданным величинам углов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просматривают видеофрагмент ориентирования компаса и отвечают на вопрос учител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ют памятку и ориентируют компас согласно памятке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выполняют последовательно действия в определении азимута, записывают в тетрад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читают текст учебник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ют: составлять маршрутную съёмку местности, научиться спортивному ориентированию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цессе беседы о прочитанном учащиеся выделяют порядок движения по азимуту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делятся на группы согласно цвета карточки и флажка на партах и выполняют задания по поиску записки.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практической направленности, практических действий при работе с компасо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ботать по алгоритму, применять его в практической деятельности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логического мышлени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й практического применения знаний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выделять главное в тексте, развитие логической последовательности в высказываниях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интереса к изучаемой теме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коллективно-группо-вых отношений в процессе игровой деятельности.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. Этап обобщения знаний и способов деятельности, информации о домашнем задании, подведения итогов уро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ка выполнения заданий в записках каждой группо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/з § 61, Вопросы и задания /письменно/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нового узнали на уроке и чему научились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6252/pril1.ppt" TargetMode="External"/><Relationship Id="rId3" Type="http://schemas.openxmlformats.org/officeDocument/2006/relationships/hyperlink" Target="http://festival.1september.ru/articles/416252/pril1.ppt" TargetMode="External"/><Relationship Id="rId4" Type="http://schemas.openxmlformats.org/officeDocument/2006/relationships/hyperlink" Target="http://festival.1september.ru/articles/416252/pril1.ppt" TargetMode="External"/><Relationship Id="rId5" Type="http://schemas.openxmlformats.org/officeDocument/2006/relationships/hyperlink" Target="http://festival.1september.ru/articles/416252/pril1.ppt" TargetMode="External"/><Relationship Id="rId6" Type="http://schemas.openxmlformats.org/officeDocument/2006/relationships/hyperlink" Target="http://festival.1september.ru/articles/416252/pril1.ppt" TargetMode="External"/><Relationship Id="rId7" Type="http://schemas.openxmlformats.org/officeDocument/2006/relationships/hyperlink" Target="http://festival.1september.ru/articles/416252/pril1.ppt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festival.1september.ru/articles/416252/pril1.ppt" TargetMode="External"/><Relationship Id="rId10" Type="http://schemas.openxmlformats.org/officeDocument/2006/relationships/hyperlink" Target="http://festival.1september.ru/articles/416252/pril1.ppt" TargetMode="External"/><Relationship Id="rId11" Type="http://schemas.openxmlformats.org/officeDocument/2006/relationships/hyperlink" Target="http://festival.1september.ru/articles/416252/pril1.ppt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festival.1september.ru/articles/416252/pril1.ppt" TargetMode="External"/><Relationship Id="rId14" Type="http://schemas.openxmlformats.org/officeDocument/2006/relationships/hyperlink" Target="http://festival.1september.ru/articles/416252/pril1.ppt" TargetMode="External"/><Relationship Id="rId15" Type="http://schemas.openxmlformats.org/officeDocument/2006/relationships/hyperlink" Target="http://festival.1september.ru/articles/416252/pril1.ppt" TargetMode="External"/><Relationship Id="rId16" Type="http://schemas.openxmlformats.org/officeDocument/2006/relationships/hyperlink" Target="http://festival.1september.ru/articles/416252/pril1.ppt" TargetMode="External"/><Relationship Id="rId17" Type="http://schemas.openxmlformats.org/officeDocument/2006/relationships/hyperlink" Target="http://festival.1september.ru/articles/416252/pril1.ppt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2:07:00Z</dcterms:created>
  <dc:creator>Гость</dc:creator>
  <dc:description/>
  <cp:keywords/>
  <dc:language>en-US</dc:language>
  <cp:lastModifiedBy>админ</cp:lastModifiedBy>
  <cp:lastPrinted>2018-11-07T19:07:00Z</cp:lastPrinted>
  <dcterms:modified xsi:type="dcterms:W3CDTF">2018-11-07T11:07:00Z</dcterms:modified>
  <cp:revision>5</cp:revision>
  <dc:subject/>
  <dc:title>Урок географии по теме: "Ориентирование на местности</dc:title>
</cp:coreProperties>
</file>