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ей №165 имени 65-летия «ГАЗ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Предмет: </w:t>
      </w:r>
      <w:r>
        <w:rPr>
          <w:i/>
          <w:sz w:val="28"/>
          <w:szCs w:val="28"/>
        </w:rPr>
        <w:t xml:space="preserve">математи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Тема: </w:t>
      </w:r>
      <w:r>
        <w:rPr>
          <w:i/>
          <w:sz w:val="28"/>
          <w:szCs w:val="28"/>
        </w:rPr>
        <w:t xml:space="preserve">Решение задач на нахождение площади фигур.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Площадь произвольного многоугольни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Баринова Юлия Михайловна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ий Новгород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Решение задач на нахождение площади фигур.</w:t>
      </w:r>
    </w:p>
    <w:p>
      <w:pPr>
        <w:pStyle w:val="Normal"/>
        <w:rPr/>
      </w:pPr>
      <w:r>
        <w:rPr/>
        <w:t xml:space="preserve">           </w:t>
      </w:r>
      <w:r>
        <w:rPr/>
        <w:t>Площадь произвольного многоугольни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ип урок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бная задача: </w:t>
      </w:r>
      <w:r>
        <w:rPr/>
        <w:t>найти способ нахождения площади произвольного многоугольни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она актуальных знаний:</w:t>
      </w:r>
    </w:p>
    <w:p>
      <w:pPr>
        <w:pStyle w:val="Normal"/>
        <w:numPr>
          <w:ilvl w:val="0"/>
          <w:numId w:val="1"/>
        </w:numPr>
        <w:rPr/>
      </w:pPr>
      <w:r>
        <w:rPr/>
        <w:t>понятия «периметр фигуры», «площадь фигуры»,</w:t>
      </w:r>
    </w:p>
    <w:p>
      <w:pPr>
        <w:pStyle w:val="Normal"/>
        <w:numPr>
          <w:ilvl w:val="0"/>
          <w:numId w:val="1"/>
        </w:numPr>
        <w:rPr/>
      </w:pPr>
      <w:r>
        <w:rPr/>
        <w:t>формулы нахождения периметра и площади прямоугольника, квадрата и прямоугольного треугольника,</w:t>
      </w:r>
    </w:p>
    <w:p>
      <w:pPr>
        <w:pStyle w:val="Normal"/>
        <w:numPr>
          <w:ilvl w:val="0"/>
          <w:numId w:val="1"/>
        </w:numPr>
        <w:rPr/>
      </w:pPr>
      <w:r>
        <w:rPr/>
        <w:t>переход от нахождения площадей прямоугольника, квадрата и прямоугольного треугольника к формуле нахождения площади произвольного многоугольни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и урока.</w:t>
      </w:r>
    </w:p>
    <w:p>
      <w:pPr>
        <w:pStyle w:val="Normal"/>
        <w:rPr/>
      </w:pPr>
      <w:r>
        <w:rPr>
          <w:b/>
        </w:rPr>
        <w:t>Образовательная:</w:t>
      </w:r>
      <w:r>
        <w:rPr/>
        <w:t xml:space="preserve"> учащиеся узнают, чт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азвивающая: </w:t>
      </w:r>
      <w:r>
        <w:rPr/>
        <w:t xml:space="preserve">предполагается, что учащие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ировоззренческая: </w:t>
      </w:r>
      <w:r>
        <w:rPr/>
        <w:t xml:space="preserve">учащиеся убеждаются в том, что умение находить           является важнейшим условием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860"/>
        <w:gridCol w:w="4500"/>
        <w:gridCol w:w="298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.</w:t>
            </w:r>
          </w:p>
          <w:p>
            <w:pPr>
              <w:pStyle w:val="Normal"/>
              <w:jc w:val="center"/>
              <w:rPr/>
            </w:pPr>
            <w:r>
              <w:rPr/>
              <w:t>Предполагаемый результат работы на каждом этап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ая деятельность учител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ая деятельность учащихся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нтерпретация деятельности учащихся и учителя на урок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онно-ориентировочная часть.</w:t>
            </w:r>
          </w:p>
          <w:p>
            <w:pPr>
              <w:pStyle w:val="Normal"/>
              <w:rPr/>
            </w:pPr>
            <w:r>
              <w:rPr/>
              <w:t xml:space="preserve">1.Этап актуализации.        </w:t>
            </w:r>
          </w:p>
          <w:p>
            <w:pPr>
              <w:pStyle w:val="Normal"/>
              <w:rPr/>
            </w:pPr>
            <w:r>
              <w:rPr/>
              <w:t>Цель: создание положительного эмоционального фона по поводу удовлетворения собственными знаниями, положительная оценка учителем достижений учеников. Создание «ситуации успеха».</w:t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Этап мотивации.   Цель: создание условий, способствующих формированию учебной содержательной мотивации.</w:t>
            </w:r>
          </w:p>
          <w:p>
            <w:pPr>
              <w:pStyle w:val="Normal"/>
              <w:rPr/>
            </w:pPr>
            <w:r>
              <w:rPr/>
              <w:t>Закрепление «ситуации успеха».</w:t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Этап постановки учебной задачи.  </w:t>
            </w:r>
          </w:p>
          <w:p>
            <w:pPr>
              <w:pStyle w:val="Normal"/>
              <w:rPr/>
            </w:pPr>
            <w:r>
              <w:rPr/>
              <w:t>Цель: подведение к</w:t>
            </w:r>
          </w:p>
          <w:p>
            <w:pPr>
              <w:pStyle w:val="Normal"/>
              <w:rPr/>
            </w:pPr>
            <w:r>
              <w:rPr/>
              <w:t>самостоятельному выделению предмета исследования, преобразование конкретной практической задачи в учебную задачу.</w:t>
            </w:r>
          </w:p>
          <w:p>
            <w:pPr>
              <w:pStyle w:val="Normal"/>
              <w:rPr/>
            </w:pPr>
            <w:r>
              <w:rPr/>
              <w:t>Осуществляется поиск ответа на вопрос: «Что же мы должны узнать, чтобы иметь возможность двигаться дальше?»</w:t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ерационно-исполнительная часть.</w:t>
            </w:r>
          </w:p>
          <w:p>
            <w:pPr>
              <w:pStyle w:val="Normal"/>
              <w:rPr/>
            </w:pPr>
            <w:r>
              <w:rPr/>
              <w:t>Цель: решение поставленной учебной задачи.</w:t>
            </w:r>
          </w:p>
          <w:p>
            <w:pPr>
              <w:pStyle w:val="Normal"/>
              <w:rPr/>
            </w:pPr>
            <w:r>
              <w:rPr/>
              <w:t>1.Этап преобразования условия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Этап моделирования.</w:t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флексивно-оценочная часть.</w:t>
            </w:r>
          </w:p>
          <w:p>
            <w:pPr>
              <w:pStyle w:val="Normal"/>
              <w:rPr/>
            </w:pPr>
            <w:r>
              <w:rPr/>
              <w:t>Цель: выявление осознанности действий и введение их в систему знаний.</w:t>
            </w:r>
          </w:p>
          <w:p>
            <w:pPr>
              <w:pStyle w:val="Normal"/>
              <w:rPr/>
            </w:pPr>
            <w:r>
              <w:rPr/>
              <w:t>1.Этап рефлексии (мысленное возвращение к прошлым действиям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  <w:t>2.Оценочный этап</w:t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бята, сегодня мы с вами будем архитекторами: будем планировать строительство физкультурно-оздоровительного центра. Начнем с планировки участков под застройку. Спортивный центр будет состоять  из 4 отдельно стоящих зданий. Вот первые три з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ый участок: ледовый стадион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44145</wp:posOffset>
                      </wp:positionV>
                      <wp:extent cx="1257300" cy="6858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85pt;margin-top:11.35pt;width:98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</w:t>
            </w:r>
            <w:r>
              <w:rPr/>
              <w:t xml:space="preserve">60 м        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40 м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Второй участок: теннисные корты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                         </w:t>
            </w:r>
            <w:r>
              <w:rPr/>
              <w:t xml:space="preserve">50 м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3175</wp:posOffset>
                      </wp:positionV>
                      <wp:extent cx="571500" cy="5715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6pt;margin-top:0.25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№</w:t>
            </w:r>
            <w:r>
              <w:rPr>
                <w:b/>
              </w:rPr>
              <w:t xml:space="preserve">2 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                                      </w:t>
            </w:r>
            <w:r>
              <w:rPr/>
              <w:t>50 м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Третий участок: легкоатлетический стадион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635</wp:posOffset>
                      </wp:positionV>
                      <wp:extent cx="457200" cy="685800"/>
                      <wp:effectExtent l="5080" t="15875" r="1016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858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75.85pt;margin-top:0pt;width:35.95pt;height:53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№</w:t>
            </w:r>
            <w:r>
              <w:rPr>
                <w:b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                </w:t>
            </w:r>
            <w:r>
              <w:rPr/>
              <w:t>50 м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                                      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                          </w:t>
            </w:r>
            <w:r>
              <w:rPr/>
              <w:t xml:space="preserve">30 м  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- Какую форму имеет первый участок?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- Найдите площадь участка, предназначенного для постройки ледового стадиона. По какой формуле будете работать?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Какую форму имеет второй участок?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- Найдите площадь данного участка. По какой формуле будете работать?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- Какую форму имеет третий участок?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- Найдите площадь данного участка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i/>
                <w:i/>
              </w:rPr>
            </w:pPr>
            <w:r>
              <w:rPr>
                <w:i/>
              </w:rPr>
              <w:t>(Проверка решения.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- Молодцы! Вы хорошо и быстро справились с этими заданиями. Думаю, что следующее задание не вызовет затруднений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- Четвертый участок – для постройки бассейна: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-6350</wp:posOffset>
                      </wp:positionV>
                      <wp:extent cx="571500" cy="3384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6.65pt;mso-wrap-distance-left:9.05pt;mso-wrap-distance-right:9.05pt;mso-wrap-distance-top:0pt;mso-wrap-distance-bottom:0pt;margin-top:-0.5pt;mso-position-vertical-relative:text;margin-left:3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-6350</wp:posOffset>
                      </wp:positionV>
                      <wp:extent cx="571500" cy="3429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-0.5pt;mso-position-vertical-relative:text;margin-left:14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drawing>
                <wp:inline distT="0" distB="0" distL="0" distR="0">
                  <wp:extent cx="2457450" cy="12668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389890</wp:posOffset>
                      </wp:positionV>
                      <wp:extent cx="457200" cy="3429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30.7pt;mso-position-vertical-relative:text;margin-left: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46990</wp:posOffset>
                      </wp:positionV>
                      <wp:extent cx="571500" cy="3429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3.7pt;mso-position-vertical-relative:text;margin-left:12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277495</wp:posOffset>
                      </wp:positionV>
                      <wp:extent cx="5715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40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21.85pt;mso-position-vertical-relative:text;margin-left:19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4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  <w:t>- Какую форму имеет участок?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  <w:t>- Найдите площадь данного участка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  <w:t>- Почему возникло затруднение? У нас есть формула вычисления площади многоугольника?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  <w:t>- Какую учебную задачу поставим на уроке?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  <w:t xml:space="preserve">- Итак, попытаемся найти способ (вывести формулу) вычисления площади </w:t>
            </w:r>
            <w:r>
              <w:rPr>
                <w:i/>
              </w:rPr>
              <w:t xml:space="preserve">для всех многоугольников, по внешним признакам не являющихся прямоугольником, квадратом, прямоугольным треугольником </w:t>
            </w:r>
            <w:r>
              <w:rPr/>
              <w:t>(т.к. это тоже многоугольники)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  <w:t>Учебная задача фиксируется на доске: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>
                <w:b/>
                <w:u w:val="single"/>
              </w:rPr>
              <w:t>УЗ:</w:t>
            </w:r>
            <w:r>
              <w:rPr>
                <w:b/>
              </w:rPr>
              <w:t xml:space="preserve">   </w:t>
            </w:r>
            <w:r>
              <w:rPr>
                <w:b/>
                <w:lang w:val="en-US"/>
              </w:rPr>
              <w:t>S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ногоугольника</w:t>
            </w:r>
            <w:r>
              <w:rPr/>
              <w:t xml:space="preserve"> - </w:t>
            </w:r>
            <w:r>
              <w:rPr>
                <w:b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  <w:t>- При каком условии вы смогли бы найти площадь данной фигуры?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  <w:t>- Нельзя ли каким-либо образом привести все к известным формулам вычисления площади?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  <w:t>- Как будете работать?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  <w:t>- Сравним способы решения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  <w:t>- А результаты?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  <w:t>- Почему?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  <w:t>- Так значит, способы решения все верные, все работают?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  <w:t>- А как вы думаете, если данные решения записать в общем виде, формулами, то формулы будут одинаковые или разные?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  <w:t xml:space="preserve">- Так как же нам быть: мы поставили задачу вывести формулу вычисления площади многоугольника. Можем это сделать, есть такая формула вычисления площади, общая </w:t>
            </w:r>
            <w:r>
              <w:rPr>
                <w:i/>
              </w:rPr>
              <w:t>для всех многоугольников, по внешним признакам не являющихся прямоугольником, квадратом, прямоугольным треугольником?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  <w:t>- Формулы нет. Но есть нечто общее, объединяющее все способы решения. Как бы вы это назвали?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  <w:t>- Какой способ, по вашему мнению, самый удобный?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  <w:t>- А какой способ получился в данном случае  самый короткий?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  <w:t>- Итак, какую УЗ ставили перед собой на уроке?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  <w:t>- Решили поставленную задачу?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  <w:t>- Какие это способы?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  <w:t>- Что будем делать дальше?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(Работа по индивидуальным карточкам.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  <w:t>- Как вы считаете, мы достаточно поработали со способами?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  <w:t>- Какую УЗ поставим на следующий урок?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  <w:t>- Какое домашнее задание предложите?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  <w:t>- Ребята, чью работу на уроке вы бы отметили?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  <w:t>- Давайте оценим каждый свою работу. По каким критериям?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Прямоугольни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Дети выбирают на доске готовую формулу, записывают в тетрадь решение.)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1 = а х в </w:t>
            </w:r>
          </w:p>
          <w:p>
            <w:pPr>
              <w:pStyle w:val="Normal"/>
              <w:rPr/>
            </w:pPr>
            <w:r>
              <w:rPr/>
              <w:t>Площадь прямоугольника равна произведению его длины и ширины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1 = 60 х 40 = 2400(м</w:t>
            </w:r>
            <w:r>
              <w:rPr>
                <w:sz w:val="16"/>
                <w:szCs w:val="16"/>
              </w:rPr>
              <w:t>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вадра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Дети выбирают на доске готовую формулу, записывают в тетрадь решение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2 = а х 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2 = 50 х 50 = 2500(м</w:t>
            </w:r>
            <w:r>
              <w:rPr>
                <w:sz w:val="16"/>
                <w:szCs w:val="16"/>
              </w:rPr>
              <w:t>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ямоугольный треугольник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(Дети </w:t>
            </w:r>
            <w:r>
              <w:rPr>
                <w:i/>
                <w:u w:val="single"/>
              </w:rPr>
              <w:t>самостоятельно</w:t>
            </w:r>
            <w:r>
              <w:rPr>
                <w:i/>
              </w:rPr>
              <w:t xml:space="preserve"> записывают в тетрадь формулу и решение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 = (а х в) : 2</w:t>
            </w:r>
          </w:p>
          <w:p>
            <w:pPr>
              <w:pStyle w:val="Normal"/>
              <w:rPr/>
            </w:pPr>
            <w:r>
              <w:rPr/>
              <w:t>Площадь прямоугольного треугольника равна половине произведения его катетов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3 = (50 х 30) : 2 = 750(м</w:t>
            </w:r>
            <w:r>
              <w:rPr>
                <w:sz w:val="16"/>
                <w:szCs w:val="16"/>
              </w:rPr>
              <w:t>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ногоугольни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Дети затрудняются в ответе на вопрос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- 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пытаемся вывести формулу вычисления площади многоуголь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Если бы это была одна из известных фигур: прямоугольник, квадрат или прямоугольный треугольни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группа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обсуждают проблему в группах. Затем объясняют решение у доски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 </w:t>
            </w:r>
            <w:r>
              <w:rPr>
                <w:b/>
              </w:rPr>
              <w:t>способ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/>
              <w:t>разбиение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-6350</wp:posOffset>
                      </wp:positionV>
                      <wp:extent cx="571500" cy="33845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6.65pt;mso-wrap-distance-left:9.05pt;mso-wrap-distance-right:9.05pt;mso-wrap-distance-top:0pt;mso-wrap-distance-bottom:0pt;margin-top:-0.5pt;mso-position-vertical-relative:text;margin-left:3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-6350</wp:posOffset>
                      </wp:positionV>
                      <wp:extent cx="571500" cy="3429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-0.5pt;mso-position-vertical-relative:text;margin-left:14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lang w:val="en-US"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412750</wp:posOffset>
                      </wp:positionV>
                      <wp:extent cx="0" cy="8001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32.5pt" to="75.6pt,9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412750</wp:posOffset>
                      </wp:positionV>
                      <wp:extent cx="0" cy="8001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32.5pt" to="111.6pt,9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457450" cy="1266825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lang w:val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414655</wp:posOffset>
                      </wp:positionV>
                      <wp:extent cx="457200" cy="3429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32.65pt;mso-position-vertical-relative:text;margin-left:7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71755</wp:posOffset>
                      </wp:positionV>
                      <wp:extent cx="571500" cy="3429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.65pt;mso-position-vertical-relative:text;margin-left:11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300355</wp:posOffset>
                      </wp:positionV>
                      <wp:extent cx="571500" cy="3429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40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23.65pt;mso-position-vertical-relative:text;margin-left:18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4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412750</wp:posOffset>
                      </wp:positionV>
                      <wp:extent cx="571500" cy="5715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32.5pt;mso-position-vertical-relative:text;margin-left:1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755650</wp:posOffset>
                      </wp:positionV>
                      <wp:extent cx="457200" cy="3429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59.5pt;mso-position-vertical-relative:text;margin-left:7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641350</wp:posOffset>
                      </wp:positionV>
                      <wp:extent cx="457200" cy="4572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50.5pt;mso-position-vertical-relative:text;margin-left:12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 = S1 + S2 + S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= 20х40 + 10х(40-10) + 20х40= 1900(м2)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способ </w:t>
            </w:r>
            <w:r>
              <w:rPr/>
              <w:t>(разбиение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00330</wp:posOffset>
                      </wp:positionV>
                      <wp:extent cx="571500" cy="3429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.9pt;mso-position-vertical-relative:text;margin-left:12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00330</wp:posOffset>
                      </wp:positionV>
                      <wp:extent cx="571500" cy="3429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.9pt;mso-position-vertical-relative:text;margin-left:2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lang w:val="en-US"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33705</wp:posOffset>
                      </wp:positionV>
                      <wp:extent cx="22860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34.15pt" to="192.55pt,3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</w:t>
            </w:r>
            <w:r>
              <w:rPr>
                <w:b/>
              </w:rPr>
              <w:drawing>
                <wp:inline distT="0" distB="0" distL="0" distR="0">
                  <wp:extent cx="2457450" cy="1266825"/>
                  <wp:effectExtent l="0" t="0" r="0" b="0"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414655</wp:posOffset>
                      </wp:positionV>
                      <wp:extent cx="457200" cy="34290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32.65pt;mso-position-vertical-relative:text;margin-left:8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71755</wp:posOffset>
                      </wp:positionV>
                      <wp:extent cx="571500" cy="3429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.65pt;mso-position-vertical-relative:text;margin-left:11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300355</wp:posOffset>
                      </wp:positionV>
                      <wp:extent cx="571500" cy="3429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40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23.65pt;mso-position-vertical-relative:text;margin-left:18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4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92710</wp:posOffset>
                      </wp:positionV>
                      <wp:extent cx="571500" cy="5715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7.3pt;mso-position-vertical-relative:text;margin-left:2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778510</wp:posOffset>
                      </wp:positionV>
                      <wp:extent cx="457200" cy="3429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61.3pt;mso-position-vertical-relative:text;margin-left:8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92710</wp:posOffset>
                      </wp:positionV>
                      <wp:extent cx="457200" cy="4572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7.3pt;mso-position-vertical-relative:text;margin-left:15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 xml:space="preserve"> = </w:t>
            </w:r>
            <w:r>
              <w:rPr>
                <w:lang w:val="en-US"/>
              </w:rPr>
              <w:t>S</w:t>
            </w:r>
            <w:r>
              <w:rPr/>
              <w:t xml:space="preserve">1 + </w:t>
            </w:r>
            <w:r>
              <w:rPr>
                <w:lang w:val="en-US"/>
              </w:rPr>
              <w:t>S</w:t>
            </w:r>
            <w:r>
              <w:rPr/>
              <w:t xml:space="preserve">2 + </w:t>
            </w:r>
            <w:r>
              <w:rPr>
                <w:lang w:val="en-US"/>
              </w:rPr>
              <w:t>S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= 20х10 + (40-10)х(20+10+20) + 20х10= =1900(м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способ </w:t>
            </w:r>
            <w:r>
              <w:rPr/>
              <w:t>(разбиение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00330</wp:posOffset>
                      </wp:positionV>
                      <wp:extent cx="571500" cy="342900"/>
                      <wp:effectExtent l="0" t="0" r="0" b="0"/>
                      <wp:wrapNone/>
                      <wp:docPr id="3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.9pt;mso-position-vertical-relative:text;margin-left:12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00330</wp:posOffset>
                      </wp:positionV>
                      <wp:extent cx="571500" cy="342900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.9pt;mso-position-vertical-relative:text;margin-left:2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lang w:val="en-US"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22275</wp:posOffset>
                      </wp:positionV>
                      <wp:extent cx="914400" cy="0"/>
                      <wp:effectExtent l="0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33.25pt" to="84.8pt,33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420370</wp:posOffset>
                      </wp:positionV>
                      <wp:extent cx="0" cy="80010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33.1pt" to="120.6pt,9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</w:t>
            </w:r>
            <w:r>
              <w:rPr>
                <w:b/>
              </w:rPr>
              <w:drawing>
                <wp:inline distT="0" distB="0" distL="0" distR="0">
                  <wp:extent cx="2481580" cy="1266825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158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414655</wp:posOffset>
                      </wp:positionV>
                      <wp:extent cx="457200" cy="342900"/>
                      <wp:effectExtent l="0" t="0" r="0" b="0"/>
                      <wp:wrapNone/>
                      <wp:docPr id="3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32.65pt;mso-position-vertical-relative:text;margin-left:8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71755</wp:posOffset>
                      </wp:positionV>
                      <wp:extent cx="571500" cy="342900"/>
                      <wp:effectExtent l="0" t="0" r="0" b="0"/>
                      <wp:wrapNone/>
                      <wp:docPr id="3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.65pt;mso-position-vertical-relative:text;margin-left:11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300355</wp:posOffset>
                      </wp:positionV>
                      <wp:extent cx="571500" cy="342900"/>
                      <wp:effectExtent l="0" t="0" r="0" b="0"/>
                      <wp:wrapNone/>
                      <wp:docPr id="3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40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23.65pt;mso-position-vertical-relative:text;margin-left:18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4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7470</wp:posOffset>
                      </wp:positionV>
                      <wp:extent cx="571500" cy="571500"/>
                      <wp:effectExtent l="0" t="0" r="0" b="0"/>
                      <wp:wrapNone/>
                      <wp:docPr id="3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6.1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765175</wp:posOffset>
                      </wp:positionV>
                      <wp:extent cx="457200" cy="342900"/>
                      <wp:effectExtent l="0" t="0" r="0" b="0"/>
                      <wp:wrapNone/>
                      <wp:docPr id="4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60.2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534670</wp:posOffset>
                      </wp:positionV>
                      <wp:extent cx="457200" cy="457200"/>
                      <wp:effectExtent l="0" t="0" r="0" b="0"/>
                      <wp:wrapNone/>
                      <wp:docPr id="4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42.1pt;mso-position-vertical-relative:text;margin-left:14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 xml:space="preserve"> = </w:t>
            </w:r>
            <w:r>
              <w:rPr>
                <w:lang w:val="en-US"/>
              </w:rPr>
              <w:t>S</w:t>
            </w:r>
            <w:r>
              <w:rPr/>
              <w:t xml:space="preserve">1 + </w:t>
            </w:r>
            <w:r>
              <w:rPr>
                <w:lang w:val="en-US"/>
              </w:rPr>
              <w:t>S</w:t>
            </w:r>
            <w:r>
              <w:rPr/>
              <w:t xml:space="preserve">2 + </w:t>
            </w:r>
            <w:r>
              <w:rPr>
                <w:lang w:val="en-US"/>
              </w:rPr>
              <w:t>S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= 20х10 + (10+20)х(40-10) + 20х40= =1900(м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 способ </w:t>
            </w:r>
            <w:r>
              <w:rPr/>
              <w:t>(достраивание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00330</wp:posOffset>
                      </wp:positionV>
                      <wp:extent cx="571500" cy="342900"/>
                      <wp:effectExtent l="0" t="0" r="0" b="0"/>
                      <wp:wrapNone/>
                      <wp:docPr id="4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.9pt;mso-position-vertical-relative:text;margin-left:12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00330</wp:posOffset>
                      </wp:positionV>
                      <wp:extent cx="571500" cy="342900"/>
                      <wp:effectExtent l="0" t="0" r="0" b="0"/>
                      <wp:wrapNone/>
                      <wp:docPr id="4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.9pt;mso-position-vertical-relative:text;margin-left:2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59385</wp:posOffset>
                      </wp:positionV>
                      <wp:extent cx="571500" cy="571500"/>
                      <wp:effectExtent l="0" t="0" r="0" b="0"/>
                      <wp:wrapNone/>
                      <wp:docPr id="4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12.5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45085</wp:posOffset>
                      </wp:positionV>
                      <wp:extent cx="5715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3.55pt" to="120.55pt,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</w:t>
            </w:r>
            <w:r>
              <w:rPr>
                <w:b/>
              </w:rPr>
              <w:drawing>
                <wp:inline distT="0" distB="0" distL="0" distR="0">
                  <wp:extent cx="2457450" cy="135001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414655</wp:posOffset>
                      </wp:positionV>
                      <wp:extent cx="457200" cy="342900"/>
                      <wp:effectExtent l="0" t="0" r="0" b="0"/>
                      <wp:wrapNone/>
                      <wp:docPr id="4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32.65pt;mso-position-vertical-relative:text;margin-left:8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71755</wp:posOffset>
                      </wp:positionV>
                      <wp:extent cx="571500" cy="342900"/>
                      <wp:effectExtent l="0" t="0" r="0" b="0"/>
                      <wp:wrapNone/>
                      <wp:docPr id="4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.65pt;mso-position-vertical-relative:text;margin-left:11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300355</wp:posOffset>
                      </wp:positionV>
                      <wp:extent cx="571500" cy="342900"/>
                      <wp:effectExtent l="0" t="0" r="0" b="0"/>
                      <wp:wrapNone/>
                      <wp:docPr id="4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40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23.65pt;mso-position-vertical-relative:text;margin-left:18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4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92710</wp:posOffset>
                      </wp:positionV>
                      <wp:extent cx="457200" cy="342900"/>
                      <wp:effectExtent l="0" t="0" r="0" b="0"/>
                      <wp:wrapNone/>
                      <wp:docPr id="5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7.3pt;mso-position-vertical-relative:text;margin-left:7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 xml:space="preserve"> = </w:t>
            </w:r>
            <w:r>
              <w:rPr>
                <w:lang w:val="en-US"/>
              </w:rPr>
              <w:t>S</w:t>
            </w:r>
            <w:r>
              <w:rPr/>
              <w:t xml:space="preserve">1 - </w:t>
            </w:r>
            <w:r>
              <w:rPr>
                <w:lang w:val="en-US"/>
              </w:rPr>
              <w:t>S</w:t>
            </w: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= 40х(20+10+20) – 10х10 = 1900(м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се разные.</w:t>
            </w:r>
          </w:p>
          <w:p>
            <w:pPr>
              <w:pStyle w:val="Normal"/>
              <w:rPr/>
            </w:pPr>
            <w:r>
              <w:rPr/>
              <w:t>- Одинаковые.</w:t>
            </w:r>
          </w:p>
          <w:p>
            <w:pPr>
              <w:pStyle w:val="Normal"/>
              <w:rPr/>
            </w:pPr>
            <w:r>
              <w:rPr/>
              <w:t>- Фигура не изменяется, значит, площадь фигуры тоже не изменяется.</w:t>
            </w:r>
          </w:p>
          <w:p>
            <w:pPr>
              <w:pStyle w:val="Normal"/>
              <w:rPr/>
            </w:pPr>
            <w:r>
              <w:rPr/>
              <w:t>- 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Есть 2 </w:t>
            </w:r>
            <w:r>
              <w:rPr>
                <w:b/>
                <w:i/>
              </w:rPr>
              <w:t>способа вычисления площадей</w:t>
            </w:r>
            <w:r>
              <w:rPr/>
              <w:t xml:space="preserve"> многоугольников, имеющих сложную конфигурацию: </w:t>
            </w:r>
          </w:p>
          <w:p>
            <w:pPr>
              <w:pStyle w:val="Normal"/>
              <w:rPr/>
            </w:pPr>
            <w:r>
              <w:rPr/>
              <w:t>1. Разбиение данной фигуры на известные нам фигуры, площадь которых можно найти по формулам (способы 1-3).</w:t>
            </w:r>
          </w:p>
          <w:p>
            <w:pPr>
              <w:pStyle w:val="Normal"/>
              <w:rPr/>
            </w:pPr>
            <w:r>
              <w:rPr/>
              <w:t>2. Достраивание данной фигуры до известных нам фигур, площадь которых можно найти по формулам (способ 4).</w:t>
            </w:r>
          </w:p>
          <w:p>
            <w:pPr>
              <w:pStyle w:val="Normal"/>
              <w:rPr/>
            </w:pPr>
            <w:r>
              <w:rPr/>
              <w:t>- Каждому человеку удобен свой спосо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остраи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Найти способ вычисления площади </w:t>
            </w:r>
            <w:r>
              <w:rPr>
                <w:i/>
              </w:rPr>
              <w:t>для всех многоугольников, по внешним признакам не являющихся прямоугольником, квадратом, прямоугольным треугольником.</w:t>
            </w:r>
          </w:p>
          <w:p>
            <w:pPr>
              <w:pStyle w:val="Normal"/>
              <w:rPr/>
            </w:pPr>
            <w:r>
              <w:rPr/>
              <w:t>- Да.</w:t>
            </w:r>
          </w:p>
          <w:p>
            <w:pPr>
              <w:pStyle w:val="Normal"/>
              <w:rPr/>
            </w:pPr>
            <w:r>
              <w:rPr/>
              <w:t>- Разбиение, достраи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трабатывать открытые способ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трабатывать на конкретных примерах.</w:t>
            </w:r>
          </w:p>
          <w:p>
            <w:pPr>
              <w:pStyle w:val="Normal"/>
              <w:rPr/>
            </w:pPr>
            <w:r>
              <w:rPr/>
              <w:t>- Придумать задание для товарища: начертить интересный многоугольник сложной конфигурации и предложить найти его площ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авильность выполнения заданий, участие в работе на уроке, участие в работе групп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Дети оценивают себя на шкале в тетрадях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22:00Z</dcterms:created>
  <dc:creator>р</dc:creator>
  <dc:description/>
  <cp:keywords/>
  <dc:language>en-US</dc:language>
  <cp:lastModifiedBy>viktor</cp:lastModifiedBy>
  <dcterms:modified xsi:type="dcterms:W3CDTF">2019-03-09T11:33:00Z</dcterms:modified>
  <cp:revision>83</cp:revision>
  <dc:subject/>
  <dc:title/>
</cp:coreProperties>
</file>