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Актуальность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Ознакомление с профессиями родителей обеспечивает дальнейшее вхождение ребенка в современный мир, приобщение к его ценностям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С целью развития интереса детей к различным видам профессии был разработан проект «Все профессии нужны, все профессии важны». Эта тема была всегда актуальной, потому, что дети знают, что их папы, мамы работают, но мало знают где и кем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зяв эту тему, мне очень хочется, что мои воспитанники поняли, что правильный выбор профессии определяет их жизненный успех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В рамках нашего проекта дети получат знания о профессиях, известных всему миру, их назначений и преимуществах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6"/>
          <w:szCs w:val="36"/>
        </w:rPr>
        <w:t>Тип проекта:</w:t>
      </w:r>
      <w:r>
        <w:rPr>
          <w:sz w:val="36"/>
          <w:szCs w:val="36"/>
        </w:rPr>
        <w:t xml:space="preserve"> исследовательско-творческ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6"/>
          <w:szCs w:val="36"/>
        </w:rPr>
        <w:t>По продолжительности:</w:t>
      </w:r>
      <w:r>
        <w:rPr>
          <w:sz w:val="36"/>
          <w:szCs w:val="36"/>
        </w:rPr>
        <w:t xml:space="preserve"> 2 недел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6"/>
          <w:szCs w:val="36"/>
        </w:rPr>
        <w:t>По характеру контактов:</w:t>
      </w:r>
      <w:r>
        <w:rPr>
          <w:sz w:val="36"/>
          <w:szCs w:val="36"/>
        </w:rPr>
        <w:t xml:space="preserve"> группово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6"/>
          <w:szCs w:val="36"/>
        </w:rPr>
        <w:t>Участники:</w:t>
      </w:r>
      <w:r>
        <w:rPr>
          <w:sz w:val="36"/>
          <w:szCs w:val="36"/>
        </w:rPr>
        <w:t xml:space="preserve"> воспитатели,  дети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подготовительной группы, родител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еграция образовательных областей: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познавательное развитие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речевое развитие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социально – коммуникативное развитие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художественно – эстетическое развитие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физическое развит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авка совместного творчества с родителями «Все профессии важны, все профессии нужны»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6"/>
          <w:szCs w:val="36"/>
        </w:rPr>
        <w:t>Цель проекта:</w:t>
      </w:r>
      <w:r>
        <w:rPr>
          <w:sz w:val="36"/>
          <w:szCs w:val="36"/>
        </w:rPr>
        <w:t xml:space="preserve"> расширять и обобщать представления детей о профессиях, орудиях труда, трудовых действиях,</w:t>
      </w:r>
    </w:p>
    <w:p>
      <w:pPr>
        <w:pStyle w:val="Normal"/>
        <w:spacing w:lineRule="auto" w:line="360"/>
        <w:ind w:left="360" w:hanging="0"/>
        <w:rPr/>
      </w:pPr>
      <w:r>
        <w:rPr>
          <w:sz w:val="36"/>
          <w:szCs w:val="36"/>
        </w:rPr>
        <w:t>Развития интереса к различным профессиям, в частности к профессиям родителей и месту их работы.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>Помочь понять детям о важности, необходимости каждой профессии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проекта: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учающ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сширять у детей представление о разнообразии профессии на основе характерно трудовых процессов и результатов труда, представлении о структуре тру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сширять знания о родных людях, их профессиях, значимости их труда в семье и обществе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вивающ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звивать коммуникативные навы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звивать связную речь, мелкую моторику рук, воображение, памя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звивать образные и пространственные мышления, побуждать детей к творчеству и самостоятельности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спитательны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спитывать в детях чувство уважения к труду взрослых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спитывать физических, социальных качеств, необходимых для полноценного развития личност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Формы проведени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ссматривание иллюстраций, бесед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тение художественной литератур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блюдения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Экскурсии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няти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седы с родителям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рганизованная образовательная деятельность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гр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овместная и самостоятельная деятельность детей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Творческая деятельность – рисование, лепка, аппликация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Работа с родителями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Объединить усилий семьи и ДОУ по вопросам ознакомления с профессиями родителей и сотрудников детского сада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Дать представления родителям о значимости совместной деятельности с детьми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Развивать у родителей желание принимать участие в жизни групп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Ожидаемые результаты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Полные знания детьми информации о профессиях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Понимание значения слова «профессия»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>Умение выразить свое отношение к той или иной профессии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Знание профессии своих родителей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Какими качествами должны обладать люди данных профессий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Какую одежду носят люди этих профессий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Какие технологии орудия труда используют люди данных профессий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ект работы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существляется в три этап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 этап – подготовительный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знакомление родителей о предстоящем проектом «все профессии важны, все профессии нужны». Подбор художественной литератур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 этап – исследовательский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Реализация плана. Развитие интереса к окружающему миру. Развитие и поддержание интереса детей к людям разной професси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 этап – заключительный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Результатом нашего проекта является вставка совместного творчества с родителя «Все профессии важны, все профессии нужны»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Подготовительный этап</w:t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работы: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sz w:val="36"/>
          <w:szCs w:val="36"/>
        </w:rPr>
        <w:t>Постановка цели и задач проекта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нализ опыта работы по данной теме. Сбор информации по этой теме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оздание предметно – развивающей среды в соответствии с тематикой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Экскурсия в мед.кабинет и кухня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ставление картотеки «сюжетно ролевые игры»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Разработка конспектов мероприятий, консультаций по теме   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ой этап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овательная обла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держание работ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вате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седа «Из истории профессии», «Все профессии важны, все профессии нужны»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циально-коммуникатив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\Р игры «Парикмахерская», «Театр», «Почта», «Магазин», «Строители», «Дочка Катя заболела»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чев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ление рассказов по картине, чтение стихотворении о профессий, загадывание загадок, чтение х\л С.Михалков «Моя улица», Д.Родари «Чем пахнут ремесла», творческие рассказы «Я горжусь своей мамой (папой)», моя семья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удоственно-эстетичнеск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ование «Кем я буду, когда я выросту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>Аппликация «Платье для мамоч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>Лепка «Инструменты для повара»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раски «Профессии»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зическ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\и «Король краски», физкультминут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та с родителя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пка передвижка «Профессии наших родителей», консультация «Трудовое воспитание», «Этикет за столом», выставка совместного творчества «Все профессии важны, все профессии нужны» 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Заключительный этап </w:t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Закрепление полученных знаний, формулировка выводов.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Обобщение результатов работы, их анализ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Создание презентации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Выставка совместного творчества с родителями «Все профессии важны, все профессии нужны»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писок используемой литературы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Программа «От рождения до школы» под редакцией ((Н.Е.Вераксы).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«Учимся общаться с ребенком» (В.А.Петровский, А.Н.Виноградова)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«Учите, играя» (А.И.Максаков, Г.А Тумакрва)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Сценарии занятий по экологическому воспитанию дошкольников (Л.Г.Горькова, Л.А. Обухова)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Комплексное занятие по развитию творческих способностей дошкольников  (Н.В. Корчаловская)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8:00Z</dcterms:created>
  <dc:creator>Windows 7</dc:creator>
  <dc:description/>
  <cp:keywords/>
  <dc:language>en-US</dc:language>
  <cp:lastModifiedBy>Windows 7</cp:lastModifiedBy>
  <cp:lastPrinted>2018-10-21T17:10:00Z</cp:lastPrinted>
  <dcterms:modified xsi:type="dcterms:W3CDTF">2018-10-28T16:02:00Z</dcterms:modified>
  <cp:revision>7</cp:revision>
  <dc:subject/>
  <dc:title/>
</cp:coreProperties>
</file>