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ru-RU"/>
        </w:rPr>
        <w:t>Урок изучения нового материала для учащихся 6-х классов по географии "Реки" с презентацие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Учебно-воспитательные цел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Объяснить понятия: река, долина, пойма, русло, исток, устье, речная система, бассейн, водораздел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аучить описывать строение реки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аучить определять устье, исток, притоки реки, бассейны, системы, водоразделы по карте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ознакомить с крупными реками мира и России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роконтролировать знания по теме “Подземные воды”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родолжить формирование эстетических и нравственных отношений к природе, чувства ответственности и личной сопричастности к проблемам охраны природы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Оборудование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физическая карта полушарий и России, рисунок “Строение речной системы”, презентация к уроку “Реки”, проектор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Урок составлен по учебнику Герасимова Т.П. Начальный курс географии: учебник для 6-го класса образовательных учреждений / Т.П. Герасимова, Н.П. Неклюкова. – М.: Дрофа, 2007. 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ХОД УРО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I. Проверка домашнего задания</w:t>
      </w:r>
      <w:r>
        <w:rPr>
          <w:rFonts w:eastAsia="Times New Roman" w:cs="Arial" w:ascii="Arial" w:hAnsi="Arial"/>
          <w:sz w:val="20"/>
          <w:szCs w:val="20"/>
          <w:lang w:eastAsia="ru-RU"/>
        </w:rPr>
        <w:t>: (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  <w:lang w:eastAsia="ru-RU"/>
          </w:rPr>
          <w:t>Слайд № 3 и № 4</w:t>
        </w:r>
      </w:hyperlink>
      <w:r>
        <w:rPr>
          <w:rFonts w:eastAsia="Times New Roman" w:cs="Arial" w:ascii="Arial" w:hAnsi="Arial"/>
          <w:sz w:val="20"/>
          <w:szCs w:val="20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1. Перечислите условия образования подземной воды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2.Установите соответствие (ученики самостоятельно выполняют работу, затем с объяснением проверяем данную работу всем классом):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15"/>
        <w:gridCol w:w="2860"/>
      </w:tblGrid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 Вода, находящаяся в земной коре называется …</w:t>
            </w:r>
          </w:p>
        </w:tc>
        <w:tc>
          <w:tcPr>
            <w:tcW w:w="2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. минеральными водами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 Горные породы, пропускающие воду, называются …</w:t>
            </w:r>
          </w:p>
        </w:tc>
        <w:tc>
          <w:tcPr>
            <w:tcW w:w="2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. источниками (родниками)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 Пустоты, которые вымывает вода в легкорастворимых породах (напр.: солях, гипсе, известниках) называются …</w:t>
            </w:r>
          </w:p>
        </w:tc>
        <w:tc>
          <w:tcPr>
            <w:tcW w:w="2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. межпластовыми водами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 Слой, насыщенный водой называется …</w:t>
            </w:r>
          </w:p>
        </w:tc>
        <w:tc>
          <w:tcPr>
            <w:tcW w:w="2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. водоносным слоем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5. Воды, содержащиеся в водоносном слое, не прикрытом сверху водоупорными породами, называются … </w:t>
            </w:r>
          </w:p>
        </w:tc>
        <w:tc>
          <w:tcPr>
            <w:tcW w:w="2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. пещерами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 Подземные воды, которые выходят на поверхность на склонах , в оврагах, резных долинах называются …</w:t>
            </w:r>
          </w:p>
        </w:tc>
        <w:tc>
          <w:tcPr>
            <w:tcW w:w="2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. водопроницаемыми горными породами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. Водоносный слой, находящийся между двумя водоупорными слоями называется …</w:t>
            </w:r>
          </w:p>
        </w:tc>
        <w:tc>
          <w:tcPr>
            <w:tcW w:w="2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. грунтовыми водами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. Подземные воды, содержащие повышенное количество растворенных веществ и газов, используемых в лечебных целях называются …</w:t>
            </w:r>
          </w:p>
        </w:tc>
        <w:tc>
          <w:tcPr>
            <w:tcW w:w="2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. подземной водой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Ответы: 1.З; 2.Е; 3. Д; 4.Г: 5.Ж; 6.Б; 7.В; 8.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II. Вступительное слово учителя. </w:t>
      </w:r>
      <w:r>
        <w:rPr>
          <w:rFonts w:eastAsia="Times New Roman" w:cs="Arial" w:ascii="Arial" w:hAnsi="Arial"/>
          <w:sz w:val="20"/>
          <w:szCs w:val="20"/>
          <w:lang w:eastAsia="ru-RU"/>
        </w:rPr>
        <w:t>(Слайд № 5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егодня на уроке мы поговорим о поверхностных водах, т.е. о водах находящихся на поверхности Земли, о реках. Рек в России более 200 тысяч, больших и малых. Они плавно несут свои воды среди низменностей и возвышенностей, придавая местности живописный вид. Среди 18 крупнейших рек мира находятся и реки России – это Волга, Амур, Лена, Обь, Енисей. (Слайд № 6 “Крупнейшие реки мира”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III. Изучение нового материал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Каждая река, где бы она не находилась, имеет свое начало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.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(Слайд № 7 “Схема речной системы”). Одна река вытекает из озера, другая из болота, третья из родника, четвертая начинается в горах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да атмосферных осадков, выпавших на земную поверхность, просачивается через горные породы или стекает по поверхности в виде временных или постоянных поток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Река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– это естественный водный поток, текущий в выработанном им углублении – русле рек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Место, где река берет начало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, от которого наблюдается постоянное течение воды в русле, называется 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истоком</w:t>
      </w:r>
      <w:r>
        <w:rPr>
          <w:rFonts w:eastAsia="Times New Roman" w:cs="Arial" w:ascii="Arial" w:hAnsi="Arial"/>
          <w:sz w:val="20"/>
          <w:szCs w:val="20"/>
          <w:lang w:eastAsia="ru-RU"/>
        </w:rPr>
        <w:t>. Течет река на десятки, а то и на сотни километров и где-то впадает или в море, или в озеро, или в другую реку называют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 устьем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. (Слайд № 8). Впадая в реку, другая река становится ее притоко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Задание 1</w:t>
      </w:r>
      <w:r>
        <w:rPr>
          <w:rFonts w:eastAsia="Times New Roman" w:cs="Arial" w:ascii="Arial" w:hAnsi="Arial"/>
          <w:sz w:val="20"/>
          <w:szCs w:val="20"/>
          <w:lang w:eastAsia="ru-RU"/>
        </w:rPr>
        <w:t>: Найдите на карте примеры истоков и устьев ре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Задание 2</w:t>
      </w:r>
      <w:r>
        <w:rPr>
          <w:rFonts w:eastAsia="Times New Roman" w:cs="Arial" w:ascii="Arial" w:hAnsi="Arial"/>
          <w:sz w:val="20"/>
          <w:szCs w:val="20"/>
          <w:lang w:eastAsia="ru-RU"/>
        </w:rPr>
        <w:t>: Найдите на карте и назовите притоки Волг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Впадая в реку, другая река становится ее притоком. (Слайд № 9)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.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Все самые большие реки впадают в моря и заливы океана, некоторые в озера, большинство же являются притоками других рек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Правило определения правого и левого притока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стать лицом к устью реки (вниз по течению)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Если река впадает справа – это правый приток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Если река впадает слева – это левый приток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Задание 3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1. Каким притоком у Волги является река Кама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2. Каким притоком у Оби является Иртыш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Главная река со всеми ее притоками образует 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речную систему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. Площадь суши с которой вся вода стекает в одну реку, называется 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речным бассейном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Задание 4 (по физической карте мира)</w:t>
      </w:r>
      <w:r>
        <w:rPr>
          <w:rFonts w:eastAsia="Times New Roman" w:cs="Arial" w:ascii="Arial" w:hAnsi="Arial"/>
          <w:sz w:val="20"/>
          <w:szCs w:val="20"/>
          <w:lang w:eastAsia="ru-RU"/>
        </w:rPr>
        <w:t>: Сравните речные системы Амазонки и Нила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У амазонки бассейн 7 млн кв км.- чуть меньше площади Австрали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Граница, разделяющая речные системы называется 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водоразделом</w:t>
      </w:r>
      <w:r>
        <w:rPr>
          <w:rFonts w:eastAsia="Times New Roman" w:cs="Arial" w:ascii="Arial" w:hAnsi="Arial"/>
          <w:sz w:val="20"/>
          <w:szCs w:val="20"/>
          <w:lang w:eastAsia="ru-RU"/>
        </w:rPr>
        <w:t>. (Слайд № 10). По одну сторону водораздела вода стекает в одну реку, а по другую – в другую. В горах водораздел проходит по гребным хребтов, на равнинах – по наиболее возвышенной их части. Иногда на равнинах водоразделы определить трудно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Задание 5 (по карте России)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1. Определите, водоразделы, каких речных бассейнов проходят по Уральскому хребту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2. Покажите бассейн реки Волга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Реки  </w:t>
      </w:r>
      <w:r>
        <w:rPr/>
        <w:t>(Слайд № 11)</w:t>
      </w:r>
    </w:p>
    <w:tbl>
      <w:tblPr>
        <w:tblW w:w="7500" w:type="dxa"/>
        <w:jc w:val="center"/>
        <w:tblInd w:w="0" w:type="dxa"/>
        <w:tblLayout w:type="fixed"/>
        <w:tblCellMar>
          <w:top w:w="255" w:type="dxa"/>
          <w:left w:w="255" w:type="dxa"/>
          <w:bottom w:w="255" w:type="dxa"/>
          <w:right w:w="255" w:type="dxa"/>
        </w:tblCellMar>
      </w:tblPr>
      <w:tblGrid>
        <w:gridCol w:w="3733"/>
        <w:gridCol w:w="3767"/>
      </w:tblGrid>
      <w:tr>
        <w:trPr/>
        <w:tc>
          <w:tcPr>
            <w:tcW w:w="37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Равнинные</w:t>
            </w:r>
          </w:p>
        </w:tc>
        <w:tc>
          <w:tcPr>
            <w:tcW w:w="37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Горные</w:t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кут спокойно, плавно в широких долинах.</w:t>
            </w:r>
          </w:p>
        </w:tc>
        <w:tc>
          <w:tcPr>
            <w:tcW w:w="37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Текут быстрее, не образуют больших извилин, долины узкие, глубокие, русло – все дно долины. </w:t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lang w:eastAsia="ru-RU"/>
              </w:rPr>
              <w:t>Например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Волга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длина 3530 км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пускается на 250 м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адение реки небольшое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корость течения меньше 1 м/с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бходит препятствия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добна для судоходства. </w:t>
            </w:r>
          </w:p>
        </w:tc>
        <w:tc>
          <w:tcPr>
            <w:tcW w:w="37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lang w:eastAsia="ru-RU"/>
              </w:rPr>
              <w:t>Например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Терек: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длина 623 км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пускается на 5000 м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адение реки 5000 м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корость течения очень большая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еудобна для судоходства. 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Многие поэты слагают стихи, художники пишут картины, посвящая самым красивым местам нашей планеты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М.Ю. Лермонтов в одном из своих стихотворений писал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Терек воет, дик и злобен,</w:t>
        <w:br/>
        <w:t>Меж утесистых громад,</w:t>
        <w:br/>
        <w:t>Бере плач его подобен,</w:t>
        <w:br/>
        <w:t>Слезы брызгами летят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ыйдя на равнину, река извивается по дну широкой долины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о, по степи разбегаясь, </w:t>
        <w:br/>
        <w:t>Он лукавый принял вид</w:t>
        <w:br/>
        <w:t>И, приветливо ласкаясь,</w:t>
        <w:br/>
        <w:t>Морю Каспию журит…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(Рассматриваем слайды № 12, 13: “Равнинная и горная река и поперечный профиль ее долины”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Иногда в русле реки чередуются полосы твердых и мягких горных пород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.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(Слайд № 14). Река размывает более мягкие породы, а выходы трудноразмываемых твердых пород образуют 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пороги</w:t>
      </w:r>
      <w:r>
        <w:rPr>
          <w:rFonts w:eastAsia="Times New Roman" w:cs="Arial" w:ascii="Arial" w:hAnsi="Arial"/>
          <w:sz w:val="20"/>
          <w:szCs w:val="20"/>
          <w:lang w:eastAsia="ru-RU"/>
        </w:rPr>
        <w:t>. Преодолевая их, вода бурлит, пенится, высоко вверх летят брызги, возникают водовороты. На порожистых участках равнинные реки похожи на горные. Пороги бывают очень красивые, но сильно мешают судоходств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При горизонтальном (Слайд № 15)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залегании твердых и мягких пород в русле река размывает мягкие породы, в результате чего образуется ступень из твердой породы. Если ступень высокая, река низвергается с нее в виде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 водопада</w:t>
      </w:r>
      <w:r>
        <w:rPr>
          <w:rFonts w:eastAsia="Times New Roman" w:cs="Arial" w:ascii="Arial" w:hAnsi="Arial"/>
          <w:sz w:val="20"/>
          <w:szCs w:val="20"/>
          <w:lang w:eastAsia="ru-RU"/>
        </w:rPr>
        <w:t>. Водопад не остается на одном месте, он медленно “пятится” вверх по течению реки по мере того, как поток воды неуклонно разрушает ступень. Чаще водопады встречаются в горных районах или на границе гористой и равнинной мест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Самый высокий водопад на Земле – Анхель в Южной Америке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, в бассейне реки Ориноко. Он назван по имени летчика Анхеля, который открыл его в 1935 г. с самолета. Поток воды с шумом падает с высоты 1054 м на дно глубокого ущель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Задание 6</w:t>
      </w:r>
      <w:r>
        <w:rPr>
          <w:rFonts w:eastAsia="Times New Roman" w:cs="Arial" w:ascii="Arial" w:hAnsi="Arial"/>
          <w:sz w:val="20"/>
          <w:szCs w:val="20"/>
          <w:lang w:eastAsia="ru-RU"/>
        </w:rPr>
        <w:t>: Найдите на карте этот водопад и определите его географические координаты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Знаменитый Ниагарский водопад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(Слайд № 16) в Северной Америке не относится к к самым высоким, его наибольшая высота всего 51 м, на земле около 20 водопадов высотой более 100 м. Но 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это один из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самых мощных водопадов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. Через реку Ниагара проходит вода, вытекающая из великих американских озер. Вода постепенно подтачивает ступень, с которой падает, и водопад отступает вверх по течению реки со скоростью до 1 м в год. Когда ступень достигнет озера Эри, произойдет спуск воды этого озера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(Показать эти водопады и Великие американские озера по физической карте мира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IV. Закрепление. </w:t>
      </w:r>
      <w:r>
        <w:rPr>
          <w:rFonts w:eastAsia="Times New Roman" w:cs="Arial" w:ascii="Arial" w:hAnsi="Arial"/>
          <w:sz w:val="20"/>
          <w:szCs w:val="20"/>
          <w:lang w:eastAsia="ru-RU"/>
        </w:rPr>
        <w:t>(Слайд № 17 “Проверь себя”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Задание 7.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С помощью рисунка, который демонстрирует слайд ответить на вопросы самостоятельно, а затем всем классом проверить ответы учащихся с объяснением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1. Укажи на каком рисунке (А или Б) река течет в направлении с С на Ю. (А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2. На каком рисунке (А или Б) рельеф ниже на С, чем на Ю? (Б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3. Укажи номера всех источников на рисунке Б. (13, 14, 15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4. Укажи номера всех устьев на рисунке А. (2, 8, 7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5 Укажи номера всех правых (левых) притоков. (Правые притоки – 18, 10, левые притоки – 19, 9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6. Запиши, что обозначает № 11? (Водораздел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7. Укажи номер бассейнов. (6, 5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8. Укажи номера речных систем. (20, 21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V. Домашнее задание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. </w:t>
      </w:r>
      <w:r>
        <w:rPr>
          <w:rFonts w:eastAsia="Times New Roman" w:cs="Arial" w:ascii="Arial" w:hAnsi="Arial"/>
          <w:sz w:val="20"/>
          <w:szCs w:val="20"/>
          <w:lang w:eastAsia="ru-RU"/>
        </w:rPr>
        <w:t>(Слайд № 18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. 30, выучить основные определения темы, вопрос № 4 и № 6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sz w:val="20"/>
          <w:lang w:eastAsia="ru-RU"/>
        </w:rPr>
        <w:t>Вопрос № 4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Определите по два правых притока: а) Енисея; б) Амур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sz w:val="20"/>
          <w:lang w:eastAsia="ru-RU"/>
        </w:rPr>
        <w:t>Вопрос № 6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На контурной карте подпишите реки, указанные в тексте параграфа. Красным карандашом обведите границы бассейнов этих рек.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14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files.1september.ru/festival/articles/510751/pril.pp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2:47:00Z</dcterms:created>
  <dc:creator>Венера</dc:creator>
  <dc:description/>
  <cp:keywords/>
  <dc:language>en-US</dc:language>
  <cp:lastModifiedBy>админ</cp:lastModifiedBy>
  <dcterms:modified xsi:type="dcterms:W3CDTF">2019-03-06T13:41:00Z</dcterms:modified>
  <cp:revision>3</cp:revision>
  <dc:subject/>
  <dc:title/>
</cp:coreProperties>
</file>