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ны Африки. </w:t>
      </w:r>
    </w:p>
    <w:p>
      <w:pPr>
        <w:pStyle w:val="Normal"/>
        <w:shd w:fill="FFFFFF" w:val="clear"/>
        <w:spacing w:before="55" w:after="0"/>
        <w:ind w:right="41" w:hanging="0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-называть и показывать наиболее крупные по площади страны;   </w:t>
      </w:r>
    </w:p>
    <w:p>
      <w:pPr>
        <w:pStyle w:val="Normal"/>
        <w:shd w:fill="FFFFFF" w:val="clear"/>
        <w:spacing w:before="55" w:after="0"/>
        <w:ind w:right="41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определять по карте ГП страны и ее столицы.</w:t>
      </w:r>
    </w:p>
    <w:p>
      <w:pPr>
        <w:pStyle w:val="Normal"/>
        <w:shd w:fill="FFFFFF" w:val="clear"/>
        <w:ind w:left="-540" w:right="36" w:firstLine="54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олитическая карта Африки, рисунки или фотографии с видами стран.</w:t>
      </w:r>
    </w:p>
    <w:p>
      <w:pPr>
        <w:pStyle w:val="Normal"/>
        <w:shd w:fill="FFFFFF" w:val="clear"/>
        <w:spacing w:before="122" w:after="0"/>
        <w:ind w:left="-540" w:right="5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before="65" w:after="0"/>
        <w:ind w:left="-540" w:firstLine="54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  <w:tab/>
        <w:t>Проверка домашнего задания (опрос)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62" w:after="0"/>
        <w:ind w:left="-540" w:firstLine="54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  <w:tab/>
        <w:t>Изучение нового материала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о природным условиям, составу населения Африку можно разделить на четыре части: Северную, Западную и Центральную, Восточную, Южную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бота с картой и сообщения учащихся (с. 136, рис. 62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2" w:leader="none"/>
        </w:tabs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овите страны, входящие в состав Северной Афри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2" w:leader="none"/>
        </w:tabs>
        <w:autoSpaceDE w:val="false"/>
        <w:ind w:left="-540" w:right="247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шите ГП Северной Афр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622" w:leader="none"/>
        </w:tabs>
        <w:autoSpaceDE w:val="false"/>
        <w:ind w:left="-540" w:right="247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бщение об Алжире.</w:t>
      </w:r>
    </w:p>
    <w:p>
      <w:pPr>
        <w:pStyle w:val="Normal"/>
        <w:shd w:fill="FFFFFF" w:val="clear"/>
        <w:ind w:left="-540" w:right="14"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евний город Северной Африки Каир называют «городом мертвых», так как почти треть восточного Каира занимают древние кладбища. Здесь в склепах, средневековых гробницах и мавзолеях прочно поселилась городская и приезжая беднота. В «городе мерт</w:t>
        <w:softHyphen/>
        <w:t>вых» появились водопровод, магазины, школы, проведено электричество. Отсутствие платы за проживание сдерживает переезд в новостройки по распоряжению власт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страны Западной и Центральной Афри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-540" w:right="330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шите ГП. 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-540" w:right="330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бщение о Нигерии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Гана, расположенное в Западной Африке, имеет второе имя «Золотой берег». Достаточно пройти сильному дождю, чтобы то там, то здесь засветились бликами обнажившиеся крупицы золота. Их порой находят даже на грунтовых улицах поселков и городов. Для получения золота старатели применяют метод ртутной амальгамации, что ведет к заражению почв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7" w:leader="none"/>
        </w:tabs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овите страны, входящие в состав Восточной Афри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7" w:leader="none"/>
        </w:tabs>
        <w:autoSpaceDE w:val="false"/>
        <w:spacing w:before="7" w:after="0"/>
        <w:ind w:left="-540" w:right="29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ишите ГП.</w:t>
      </w:r>
    </w:p>
    <w:p>
      <w:pPr>
        <w:pStyle w:val="Normal"/>
        <w:widowControl w:val="false"/>
        <w:shd w:fill="FFFFFF" w:val="clear"/>
        <w:tabs>
          <w:tab w:val="clear" w:pos="708"/>
          <w:tab w:val="left" w:pos="607" w:leader="none"/>
        </w:tabs>
        <w:autoSpaceDE w:val="false"/>
        <w:spacing w:before="7" w:after="0"/>
        <w:ind w:left="-540" w:right="295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бщение об Эфиопии.</w:t>
      </w:r>
    </w:p>
    <w:p>
      <w:pPr>
        <w:pStyle w:val="Normal"/>
        <w:shd w:fill="FFFFFF" w:val="clear"/>
        <w:spacing w:before="5" w:after="0"/>
        <w:ind w:left="-540" w:right="14" w:firstLine="540"/>
        <w:jc w:val="both"/>
        <w:rPr/>
      </w:pPr>
      <w:r>
        <w:rPr>
          <w:sz w:val="28"/>
          <w:szCs w:val="28"/>
        </w:rPr>
        <w:t>Эту восточно-африканскую страну, Руанду, называют краем тысячи холмов и семи вулканов. В Руанде трудолюбие впитывается с молоком матери. Страда длится круглый год, и земледельцу расслабляться нельзя, - иначе не собрать два урожая в год. Вот почему подражать ящерице, греющейся днем на солнце, - значит покрыть себя позором, прослыть лентя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овите страны, входящие в состав Южной Афри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-540" w:right="29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ишите ГП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left="-540" w:right="295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бщение об ЮАР.</w:t>
      </w:r>
    </w:p>
    <w:p>
      <w:pPr>
        <w:pStyle w:val="Normal"/>
        <w:shd w:fill="FFFFFF" w:val="clear"/>
        <w:ind w:left="-540"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Ботсване распространен дорожный знак - голубой треугольник с белым символом коровы, так как после алмазов скот - это главное богатство. В современной Ботсване коров больше, чем людей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вот в Зимбабве существует другой дорожный знак: «Осторожно! Крокодилы!». Он предупреждает туристов и местных жителей о нападении крокодилов, живущих в реке Замбези и озере Кариба. Сейчас численность зубастых монстров - амфибий превышает два миллиона, что стало настоящей угрозой туристическому бизнесу.</w:t>
      </w:r>
    </w:p>
    <w:p>
      <w:pPr>
        <w:pStyle w:val="Normal"/>
        <w:shd w:fill="FFFFFF" w:val="clear"/>
        <w:spacing w:before="2" w:after="0"/>
        <w:ind w:left="-540" w:firstLine="540"/>
        <w:jc w:val="both"/>
        <w:rPr/>
      </w:pPr>
      <w:r>
        <w:rPr>
          <w:i/>
          <w:sz w:val="28"/>
          <w:szCs w:val="28"/>
        </w:rPr>
        <w:t>3. Работа с планом и картами атласа</w:t>
      </w:r>
      <w:r>
        <w:rPr>
          <w:sz w:val="28"/>
          <w:szCs w:val="28"/>
        </w:rPr>
        <w:t xml:space="preserve"> (с. 313).</w:t>
      </w:r>
    </w:p>
    <w:p>
      <w:pPr>
        <w:pStyle w:val="Normal"/>
        <w:shd w:fill="FFFFFF" w:val="clear"/>
        <w:ind w:left="-540"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. Используя план описания страны и карты атласа, дать характеристику ГП Египта.</w:t>
      </w:r>
    </w:p>
    <w:p>
      <w:pPr>
        <w:pStyle w:val="Normal"/>
        <w:shd w:fill="FFFFFF" w:val="clear"/>
        <w:spacing w:before="70" w:after="0"/>
        <w:ind w:left="-540" w:firstLine="54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репление  урока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. Заполните кроссворд «Африка».</w:t>
      </w:r>
    </w:p>
    <w:p>
      <w:p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442"/>
        <w:gridCol w:w="442"/>
        <w:gridCol w:w="442"/>
        <w:gridCol w:w="432"/>
        <w:gridCol w:w="432"/>
        <w:gridCol w:w="442"/>
        <w:gridCol w:w="432"/>
        <w:gridCol w:w="432"/>
        <w:gridCol w:w="442"/>
        <w:gridCol w:w="651"/>
      </w:tblGrid>
      <w:tr>
        <w:trPr>
          <w:trHeight w:val="384" w:hRule="exact"/>
        </w:trPr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54" w:before="7" w:after="0"/>
        <w:ind w:left="10" w:right="10" w:firstLine="355"/>
        <w:jc w:val="both"/>
        <w:rPr/>
      </w:pPr>
      <w:r>
        <w:rPr>
          <w:color w:val="323232"/>
          <w:u w:val="single"/>
        </w:rPr>
        <w:t>По горизонтали</w:t>
      </w:r>
      <w:r>
        <w:rPr>
          <w:color w:val="323232"/>
        </w:rPr>
        <w:t>: 4. Древние горы в юго-восточной части континента. 7. Государство на северо-востоке Африки в бассейне среднего течения Нила. 8. Государство в Северной Африке. 9. Город на берегу Нила, где построена плотина. 10. Столица Египта.</w:t>
      </w:r>
    </w:p>
    <w:p>
      <w:pPr>
        <w:pStyle w:val="Normal"/>
        <w:shd w:fill="FFFFFF" w:val="clear"/>
        <w:spacing w:lineRule="exact" w:line="252"/>
        <w:ind w:left="14" w:right="7" w:firstLine="353"/>
        <w:jc w:val="both"/>
        <w:rPr/>
      </w:pPr>
      <w:r>
        <w:rPr>
          <w:color w:val="323232"/>
          <w:u w:val="single"/>
        </w:rPr>
        <w:t>По вертикали</w:t>
      </w:r>
      <w:r>
        <w:rPr>
          <w:color w:val="323232"/>
        </w:rPr>
        <w:t>: 1. Пустыня в Северной Африке. 2. Небольшое государство, имеющее выход в Гвинейский залив. 3. Государ</w:t>
        <w:softHyphen/>
        <w:t>ство и полуостров одноименного названия. 5. Государство в Северной Африке. 6. Государство и река одноименного названия.</w:t>
      </w:r>
    </w:p>
    <w:p>
      <w:pPr>
        <w:pStyle w:val="Normal"/>
        <w:shd w:fill="FFFFFF" w:val="clear"/>
        <w:spacing w:lineRule="exact" w:line="250" w:before="60" w:after="0"/>
        <w:ind w:left="19" w:right="10" w:firstLine="346"/>
        <w:jc w:val="both"/>
        <w:rPr>
          <w:bCs/>
          <w:color w:val="323232"/>
          <w:spacing w:val="-1"/>
          <w:sz w:val="28"/>
          <w:szCs w:val="28"/>
        </w:rPr>
      </w:pPr>
      <w:r>
        <w:rPr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60" w:after="0"/>
        <w:ind w:left="19" w:right="10" w:firstLine="346"/>
        <w:jc w:val="both"/>
        <w:rPr/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повторить номенклатуру и ответить на вопросы учебника 1, 2, 3, 4, 8, 10.</w:t>
      </w:r>
    </w:p>
    <w:p>
      <w:pPr>
        <w:pStyle w:val="Normal"/>
        <w:shd w:fill="FFFFFF" w:val="clear"/>
        <w:spacing w:before="310" w:after="0"/>
        <w:ind w:right="826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7:59:00Z</dcterms:created>
  <dc:creator>1</dc:creator>
  <dc:description/>
  <cp:keywords/>
  <dc:language>en-US</dc:language>
  <cp:lastModifiedBy>Sam</cp:lastModifiedBy>
  <cp:lastPrinted>2007-12-25T23:01:00Z</cp:lastPrinted>
  <dcterms:modified xsi:type="dcterms:W3CDTF">2007-12-25T20:02:00Z</dcterms:modified>
  <cp:revision>8</cp:revision>
  <dc:subject/>
  <dc:title> </dc:title>
</cp:coreProperties>
</file>