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алендарно-тематическое  планирование математика 11 класс</w:t>
      </w:r>
    </w:p>
    <w:p>
      <w:pPr>
        <w:pStyle w:val="Normal"/>
        <w:rPr/>
      </w:pPr>
      <w:r>
        <w:rPr/>
      </w:r>
    </w:p>
    <w:tbl>
      <w:tblPr>
        <w:tblW w:w="1576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154"/>
        <w:gridCol w:w="3052"/>
        <w:gridCol w:w="2634"/>
        <w:gridCol w:w="5400"/>
        <w:gridCol w:w="1000"/>
      </w:tblGrid>
      <w:tr>
        <w:trPr>
          <w:trHeight w:val="5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9" w:firstLine="62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ункта учебника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Элементы содержания 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 учащихс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ind w:righ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9" w:right="-51" w:firstLine="5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ическ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0" w:hRule="atLeast"/>
        </w:trPr>
        <w:tc>
          <w:tcPr>
            <w:tcW w:w="1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1. Повторение курса алгебры и начал математического анализа 10 класса (8 часов)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о</w:t>
            </w:r>
            <w:r>
              <w:rPr>
                <w:bCs/>
              </w:rPr>
              <w:t xml:space="preserve">бобщить и систематизировать знания учащихся за </w:t>
            </w:r>
            <w:r>
              <w:rPr/>
              <w:t>курс 10 класса по алгебре и началам анализа.</w:t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Действительные числа. Степенная функция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</w:rPr>
            </w:pPr>
            <w:r>
              <w:rPr>
                <w:bCs/>
              </w:rPr>
              <w:t>Арифметический корень натуральной степени</w:t>
            </w:r>
            <w:r>
              <w:rPr/>
              <w:t>. Степень с рациональным и действительным показателями. Иррациональные уравнения и неравенств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Знать и </w:t>
            </w:r>
            <w:r>
              <w:rPr>
                <w:i/>
                <w:iCs/>
              </w:rPr>
              <w:t>понимать</w:t>
            </w:r>
            <w:r>
              <w:rPr>
                <w:iCs/>
              </w:rPr>
              <w:t xml:space="preserve"> определение и свойства арифметического корня n-ой степени; </w:t>
            </w:r>
            <w:r>
              <w:rPr/>
              <w:t xml:space="preserve"> </w:t>
            </w:r>
            <w:r>
              <w:rPr>
                <w:iCs/>
              </w:rPr>
              <w:t xml:space="preserve">определение и свойства степени с рациональным и действительным показателями; </w:t>
            </w:r>
            <w:r>
              <w:rPr/>
              <w:t>определение иррациональных уравнений и неравенств,  способы их решения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иррациональные уравнения и неравенства различных видов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Действительные числа. Степенная функция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Показательная  функц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Показательная функция. Свойства и график.</w:t>
            </w:r>
            <w:r>
              <w:rPr>
                <w:bCs/>
              </w:rPr>
              <w:t xml:space="preserve"> Показательные уравнения и неравенств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показательной функции, ее свойства и график, основные приемы решения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решать показательные  уравнения и неравенства, применяя комбинацию нескольких алгоритм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/>
            </w:pPr>
            <w:r>
              <w:rPr>
                <w:bCs/>
              </w:rPr>
              <w:t>Логарифмическая функция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Логарифм. Свойства логарифмов. Логарифмическая функция, ее график и свойства. Логарифмические уравнения и неравен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логарифмической функции, ее свойства и график, логарифма и  его свойства; основные приемы решения логарифмических уравнений и неравенств.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выполнять преобразования выражений, содержащих логарифмы; решать логарифмические  уравнения и неравенства, применяя комбинацию нескольких алгоритм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фор мулы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Синус, косинус и тангенс угла. Основные тригонометрические тождеств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я синуса, косинуса и тангенса угла; основные тригонометрические тождества. 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формулы при преобразовании тригонометрических выражений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фор мулы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0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0"/>
        <w:gridCol w:w="930"/>
        <w:gridCol w:w="1134"/>
        <w:gridCol w:w="2977"/>
        <w:gridCol w:w="2693"/>
        <w:gridCol w:w="5387"/>
        <w:gridCol w:w="1022"/>
      </w:tblGrid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урав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i/>
                <w:i/>
                <w:iCs/>
              </w:rPr>
            </w:pPr>
            <w:r>
              <w:rPr/>
              <w:t xml:space="preserve">Формулы решения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=a</m:t>
              </m:r>
            </m:oMath>
            <w:r>
              <w:rPr/>
              <w:t xml:space="preserve">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тригонометрические уравнения различными метод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/>
            </w:pPr>
            <w:r>
              <w:rPr>
                <w:bCs/>
              </w:rPr>
              <w:t>Входная 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2"/>
        <w:gridCol w:w="900"/>
        <w:gridCol w:w="1145"/>
        <w:gridCol w:w="15"/>
        <w:gridCol w:w="14"/>
        <w:gridCol w:w="2993"/>
        <w:gridCol w:w="14"/>
        <w:gridCol w:w="14"/>
        <w:gridCol w:w="2655"/>
        <w:gridCol w:w="5353"/>
        <w:gridCol w:w="14"/>
        <w:gridCol w:w="22"/>
        <w:gridCol w:w="988"/>
      </w:tblGrid>
      <w:tr>
        <w:trPr>
          <w:trHeight w:val="106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2. Тригонометрические функции (14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изучить свойства тригонометрических функций, научить учащихся применять эти свойства при решении уравнений и неравенств, научить строить графики тригонометрических функций.</w:t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ind w:right="-45" w:hanging="0"/>
              <w:rPr>
                <w:i/>
                <w:i/>
                <w:iCs/>
                <w:color w:val="000000"/>
              </w:rPr>
            </w:pPr>
            <w:r>
              <w:rPr/>
              <w:t>Тригонометрические функции. Область определения, множество значен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ть</w:t>
            </w:r>
            <w:r>
              <w:rPr>
                <w:iCs/>
                <w:color w:val="000000"/>
              </w:rPr>
              <w:t xml:space="preserve"> определение области определения и множества значений, в том числе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область определения и множество значений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45" w:hanging="0"/>
              <w:rPr>
                <w:i/>
                <w:i/>
                <w:iCs/>
                <w:color w:val="000000"/>
              </w:rPr>
            </w:pPr>
            <w:r>
              <w:rPr/>
              <w:t>Тригонометрические функции. Область определения, множество значен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область определения и множество значений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/>
              <w:t>Четность и нечетность функции. Периодичность тригонометрических функц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ть</w:t>
            </w:r>
            <w:r>
              <w:rPr>
                <w:iCs/>
                <w:color w:val="000000"/>
              </w:rPr>
              <w:t xml:space="preserve"> определение четности и нечетности функции, периодичности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период тригонометрических функций, исследовать их на четность и нечетно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/>
              <w:t>Четность и нечетность функции. Периодичность тригонометрических функц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период тригонометрических функций, исследовать их на четность и нечетно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3pt" filled="f" o:ole="">
                  <v:imagedata r:id="rId3" o:title=""/>
                </v:shape>
                <o:OLEObject Type="Embed" ProgID="" ShapeID="ole_rId2" DrawAspect="Content" ObjectID="_928073679" r:id="rId2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 xml:space="preserve">Функция </w:t>
            </w:r>
            <w:r>
              <w:rPr/>
              <w:object w:dxaOrig="9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3pt" filled="f" o:ole="">
                  <v:imagedata r:id="rId5" o:title=""/>
                </v:shape>
                <o:OLEObject Type="Embed" ProgID="" ShapeID="ole_rId4" DrawAspect="Content" ObjectID="_1053013821" r:id="rId4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9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3pt" filled="f" o:ole="">
                  <v:imagedata r:id="rId7" o:title=""/>
                </v:shape>
                <o:OLEObject Type="Embed" ProgID="" ShapeID="ole_rId6" DrawAspect="Content" ObjectID="_2035628" r:id="rId6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9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3pt" filled="f" o:ole="">
                  <v:imagedata r:id="rId9" o:title=""/>
                </v:shape>
                <o:OLEObject Type="Embed" ProgID="" ShapeID="ole_rId8" DrawAspect="Content" ObjectID="_720415065" r:id="rId8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3pt" filled="f" o:ole="">
                  <v:imagedata r:id="rId11" o:title=""/>
                </v:shape>
                <o:OLEObject Type="Embed" ProgID="" ShapeID="ole_rId10" DrawAspect="Content" ObjectID="_234639483" r:id="rId10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.05pt;height:12.75pt" filled="f" o:ole="">
                  <v:imagedata r:id="rId13" o:title=""/>
                </v:shape>
                <o:OLEObject Type="Embed" ProgID="" ShapeID="ole_rId12" DrawAspect="Content" ObjectID="_1082692306" r:id="rId12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13pt" filled="f" o:ole="">
                  <v:imagedata r:id="rId15" o:title=""/>
                </v:shape>
                <o:OLEObject Type="Embed" ProgID="" ShapeID="ole_rId14" DrawAspect="Content" ObjectID="_1706260295" r:id="rId14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5.6pt" filled="f" o:ole="">
                  <v:imagedata r:id="rId17" o:title=""/>
                </v:shape>
                <o:OLEObject Type="Embed" ProgID="" ShapeID="ole_rId16" DrawAspect="Content" ObjectID="_1356421551" r:id="rId16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Функция  </w:t>
            </w:r>
            <w:r>
              <w:rPr/>
              <w:object w:dxaOrig="9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.6pt" filled="f" o:ole="">
                  <v:imagedata r:id="rId19" o:title=""/>
                </v:shape>
                <o:OLEObject Type="Embed" ProgID="" ShapeID="ole_rId18" DrawAspect="Content" ObjectID="_1383685309" r:id="rId18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9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5.6pt" filled="f" o:ole="">
                  <v:imagedata r:id="rId21" o:title=""/>
                </v:shape>
                <o:OLEObject Type="Embed" ProgID="" ShapeID="ole_rId20" DrawAspect="Content" ObjectID="_385460425" r:id="rId20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5.6pt" filled="f" o:ole="">
                  <v:imagedata r:id="rId23" o:title=""/>
                </v:shape>
                <o:OLEObject Type="Embed" ProgID="" ShapeID="ole_rId22" DrawAspect="Content" ObjectID="_2011362138" r:id="rId22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5.6pt" filled="f" o:ole="">
                  <v:imagedata r:id="rId25" o:title=""/>
                </v:shape>
                <o:OLEObject Type="Embed" ProgID="" ShapeID="ole_rId24" DrawAspect="Content" ObjectID="_306461331" r:id="rId24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5.6pt" filled="f" o:ole="">
                  <v:imagedata r:id="rId27" o:title=""/>
                </v:shape>
                <o:OLEObject Type="Embed" ProgID="" ShapeID="ole_rId26" DrawAspect="Content" ObjectID="_258956438" r:id="rId26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5.6pt" filled="f" o:ole="">
                  <v:imagedata r:id="rId29" o:title=""/>
                </v:shape>
                <o:OLEObject Type="Embed" ProgID="" ShapeID="ole_rId28" DrawAspect="Content" ObjectID="_1062572809" r:id="rId28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79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.75pt;height:14.25pt" filled="f" o:ole="">
                  <v:imagedata r:id="rId31" o:title=""/>
                </v:shape>
                <o:OLEObject Type="Embed" ProgID="" ShapeID="ole_rId30" DrawAspect="Content" ObjectID="_1139552494" r:id="rId30"/>
              </w:object>
            </w:r>
            <w:r>
              <w:rPr/>
              <w:t xml:space="preserve"> и её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Функция </w:t>
            </w:r>
            <w:r>
              <w:rPr/>
              <w:object w:dxaOrig="79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.75pt;height:14.25pt" filled="f" o:ole="">
                  <v:imagedata r:id="rId33" o:title=""/>
                </v:shape>
                <o:OLEObject Type="Embed" ProgID="" ShapeID="ole_rId32" DrawAspect="Content" ObjectID="_1604908880" r:id="rId32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79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.75pt;height:14.25pt" filled="f" o:ole="">
                  <v:imagedata r:id="rId35" o:title=""/>
                </v:shape>
                <o:OLEObject Type="Embed" ProgID="" ShapeID="ole_rId34" DrawAspect="Content" ObjectID="_313104430" r:id="rId34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79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75pt;height:14.25pt" filled="f" o:ole="">
                  <v:imagedata r:id="rId37" o:title=""/>
                </v:shape>
                <o:OLEObject Type="Embed" ProgID="" ShapeID="ole_rId36" DrawAspect="Content" ObjectID="_650291186" r:id="rId36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7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.75pt;height:14.25pt" filled="f" o:ole="">
                  <v:imagedata r:id="rId39" o:title=""/>
                </v:shape>
                <o:OLEObject Type="Embed" ProgID="" ShapeID="ole_rId38" DrawAspect="Content" ObjectID="_853731690" r:id="rId38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7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.75pt;height:14.25pt" filled="f" o:ole="">
                  <v:imagedata r:id="rId41" o:title=""/>
                </v:shape>
                <o:OLEObject Type="Embed" ProgID="" ShapeID="ole_rId40" DrawAspect="Content" ObjectID="_834154442" r:id="rId40"/>
              </w:object>
            </w:r>
            <w:r>
              <w:rPr/>
              <w:t xml:space="preserve"> и её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79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.75pt;height:14.25pt" filled="f" o:ole="">
                  <v:imagedata r:id="rId43" o:title=""/>
                </v:shape>
                <o:OLEObject Type="Embed" ProgID="" ShapeID="ole_rId42" DrawAspect="Content" ObjectID="_655769683" r:id="rId42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Арккосинус, арксинус и арктангенс. Обратные тригонометрические функции, их свойства и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,</w:t>
            </w:r>
            <w:r>
              <w:rPr>
                <w:iCs/>
              </w:rPr>
              <w:t xml:space="preserve"> какие функции называются обратными тригонометрическими, графики и свойства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решать задачи с использованием свойств обратных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Обратные тригонометрические функции, их свойства и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еобразовывать выражения, содержащие обратные тригонометрические функции, решать задачи с использованием свойств обратных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игонометрические функц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/>
              <w:t xml:space="preserve">Свойства функций </w:t>
            </w:r>
            <w:r>
              <w:rPr/>
              <w:object w:dxaOrig="9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3pt" filled="f" o:ole="">
                  <v:imagedata r:id="rId45" o:title=""/>
                </v:shape>
                <o:OLEObject Type="Embed" ProgID="" ShapeID="ole_rId44" DrawAspect="Content" ObjectID="_528934870" r:id="rId44"/>
              </w:object>
            </w:r>
            <w:r>
              <w:rPr/>
              <w:t xml:space="preserve">, </w:t>
            </w: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5.6pt" filled="f" o:ole="">
                  <v:imagedata r:id="rId47" o:title=""/>
                </v:shape>
                <o:OLEObject Type="Embed" ProgID="" ShapeID="ole_rId46" DrawAspect="Content" ObjectID="_1871673066" r:id="rId46"/>
              </w:object>
            </w:r>
            <w:r>
              <w:rPr/>
              <w:t xml:space="preserve">, </w:t>
            </w:r>
            <w:r>
              <w:rPr/>
              <w:object w:dxaOrig="79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.75pt;height:14.25pt" filled="f" o:ole="">
                  <v:imagedata r:id="rId49" o:title=""/>
                </v:shape>
                <o:OLEObject Type="Embed" ProgID="" ShapeID="ole_rId48" DrawAspect="Content" ObjectID="_921481423" r:id="rId48"/>
              </w:object>
            </w:r>
            <w:r>
              <w:rPr/>
              <w:t xml:space="preserve"> и их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Тригонометрические функции», владеть навыками самоанализа и самоконтрол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1</w:t>
            </w:r>
            <w:r>
              <w:rPr>
                <w:bCs/>
                <w:iCs/>
              </w:rPr>
              <w:t xml:space="preserve"> «Тригонометрические функц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3.   Метод координат в пространстве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  <w:r>
              <w:rPr>
                <w:b/>
                <w:bCs/>
                <w:sz w:val="32"/>
              </w:rPr>
              <w:t xml:space="preserve">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сновная цель – </w:t>
            </w:r>
            <w:r>
              <w:rPr/>
              <w:t xml:space="preserve">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</w:t>
            </w:r>
          </w:p>
        </w:tc>
      </w:tr>
      <w:tr>
        <w:trPr>
          <w:trHeight w:val="453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1. Координаты точки и координаты вектора (7 часов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алгоритм разложения векторов по координатным вектор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строить точки по их координатам, находить координаты векторов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>
                <w:bCs/>
              </w:rPr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Прямоугольная система координат в пространстве.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36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ы векто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Координаты вектора, правила действий над векторам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понятие координат вектора; правила действий над векторами с заданными координат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находить координаты вектора,  выполнять действия над векторами, заданными координат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ы векто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Коллинеарные векторы, компланарные векторы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признаки коллинеарных и компланарных векторов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доказывать коллинеарность и компланарность вектор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6" w:after="0"/>
              <w:ind w:left="0" w:firstLine="45"/>
              <w:rPr/>
            </w:pPr>
            <w:r>
              <w:rPr>
                <w:b w:val="false"/>
                <w:color w:val="000000"/>
              </w:rPr>
              <w:t>Связь между координатами векторов и координатами точе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Координаты вектора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понятие радиус-вектора точки; формулы координат вектора через координаты его конца и нача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координаты радиус-вектора, вектора по координатам его начала и конц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spacing w:before="6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6" w:after="0"/>
              <w:ind w:left="0" w:hanging="0"/>
              <w:rPr/>
            </w:pPr>
            <w:r>
              <w:rPr>
                <w:b w:val="false"/>
                <w:color w:val="000000"/>
              </w:rPr>
              <w:t>Простейшие задачи в координата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Координаты середины отрезка, длина вектора, расстояние между двумя точкам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координаты середины отрезка, длины вектора и расстояния между двумя точкам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простейшие задачи в координатах и использовать их при решении более сложных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шение задач </w:t>
            </w:r>
            <w:r>
              <w:rPr>
                <w:bCs/>
              </w:rPr>
              <w:t>по теме «Координаты точки и координаты вектора»</w:t>
            </w:r>
            <w:r>
              <w:rPr/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Координаты точки и координаты вектора»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метод координат при решении зада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Контрольная работа  2 </w:t>
            </w:r>
          </w:p>
          <w:p>
            <w:pPr>
              <w:pStyle w:val="Normal"/>
              <w:rPr>
                <w:bCs/>
              </w:rPr>
            </w:pPr>
            <w:r>
              <w:rPr/>
              <w:t>«</w:t>
            </w:r>
            <w:r>
              <w:rPr>
                <w:bCs/>
                <w:color w:val="000000"/>
              </w:rPr>
              <w:t>Координаты точки и координаты вектора</w:t>
            </w:r>
            <w:r>
              <w:rPr/>
              <w:t>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2. Скалярное произведение векторов (5 часов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что такое угол между векторами, определение скалярного произведения векторов; теорему о скалярном произведении двух векторов и ее следств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>
                <w:b/>
              </w:rPr>
              <w:t xml:space="preserve"> </w:t>
            </w:r>
            <w:r>
              <w:rPr/>
              <w:t>находить угол между векторами; вычислять скалярное произведение векторов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0, 51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гол между векторами. 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онятие угла  между векторами, скалярного произведения  векторов, скалярный квадрат вектора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на применение  скалярного произведения векторо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свойства скалярного произведения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свойства скалярного произведения векторов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на применение  скалярного произведения векторо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свойства скалярного произведения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свойства скалярного произведения векторов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числение углов между прямыми и плоскостя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правляющий вектор.  Угол между прямой и плоскостью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понятие направляющего векто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угол между прямой и плоскостью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/>
            </w:pPr>
            <w:r>
              <w:rPr/>
              <w:t>53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3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авнение плоскост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Уравнение поверхности. Уравнение плоскост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уравнение плоскость, координатных плоск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вычислять расстояние от точки до плоскости по данным координатам точки и уравнению плоск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3 Движения (3часа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нать и понимать</w:t>
            </w:r>
            <w:r>
              <w:rPr>
                <w:color w:val="000000"/>
              </w:rPr>
              <w:t xml:space="preserve"> понятия движения в пространстве: осевая, центральная и зеркальная симметрии; параллельный перенос, поворот, </w:t>
            </w:r>
            <w:r>
              <w:rPr/>
              <w:t>свойства движен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строить образы геометрических фигур при симметриях, параллельном перенос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54-58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ind w:left="0" w:hanging="0"/>
              <w:rPr/>
            </w:pPr>
            <w:r>
              <w:rPr>
                <w:b w:val="false"/>
                <w:color w:val="000000"/>
              </w:rPr>
              <w:t>Центральная симметрия. Осевая симметрия. Зеркальная симметрия. Параллельный перенос</w:t>
            </w:r>
            <w:r>
              <w:rPr>
                <w:b w:val="false"/>
                <w:bCs w:val="false"/>
              </w:rPr>
              <w:t>. Преобразование подоб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евая, центральная, зеркальная симметрия, параллельный перенос.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64" w:leader="none"/>
              </w:tabs>
              <w:spacing w:before="120" w:after="0"/>
              <w:ind w:left="0" w:hanging="0"/>
              <w:rPr/>
            </w:pPr>
            <w:r>
              <w:rPr>
                <w:b w:val="false"/>
                <w:color w:val="000000"/>
              </w:rPr>
              <w:t>Центральная симметрия. Осевая симметрия. Зеркальная симметрия. Параллельный перенос</w:t>
            </w:r>
            <w:r>
              <w:rPr>
                <w:b w:val="false"/>
                <w:bCs w:val="false"/>
              </w:rPr>
              <w:t>. Преобразование подоб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остроение фигуры, симметричной относительно оси, центра, плоскости симметрии, при параллельном переносе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строить образы геометрических фигур при симметриях, параллельном перенос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ind w:left="-64" w:hanging="0"/>
              <w:jc w:val="both"/>
              <w:rPr/>
            </w:pPr>
            <w:r>
              <w:rPr>
                <w:b w:val="false"/>
                <w:bCs w:val="false"/>
              </w:rPr>
              <w:t xml:space="preserve">Решение задач по теме </w:t>
            </w:r>
            <w:r>
              <w:rPr>
                <w:b w:val="false"/>
              </w:rPr>
              <w:t>«</w:t>
            </w:r>
            <w:r>
              <w:rPr>
                <w:b w:val="false"/>
                <w:bCs w:val="false"/>
                <w:color w:val="000000"/>
              </w:rPr>
              <w:t>Скалярное произведение векторов. Движения</w:t>
            </w:r>
            <w:r>
              <w:rPr>
                <w:b w:val="false"/>
              </w:rPr>
              <w:t>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Метод координат»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обобщать и систематизировать знания по теме «Метод координат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 3</w:t>
            </w:r>
            <w:r>
              <w:rPr/>
              <w:t xml:space="preserve"> «</w:t>
            </w:r>
            <w:r>
              <w:rPr>
                <w:bCs/>
                <w:color w:val="000000"/>
              </w:rPr>
              <w:t>Скалярное произведение векторов. Движения</w:t>
            </w:r>
            <w:r>
              <w:rPr/>
              <w:t>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Тема 4. Производная и её геометрический смысл (14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ввести понятие производной; научить находить производные с  помощью формул дифференцирования; научить находить уравнение касательной к графику функции.</w:t>
            </w:r>
          </w:p>
        </w:tc>
      </w:tr>
      <w:tr>
        <w:trPr>
          <w:trHeight w:val="25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44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Производна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Мгновенная скорость, разностное отношение, производная функции, дифференцируемость в точке, дифференцируемость на промежутке, дифференцирование; предел функции, непрерывность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и обозначение производной, формулы производных элементарных функций, простейшие правила вычисления производных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еть представление </w:t>
            </w:r>
            <w:r>
              <w:rPr>
                <w:iCs/>
              </w:rPr>
              <w:t xml:space="preserve"> о механическом смысле производ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определение производной при нахождении производных элементарных функций, находить мгновенную скорость по заданному закону движени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роизводна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240" w:after="120"/>
              <w:rPr>
                <w:i/>
                <w:i/>
                <w:iCs/>
              </w:rPr>
            </w:pPr>
            <w:r>
              <w:rPr/>
              <w:t>Алгоритм нахождения производно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определение производной при нахождении производных элементарных функций, находить мгновенную скорость по заданному закону движени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Производная степенной функции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формулы производных степеноой функции </w:t>
            </w:r>
            <w:r>
              <w:rPr>
                <w:i/>
                <w:iCs/>
              </w:rPr>
              <w:t>у</w:t>
            </w:r>
            <w:r>
              <w:rPr>
                <w:iCs/>
              </w:rPr>
              <w:t>=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n</w:t>
            </w:r>
            <w:r>
              <w:rPr/>
            </w:r>
            <m:oMath xmlns:m="http://schemas.openxmlformats.org/officeDocument/2006/math"/>
            <w:r>
              <w:rPr>
                <w:i/>
                <w:iCs/>
                <w:lang w:val="en-US"/>
              </w:rPr>
              <w:t>R</w:t>
            </w:r>
            <w:r>
              <w:rPr>
                <w:iCs/>
              </w:rPr>
              <w:t xml:space="preserve">  и </w:t>
            </w:r>
            <w:r>
              <w:rPr>
                <w:i/>
                <w:iCs/>
              </w:rPr>
              <w:t>у</w:t>
            </w:r>
            <w:r>
              <w:rPr>
                <w:iCs/>
              </w:rPr>
              <w:t>=(</w:t>
            </w:r>
            <w:r>
              <w:rPr>
                <w:i/>
                <w:iCs/>
              </w:rPr>
              <w:t>kх+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n</w:t>
            </w:r>
            <w:r>
              <w:rPr/>
            </w:r>
            <m:oMath xmlns:m="http://schemas.openxmlformats.org/officeDocument/2006/math"/>
            <w:r>
              <w:rPr>
                <w:i/>
                <w:iCs/>
                <w:lang w:val="en-US"/>
              </w:rPr>
              <w:t>R</w:t>
            </w:r>
            <w:r>
              <w:rPr>
                <w:iCs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Уметь находить производные степенной функции.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/>
              <w:t>Правило вычисления производной степенной функции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Cs/>
              </w:rPr>
              <w:t>Уметь находить производные степенной функции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Правила дифференцирования, производная суммы, произведения, частного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нахождения производных суммы, произведения и частного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а дифференцирования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вила дифференцировани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авила дифференцирования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нахождения производных суммы, произведения и частного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находить значения производных функций; решать неравенства методом интервалов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7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изводные некоторых элементарных функци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Производная показательной, логарифмической, тригонометрических функций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е элементарных функций, формулы производных </w:t>
            </w:r>
            <w:r>
              <w:rPr/>
              <w:t xml:space="preserve">показательной, логарифмической, тригонометрических функций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равила дифференцирования и таблицу производных элементарных функций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изводные некоторых элементарных функци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Производная показательной, логарифмической, тригонометрических функци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равила дифференцирования и таблицу производных элементарных функций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Угловой коэффициент прямой, угол между прямой и осью О</w:t>
            </w:r>
            <w:r>
              <w:rPr>
                <w:i/>
              </w:rPr>
              <w:t>х</w:t>
            </w:r>
            <w:r>
              <w:rPr/>
              <w:t xml:space="preserve">, касательная к графику функции, геометрический смысл производной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что называют угловым коэффициентом прямой, углом между прямой и осью О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; в чем состоит геометрический смысл производной,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теоретический материал на практи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Уравнение касательной к графику дифференцируемой функции в точке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составлять уравнение касательной к графику функции; способ построения касательной к парабо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записывать уравнение касательной к графику функции </w:t>
            </w:r>
            <w:r>
              <w:rPr>
                <w:i/>
                <w:iCs/>
              </w:rPr>
              <w:t>f(x)</w:t>
            </w:r>
            <w:r>
              <w:rPr>
                <w:iCs/>
              </w:rPr>
              <w:t xml:space="preserve"> в точ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Геометрический смысл производно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составлять уравнение касательной к графику функции </w:t>
            </w:r>
            <w:r>
              <w:rPr>
                <w:i/>
                <w:iCs/>
              </w:rPr>
              <w:t>f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 в точ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Таблица производных. Правила дифференцирования.</w:t>
            </w:r>
          </w:p>
        </w:tc>
        <w:tc>
          <w:tcPr>
            <w:tcW w:w="5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еометрический смысл производной.</w:t>
            </w:r>
          </w:p>
        </w:tc>
        <w:tc>
          <w:tcPr>
            <w:tcW w:w="5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4</w:t>
            </w:r>
            <w:r>
              <w:rPr>
                <w:b/>
                <w:bCs/>
                <w:i/>
                <w:iCs/>
                <w:color w:val="000080"/>
              </w:rPr>
              <w:t xml:space="preserve"> </w:t>
            </w:r>
            <w:r>
              <w:rPr>
                <w:b/>
                <w:bCs/>
                <w:iCs/>
              </w:rPr>
              <w:t xml:space="preserve"> «</w:t>
            </w:r>
            <w:r>
              <w:rPr>
                <w:bCs/>
                <w:iCs/>
              </w:rPr>
              <w:t>Производная и ее геометрический смысл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32"/>
              </w:rPr>
              <w:t>Тема 5.   Применение производной к исследованию функций (14 час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i/>
              </w:rPr>
              <w:t xml:space="preserve">Основная цель – </w:t>
            </w:r>
            <w:r>
              <w:rPr>
                <w:bCs/>
              </w:rPr>
              <w:t>показать возможности производной в исследовании свойств функций и построении их графиков.</w:t>
            </w:r>
          </w:p>
        </w:tc>
      </w:tr>
      <w:tr>
        <w:trPr>
          <w:trHeight w:val="5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Теорема Лагранжа, достаточное условие возрастания функции; промежутки монотон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достаточный признак убывания (возрастания) функции, теорему Лагранжа, понятия «промежутки монотонности функции»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о графику промежутки возрастания и убывания функции; находить интервалы монотонности функции, заданной аналитически, исследуя знаки её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Достаточное условие возраст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о графику промежутки возрастания и убывания функции; находить интервалы монотонности функции, заданной аналитически, исследуя знаки её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Экстремумы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 xml:space="preserve">Точка максимума, точка минимума, точки экстремума, теорема Ферма, стационарная точка, критическая точка; необходимое и достаточное условие существования точек экстремума.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определения точек максимума и минимума, стационарных и критических точек; необходимые и достаточные условия экстремума функции.            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необходимые и достаточные условия экстремума для нахождения точек экстремума функции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Экстремумы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Необходимое и достаточное условие существования точек экстремум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экстремумы функции, точки экстремума, определять их по графику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Схема исследов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какие свойства функций исследуются с помощью производ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строить график функции с помощью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Схема исследов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метод построения графика четной (нечетной) функции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оводить исследования функции и строить ее график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графика функции, точки перегиб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оизводная первого и второго порядка; выпуклость, вогнутость, интервалы выпуклости и вогнутости, точки перегиб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производных высших порядков (второго, третьего и т.д.), определения выпуклости (выпуклость вверх, выпуклость вниз), точки перегиб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пределять свойства функции, которые устанавливаются с помощью второй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графика функции, точки перегиб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Выпуклость, вогнутость, интервалы выпуклости и вогнутости, точки перегиб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определять </w:t>
            </w:r>
            <w:r>
              <w:rPr/>
              <w:t>интервалы выпуклости и вогнутости</w:t>
            </w:r>
            <w:r>
              <w:rPr>
                <w:iCs/>
              </w:rPr>
              <w:t xml:space="preserve"> функции, находить точки перегиба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5</w:t>
            </w:r>
            <w:r>
              <w:rPr>
                <w:bCs/>
                <w:iCs/>
              </w:rPr>
              <w:t xml:space="preserve">  «Применение производной к исследованию функций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 xml:space="preserve">Тема 6.   </w:t>
            </w:r>
            <w:r>
              <w:rPr>
                <w:b/>
                <w:sz w:val="32"/>
              </w:rPr>
              <w:t>Цилиндр, конус и шар.</w:t>
            </w:r>
            <w:r>
              <w:rPr>
                <w:b/>
                <w:bCs/>
                <w:sz w:val="32"/>
              </w:rPr>
              <w:t xml:space="preserve">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Основная цель: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дать учащимся систематические сведения об основных телах вращения – цилиндре, конусе, сфере, шаре.</w:t>
            </w:r>
          </w:p>
        </w:tc>
      </w:tr>
      <w:tr>
        <w:trPr>
          <w:trHeight w:val="561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1. Цилиндр (3 часа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еть представление </w:t>
            </w:r>
            <w:r>
              <w:rPr/>
              <w:t>о цилиндре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 xml:space="preserve">Уметь </w:t>
            </w:r>
            <w:r>
              <w:rPr/>
              <w:t>различать в окружающем мире предметы-цилиндры, выполнять чертежи по условию задачи, находить площадь осевого сечения цилиндра, строить осевое сечение цилиндра.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 xml:space="preserve">Понятие цилиндра.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Цилиндр, элементы цилиндра. Осевое сечение цилиндра, центр цилиндра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Площадь поверхности цилиндр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улы площади полной поверхности и площади боковой поверх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ф</w:t>
            </w:r>
            <w:r>
              <w:rPr>
                <w:bCs/>
              </w:rPr>
              <w:t>ормулы площади боковой и полной поверхности цилинд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формул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по теме «Цилиндр»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Цилиндр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2. Конус (4 часа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элементы конуса: вершина, ось, образующая, осн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полнять построения конуса и его сечения, находить неизвестные элементы.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 xml:space="preserve">61 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color w:val="000000"/>
              </w:rPr>
              <w:t xml:space="preserve">Понятие конуса.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Конус, элементы конуса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лощадь поверхности конус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лощадь поверхности конус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ф</w:t>
            </w:r>
            <w:r>
              <w:rPr>
                <w:bCs/>
              </w:rPr>
              <w:t>ормулы площади боковой и полной поверхности конус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формул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Усеченный</w:t>
            </w:r>
            <w:r>
              <w:rPr/>
              <w:t xml:space="preserve"> </w:t>
            </w:r>
            <w:r>
              <w:rPr>
                <w:color w:val="000000"/>
              </w:rPr>
              <w:t>конус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Усеченный конус, его элементы. Площадь поверх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элементы усеченного конуса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распознавать </w:t>
            </w:r>
            <w:r>
              <w:rPr>
                <w:bCs/>
              </w:rPr>
              <w:t>усеченный конус</w:t>
            </w:r>
            <w:r>
              <w:rPr/>
              <w:t xml:space="preserve"> на моделях, изображать на чертежах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по теме «Конус»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Конус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2"/>
        <w:gridCol w:w="900"/>
        <w:gridCol w:w="1145"/>
        <w:gridCol w:w="3022"/>
        <w:gridCol w:w="2683"/>
        <w:gridCol w:w="5353"/>
        <w:gridCol w:w="1024"/>
      </w:tblGrid>
      <w:tr>
        <w:trPr>
          <w:trHeight w:val="55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3. Сфера (9 часов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сферы и шара.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составлять уравнение сферы по координатам точек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4, 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>Сфера и шар. Уравнение сфер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Сфера и шар. Уравнение сферы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сферы и плоск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Взаимное расположение сферы и плоск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определять в</w:t>
            </w:r>
            <w:r>
              <w:rPr>
                <w:color w:val="000000"/>
              </w:rPr>
              <w:t>заимное расположение сферы и плоск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сательная плоскость к сфе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Касательная плоскость к сфере. Свойство касательной плоск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касательной плоскости к сфере; </w:t>
            </w:r>
            <w:r>
              <w:rPr>
                <w:color w:val="000000"/>
              </w:rPr>
              <w:t>свойство касательной плоскост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теорию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ind w:left="-631" w:firstLine="631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rPr>
                <w:color w:val="000000"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rPr>
                <w:i/>
                <w:i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площади сфе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формулу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ное расположение сферы и прямой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Взаимное расположение сферы и прямой.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определять в</w:t>
            </w:r>
            <w:r>
              <w:rPr>
                <w:color w:val="000000"/>
              </w:rPr>
              <w:t>заимное расположение сферы и прямо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0,7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фера, вписанная в цилиндрическую поверхность. Сфера, вписанная в коническую поверхность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фера, вписанная в цилиндрическую поверхность. Сфера, вписанная в коническую поверхность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пределения сферы, вписанной в цилиндрическую и коническую поверх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полнять рисунки с комбинацией круглых тел и многогранни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9" w:firstLine="629"/>
              <w:jc w:val="center"/>
              <w:rPr>
                <w:color w:val="000000"/>
              </w:rPr>
            </w:pPr>
            <w:r>
              <w:rPr/>
              <w:t>72, 7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ечения цилиндрической поверхности. Сечения конической поверх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color w:val="000000"/>
              </w:rPr>
              <w:t>Сечения цилиндрической и конической поверхностей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, какая фигура получится при сечении </w:t>
            </w:r>
            <w:r>
              <w:rPr>
                <w:color w:val="000000"/>
              </w:rPr>
              <w:t>цилиндрической и конической поверхн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сечения </w:t>
            </w:r>
            <w:r>
              <w:rPr>
                <w:color w:val="000000"/>
              </w:rPr>
              <w:t>цилиндрической и конической поверхносте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 xml:space="preserve">Решение задач по теме «Цилиндр, конус и шар»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по теме «Тела вращения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типовые задачи по теме, использовать полученные знания для исследования несложных практических ситуа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 6</w:t>
            </w:r>
            <w:r>
              <w:rPr/>
              <w:t xml:space="preserve"> «</w:t>
            </w:r>
            <w:r>
              <w:rPr>
                <w:color w:val="000000"/>
              </w:rPr>
              <w:t>Цилиндр, конус и шар</w:t>
            </w:r>
            <w:r>
              <w:rPr/>
              <w:t>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4"/>
        <w:gridCol w:w="28"/>
        <w:gridCol w:w="14"/>
        <w:gridCol w:w="896"/>
        <w:gridCol w:w="17"/>
        <w:gridCol w:w="1134"/>
        <w:gridCol w:w="14"/>
        <w:gridCol w:w="2980"/>
        <w:gridCol w:w="14"/>
        <w:gridCol w:w="2707"/>
        <w:gridCol w:w="8"/>
        <w:gridCol w:w="5332"/>
        <w:gridCol w:w="14"/>
        <w:gridCol w:w="1010"/>
        <w:gridCol w:w="14"/>
      </w:tblGrid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7.   Интеграл (13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познакомить с понятием интеграла и интегрированием как операцией, обратной дифференцированию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Первообразная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Первообразная. Основное свойство первообразной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первообразной, основное свойство первообраз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оверять, является ли данная функция F первообразной для другой заданной функции f на данном промежут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вообразна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Первообразная. Основное свойство первообразной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 xml:space="preserve"> находить первообразную график которой проходит через данную точку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равила нахождения первообразных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240" w:after="120"/>
              <w:rPr>
                <w:i/>
                <w:i/>
                <w:iCs/>
              </w:rPr>
            </w:pPr>
            <w:r>
              <w:rPr/>
              <w:t>Таблица первообразных. Правила интегриров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таблицу первообразных, правила интегрирования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ервообразные функций в случаях, непосредственно сводящихся к применению таблицы первообразных и правил интегриров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6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лощадь криволинейной трапеции и интеграл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/>
              <w:t>Криволинейная трапец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Формула площади криволинейной трапеции. Интеграл. Формула Ньютона-Лейбниц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ую фигуру называют криволинейной трапецией, формулу вычисления площади криволинейной трапеции, определение интеграла, формулу Ньютона-Лейбниц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зображать криволинейную трапецию, ограниченную заданными кривыми, находить площадь криволинейной трап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 и интеграл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Формула площади криволинейной трапеции. Формула Ньютона-Лейбниц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зображать криволинейную трапецию, ограниченную заданными кривыми, находить площадь криволинейной трап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Вычисление интегралов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Интегральная сумма. Таблица первообразных. Правила интегриров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ростейшие правила интегрирования, таблицу первообразных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вычислять интеграл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ормулы нахождения площади фигу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формулы нахождения площади фигуры, знать, в каких случаях они применяются.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находить площади фигур, ограниченных графиками различных функ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ормулы нахождения площади фигу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формулы нахождения площади фигуры, знать, в каких случаях они применяются.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находить площади фигур, ограниченных графиками различных функ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и интеграла к решению практических задач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Дифференциальное уравнение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определение дифференциального уравнения. 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решать простейшие дифференциальные уравн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и интеграла к решению практических задач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армонические колеб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уравнение гармонического колеб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Интеграл», владеть навыками самоанализа и самоконтрол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Контрольная работа № 7</w:t>
            </w:r>
            <w:r>
              <w:rPr/>
              <w:t xml:space="preserve"> 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ма 8.   Объемы тел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Основная цель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понятие объема тел и вывести формулы для вычисления объемов основных многогранников и круглых тел, изученных в курсе стереометрии</w:t>
            </w:r>
          </w:p>
        </w:tc>
      </w:tr>
      <w:tr>
        <w:trPr>
          <w:trHeight w:val="495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1. Объем прямоугольного параллелепипеда (2 часа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формулы объема прямоугольного параллелепипеда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 куба и объем прямоугольного параллелепипед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4, 7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нятие объема. Объем прямоугольного параллелепипед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ъема. Объем прямоугольного параллелепипеда, объем куба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прямоугольного параллелепипед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Объем прямоугольного параллелепипеда, объем куб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прямоугольного параллелепипед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2. Объем прямой призмы и цилиндра</w:t>
            </w:r>
            <w:r>
              <w:rPr>
                <w:b/>
                <w:bCs/>
                <w:color w:val="000000"/>
              </w:rPr>
              <w:t xml:space="preserve"> (3 часа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теорему об объеме прямой призмы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прямой призмы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bCs/>
              </w:rPr>
            </w:pPr>
            <w:r>
              <w:rPr/>
              <w:t>76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Объем прямой призм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ормула объема призмы: основание – прямо-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гольный треугольник, произвольный треугольник, многоугольник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bCs/>
              </w:rPr>
            </w:pPr>
            <w:r>
              <w:rPr/>
              <w:t>77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Объем цилинд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Формула объема цилинд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объема цилинд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цилиндр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на объем прямой призмы и цилинд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Объем прямой призмы и цилиндр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3. Объем наклонной призмы, пирамиды и конуса (5 часов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метод вычисления объема через определенный интеграл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ы тел с помощью определенного интеграл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 xml:space="preserve">Вычисление объемов тел с помощью определенного интеграла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тод нахождения объема тела с помощью определенного интеграла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7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бъем наклонной призм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Объем наклонной призм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наклонной приз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наклонной призм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Объем пирамид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ула объема треугольной и произвольной пирамид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пирамид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пирами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color w:val="000000"/>
              </w:rPr>
              <w:t>Объем конус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Формулы объема конуса, усеченного конус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конуса, усеченного конус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конуса и усеченного конус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на объем наклонной призмы, пирамиды и конус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Объемы призмы, пирамиды, цилиндра и конуса»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ы объем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числять объемы многогранников и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§ 4. Объем шара и площадь сферы. (6 часов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объема ша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водить формулу с помощью определенного интеграла и использовать ее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Объем ша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color w:val="000000"/>
              </w:rPr>
              <w:t>Объем шара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меть представление</w:t>
            </w:r>
            <w:r>
              <w:rPr>
                <w:bCs/>
              </w:rPr>
              <w:t xml:space="preserve"> о шаровом сегменте, шаровом секторе, сло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ы объемов этих т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решать задачи на нахождение объемов шарового слоя, сектора, сегмен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решать задачи на нахождение объемов шарового слоя, сектора, сегмен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8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Площадь сфер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Формула площади сфе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у площади сферы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ыводить формулу площади сферы, решать задачи, используя эту формулу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>Решение задач по теме «Объемы те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по теме «Объем шара и площадь сферы»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ы объемов шара, шарового сегмента, сектора, сло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числять объемы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8</w:t>
            </w:r>
            <w:r>
              <w:rPr>
                <w:bCs/>
              </w:rPr>
              <w:t xml:space="preserve">  «Объемы те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9.    Комбинаторика (7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развить комбинаторное мышление учащихся; познакомить с теорией соединений; обосновать формулу бинома Ньютона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авило произвед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Комбинаторика, правило произведения.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, </w:t>
            </w:r>
            <w:r>
              <w:rPr/>
              <w:t>какие задачи называются комбинаторными</w:t>
            </w:r>
            <w:r>
              <w:rPr>
                <w:iCs/>
              </w:rPr>
              <w:t>,  комбинаторные правила умножения; приёмы решения комбинаторных задач умножением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использовать правило умножения при решении комбинаторных зад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акториал. Перестановки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онятие факториала, </w:t>
            </w:r>
            <w:r>
              <w:rPr/>
              <w:t>определение и формулы для вычисления перестановок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color w:val="000000"/>
              </w:rPr>
              <w:t>Решение задач на правило произведения и перестановк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>
                <w:color w:val="000000"/>
              </w:rPr>
              <w:t>Правило произведения, перестановки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омбинаторные за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Размещен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 </w:t>
            </w:r>
            <w:r>
              <w:rPr/>
              <w:t>определение и формулы для вычисления размеще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я и их свойств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Сочетания элементов, свойства сочетаний.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пределение и формулы для вычисления сочета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Решение задач на размещения и сочетания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Размещения. Сочетан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омбинаторные за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ином Ньютон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Бином, биноминальные коэффициенты, треугольник Паскаля, бином Ньютона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hanging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 xml:space="preserve"> понятие биномиальных коэффициентов,   треугольника Паскаля,  формулу бинома Ньютон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едставлять степень двучлена в виде многочлена по формуле бином Ньютон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ма 10. Элементы теории вероятностей    (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Основная цель</w:t>
            </w:r>
            <w:r>
              <w:rPr>
                <w:bCs/>
              </w:rPr>
              <w:t xml:space="preserve"> – сформировать понятие вероятности случайного независимого события; научить решать задачи на применение теоремы о вероятности суммы двух несовместимых событий и на нахождение вероятности произведения двух независимых событий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65, 66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События. Комбинации событий. Противоположное событие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156" w:hanging="0"/>
              <w:rPr>
                <w:bCs/>
                <w:i/>
                <w:i/>
              </w:rPr>
            </w:pPr>
            <w:r>
              <w:rPr/>
              <w:t>Теория вероятности, случайное, достоверное и невозможное событие; сумма (объединение) событий, произведение (пересечение) событий, равносильные события, противоположные событ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Иметь представление</w:t>
            </w:r>
            <w:r>
              <w:rPr/>
              <w:t xml:space="preserve"> об основных видах случайных событий: достоверное, невозможное, несовместимое события; о событии, противоположном данному событию, о сумме и произведении двух случайных событий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вычислять достоверное, невозможное, несовместимое события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роятность события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Вероятность события. Классическое определение вероятности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вероятности события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несложные задачи на нахождение вероятности в случае, когда возможные исходы равновероят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ложение вероятностей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авило суммы двух несовместимых событий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</w:t>
            </w:r>
            <w:r>
              <w:rPr/>
              <w:t>равило суммы двух несовместимых событ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зависимые события. Умножение вероятностей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езависимые события. Умножение вероятностей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независимых испыта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пределять, являются ли два события независимы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татистическая вероятность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Относительная частота события. Статистическая вероятность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Знать </w:t>
            </w:r>
            <w:r>
              <w:rPr/>
              <w:t>определение относительной частоты случайного события, статистическое определение вероятност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Контрольная работа № 9</w:t>
            </w:r>
            <w:r>
              <w:rPr>
                <w:bCs/>
                <w:iCs/>
                <w:color w:val="000000"/>
              </w:rPr>
              <w:t xml:space="preserve"> "Комбинаторика и элементы теории вероятностей"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32"/>
              </w:rPr>
              <w:t>Тема 11.  Статистика (5 часов)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Случайные величины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Случайная величина, полигон частот, дискретные величины, непрерывная величина, гистограмма относительных частот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е </w:t>
            </w:r>
            <w:r>
              <w:rPr/>
              <w:t>случайной величины, полигона частот, дискретных величин, непрерывной величины, гистограммы относительных частот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 составлять таблицы распределения по вероятностям и по частотам; строить полигон частот, гистограммы относительных частот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Центральные тенденции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Выборка, мера центральной тенденции, мода, медиана, математическое ожидание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в</w:t>
            </w:r>
            <w:r>
              <w:rPr/>
              <w:t>ыборки, меры центральной тенденции, моды, медианы, математического ожидания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моду, медиану и среднее значение выборки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Решение задач на распределение данных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Мода, медиана, математическое ожидание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моду, медиану и среднее значение выборки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еры разброса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Размах выборки, отклонение от среднего, дисперсия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р</w:t>
            </w:r>
            <w:r>
              <w:rPr/>
              <w:t>азмаха выборки, отклонения от среднего, дисперсии</w:t>
            </w:r>
            <w:r>
              <w:rPr>
                <w:iCs/>
              </w:rPr>
              <w:t xml:space="preserve"> в</w:t>
            </w:r>
            <w:r>
              <w:rPr/>
              <w:t>ыбор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размах выборки, отклонение от среднего, дисперс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актикум по теме "Статистика"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остейшие числовые характеристики информации, полученной при проведении эксперимент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12. Комплексные числа (7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научить представлять комплексное число в алгебраической и тригонометрической формах; изображать число на комплексной плоскости; научить выполнять операции сложения, вычитания, умножения и деления чисел, записанных в алгебраической форме, операции умножения и деления чисел, представленных  в тригонометрической форме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комплексных чисел.  Сложение и умножение комплексных чисел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Комплексное число, мнимая единица. Сложение и умножение комплексных чисел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</w:r>
            <w:r>
              <w:rPr>
                <w:iCs/>
              </w:rPr>
              <w:t>определение комплексного числ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доказывать равенство комплексных чисел и выполнять действия сложения и умножения комплексных чис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сопряженные числа. Модуль комплексного числа. Операции вычитания и дел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Комплексно сопряженные числа. Модуль комплексного числа. Вычитание и деление комплексных чисел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 xml:space="preserve"> определения сопряженных чисел, модуля комплексного числа.</w:t>
            </w:r>
          </w:p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арифметические действия с комплексными числами при решении упраж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интерпретация комплексного числа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еометрическая интерпретация комплексного числа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>, в чем состоит геометрический смысл модуля комплексного числа.</w:t>
            </w:r>
          </w:p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 изображать числа на комплексной плоскости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комплексных чисел,          записанных в тригонометрической форме. Формула Муавра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/>
              <w:t>Умножение и деление комплексных чисел. Формула Муавра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действия умножения и деления комплексных чисел, записанных в тригонометрической форм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Квадратное уравнение с   комплексным неизвестным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>
                <w:i/>
                <w:i/>
              </w:rPr>
            </w:pPr>
            <w:r>
              <w:rPr/>
              <w:t>Квадратное уравнение с   комплексным неизвестным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вадратные уравнения с комплексными неизвестными и действительными коэффициентам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Комплексные числа», владеть навыками самоанализа и самоконтрол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>
                <w:b/>
                <w:bCs/>
                <w:iCs/>
                <w:color w:val="000000"/>
              </w:rPr>
              <w:t xml:space="preserve">Контрольная работа №10 </w:t>
            </w:r>
            <w:r>
              <w:rPr/>
              <w:t>по теме «Комплексные числа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4"/>
        <w:gridCol w:w="938"/>
        <w:gridCol w:w="1148"/>
        <w:gridCol w:w="2981"/>
        <w:gridCol w:w="2744"/>
        <w:gridCol w:w="5333"/>
        <w:gridCol w:w="1024"/>
      </w:tblGrid>
      <w:tr>
        <w:trPr>
          <w:trHeight w:val="835" w:hRule="atLeast"/>
        </w:trPr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Итоговое повторение курса математики (3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>
                <w:b/>
                <w:bCs/>
              </w:rPr>
              <w:t xml:space="preserve">: </w:t>
            </w:r>
            <w:r>
              <w:rPr/>
              <w:t>обобщить и систематизировать и углубить изученный в базовой школе материал курса математики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сления и преобразования. Действительные числ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вычислять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определять значение функции по значению аргумента при различных способах задания функции;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троить графики изученных функций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решать уравнения, простейшие системы уравнений, используя 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войства функций и их графиков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ычислять производные и первообразные элементарных   функций,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используя справочные материалы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исследовать в простейших случаях функции на монотонность, находить наибольшее и наименьшее значения функций, строить графики многочленов и простейших рациональных функций с использованием аппарата математического анализа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вычислять в простейших случаях площади с использованием первообразной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оставлять уравнения и неравенства по условию задачи;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Cs/>
              </w:rPr>
              <w:t>использовать для приближённого решения уравнений и неравенств графический метод;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 степенных, иррациональны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Преобразование выражений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показательных, логарифм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показательных, логарифм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Преобразование показательных и логарифмических выражений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Тригонометрические выражения и тожде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авнения и неравенства: линейные, квадрат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авнения и неравенства: линейные, квадрат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ррациональны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ррациональны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стоятельная работа "Иррациональные 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ые урав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ые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стоятельная работа "Показательные 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ие урав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ие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гонометрически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гонометрические функции, построение график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ные тригонометрических функц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ая функция, построение графи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ая функция, построение графи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/>
              <w:t xml:space="preserve">Аксиомы стереометрии и их следствия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Аксиомы стереометрии. Следствия из аксиом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сновополагающие аксиомы стереометр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аксиомы и их следствия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и признаки параллельности прямой и плоскости, двух плоск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определять взаимное расположение  прямых и плоскосте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Перпендикулярность прямых и плоскостей. Теорема о трех перпендикулярах. Угол между прямой и плоскостью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и признаки перпендикулярности прямой и плоскости, двух плоскостей; определение угла между прямой и плоскость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наклонную или ее проекцию; угол между диагональю прямоугольного параллелепипеда и одной из его граней; решать задачи, используя признак перпендикулярности, теорему о трех перпендикуляр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5" w:hanging="0"/>
              <w:rPr>
                <w:i/>
                <w:i/>
              </w:rPr>
            </w:pPr>
            <w:r>
              <w:rPr>
                <w:bCs/>
              </w:rPr>
              <w:t>Многогранники. Призма. Пирамида. Правильные многогранники. Формула боковой и полной поверхностей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многогранника, призмы, пирамиды, правильного многогранни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строить сечения; находить неизвестные элементы; площадь боковой и полной поверхности призмы и  пирами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Тела вращ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, конус, сфера, ша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лощади поверхности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цилиндра, конуса, шара, сфе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 находить неизвестные элементы; площади поверх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Вектор. Коллинеарные векторы. Равные векторы. Компланарные векторы. Действия над векторами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пределение вектора, равных, коллинеарных и компланарных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равные, коллинеарные, компланарные вектора на моделях призмы; выражать вектор через заданные вектор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Формулы объемов тел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ы объемов т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ычислять объемы многогранников и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Многогранники, тела вращения. Объем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14:00Z</dcterms:created>
  <dc:creator>BLACKEDITION</dc:creator>
  <dc:description/>
  <cp:keywords/>
  <dc:language>en-US</dc:language>
  <cp:lastModifiedBy>Математика</cp:lastModifiedBy>
  <cp:lastPrinted>2013-09-12T10:32:00Z</cp:lastPrinted>
  <dcterms:modified xsi:type="dcterms:W3CDTF">2018-10-11T10:21:00Z</dcterms:modified>
  <cp:revision>5</cp:revision>
  <dc:subject/>
  <dc:title>№ урока</dc:title>
</cp:coreProperties>
</file>