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Календарно-тематическое  планирование математика 11 класс</w:t>
      </w:r>
    </w:p>
    <w:p>
      <w:pPr>
        <w:pStyle w:val="Normal"/>
        <w:rPr/>
      </w:pPr>
      <w:r>
        <w:rPr/>
      </w:r>
    </w:p>
    <w:tbl>
      <w:tblPr>
        <w:tblW w:w="1576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154"/>
        <w:gridCol w:w="3052"/>
        <w:gridCol w:w="2634"/>
        <w:gridCol w:w="5400"/>
        <w:gridCol w:w="1000"/>
      </w:tblGrid>
      <w:tr>
        <w:trPr>
          <w:trHeight w:val="5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29" w:firstLine="62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ункта учебника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</w:rPr>
              <w:t>Элементы содержания урок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ровню подготовки учащихс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ind w:right="-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9" w:right="-51" w:firstLine="5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актически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29" w:firstLine="62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0" w:hRule="atLeast"/>
        </w:trPr>
        <w:tc>
          <w:tcPr>
            <w:tcW w:w="1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Тема 1. Повторение курса алгебры и начал математического анализа 10 класса (8 часов)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i/>
              </w:rPr>
              <w:t xml:space="preserve">Основная цель </w:t>
            </w:r>
            <w:r>
              <w:rPr/>
              <w:t>– о</w:t>
            </w:r>
            <w:r>
              <w:rPr>
                <w:bCs/>
              </w:rPr>
              <w:t xml:space="preserve">бобщить и систематизировать знания учащихся за </w:t>
            </w:r>
            <w:r>
              <w:rPr/>
              <w:t>курс 10 класса по алгебре и началам анализа.</w:t>
            </w:r>
          </w:p>
        </w:tc>
      </w:tr>
      <w:tr>
        <w:trPr>
          <w:trHeight w:val="9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360" w:after="0"/>
              <w:rPr>
                <w:bCs/>
              </w:rPr>
            </w:pPr>
            <w:r>
              <w:rPr>
                <w:bCs/>
              </w:rPr>
              <w:t>Действительные числа. Степенная функция.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i/>
                <w:i/>
              </w:rPr>
            </w:pPr>
            <w:r>
              <w:rPr>
                <w:bCs/>
              </w:rPr>
              <w:t>Арифметический корень натуральной степени</w:t>
            </w:r>
            <w:r>
              <w:rPr/>
              <w:t>. Степень с рациональным и действительным показателями. Иррациональные уравнения и неравенства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Знать и </w:t>
            </w:r>
            <w:r>
              <w:rPr>
                <w:i/>
                <w:iCs/>
              </w:rPr>
              <w:t>понимать</w:t>
            </w:r>
            <w:r>
              <w:rPr>
                <w:iCs/>
              </w:rPr>
              <w:t xml:space="preserve"> определение и свойства арифметического корня n-ой степени; </w:t>
            </w:r>
            <w:r>
              <w:rPr/>
              <w:t xml:space="preserve"> </w:t>
            </w:r>
            <w:r>
              <w:rPr>
                <w:iCs/>
              </w:rPr>
              <w:t xml:space="preserve">определение и свойства степени с рациональным и действительным показателями; </w:t>
            </w:r>
            <w:r>
              <w:rPr/>
              <w:t>определение иррациональных уравнений и неравенств,  способы их решения.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bCs/>
              </w:rPr>
            </w:pPr>
            <w:r>
              <w:rPr>
                <w:i/>
              </w:rPr>
              <w:t>Уметь</w:t>
            </w:r>
            <w:r>
              <w:rPr/>
              <w:t xml:space="preserve"> решать иррациональные уравнения и неравенства различных видов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360" w:after="0"/>
              <w:rPr>
                <w:bCs/>
              </w:rPr>
            </w:pPr>
            <w:r>
              <w:rPr>
                <w:bCs/>
              </w:rPr>
              <w:t>Действительные числа. Степенная функция.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360" w:after="0"/>
              <w:rPr>
                <w:bCs/>
              </w:rPr>
            </w:pPr>
            <w:r>
              <w:rPr>
                <w:bCs/>
              </w:rPr>
              <w:t>Показательная  функц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i/>
                <w:i/>
                <w:iCs/>
              </w:rPr>
            </w:pPr>
            <w:r>
              <w:rPr/>
              <w:t>Показательная функция. Свойства и график.</w:t>
            </w:r>
            <w:r>
              <w:rPr>
                <w:bCs/>
              </w:rPr>
              <w:t xml:space="preserve"> Показательные уравнения и неравенства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показательной функции, ее свойства и график, основные приемы решения показательны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решать показательные  уравнения и неравенства, применяя комбинацию нескольких алгоритмо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2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2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240" w:after="0"/>
              <w:rPr/>
            </w:pPr>
            <w:r>
              <w:rPr>
                <w:bCs/>
              </w:rPr>
              <w:t>Логарифмическая функция.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24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i/>
                <w:i/>
                <w:iCs/>
              </w:rPr>
            </w:pPr>
            <w:r>
              <w:rPr/>
              <w:t>Логарифм. Свойства логарифмов. Логарифмическая функция, ее график и свойства. Логарифмические уравнения и неравенст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логарифмической функции, ее свойства и график, логарифма и  его свойства; основные приемы решения логарифмических уравнений и неравенств.</w:t>
            </w:r>
          </w:p>
          <w:p>
            <w:pPr>
              <w:pStyle w:val="Normal"/>
              <w:autoSpaceDE w:val="false"/>
              <w:spacing w:lineRule="auto" w:line="228"/>
              <w:rPr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выполнять преобразования выражений, содержащих логарифмы; решать логарифмические  уравнения и неравенства, применяя комбинацию нескольких алгоритмо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Тригонометрические фор мулы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i/>
                <w:i/>
                <w:iCs/>
              </w:rPr>
            </w:pPr>
            <w:r>
              <w:rPr/>
              <w:t>Синус, косинус и тангенс угла. Основные тригонометрические тождества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определения синуса, косинуса и тангенса угла; основные тригонометрические тождества. </w:t>
            </w:r>
          </w:p>
          <w:p>
            <w:pPr>
              <w:pStyle w:val="Normal"/>
              <w:autoSpaceDE w:val="false"/>
              <w:spacing w:lineRule="auto" w:line="228"/>
              <w:rPr>
                <w:b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рименять формулы при преобразовании тригонометрических выражений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Тригонометрические фор мулы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0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0"/>
        <w:gridCol w:w="930"/>
        <w:gridCol w:w="1134"/>
        <w:gridCol w:w="2977"/>
        <w:gridCol w:w="2693"/>
        <w:gridCol w:w="5387"/>
        <w:gridCol w:w="1022"/>
      </w:tblGrid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Тригонометрические урав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i/>
                <w:i/>
                <w:iCs/>
              </w:rPr>
            </w:pPr>
            <w:r>
              <w:rPr/>
              <w:t xml:space="preserve">Формулы решения уравн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a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a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=a</m:t>
              </m:r>
            </m:oMath>
            <w:r>
              <w:rPr/>
              <w:t xml:space="preserve">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b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решать тригонометрические уравнения различными методам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29" w:firstLine="6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/>
            </w:pPr>
            <w:r>
              <w:rPr>
                <w:bCs/>
              </w:rPr>
              <w:t>Входная 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bCs/>
              </w:rPr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02"/>
        <w:gridCol w:w="900"/>
        <w:gridCol w:w="1145"/>
        <w:gridCol w:w="15"/>
        <w:gridCol w:w="14"/>
        <w:gridCol w:w="2993"/>
        <w:gridCol w:w="14"/>
        <w:gridCol w:w="14"/>
        <w:gridCol w:w="2655"/>
        <w:gridCol w:w="5353"/>
        <w:gridCol w:w="14"/>
        <w:gridCol w:w="22"/>
        <w:gridCol w:w="988"/>
      </w:tblGrid>
      <w:tr>
        <w:trPr>
          <w:trHeight w:val="106" w:hRule="atLeast"/>
        </w:trPr>
        <w:tc>
          <w:tcPr>
            <w:tcW w:w="15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Тема 2. Тригонометрические функции (14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Основная цель </w:t>
            </w:r>
            <w:r>
              <w:rPr/>
              <w:t>– изучить свойства тригонометрических функций, научить учащихся применять эти свойства при решении уравнений и неравенств, научить строить графики тригонометрических функций.</w:t>
            </w:r>
          </w:p>
        </w:tc>
      </w:tr>
      <w:tr>
        <w:trPr>
          <w:trHeight w:val="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ласть определения и множество значений тригонометрических функций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ind w:right="-45" w:hanging="0"/>
              <w:rPr>
                <w:i/>
                <w:i/>
                <w:iCs/>
                <w:color w:val="000000"/>
              </w:rPr>
            </w:pPr>
            <w:r>
              <w:rPr/>
              <w:t>Тригонометрические функции. Область определения, множество значений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нать</w:t>
            </w:r>
            <w:r>
              <w:rPr>
                <w:iCs/>
                <w:color w:val="000000"/>
              </w:rPr>
              <w:t xml:space="preserve"> определение области определения и множества значений, в том числе тригонометрических функц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находить область определения и множество значений тригонометрических функц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тригонометрических функций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45" w:hanging="0"/>
              <w:rPr>
                <w:i/>
                <w:i/>
                <w:iCs/>
                <w:color w:val="000000"/>
              </w:rPr>
            </w:pPr>
            <w:r>
              <w:rPr/>
              <w:t>Тригонометрические функции. Область определения, множество значений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находить область определения и множество значений тригонометрических функц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Четность, нечетность, периодичность тригонометрических функций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  <w:color w:val="000000"/>
              </w:rPr>
            </w:pPr>
            <w:r>
              <w:rPr/>
              <w:t>Четность и нечетность функции. Периодичность тригонометрических функций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нать</w:t>
            </w:r>
            <w:r>
              <w:rPr>
                <w:iCs/>
                <w:color w:val="000000"/>
              </w:rPr>
              <w:t xml:space="preserve"> определение четности и нечетности функции, периодичности тригонометрических функц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находить период тригонометрических функций, исследовать их на четность и нечетност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Четность, нечетность, периодичность тригонометрических функций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color w:val="000000"/>
              </w:rPr>
            </w:pPr>
            <w:r>
              <w:rPr/>
              <w:t>Четность и нечетность функции. Периодичность тригонометрических функций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находить период тригонометрических функций, исследовать их на четность и нечетност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ойства функции </w:t>
            </w:r>
            <w:r>
              <w:rPr/>
              <w:object w:dxaOrig="9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3pt" filled="f" o:ole="">
                  <v:imagedata r:id="rId3" o:title=""/>
                </v:shape>
                <o:OLEObject Type="Embed" ProgID="" ShapeID="ole_rId2" DrawAspect="Content" ObjectID="_1287304341" r:id="rId2"/>
              </w:object>
            </w:r>
            <w:r>
              <w:rPr/>
              <w:t xml:space="preserve"> и ее графи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  <w:iCs/>
              </w:rPr>
            </w:pPr>
            <w:r>
              <w:rPr/>
              <w:t xml:space="preserve">Функция </w:t>
            </w:r>
            <w:r>
              <w:rPr/>
              <w:object w:dxaOrig="9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3pt" filled="f" o:ole="">
                  <v:imagedata r:id="rId5" o:title=""/>
                </v:shape>
                <o:OLEObject Type="Embed" ProgID="" ShapeID="ole_rId4" DrawAspect="Content" ObjectID="_644891233" r:id="rId4"/>
              </w:object>
            </w:r>
            <w:r>
              <w:rPr/>
              <w:t xml:space="preserve"> и ее свойства. График функции </w:t>
            </w:r>
            <w:r>
              <w:rPr/>
              <w:object w:dxaOrig="9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3pt" filled="f" o:ole="">
                  <v:imagedata r:id="rId7" o:title=""/>
                </v:shape>
                <o:OLEObject Type="Embed" ProgID="" ShapeID="ole_rId6" DrawAspect="Content" ObjectID="_898734197" r:id="rId6"/>
              </w:object>
            </w:r>
            <w:r>
              <w:rPr/>
              <w:t>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понятие функции </w:t>
            </w:r>
            <w:r>
              <w:rPr/>
              <w:object w:dxaOrig="9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13pt" filled="f" o:ole="">
                  <v:imagedata r:id="rId9" o:title=""/>
                </v:shape>
                <o:OLEObject Type="Embed" ProgID="" ShapeID="ole_rId8" DrawAspect="Content" ObjectID="_1533186040" r:id="rId8"/>
              </w:object>
            </w:r>
            <w:r>
              <w:rPr/>
              <w:t>, схему исследования функции (ее свойства)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график функции </w:t>
            </w:r>
            <w:r>
              <w:rPr/>
              <w:object w:dxaOrig="94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13pt" filled="f" o:ole="">
                  <v:imagedata r:id="rId11" o:title=""/>
                </v:shape>
                <o:OLEObject Type="Embed" ProgID="" ShapeID="ole_rId10" DrawAspect="Content" ObjectID="_1606780329" r:id="rId10"/>
              </w:object>
            </w:r>
            <w:r>
              <w:rPr/>
              <w:t>, находить по графику промежутки возрастания и убывания, промежутки постоянных знаков, наибольшее и наименьшее значение функци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ойства функции </w:t>
            </w:r>
            <w:r>
              <w:rPr/>
              <w:object w:dxaOrig="94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.05pt;height:12.75pt" filled="f" o:ole="">
                  <v:imagedata r:id="rId13" o:title=""/>
                </v:shape>
                <o:OLEObject Type="Embed" ProgID="" ShapeID="ole_rId12" DrawAspect="Content" ObjectID="_1551610212" r:id="rId12"/>
              </w:object>
            </w:r>
            <w:r>
              <w:rPr/>
              <w:t xml:space="preserve"> и ее графи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Графическое решение уравнений и неравенств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график функции </w:t>
            </w:r>
            <w:r>
              <w:rPr/>
              <w:object w:dxaOrig="94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pt;height:13pt" filled="f" o:ole="">
                  <v:imagedata r:id="rId15" o:title=""/>
                </v:shape>
                <o:OLEObject Type="Embed" ProgID="" ShapeID="ole_rId14" DrawAspect="Content" ObjectID="_497031464" r:id="rId14"/>
              </w:object>
            </w:r>
            <w:r>
              <w:rPr/>
              <w:t xml:space="preserve">, находить по графику решения уравнений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a</m:t>
              </m:r>
            </m:oMath>
            <w:r>
              <w:rPr/>
              <w:t xml:space="preserve"> и неравенств, принадлежащих данному промежутку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ойства функции </w:t>
            </w:r>
            <w:r>
              <w:rPr/>
              <w:object w:dxaOrig="9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15.6pt" filled="f" o:ole="">
                  <v:imagedata r:id="rId17" o:title=""/>
                </v:shape>
                <o:OLEObject Type="Embed" ProgID="" ShapeID="ole_rId16" DrawAspect="Content" ObjectID="_202799870" r:id="rId16"/>
              </w:object>
            </w:r>
            <w:r>
              <w:rPr/>
              <w:t xml:space="preserve"> и ее графи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Функция  </w:t>
            </w:r>
            <w:r>
              <w:rPr/>
              <w:object w:dxaOrig="9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5.6pt" filled="f" o:ole="">
                  <v:imagedata r:id="rId19" o:title=""/>
                </v:shape>
                <o:OLEObject Type="Embed" ProgID="" ShapeID="ole_rId18" DrawAspect="Content" ObjectID="_1751216701" r:id="rId18"/>
              </w:object>
            </w:r>
            <w:r>
              <w:rPr/>
              <w:t xml:space="preserve"> и ее свойства. График функции </w:t>
            </w:r>
            <w:r>
              <w:rPr/>
              <w:object w:dxaOrig="9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15.6pt" filled="f" o:ole="">
                  <v:imagedata r:id="rId21" o:title=""/>
                </v:shape>
                <o:OLEObject Type="Embed" ProgID="" ShapeID="ole_rId20" DrawAspect="Content" ObjectID="_1086293271" r:id="rId20"/>
              </w:object>
            </w:r>
            <w:r>
              <w:rPr/>
              <w:t>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понятие функции </w:t>
            </w:r>
            <w:r>
              <w:rPr/>
              <w:object w:dxaOrig="9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5.6pt" filled="f" o:ole="">
                  <v:imagedata r:id="rId23" o:title=""/>
                </v:shape>
                <o:OLEObject Type="Embed" ProgID="" ShapeID="ole_rId22" DrawAspect="Content" ObjectID="_1213389774" r:id="rId22"/>
              </w:object>
            </w:r>
            <w:r>
              <w:rPr/>
              <w:t>, схему исследования функции (ее свойства)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график функции </w:t>
            </w:r>
            <w:r>
              <w:rPr/>
              <w:object w:dxaOrig="9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5.6pt" filled="f" o:ole="">
                  <v:imagedata r:id="rId25" o:title=""/>
                </v:shape>
                <o:OLEObject Type="Embed" ProgID="" ShapeID="ole_rId24" DrawAspect="Content" ObjectID="_2138119345" r:id="rId24"/>
              </w:object>
            </w:r>
            <w:r>
              <w:rPr/>
              <w:t>, находить по графику промежутки возрастания и убывания, промежутки постоянных знаков, наибольшее и наименьшее значение функци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ойства функции </w:t>
            </w:r>
            <w:r>
              <w:rPr/>
              <w:object w:dxaOrig="9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15.6pt" filled="f" o:ole="">
                  <v:imagedata r:id="rId27" o:title=""/>
                </v:shape>
                <o:OLEObject Type="Embed" ProgID="" ShapeID="ole_rId26" DrawAspect="Content" ObjectID="_195031455" r:id="rId26"/>
              </w:object>
            </w:r>
            <w:r>
              <w:rPr/>
              <w:t xml:space="preserve"> и ее графи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Графическое решение уравнений и неравенств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график функции </w:t>
            </w:r>
            <w:r>
              <w:rPr/>
              <w:object w:dxaOrig="9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pt;height:15.6pt" filled="f" o:ole="">
                  <v:imagedata r:id="rId29" o:title=""/>
                </v:shape>
                <o:OLEObject Type="Embed" ProgID="" ShapeID="ole_rId28" DrawAspect="Content" ObjectID="_2141830419" r:id="rId28"/>
              </w:object>
            </w:r>
            <w:r>
              <w:rPr/>
              <w:t xml:space="preserve">, находить по графику решения уравнений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a</m:t>
              </m:r>
            </m:oMath>
            <w:r>
              <w:rPr/>
              <w:t xml:space="preserve"> и неравенств, принадлежащих данному промежутку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ойства функции </w:t>
            </w:r>
            <w:r>
              <w:rPr/>
              <w:object w:dxaOrig="79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.75pt;height:14.25pt" filled="f" o:ole="">
                  <v:imagedata r:id="rId31" o:title=""/>
                </v:shape>
                <o:OLEObject Type="Embed" ProgID="" ShapeID="ole_rId30" DrawAspect="Content" ObjectID="_1526158537" r:id="rId30"/>
              </w:object>
            </w:r>
            <w:r>
              <w:rPr/>
              <w:t xml:space="preserve"> и её графи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Функция </w:t>
            </w:r>
            <w:r>
              <w:rPr/>
              <w:object w:dxaOrig="799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.75pt;height:14.25pt" filled="f" o:ole="">
                  <v:imagedata r:id="rId33" o:title=""/>
                </v:shape>
                <o:OLEObject Type="Embed" ProgID="" ShapeID="ole_rId32" DrawAspect="Content" ObjectID="_867212579" r:id="rId32"/>
              </w:object>
            </w:r>
            <w:r>
              <w:rPr/>
              <w:t xml:space="preserve"> и ее свойства. График функции </w:t>
            </w:r>
            <w:r>
              <w:rPr/>
              <w:object w:dxaOrig="79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9.75pt;height:14.25pt" filled="f" o:ole="">
                  <v:imagedata r:id="rId35" o:title=""/>
                </v:shape>
                <o:OLEObject Type="Embed" ProgID="" ShapeID="ole_rId34" DrawAspect="Content" ObjectID="_1743469376" r:id="rId34"/>
              </w:object>
            </w:r>
            <w:r>
              <w:rPr/>
              <w:t>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понятие функции </w:t>
            </w:r>
            <w:r>
              <w:rPr/>
              <w:object w:dxaOrig="79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.75pt;height:14.25pt" filled="f" o:ole="">
                  <v:imagedata r:id="rId37" o:title=""/>
                </v:shape>
                <o:OLEObject Type="Embed" ProgID="" ShapeID="ole_rId36" DrawAspect="Content" ObjectID="_978406056" r:id="rId36"/>
              </w:object>
            </w:r>
            <w:r>
              <w:rPr/>
              <w:t>, схему исследования функции (ее свойства)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график функции </w:t>
            </w:r>
            <w:r>
              <w:rPr/>
              <w:object w:dxaOrig="7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.75pt;height:14.25pt" filled="f" o:ole="">
                  <v:imagedata r:id="rId39" o:title=""/>
                </v:shape>
                <o:OLEObject Type="Embed" ProgID="" ShapeID="ole_rId38" DrawAspect="Content" ObjectID="_235703192" r:id="rId38"/>
              </w:object>
            </w:r>
            <w:r>
              <w:rPr/>
              <w:t>, находить по графику промежутки возрастания и убывания, промежутки постоянных знаков, наибольшее и наименьшее значение функци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ойства функции </w:t>
            </w:r>
            <w:r>
              <w:rPr/>
              <w:object w:dxaOrig="799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9.75pt;height:14.25pt" filled="f" o:ole="">
                  <v:imagedata r:id="rId41" o:title=""/>
                </v:shape>
                <o:OLEObject Type="Embed" ProgID="" ShapeID="ole_rId40" DrawAspect="Content" ObjectID="_1451910406" r:id="rId40"/>
              </w:object>
            </w:r>
            <w:r>
              <w:rPr/>
              <w:t xml:space="preserve"> и её график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Графическое решение уравнений и неравенств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график функции </w:t>
            </w:r>
            <w:r>
              <w:rPr/>
              <w:object w:dxaOrig="799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9.75pt;height:14.25pt" filled="f" o:ole="">
                  <v:imagedata r:id="rId43" o:title=""/>
                </v:shape>
                <o:OLEObject Type="Embed" ProgID="" ShapeID="ole_rId42" DrawAspect="Content" ObjectID="_1749946093" r:id="rId42"/>
              </w:object>
            </w:r>
            <w:r>
              <w:rPr/>
              <w:t xml:space="preserve">, находить по графику решения уравнений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=a</m:t>
              </m:r>
            </m:oMath>
            <w:r>
              <w:rPr/>
              <w:t xml:space="preserve"> и неравенств, принадлежащих данному промежутку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ратные тригонометрические функци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Арккосинус, арксинус и арктангенс. Обратные тригонометрические функции, их свойства и графики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,</w:t>
            </w:r>
            <w:r>
              <w:rPr>
                <w:iCs/>
              </w:rPr>
              <w:t xml:space="preserve"> какие функции называются обратными тригонометрическими, графики и свойства тригонометрических функц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решать задачи с использованием свойств обратных тригонометрических функц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ратные тригонометрические функци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Обратные тригонометрические функции, их свойства и графики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еобразовывать выражения, содержащие обратные тригонометрические функции, решать задачи с использованием свойств обратных тригонометрических функц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ригонометрические функции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/>
              <w:t xml:space="preserve">Свойства функций </w:t>
            </w:r>
            <w:r>
              <w:rPr/>
              <w:object w:dxaOrig="94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pt;height:13pt" filled="f" o:ole="">
                  <v:imagedata r:id="rId45" o:title=""/>
                </v:shape>
                <o:OLEObject Type="Embed" ProgID="" ShapeID="ole_rId44" DrawAspect="Content" ObjectID="_1323207538" r:id="rId44"/>
              </w:object>
            </w:r>
            <w:r>
              <w:rPr/>
              <w:t xml:space="preserve">, </w:t>
            </w:r>
            <w:r>
              <w:rPr/>
              <w:object w:dxaOrig="9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5.6pt" filled="f" o:ole="">
                  <v:imagedata r:id="rId47" o:title=""/>
                </v:shape>
                <o:OLEObject Type="Embed" ProgID="" ShapeID="ole_rId46" DrawAspect="Content" ObjectID="_1032768553" r:id="rId46"/>
              </w:object>
            </w:r>
            <w:r>
              <w:rPr/>
              <w:t xml:space="preserve">, </w:t>
            </w:r>
            <w:r>
              <w:rPr/>
              <w:object w:dxaOrig="79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9.75pt;height:14.25pt" filled="f" o:ole="">
                  <v:imagedata r:id="rId49" o:title=""/>
                </v:shape>
                <o:OLEObject Type="Embed" ProgID="" ShapeID="ole_rId48" DrawAspect="Content" ObjectID="_690230905" r:id="rId48"/>
              </w:object>
            </w:r>
            <w:r>
              <w:rPr/>
              <w:t xml:space="preserve"> и их графики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обобщать и  систематизировать знания по теме «Тригонометрические функции», владеть навыками самоанализа и самоконтрол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Контрольная работа № 1</w:t>
            </w:r>
            <w:r>
              <w:rPr>
                <w:bCs/>
                <w:iCs/>
              </w:rPr>
              <w:t xml:space="preserve"> «Тригонометрические функции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Тема 3.   Метод координат в пространстве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  <w:r>
              <w:rPr>
                <w:b/>
                <w:bCs/>
                <w:sz w:val="32"/>
              </w:rPr>
              <w:t xml:space="preserve"> (16 часов)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Основная цель – </w:t>
            </w:r>
            <w:r>
              <w:rPr/>
              <w:t xml:space="preserve"> сформировать умение учащихся применять векторно-координатный метод к решению задач на вычисление углов между прямыми и плоскостями и расстояний между двумя точками, от точки до плоскости</w:t>
            </w:r>
          </w:p>
        </w:tc>
      </w:tr>
      <w:tr>
        <w:trPr>
          <w:trHeight w:val="453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>
                <w:b/>
                <w:bCs/>
                <w:iCs/>
              </w:rPr>
              <w:t>§ 1. Координаты точки и координаты вектора (7 часов)</w:t>
            </w:r>
          </w:p>
        </w:tc>
        <w:tc>
          <w:tcPr>
            <w:tcW w:w="5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алгоритм разложения векторов по координатным вектор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строить точки по их координатам, находить координаты векторов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240" w:after="0"/>
              <w:rPr>
                <w:bCs/>
              </w:rPr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</w:rPr>
              <w:t>Прямоугольная система координат в пространстве.</w:t>
            </w:r>
          </w:p>
        </w:tc>
        <w:tc>
          <w:tcPr>
            <w:tcW w:w="5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36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ординаты вектор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bCs/>
              </w:rPr>
              <w:t>Координаты вектора, правила действий над векторами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понятие координат вектора; правила действий над векторами с заданными координатам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находить координаты вектора,  выполнять действия над векторами, заданными координатам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24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ординаты вектор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Коллинеарные векторы, компланарные векторы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признаки коллинеарных и компланарных векторов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доказывать коллинеарность и компланарность векторо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6" w:after="0"/>
              <w:ind w:left="0" w:firstLine="45"/>
              <w:rPr/>
            </w:pPr>
            <w:r>
              <w:rPr>
                <w:b w:val="false"/>
                <w:color w:val="000000"/>
              </w:rPr>
              <w:t>Связь между координатами векторов и координатами точе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bCs/>
              </w:rPr>
              <w:t>Координаты вектора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понятие радиус-вектора точки; формулы координат вектора через координаты его конца и начал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координаты радиус-вектора, вектора по координатам его начала и конц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1" w:firstLine="6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spacing w:before="6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6" w:after="0"/>
              <w:ind w:left="0" w:hanging="0"/>
              <w:rPr/>
            </w:pPr>
            <w:r>
              <w:rPr>
                <w:b w:val="false"/>
                <w:color w:val="000000"/>
              </w:rPr>
              <w:t>Простейшие задачи в координатах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Координаты середины отрезка, длина вектора, расстояние между двумя точками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координаты середины отрезка, длины вектора и расстояния между двумя точкам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решать простейшие задачи в координатах и использовать их при решении более сложных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ешение задач </w:t>
            </w:r>
            <w:r>
              <w:rPr>
                <w:bCs/>
              </w:rPr>
              <w:t>по теме «Координаты точки и координаты вектора»</w:t>
            </w:r>
            <w:r>
              <w:rPr/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дачи по теме «Координаты точки и координаты вектора»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метод координат при решении зада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Контрольная работа  2 </w:t>
            </w:r>
          </w:p>
          <w:p>
            <w:pPr>
              <w:pStyle w:val="Normal"/>
              <w:rPr>
                <w:bCs/>
              </w:rPr>
            </w:pPr>
            <w:r>
              <w:rPr/>
              <w:t>«</w:t>
            </w:r>
            <w:r>
              <w:rPr>
                <w:bCs/>
                <w:color w:val="000000"/>
              </w:rPr>
              <w:t>Координаты точки и координаты вектора</w:t>
            </w:r>
            <w:r>
              <w:rPr/>
              <w:t>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>
                <w:b/>
                <w:bCs/>
                <w:iCs/>
              </w:rPr>
              <w:t>§ 2. Скалярное произведение векторов (5 часов)</w:t>
            </w:r>
          </w:p>
        </w:tc>
        <w:tc>
          <w:tcPr>
            <w:tcW w:w="5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что такое угол между векторами, определение скалярного произведения векторов; теорему о скалярном произведении двух векторов и ее следствия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>
                <w:b/>
              </w:rPr>
              <w:t xml:space="preserve"> </w:t>
            </w:r>
            <w:r>
              <w:rPr/>
              <w:t>находить угол между векторами; вычислять скалярное произведение векторов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50, 51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24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гол между векторами. Скалярное произведение вектор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онятие угла  между векторами, скалярного произведения  векторов, скалярный квадрат вектора</w:t>
            </w:r>
          </w:p>
        </w:tc>
        <w:tc>
          <w:tcPr>
            <w:tcW w:w="5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24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калярное произведение вектор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Задачи на применение  скалярного произведения векторов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свойства скалярного произведения вектор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применять свойства скалярного произведения векторов при решении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24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калярное произведение вектор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дачи на применение  скалярного произведения векторов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свойства скалярного произведения вектор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применять свойства скалярного произведения векторов при решении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52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ычисление углов между прямыми и плоскостям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Направляющий вектор.  Угол между прямой и плоскостью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понятие направляющего вектор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угол между прямой и плоскостью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/>
            </w:pPr>
            <w:r>
              <w:rPr/>
              <w:t>53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3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авнение плоскост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bCs/>
              </w:rPr>
              <w:t>Уравнение поверхности. Уравнение плоскости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и понимать</w:t>
            </w:r>
            <w:r>
              <w:rPr/>
              <w:t xml:space="preserve"> уравнение плоскость, координатных плоскост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вычислять расстояние от точки до плоскости по данным координатам точки и уравнению плоско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>
                <w:b/>
                <w:bCs/>
                <w:iCs/>
              </w:rPr>
              <w:t>§ 3 Движения (3часа)</w:t>
            </w:r>
          </w:p>
        </w:tc>
        <w:tc>
          <w:tcPr>
            <w:tcW w:w="5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нать и понимать</w:t>
            </w:r>
            <w:r>
              <w:rPr>
                <w:color w:val="000000"/>
              </w:rPr>
              <w:t xml:space="preserve"> понятия движения в пространстве: осевая, центральная и зеркальная симметрии; параллельный перенос, поворот, </w:t>
            </w:r>
            <w:r>
              <w:rPr/>
              <w:t>свойства движения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</w:t>
            </w:r>
            <w:r>
              <w:rPr>
                <w:color w:val="000000"/>
              </w:rPr>
              <w:t>строить образы геометрических фигур при симметриях, параллельном перенос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31" w:firstLine="631"/>
              <w:jc w:val="center"/>
              <w:rPr>
                <w:color w:val="000000"/>
              </w:rPr>
            </w:pPr>
            <w:r>
              <w:rPr/>
              <w:t>54-58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ind w:left="0" w:hanging="0"/>
              <w:rPr/>
            </w:pPr>
            <w:r>
              <w:rPr>
                <w:b w:val="false"/>
                <w:color w:val="000000"/>
              </w:rPr>
              <w:t>Центральная симметрия. Осевая симметрия. Зеркальная симметрия. Параллельный перенос</w:t>
            </w:r>
            <w:r>
              <w:rPr>
                <w:b w:val="false"/>
                <w:bCs w:val="false"/>
              </w:rPr>
              <w:t>. Преобразование подоб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евая, центральная, зеркальная симметрия, параллельный перенос.</w:t>
            </w:r>
          </w:p>
        </w:tc>
        <w:tc>
          <w:tcPr>
            <w:tcW w:w="5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64" w:leader="none"/>
              </w:tabs>
              <w:spacing w:before="120" w:after="0"/>
              <w:ind w:left="0" w:hanging="0"/>
              <w:rPr/>
            </w:pPr>
            <w:r>
              <w:rPr>
                <w:b w:val="false"/>
                <w:color w:val="000000"/>
              </w:rPr>
              <w:t>Центральная симметрия. Осевая симметрия. Зеркальная симметрия. Параллельный перенос</w:t>
            </w:r>
            <w:r>
              <w:rPr>
                <w:b w:val="false"/>
                <w:bCs w:val="false"/>
              </w:rPr>
              <w:t>. Преобразование подоб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Построение фигуры, симметричной относительно оси, центра, плоскости симметрии, при параллельном переносе.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</w:t>
            </w:r>
            <w:r>
              <w:rPr>
                <w:color w:val="000000"/>
              </w:rPr>
              <w:t>строить образы геометрических фигур при симметриях, параллельном перенос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20" w:after="0"/>
              <w:ind w:left="-64" w:hanging="0"/>
              <w:jc w:val="both"/>
              <w:rPr/>
            </w:pPr>
            <w:r>
              <w:rPr>
                <w:b w:val="false"/>
                <w:bCs w:val="false"/>
              </w:rPr>
              <w:t xml:space="preserve">Решение задач по теме </w:t>
            </w:r>
            <w:r>
              <w:rPr>
                <w:b w:val="false"/>
              </w:rPr>
              <w:t>«</w:t>
            </w:r>
            <w:r>
              <w:rPr>
                <w:b w:val="false"/>
                <w:bCs w:val="false"/>
                <w:color w:val="000000"/>
              </w:rPr>
              <w:t>Скалярное произведение векторов. Движения</w:t>
            </w:r>
            <w:r>
              <w:rPr>
                <w:b w:val="false"/>
              </w:rPr>
              <w:t>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дачи по теме «Метод координат»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обобщать и систематизировать знания по теме «Метод координат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нтрольная работа 3</w:t>
            </w:r>
            <w:r>
              <w:rPr/>
              <w:t xml:space="preserve"> «</w:t>
            </w:r>
            <w:r>
              <w:rPr>
                <w:bCs/>
                <w:color w:val="000000"/>
              </w:rPr>
              <w:t>Скалярное произведение векторов. Движения</w:t>
            </w:r>
            <w:r>
              <w:rPr/>
              <w:t>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5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Тема 4. Производная и её геометрический смысл (14 часов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i/>
              </w:rPr>
              <w:t xml:space="preserve">Основная цель </w:t>
            </w:r>
            <w:r>
              <w:rPr/>
              <w:t>– ввести понятие производной; научить находить производные с  помощью формул дифференцирования; научить находить уравнение касательной к графику функции.</w:t>
            </w:r>
          </w:p>
        </w:tc>
      </w:tr>
      <w:tr>
        <w:trPr>
          <w:trHeight w:val="25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44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Производная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Мгновенная скорость, разностное отношение, производная функции, дифференцируемость в точке, дифференцируемость на промежутке, дифференцирование; предел функции, непрерывность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и обозначение производной, формулы производных элементарных функций, простейшие правила вычисления производных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еть представление </w:t>
            </w:r>
            <w:r>
              <w:rPr>
                <w:iCs/>
              </w:rPr>
              <w:t xml:space="preserve"> о механическом смысле производно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использовать определение производной при нахождении производных элементарных функций, находить мгновенную скорость по заданному закону движения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Производная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240" w:after="120"/>
              <w:rPr>
                <w:i/>
                <w:i/>
                <w:iCs/>
              </w:rPr>
            </w:pPr>
            <w:r>
              <w:rPr/>
              <w:t>Алгоритм нахождения производной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использовать определение производной при нахождении производных элементарных функций, находить мгновенную скорость по заданному закону движения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тепенной функции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Производная степенной функции. 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формулы производных степеноой функции </w:t>
            </w:r>
            <w:r>
              <w:rPr>
                <w:i/>
                <w:iCs/>
              </w:rPr>
              <w:t>у</w:t>
            </w:r>
            <w:r>
              <w:rPr>
                <w:iCs/>
              </w:rPr>
              <w:t>=</w:t>
            </w: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perscript"/>
                <w:lang w:val="en-US"/>
              </w:rPr>
              <w:t>n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n</w:t>
            </w:r>
            <w:r>
              <w:rPr/>
            </w:r>
            <m:oMath xmlns:m="http://schemas.openxmlformats.org/officeDocument/2006/math"/>
            <w:r>
              <w:rPr>
                <w:i/>
                <w:iCs/>
                <w:lang w:val="en-US"/>
              </w:rPr>
              <w:t>R</w:t>
            </w:r>
            <w:r>
              <w:rPr>
                <w:iCs/>
              </w:rPr>
              <w:t xml:space="preserve">  и </w:t>
            </w:r>
            <w:r>
              <w:rPr>
                <w:i/>
                <w:iCs/>
              </w:rPr>
              <w:t>у</w:t>
            </w:r>
            <w:r>
              <w:rPr>
                <w:iCs/>
              </w:rPr>
              <w:t>=(</w:t>
            </w:r>
            <w:r>
              <w:rPr>
                <w:i/>
                <w:iCs/>
              </w:rPr>
              <w:t>kх+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)</w:t>
            </w:r>
            <w:r>
              <w:rPr>
                <w:i/>
                <w:iCs/>
                <w:vertAlign w:val="superscript"/>
                <w:lang w:val="en-US"/>
              </w:rPr>
              <w:t>n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n</w:t>
            </w:r>
            <w:r>
              <w:rPr/>
            </w:r>
            <m:oMath xmlns:m="http://schemas.openxmlformats.org/officeDocument/2006/math"/>
            <w:r>
              <w:rPr>
                <w:i/>
                <w:iCs/>
                <w:lang w:val="en-US"/>
              </w:rPr>
              <w:t>R</w:t>
            </w:r>
            <w:r>
              <w:rPr>
                <w:iCs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 xml:space="preserve">Уметь находить производные степенной функции.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тепенной функции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/>
              <w:t>Правило вычисления производной степенной функции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Cs/>
              </w:rPr>
              <w:t>Уметь находить производные степенной функции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фференцирования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  <w:iCs/>
              </w:rPr>
            </w:pPr>
            <w:r>
              <w:rPr/>
              <w:t>Правила дифференцирования, производная суммы, произведения, частного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равила нахождения производных суммы, произведения и частного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равила дифференцирования при решении задач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вила дифференцирования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Правила дифференцирования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равила нахождения производных суммы, произведения и частного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находить значения производных функций; решать неравенства методом интервалов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7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изводные некоторых элементарных функций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Производная показательной, логарифмической, тригонометрических функций. 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определение элементарных функций, формулы производных </w:t>
            </w:r>
            <w:r>
              <w:rPr/>
              <w:t xml:space="preserve">показательной, логарифмической, тригонометрических функций.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рименять правила дифференцирования и таблицу производных элементарных функций при решении задач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изводные некоторых элементарных функций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Производная показательной, логарифмической, тригонометрических функций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рименять правила дифференцирования и таблицу производных элементарных функций при решении задач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Угловой коэффициент прямой, угол между прямой и осью О</w:t>
            </w:r>
            <w:r>
              <w:rPr>
                <w:i/>
              </w:rPr>
              <w:t>х</w:t>
            </w:r>
            <w:r>
              <w:rPr/>
              <w:t xml:space="preserve">, касательная к графику функции, геометрический смысл производной. 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что называют угловым коэффициентом прямой, углом между прямой и осью О</w:t>
            </w:r>
            <w:r>
              <w:rPr>
                <w:i/>
                <w:iCs/>
              </w:rPr>
              <w:t>х</w:t>
            </w:r>
            <w:r>
              <w:rPr>
                <w:iCs/>
              </w:rPr>
              <w:t xml:space="preserve">; в чем состоит геометрический смысл производной,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теоретический материал на практике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Уравнение касательной к графику дифференцируемой функции в точке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 составлять уравнение касательной к графику функции; способ построения касательной к параболе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записывать уравнение касательной к графику функции </w:t>
            </w:r>
            <w:r>
              <w:rPr>
                <w:i/>
                <w:iCs/>
              </w:rPr>
              <w:t>f(x)</w:t>
            </w:r>
            <w:r>
              <w:rPr>
                <w:iCs/>
              </w:rPr>
              <w:t xml:space="preserve"> в точке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Геометрический смысл производной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составлять уравнение касательной к графику функции </w:t>
            </w:r>
            <w:r>
              <w:rPr>
                <w:i/>
                <w:iCs/>
              </w:rPr>
              <w:t>f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) в точке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</w:t>
            </w:r>
            <w:r>
              <w:rPr>
                <w:bCs/>
                <w:iCs/>
              </w:rPr>
              <w:t>Производная и ее геометрический смысл</w:t>
            </w:r>
            <w:r>
              <w:rPr/>
              <w:t>»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Таблица производных. Правила дифференцирования.</w:t>
            </w:r>
          </w:p>
        </w:tc>
        <w:tc>
          <w:tcPr>
            <w:tcW w:w="5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обобщать и  систематизировать знания по теме «</w:t>
            </w:r>
            <w:r>
              <w:rPr>
                <w:bCs/>
                <w:iCs/>
              </w:rPr>
              <w:t>Производная и ее геометрический смысл</w:t>
            </w:r>
            <w:r>
              <w:rPr/>
              <w:t>», владеть навыками самоанализа и самоконтроля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</w:t>
            </w:r>
            <w:r>
              <w:rPr>
                <w:bCs/>
                <w:iCs/>
              </w:rPr>
              <w:t>Производная и ее геометрический смысл</w:t>
            </w:r>
            <w:r>
              <w:rPr/>
              <w:t>»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Геометрический смысл производной.</w:t>
            </w:r>
          </w:p>
        </w:tc>
        <w:tc>
          <w:tcPr>
            <w:tcW w:w="5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Контрольная работа № 4</w:t>
            </w:r>
            <w:r>
              <w:rPr>
                <w:b/>
                <w:bCs/>
                <w:i/>
                <w:iCs/>
                <w:color w:val="000080"/>
              </w:rPr>
              <w:t xml:space="preserve"> </w:t>
            </w:r>
            <w:r>
              <w:rPr>
                <w:b/>
                <w:bCs/>
                <w:iCs/>
              </w:rPr>
              <w:t xml:space="preserve"> «</w:t>
            </w:r>
            <w:r>
              <w:rPr>
                <w:bCs/>
                <w:iCs/>
              </w:rPr>
              <w:t>Производная и ее геометрический смысл»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sz w:val="32"/>
              </w:rPr>
              <w:t>Тема 5.   Применение производной к исследованию функций (14 час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i/>
              </w:rPr>
              <w:t xml:space="preserve">Основная цель – </w:t>
            </w:r>
            <w:r>
              <w:rPr>
                <w:bCs/>
              </w:rPr>
              <w:t>показать возможности производной в исследовании свойств функций и построении их графиков.</w:t>
            </w:r>
          </w:p>
        </w:tc>
      </w:tr>
      <w:tr>
        <w:trPr>
          <w:trHeight w:val="5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Теорема Лагранжа, достаточное условие возрастания функции; промежутки монотонност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достаточный признак убывания (возрастания) функции, теорему Лагранжа, понятия «промежутки монотонности функции»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находить по графику промежутки возрастания и убывания функции; находить интервалы монотонности функции, заданной аналитически, исследуя знаки её производной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Достаточное условие возрастания функци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находить по графику промежутки возрастания и убывания функции; находить интервалы монотонности функции, заданной аналитически, исследуя знаки её производной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Экстремумы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 xml:space="preserve">Точка максимума, точка минимума, точки экстремума, теорема Ферма, стационарная точка, критическая точка; необходимое и достаточное условие существования точек экстремума.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определения точек максимума и минимума, стационарных и критических точек; необходимые и достаточные условия экстремума функции.             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необходимые и достаточные условия экстремума для нахождения точек экстремума функции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Экстремумы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Необходимое и достаточное условие существования точек экстремума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находить экстремумы функции, точки экстремума, определять их по графику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1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именение производной к построению графиков функций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Схема исследования функци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какие свойства функций исследуются с помощью производно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строить график функции с помощью производной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к построению графиков функций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Схема исследования функци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метод построения графика четной (нечетной) функции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оводить исследования функции и строить ее график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2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Наибольшее значения функции, наименьшее значения функции на отрезке и на интервале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алгоритм нахождения наибольшего и наименьшего значений функции на отрезке [a;b] и на интервале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равило нахождения наибольшего и наименьшего значений функции на отрезке и на интервале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Наибольшее значения функции, наименьшее значения функции на отрезке и на интервале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алгоритм нахождения наибольшего и наименьшего значений функции на отрезке [a;b] и на интервале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равило нахождения наибольшего и наименьшего значений функции на отрезке и на интервале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Наибольшее значения функции, наименьшее значения функции на отрезке и на интервале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алгоритм нахождения наибольшего и наименьшего значений функции на отрезке [a;b] и на интервале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равило нахождения наибольшего и наименьшего значений функции на отрезке и на интервале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ость графика функции, точки перегиба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Производная первого и второго порядка; выпуклость, вогнутость, интервалы выпуклости и вогнутости, точки перегиба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онятие производных высших порядков (второго, третьего и т.д.), определения выпуклости (выпуклость вверх, выпуклость вниз), точки перегиба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определять свойства функции, которые устанавливаются с помощью второй производной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ость графика функции, точки перегиба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Выпуклость, вогнутость, интервалы выпуклости и вогнутости, точки перегиба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определять </w:t>
            </w:r>
            <w:r>
              <w:rPr/>
              <w:t>интервалы выпуклости и вогнутости</w:t>
            </w:r>
            <w:r>
              <w:rPr>
                <w:iCs/>
              </w:rPr>
              <w:t xml:space="preserve"> функции, находить точки перегиба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</w:t>
            </w:r>
            <w:r>
              <w:rPr>
                <w:bCs/>
                <w:iCs/>
              </w:rPr>
              <w:t>Применение производной к исследованию функций</w:t>
            </w:r>
            <w:r>
              <w:rPr/>
              <w:t>»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обобщать и  систематизировать знания по теме «</w:t>
            </w:r>
            <w:r>
              <w:rPr>
                <w:bCs/>
                <w:iCs/>
              </w:rPr>
              <w:t>Применение производной к исследованию функций</w:t>
            </w:r>
            <w:r>
              <w:rPr/>
              <w:t>», владеть навыками самоанализа и самоконтроля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ешение задач по теме «</w:t>
            </w:r>
            <w:r>
              <w:rPr>
                <w:bCs/>
                <w:iCs/>
              </w:rPr>
              <w:t>Применение производной к исследованию функций</w:t>
            </w:r>
            <w:r>
              <w:rPr/>
              <w:t>»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обобщать и  систематизировать знания по теме «</w:t>
            </w:r>
            <w:r>
              <w:rPr>
                <w:bCs/>
                <w:iCs/>
              </w:rPr>
              <w:t>Применение производной к исследованию функций</w:t>
            </w:r>
            <w:r>
              <w:rPr/>
              <w:t>», владеть навыками самоанализа и самоконтроля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Контрольная работа № 5</w:t>
            </w:r>
            <w:r>
              <w:rPr>
                <w:bCs/>
                <w:iCs/>
              </w:rPr>
              <w:t xml:space="preserve">  «Применение производной к исследованию функций»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 xml:space="preserve">Тема 6.   </w:t>
            </w:r>
            <w:r>
              <w:rPr>
                <w:b/>
                <w:sz w:val="32"/>
              </w:rPr>
              <w:t>Цилиндр, конус и шар.</w:t>
            </w:r>
            <w:r>
              <w:rPr>
                <w:b/>
                <w:bCs/>
                <w:sz w:val="32"/>
              </w:rPr>
              <w:t xml:space="preserve"> (16 часов)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Основная цель: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/>
              <w:t>дать учащимся систематические сведения об основных телах вращения – цилиндре, конусе, сфере, шаре.</w:t>
            </w:r>
          </w:p>
        </w:tc>
      </w:tr>
      <w:tr>
        <w:trPr>
          <w:trHeight w:val="561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§ 1. Цилиндр (3 часа)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меть представление </w:t>
            </w:r>
            <w:r>
              <w:rPr/>
              <w:t>о цилиндре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 xml:space="preserve">Уметь </w:t>
            </w:r>
            <w:r>
              <w:rPr/>
              <w:t>различать в окружающем мире предметы-цилиндры, выполнять чертежи по условию задачи, находить площадь осевого сечения цилиндра, строить осевое сечение цилиндра.</w:t>
            </w:r>
          </w:p>
        </w:tc>
        <w:tc>
          <w:tcPr>
            <w:tcW w:w="1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59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color w:val="000000"/>
              </w:rPr>
              <w:t xml:space="preserve">Понятие цилиндра. 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Цилиндр, элементы цилиндра. Осевое сечение цилиндра, центр цилиндра.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color w:val="000000"/>
              </w:rPr>
              <w:t>Площадь поверхности цилиндра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Формулы площади полной поверхности и площади боковой поверхност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 ф</w:t>
            </w:r>
            <w:r>
              <w:rPr>
                <w:bCs/>
              </w:rPr>
              <w:t>ормулы площади боковой и полной поверхности цилиндр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формулы при решении задач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шение задач по теме «Цилиндр»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дачи по теме «Цилиндр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§ 2. Конус (4 часа)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элементы конуса: вершина, ось, образующая, осно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выполнять построения конуса и его сечения, находить неизвестные элементы.</w:t>
            </w:r>
          </w:p>
        </w:tc>
        <w:tc>
          <w:tcPr>
            <w:tcW w:w="1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 xml:space="preserve">61 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bCs/>
              </w:rPr>
            </w:pPr>
            <w:r>
              <w:rPr>
                <w:color w:val="000000"/>
              </w:rPr>
              <w:t xml:space="preserve">Понятие конуса. 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</w:rPr>
              <w:t>Конус, элементы конуса.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31" w:firstLine="631"/>
              <w:jc w:val="center"/>
              <w:rPr>
                <w:color w:val="000000"/>
              </w:rPr>
            </w:pPr>
            <w:r>
              <w:rPr/>
              <w:t>62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лощадь поверхности конуса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Площадь поверхности конуса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 ф</w:t>
            </w:r>
            <w:r>
              <w:rPr>
                <w:bCs/>
              </w:rPr>
              <w:t>ормулы площади боковой и полной поверхности конус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формулы при решении задач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63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color w:val="000000"/>
              </w:rPr>
              <w:t>Усеченный</w:t>
            </w:r>
            <w:r>
              <w:rPr/>
              <w:t xml:space="preserve"> </w:t>
            </w:r>
            <w:r>
              <w:rPr>
                <w:color w:val="000000"/>
              </w:rPr>
              <w:t>конус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Усеченный конус, его элементы. Площадь поверхност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 xml:space="preserve">элементы усеченного конуса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 xml:space="preserve">распознавать </w:t>
            </w:r>
            <w:r>
              <w:rPr>
                <w:bCs/>
              </w:rPr>
              <w:t>усеченный конус</w:t>
            </w:r>
            <w:r>
              <w:rPr/>
              <w:t xml:space="preserve"> на моделях, изображать на чертежах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шение задач по теме «Конус»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дачи по теме «Конус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4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02"/>
        <w:gridCol w:w="900"/>
        <w:gridCol w:w="1145"/>
        <w:gridCol w:w="3022"/>
        <w:gridCol w:w="2683"/>
        <w:gridCol w:w="5353"/>
        <w:gridCol w:w="1024"/>
      </w:tblGrid>
      <w:tr>
        <w:trPr>
          <w:trHeight w:val="55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§ 3. Сфера (9 часов)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определение сферы и шара. 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составлять уравнение сферы по координатам точек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64, 6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color w:val="000000"/>
              </w:rPr>
              <w:t>Сфера и шар. Уравнение сферы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Сфера и шар. Уравнение сферы.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31" w:firstLine="631"/>
              <w:jc w:val="center"/>
              <w:rPr>
                <w:color w:val="000000"/>
              </w:rPr>
            </w:pPr>
            <w:r>
              <w:rPr/>
              <w:t>6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расположение сферы и плоск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Взаимное расположение сферы и плоскост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определять в</w:t>
            </w:r>
            <w:r>
              <w:rPr>
                <w:color w:val="000000"/>
              </w:rPr>
              <w:t>заимное расположение сферы и плоск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6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асательная плоскость к сфер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Касательная плоскость к сфере. Свойство касательной плоскости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определение касательной плоскости к сфере; </w:t>
            </w:r>
            <w:r>
              <w:rPr>
                <w:color w:val="000000"/>
              </w:rPr>
              <w:t>свойство касательной плоскости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применять теорию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5" w:after="0"/>
              <w:ind w:left="-631" w:firstLine="631"/>
              <w:jc w:val="center"/>
              <w:rPr>
                <w:color w:val="000000"/>
              </w:rPr>
            </w:pPr>
            <w:r>
              <w:rPr/>
              <w:t>6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5" w:after="0"/>
              <w:rPr>
                <w:color w:val="000000"/>
              </w:rPr>
            </w:pPr>
            <w:r>
              <w:rPr>
                <w:color w:val="000000"/>
              </w:rPr>
              <w:t>Площадь сферы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5" w:after="0"/>
              <w:rPr>
                <w:i/>
                <w:i/>
              </w:rPr>
            </w:pPr>
            <w:r>
              <w:rPr>
                <w:color w:val="000000"/>
              </w:rPr>
              <w:t>Площадь сферы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формулу площади сфер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применять формулу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31" w:firstLine="631"/>
              <w:jc w:val="center"/>
              <w:rPr>
                <w:color w:val="000000"/>
              </w:rPr>
            </w:pPr>
            <w:r>
              <w:rPr/>
              <w:t>6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аимное расположение сферы и прямой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 xml:space="preserve">Взаимное расположение сферы и прямой.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определять в</w:t>
            </w:r>
            <w:r>
              <w:rPr>
                <w:color w:val="000000"/>
              </w:rPr>
              <w:t>заимное расположение сферы и прямо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>70,7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фера, вписанная в цилиндрическую поверхность. Сфера, вписанная в коническую поверхность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Сфера, вписанная в цилиндрическую поверхность. Сфера, вписанная в коническую поверхность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определения сферы, вписанной в цилиндрическую и коническую поверхност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выполнять рисунки с комбинацией круглых тел и многогранник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29" w:firstLine="629"/>
              <w:jc w:val="center"/>
              <w:rPr>
                <w:color w:val="000000"/>
              </w:rPr>
            </w:pPr>
            <w:r>
              <w:rPr/>
              <w:t>72, 7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ечения цилиндрической поверхности. Сечения конической поверх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color w:val="000000"/>
              </w:rPr>
              <w:t>Сечения цилиндрической и конической поверхностей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, какая фигура получится при сечении </w:t>
            </w:r>
            <w:r>
              <w:rPr>
                <w:color w:val="000000"/>
              </w:rPr>
              <w:t>цилиндрической и конической поверхност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сечения </w:t>
            </w:r>
            <w:r>
              <w:rPr>
                <w:color w:val="000000"/>
              </w:rPr>
              <w:t>цилиндрической и конической поверхносте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color w:val="000000"/>
              </w:rPr>
              <w:t xml:space="preserve">Решение задач по теме «Цилиндр, конус и шар»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Задачи по теме «Тела вращения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решать типовые задачи по теме, использовать полученные знания для исследования несложных практических ситуац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нтрольная работа 6</w:t>
            </w:r>
            <w:r>
              <w:rPr/>
              <w:t xml:space="preserve"> «</w:t>
            </w:r>
            <w:r>
              <w:rPr>
                <w:color w:val="000000"/>
              </w:rPr>
              <w:t>Цилиндр, конус и шар</w:t>
            </w:r>
            <w:r>
              <w:rPr/>
              <w:t>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4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54"/>
        <w:gridCol w:w="28"/>
        <w:gridCol w:w="14"/>
        <w:gridCol w:w="896"/>
        <w:gridCol w:w="17"/>
        <w:gridCol w:w="1134"/>
        <w:gridCol w:w="14"/>
        <w:gridCol w:w="2980"/>
        <w:gridCol w:w="14"/>
        <w:gridCol w:w="2707"/>
        <w:gridCol w:w="8"/>
        <w:gridCol w:w="5332"/>
        <w:gridCol w:w="14"/>
        <w:gridCol w:w="1010"/>
        <w:gridCol w:w="14"/>
      </w:tblGrid>
      <w:tr>
        <w:trPr>
          <w:trHeight w:val="835" w:hRule="atLeast"/>
        </w:trPr>
        <w:tc>
          <w:tcPr>
            <w:tcW w:w="15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Тема 7.   Интеграл (13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Основная цель</w:t>
            </w:r>
            <w:r>
              <w:rPr/>
              <w:t xml:space="preserve"> – познакомить с понятием интеграла и интегрированием как операцией, обратной дифференцированию.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4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Первообразная.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  <w:iCs/>
              </w:rPr>
            </w:pPr>
            <w:r>
              <w:rPr/>
              <w:t>Первообразная. Основное свойство первообразной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первообразной, основное свойство первообразно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оверять, является ли данная функция F первообразной для другой заданной функции f на данном промежутк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вообразна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Первообразная. Основное свойство первообразной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 xml:space="preserve"> находить первообразную график которой проходит через данную точку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5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Правила нахождения первообразных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240" w:after="120"/>
              <w:rPr>
                <w:i/>
                <w:i/>
                <w:iCs/>
              </w:rPr>
            </w:pPr>
            <w:r>
              <w:rPr/>
              <w:t>Таблица первообразных. Правила интегрирования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таблицу первообразных, правила интегрирования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находить первообразные функций в случаях, непосредственно сводящихся к применению таблицы первообразных и правил интегрирова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6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Площадь криволинейной трапеции и интеграл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/>
              <w:t>Криволинейная трапеция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Формула площади криволинейной трапеции. Интеграл. Формула Ньютона-Лейбница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ую фигуру называют криволинейной трапецией, формулу вычисления площади криволинейной трапеции, определение интеграла, формулу Ньютона-Лейбница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изображать криволинейную трапецию, ограниченную заданными кривыми, находить площадь криволинейной трапеци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иволинейной трапеции и интеграл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Формула площади криволинейной трапеции. Формула Ньютона-Лейбница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изображать криволинейную трапецию, ограниченную заданными кривыми, находить площадь криволинейной трапеци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Вычисление интегралов.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/>
              <w:t>Интегральная сумма. Таблица первообразных. Правила интегрирования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простейшие правила интегрирования, таблицу первообразных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вычислять интеграл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8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числение площадей с помощью интеграло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Формулы нахождения площади фигуры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формулы нахождения площади фигуры, знать, в каких случаях они применяются.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Уметь находить площади фигур, ограниченных графиками различных функц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числение площадей с помощью интеграло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Формулы нахождения площади фигуры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формулы нахождения площади фигуры, знать, в каких случаях они применяются.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Уметь находить площади фигур, ограниченных графиками различных функц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и интеграла к решению практических задач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Дифференциальное уравнение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определение дифференциального уравнения. 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Уметь решать простейшие дифференциальные уравн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и интеграла к решению практических задач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Гармонические колебания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уравнение гармонического колеба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Интеграл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обобщать и  систематизировать знания по теме «Интеграл», владеть навыками самоанализа и самоконтрол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Интеграл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5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Контрольная работа № 7</w:t>
            </w:r>
            <w:r>
              <w:rPr/>
              <w:t xml:space="preserve">  «Интеграл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5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Тема 8.   Объемы тел (16 часов)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Основная цель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понятие объема тел и вывести формулы для вычисления объемов основных многогранников и круглых тел, изученных в курсе стереометрии</w:t>
            </w:r>
          </w:p>
        </w:tc>
      </w:tr>
      <w:tr>
        <w:trPr>
          <w:trHeight w:val="495" w:hRule="atLeast"/>
        </w:trPr>
        <w:tc>
          <w:tcPr>
            <w:tcW w:w="9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§ 1. Объем прямоугольного параллелепипеда (2 часа)</w:t>
            </w:r>
          </w:p>
        </w:tc>
        <w:tc>
          <w:tcPr>
            <w:tcW w:w="5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формулы объема прямоугольного параллелепипеда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объем куба и объем прямоугольного параллелепипеда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>74, 75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онятие объема. Объем прямоугольного параллелепипед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объема. Объем прямоугольного параллелепипеда, объем куба.</w:t>
            </w:r>
          </w:p>
        </w:tc>
        <w:tc>
          <w:tcPr>
            <w:tcW w:w="5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 прямоугольного параллелепипед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Объем прямоугольного параллелепипеда, объем куба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решать задачи с использованием формулы объема прямоугольного параллелепипед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</w:trPr>
        <w:tc>
          <w:tcPr>
            <w:tcW w:w="9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>
                <w:b/>
                <w:bCs/>
                <w:iCs/>
              </w:rPr>
              <w:t>§ 2. Объем прямой призмы и цилиндра</w:t>
            </w:r>
            <w:r>
              <w:rPr>
                <w:b/>
                <w:bCs/>
                <w:color w:val="000000"/>
              </w:rPr>
              <w:t xml:space="preserve"> (3 часа)</w:t>
            </w:r>
          </w:p>
        </w:tc>
        <w:tc>
          <w:tcPr>
            <w:tcW w:w="5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теорему об объеме прямой призмы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решать задачи с использованием формулы объема прямой призмы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bCs/>
              </w:rPr>
            </w:pPr>
            <w:r>
              <w:rPr/>
              <w:t>76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bCs/>
              </w:rPr>
            </w:pPr>
            <w:r>
              <w:rPr>
                <w:bCs/>
              </w:rPr>
              <w:t>Объем прямой призмы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Формула объема призмы: основание – прямо-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угольный треугольник, произвольный треугольник, многоугольник.</w:t>
            </w:r>
          </w:p>
        </w:tc>
        <w:tc>
          <w:tcPr>
            <w:tcW w:w="5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bCs/>
              </w:rPr>
            </w:pPr>
            <w:r>
              <w:rPr/>
              <w:t>77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bCs/>
              </w:rPr>
              <w:t>Объем цилиндр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Формула объема цилиндра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формулу объема цилиндр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решать задачи с использованием формулы объема цилиндр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шение задач на объем прямой призмы и цилиндр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Объем прямой призмы и цилиндра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§ 3. Объем наклонной призмы, пирамиды и конуса (5 часов)</w:t>
            </w:r>
          </w:p>
        </w:tc>
        <w:tc>
          <w:tcPr>
            <w:tcW w:w="5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метод вычисления объема через определенный интеграл.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объемы тел с помощью определенного интеграла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>78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color w:val="000000"/>
              </w:rPr>
              <w:t xml:space="preserve">Вычисление объемов тел с помощью определенного интеграла.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тод нахождения объема тела с помощью определенного интеграла.</w:t>
            </w:r>
          </w:p>
        </w:tc>
        <w:tc>
          <w:tcPr>
            <w:tcW w:w="5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31" w:firstLine="631"/>
              <w:jc w:val="center"/>
              <w:rPr>
                <w:color w:val="000000"/>
              </w:rPr>
            </w:pPr>
            <w:r>
              <w:rPr/>
              <w:t>79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Объем наклонной призмы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Объем наклонной призмы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 xml:space="preserve">формулу объема </w:t>
            </w:r>
            <w:r>
              <w:rPr>
                <w:color w:val="000000"/>
              </w:rPr>
              <w:t>наклонной призм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объем</w:t>
            </w:r>
            <w:r>
              <w:rPr>
                <w:color w:val="000000"/>
              </w:rPr>
              <w:t xml:space="preserve"> наклонной призм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color w:val="000000"/>
              </w:rPr>
              <w:t>Объем пирамиды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Формула объема треугольной и произвольной пирамиды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 xml:space="preserve">формулу объема </w:t>
            </w:r>
            <w:r>
              <w:rPr>
                <w:color w:val="000000"/>
              </w:rPr>
              <w:t>пирамид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объем</w:t>
            </w:r>
            <w:r>
              <w:rPr>
                <w:color w:val="000000"/>
              </w:rPr>
              <w:t xml:space="preserve"> пирамид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>8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bCs/>
              </w:rPr>
            </w:pPr>
            <w:r>
              <w:rPr>
                <w:color w:val="000000"/>
              </w:rPr>
              <w:t>Объем конус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bCs/>
              </w:rPr>
              <w:t>Формулы объема конуса, усеченного конуса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 xml:space="preserve">формулу объема </w:t>
            </w:r>
            <w:r>
              <w:rPr>
                <w:color w:val="000000"/>
              </w:rPr>
              <w:t>конуса, усеченного конус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объем</w:t>
            </w:r>
            <w:r>
              <w:rPr>
                <w:color w:val="000000"/>
              </w:rPr>
              <w:t xml:space="preserve"> конуса и усеченного конус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шение задач на объем наклонной призмы, пирамиды и конус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дачи по теме «Объемы призмы, пирамиды, цилиндра и конуса»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формулы объем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вычислять объемы многогранников и тел вращ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Cs/>
              </w:rPr>
              <w:t>§ 4. Объем шара и площадь сферы. (6 часов)</w:t>
            </w:r>
          </w:p>
        </w:tc>
        <w:tc>
          <w:tcPr>
            <w:tcW w:w="5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формулу объема ша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выводить формулу с помощью определенного интеграла и использовать ее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>82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Объем шар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color w:val="000000"/>
              </w:rPr>
              <w:t>Объем шара</w:t>
            </w:r>
          </w:p>
        </w:tc>
        <w:tc>
          <w:tcPr>
            <w:tcW w:w="5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left="-631" w:firstLine="631"/>
              <w:jc w:val="center"/>
              <w:rPr>
                <w:color w:val="000000"/>
              </w:rPr>
            </w:pPr>
            <w:r>
              <w:rPr/>
              <w:t>83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Объем шарового сегмента, шарового слоя и шарового сектор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>
                <w:color w:val="000000"/>
              </w:rPr>
              <w:t>Объем шарового сегмента, шарового слоя и шарового сектора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меть представление</w:t>
            </w:r>
            <w:r>
              <w:rPr>
                <w:bCs/>
              </w:rPr>
              <w:t xml:space="preserve"> о шаровом сегменте, шаровом секторе, сло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 xml:space="preserve"> формулы объемов этих т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</w:rPr>
              <w:t>Уметь</w:t>
            </w:r>
            <w:r>
              <w:rPr>
                <w:bCs/>
              </w:rPr>
              <w:t xml:space="preserve"> решать задачи на нахождение объемов шарового слоя, сектора, сегмент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шарового сегмента, шарового слоя и шарового сектор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Объем шарового сегмента, шарового слоя и шарового сектора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</w:rPr>
              <w:t>Уметь</w:t>
            </w:r>
            <w:r>
              <w:rPr>
                <w:bCs/>
              </w:rPr>
              <w:t xml:space="preserve"> решать задачи на нахождение объемов шарового слоя, сектора, сегмент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631" w:firstLine="631"/>
              <w:jc w:val="center"/>
              <w:rPr>
                <w:color w:val="000000"/>
              </w:rPr>
            </w:pPr>
            <w:r>
              <w:rPr/>
              <w:t>84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color w:val="000000"/>
              </w:rPr>
              <w:t>Площадь сфер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>
                <w:bCs/>
              </w:rPr>
              <w:t>Формула площади сферы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 xml:space="preserve"> формулу площади сферы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</w:rPr>
              <w:t>Уметь</w:t>
            </w:r>
            <w:r>
              <w:rPr>
                <w:bCs/>
              </w:rPr>
              <w:t xml:space="preserve"> выводить формулу площади сферы, решать задачи, используя эту формулу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/>
              <w:t>Решение задач по теме «Объемы тел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Задачи по теме «Объем шара и площадь сферы».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формулы объемов шара, шарового сегмента, сектора, сло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вычислять объемы тел вращ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631" w:firstLine="631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8</w:t>
            </w:r>
            <w:r>
              <w:rPr>
                <w:bCs/>
              </w:rPr>
              <w:t xml:space="preserve">  «Объемы тел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5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Тема 9.    Комбинаторика (7 часов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i/>
              </w:rPr>
              <w:t>Основная цель</w:t>
            </w:r>
            <w:r>
              <w:rPr/>
              <w:t xml:space="preserve"> – развить комбинаторное мышление учащихся; познакомить с теорией соединений; обосновать формулу бинома Ньютона.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авило произведени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Комбинаторика, правило произведения.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, </w:t>
            </w:r>
            <w:r>
              <w:rPr/>
              <w:t>какие задачи называются комбинаторными</w:t>
            </w:r>
            <w:r>
              <w:rPr>
                <w:iCs/>
              </w:rPr>
              <w:t>,  комбинаторные правила умножения; приёмы решения комбинаторных задач умножением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использовать правило умножения при решении комбинаторных зада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ерестановки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Факториал. Перестановки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понятие факториала, </w:t>
            </w:r>
            <w:r>
              <w:rPr/>
              <w:t>определение и формулы для вычисления перестановок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теоретический материал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color w:val="000000"/>
              </w:rPr>
              <w:t>Решение задач на правило произведения и перестановки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>
                <w:color w:val="000000"/>
              </w:rPr>
              <w:t>Правило произведения, перестановки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решать комбинаторные задач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2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Размещения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 </w:t>
            </w:r>
            <w:r>
              <w:rPr/>
              <w:t>определение и формулы для вычисления размещен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теоретический материал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3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етания и их свойств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Сочетания элементов, свойства сочетаний.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пределение и формулы для вычисления сочетан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теоретический материал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Решение задач на размещения и сочетания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Размещения. Сочетания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решать комбинаторные задач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4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ином Ньютон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  <w:iCs/>
              </w:rPr>
            </w:pPr>
            <w:r>
              <w:rPr/>
              <w:t>Бином, биноминальные коэффициенты, треугольник Паскаля, бином Ньютона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0" w:hanging="0"/>
              <w:rPr>
                <w:i/>
                <w:i/>
              </w:rPr>
            </w:pPr>
            <w:r>
              <w:rPr>
                <w:i/>
                <w:iCs/>
              </w:rPr>
              <w:t>Знать</w:t>
            </w:r>
            <w:r>
              <w:rPr/>
              <w:t xml:space="preserve"> понятие биномиальных коэффициентов,   треугольника Паскаля,  формулу бинома Ньютона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представлять степень двучлена в виде многочлена по формуле бином Ньютон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5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Тема 10. Элементы теории вероятностей    (6 часов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Основная цель</w:t>
            </w:r>
            <w:r>
              <w:rPr>
                <w:bCs/>
              </w:rPr>
              <w:t xml:space="preserve"> – сформировать понятие вероятности случайного независимого события; научить решать задачи на применение теоремы о вероятности суммы двух несовместимых событий и на нахождение вероятности произведения двух независимых событий.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/>
              <w:t>65, 66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События. Комбинации событий. Противоположное событие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156" w:hanging="0"/>
              <w:rPr>
                <w:bCs/>
                <w:i/>
                <w:i/>
              </w:rPr>
            </w:pPr>
            <w:r>
              <w:rPr/>
              <w:t>Теория вероятности, случайное, достоверное и невозможное событие; сумма (объединение) событий, произведение (пересечение) событий, равносильные события, противоположные события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Иметь представление</w:t>
            </w:r>
            <w:r>
              <w:rPr/>
              <w:t xml:space="preserve"> об основных видах случайных событий: достоверное, невозможное, несовместимое события; о событии, противоположном данному событию, о сумме и произведении двух случайных событий.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вычислять достоверное, невозможное, несовместимое события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7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ероятность события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Вероятность события. Классическое определение вероятности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вероятности события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решать несложные задачи на нахождение вероятности в случае, когда возможные исходы равновероят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8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ложение вероятностей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Правило суммы двух несовместимых событий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</w:t>
            </w:r>
            <w:r>
              <w:rPr/>
              <w:t>равило суммы двух несовместимых событ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теоретический материал при решении задач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69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зависимые события. Умножение вероятностей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Независимые события. Умножение вероятностей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независимых испытаний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определять, являются ли два события независимым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татистическая вероятность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Относительная частота события. Статистическая вероятность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Знать </w:t>
            </w:r>
            <w:r>
              <w:rPr/>
              <w:t>определение относительной частоты случайного события, статистическое определение вероятност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теоретический материал при решении задач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Контрольная работа № 9</w:t>
            </w:r>
            <w:r>
              <w:rPr>
                <w:bCs/>
                <w:iCs/>
                <w:color w:val="000000"/>
              </w:rPr>
              <w:t xml:space="preserve"> "Комбинаторика и элементы теории вероятностей"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32"/>
              </w:rPr>
              <w:t>Тема 11.  Статистика (5 часов)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/>
              <w:t>7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Случайные величины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Случайная величина, полигон частот, дискретные величины, непрерывная величина, гистограмма относительных частот.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определение </w:t>
            </w:r>
            <w:r>
              <w:rPr/>
              <w:t>случайной величины, полигона частот, дискретных величин, непрерывной величины, гистограммы относительных частот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 составлять таблицы распределения по вероятностям и по частотам; строить полигон частот, гистограммы относительных частот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/>
              <w:t>72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Центральные тенденции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 xml:space="preserve">Выборка, мера центральной тенденции, мода, медиана, математическое ожидание.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в</w:t>
            </w:r>
            <w:r>
              <w:rPr/>
              <w:t>ыборки, меры центральной тенденции, моды, медианы, математического ожидания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находить моду, медиану и среднее значение выборки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Решение задач на распределение данных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</w:rPr>
            </w:pPr>
            <w:r>
              <w:rPr/>
              <w:t>Мода, медиана, математическое ожидание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находить моду, медиану и среднее значение выборки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/>
              <w:t>73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Меры разброса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Размах выборки, отклонение от среднего, дисперсия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р</w:t>
            </w:r>
            <w:r>
              <w:rPr/>
              <w:t>азмаха выборки, отклонения от среднего, дисперсии</w:t>
            </w:r>
            <w:r>
              <w:rPr>
                <w:iCs/>
              </w:rPr>
              <w:t xml:space="preserve"> в</w:t>
            </w:r>
            <w:r>
              <w:rPr/>
              <w:t>ыборк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находить размах выборки, отклонение от среднего, дисперсия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рактикум по теме "Статистика"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остейшие числовые характеристики информации, полученной при проведении эксперимента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Тема 12. Комплексные числа (7 часов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i/>
              </w:rPr>
              <w:t>Основная цель</w:t>
            </w:r>
            <w:r>
              <w:rPr/>
              <w:t xml:space="preserve"> – научить представлять комплексное число в алгебраической и тригонометрической формах; изображать число на комплексной плоскости; научить выполнять операции сложения, вычитания, умножения и деления чисел, записанных в алгебраической форме, операции умножения и деления чисел, представленных  в тригонометрической форме.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комплексных чисел.  Сложение и умножение комплексных чисел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Комплексное число, мнимая единица. Сложение и умножение комплексных чисел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rFonts w:cs="Arial" w:ascii="Arial" w:hAnsi="Arial"/>
                <w:sz w:val="16"/>
                <w:szCs w:val="14"/>
              </w:rPr>
              <w:t xml:space="preserve"> </w:t>
            </w:r>
            <w:r>
              <w:rPr>
                <w:iCs/>
              </w:rPr>
              <w:t>определение комплексного числа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 xml:space="preserve"> </w:t>
            </w:r>
            <w:r>
              <w:rPr>
                <w:i/>
              </w:rPr>
              <w:t>Уметь</w:t>
            </w:r>
            <w:r>
              <w:rPr/>
              <w:t xml:space="preserve"> </w:t>
            </w:r>
            <w:r>
              <w:rPr>
                <w:iCs/>
              </w:rPr>
              <w:t>доказывать равенство комплексных чисел и выполнять действия сложения и умножения комплексных чис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 сопряженные числа. Модуль комплексного числа. Операции вычитания и делени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Комплексно сопряженные числа. Модуль комплексного числа. Вычитание и деление комплексных чисел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</w:rPr>
            </w:pPr>
            <w:r>
              <w:rPr>
                <w:i/>
                <w:iCs/>
              </w:rPr>
              <w:t>Знать</w:t>
            </w:r>
            <w:r>
              <w:rPr/>
              <w:t xml:space="preserve"> определения сопряженных чисел, модуля комплексного числа.</w:t>
            </w:r>
          </w:p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выполнять арифметические действия с комплексными числами при решении упражнен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интерпретация комплексного числа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120"/>
              <w:rPr>
                <w:i/>
                <w:i/>
                <w:iCs/>
              </w:rPr>
            </w:pPr>
            <w:r>
              <w:rPr/>
              <w:t>Геометрическая интерпретация комплексного числа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</w:rPr>
            </w:pPr>
            <w:r>
              <w:rPr>
                <w:i/>
                <w:iCs/>
              </w:rPr>
              <w:t>Знать</w:t>
            </w:r>
            <w:r>
              <w:rPr/>
              <w:t>, в чем состоит геометрический смысл модуля комплексного числа.</w:t>
            </w:r>
          </w:p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 изображать числа на комплексной плоскости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комплексных чисел,          записанных в тригонометрической форме. Формула Муавра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>
                <w:i/>
                <w:i/>
              </w:rPr>
            </w:pPr>
            <w:r>
              <w:rPr/>
              <w:t>Умножение и деление комплексных чисел. Формула Муавра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62" w:hanging="0"/>
              <w:rPr/>
            </w:pPr>
            <w:r>
              <w:rPr>
                <w:i/>
              </w:rPr>
              <w:t>Уметь</w:t>
            </w:r>
            <w:r>
              <w:rPr/>
              <w:t xml:space="preserve"> выполнять действия умножения и деления комплексных чисел, записанных в тригонометрической форм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firstLine="45"/>
              <w:rPr/>
            </w:pPr>
            <w:r>
              <w:rPr/>
              <w:t>Квадратное уравнение с   комплексным неизвестным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firstLine="45"/>
              <w:rPr>
                <w:i/>
                <w:i/>
              </w:rPr>
            </w:pPr>
            <w:r>
              <w:rPr/>
              <w:t>Квадратное уравнение с   комплексным неизвестным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0" w:hanging="0"/>
              <w:rPr/>
            </w:pPr>
            <w:r>
              <w:rPr>
                <w:i/>
              </w:rPr>
              <w:t>Уметь</w:t>
            </w:r>
            <w:r>
              <w:rPr/>
              <w:t xml:space="preserve"> решать квадратные уравнения с комплексными неизвестными и действительными коэффициентам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firstLine="45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0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>Уметь</w:t>
            </w:r>
            <w:r>
              <w:rPr/>
              <w:t xml:space="preserve"> обобщать и  систематизировать знания по теме «Комплексные числа», владеть навыками самоанализа и самоконтрол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firstLine="45"/>
              <w:rPr/>
            </w:pPr>
            <w:r>
              <w:rPr>
                <w:b/>
                <w:bCs/>
                <w:iCs/>
                <w:color w:val="000000"/>
              </w:rPr>
              <w:t xml:space="preserve">Контрольная работа №10 </w:t>
            </w:r>
            <w:r>
              <w:rPr/>
              <w:t>по теме «Комплексные числа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0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</w:rPr>
              <w:t xml:space="preserve">Уметь </w:t>
            </w:r>
            <w:r>
              <w:rPr/>
              <w:t>применять приобретенные знания, умения и навыки при выполнении письменных задан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4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54"/>
        <w:gridCol w:w="938"/>
        <w:gridCol w:w="1148"/>
        <w:gridCol w:w="2981"/>
        <w:gridCol w:w="2744"/>
        <w:gridCol w:w="5333"/>
        <w:gridCol w:w="1024"/>
      </w:tblGrid>
      <w:tr>
        <w:trPr>
          <w:trHeight w:val="835" w:hRule="atLeast"/>
        </w:trPr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sz w:val="32"/>
              </w:rPr>
              <w:t>Итоговое повторение курса математики (34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Основная цель</w:t>
            </w:r>
            <w:r>
              <w:rPr>
                <w:b/>
                <w:bCs/>
              </w:rPr>
              <w:t xml:space="preserve">: </w:t>
            </w:r>
            <w:r>
              <w:rPr/>
              <w:t>обобщить и систематизировать и углубить изученный в базовой школе материал курса математики.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числения и преобразования. Действительные числ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20" w:after="0"/>
              <w:rPr/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вычислять значения числовых и буквенных выражений, осуществляя необходимые подстановки и преобразования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определять значение функции по значению аргумента при различных способах задания функции;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строить графики изученных функций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 xml:space="preserve">решать уравнения, простейшие системы уравнений, используя 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свойства функций и их графиков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ычислять производные и первообразные элементарных   функций,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используя справочные материалы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исследовать в простейших случаях функции на монотонность, находить наибольшее и наименьшее значения функций, строить графики многочленов и простейших рациональных функций с использованием аппарата математического анализа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вычислять в простейших случаях площади с использованием первообразной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Cs/>
              </w:rPr>
      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      </w:r>
          </w:p>
          <w:p>
            <w:pPr>
              <w:pStyle w:val="Normal"/>
              <w:autoSpaceDE w:val="false"/>
              <w:spacing w:lineRule="auto" w:line="228"/>
              <w:rPr>
                <w:iCs/>
              </w:rPr>
            </w:pPr>
            <w:r>
              <w:rPr>
                <w:iCs/>
              </w:rPr>
              <w:t>составлять уравнения и неравенства по условию задачи;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Cs/>
              </w:rPr>
              <w:t>использовать для приближённого решения уравнений и неравенств графический метод;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образование  степенных, иррациональных выраж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Тестовая работа "Преобразование выражений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образование показательных, логарифмических выраж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образование показательных, логарифмических выраж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Тестовая работа "Преобразование показательных и логарифмических выражений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образование тригонометрических выраж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образование тригонометрических выраже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Тестовая работа "Тригонометрические выражения и тождества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авнения и неравенства: линейные, квадратны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авнения и неравенства: линейные, квадратны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Тестовая работа "Уравнения и неравенства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ррациональные уравнения и неравен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ррациональные уравнения и неравен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стоятельная работа "Иррациональные уравнения и неравенства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ные уравн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ные неравен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стоятельная работа "Показательные уравнения и неравенства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гарифмические уравн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гарифмические неравен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игонометрические уравнения и неравен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гонометрические функ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игонометрические функции, построение график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ные тригонометрических функц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ная функция, построение график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гарифмическая функция, построение график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/>
              <w:t xml:space="preserve">Аксиомы стереометрии и их следствия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Аксиомы стереометрии. Следствия из аксиом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основополагающие аксиомы стереометр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аксиомы и их следствия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Параллельность прямых и плоск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Параллельность прямых и плоскостей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определение и признаки параллельности прямой и плоскости, двух плоскост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определять взаимное расположение  прямых и плоскосте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</w:rPr>
              <w:t>Перпендикулярность прямых и плоск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</w:rPr>
              <w:t>Перпендикулярность прямых и плоскостей. Теорема о трех перпендикулярах. Угол между прямой и плоскостью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определение и признаки перпендикулярности прямой и плоскости, двух плоскостей; определение угла между прямой и плоскость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наклонную или ее проекцию; угол между диагональю прямоугольного параллелепипеда и одной из его граней; решать задачи, используя признак перпендикулярности, теорему о трех перпендикуляра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bCs/>
              </w:rPr>
            </w:pPr>
            <w:r>
              <w:rPr>
                <w:bCs/>
              </w:rPr>
              <w:t>Многогранник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5" w:hanging="0"/>
              <w:rPr>
                <w:i/>
                <w:i/>
              </w:rPr>
            </w:pPr>
            <w:r>
              <w:rPr>
                <w:bCs/>
              </w:rPr>
              <w:t>Многогранники. Призма. Пирамида. Правильные многогранники. Формула боковой и полной поверхностей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определение многогранника, призмы, пирамиды, правильного многогранни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строить сечения; находить неизвестные элементы; площадь боковой и полной поверхности призмы и  пирамид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bCs/>
              </w:rPr>
            </w:pPr>
            <w:r>
              <w:rPr>
                <w:bCs/>
              </w:rPr>
              <w:t>Тела вращ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линдр, конус, сфера, ша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Площади поверхности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 xml:space="preserve"> определение цилиндра, конуса, шара, сфер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 xml:space="preserve"> находить неизвестные элементы; площади поверхн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bCs/>
              </w:rPr>
              <w:t>Векторы в пространств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Вектор. Коллинеарные векторы. Равные векторы. Компланарные векторы. Действия над векторами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определение вектора, равных, коллинеарных и компланарных вектор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находить равные, коллинеарные, компланарные вектора на моделях призмы; выражать вектор через заданные вектор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Объемы те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>
                <w:bCs/>
              </w:rPr>
              <w:t>Формулы объемов тел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 xml:space="preserve"> формулы объемов т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</w:rPr>
              <w:t>Уметь</w:t>
            </w:r>
            <w:r>
              <w:rPr>
                <w:bCs/>
              </w:rPr>
              <w:t xml:space="preserve"> вычислять объемы многогранников и тел вращ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шение задач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Многогранники, тела вращения. Объем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14:00Z</dcterms:created>
  <dc:creator>BLACKEDITION</dc:creator>
  <dc:description/>
  <cp:keywords/>
  <dc:language>en-US</dc:language>
  <cp:lastModifiedBy>Математика</cp:lastModifiedBy>
  <cp:lastPrinted>2013-09-12T10:32:00Z</cp:lastPrinted>
  <dcterms:modified xsi:type="dcterms:W3CDTF">2018-10-11T10:21:00Z</dcterms:modified>
  <cp:revision>5</cp:revision>
  <dc:subject/>
  <dc:title>№ урока</dc:title>
</cp:coreProperties>
</file>