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Урок географии по теме: "Температура воздуха"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собенностями температуры воздуха; </w:t>
      </w:r>
    </w:p>
    <w:p>
      <w:pPr>
        <w:pStyle w:val="Normal"/>
        <w:numPr>
          <w:ilvl w:val="0"/>
          <w:numId w:val="5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ыявить факторы, влияющие на изменение температуры воздуха; </w:t>
      </w:r>
    </w:p>
    <w:p>
      <w:pPr>
        <w:pStyle w:val="Normal"/>
        <w:numPr>
          <w:ilvl w:val="0"/>
          <w:numId w:val="5"/>
        </w:numPr>
        <w:spacing w:before="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учить школьников выполнять практические задания по измерению температуры воздуха. </w:t>
      </w:r>
    </w:p>
    <w:p>
      <w:pPr>
        <w:pStyle w:val="Style14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ind w:left="-540"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I. Приветствие учащихся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Какую оболочку Земли мы начали изучать? (Атмосферу).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Что такое атмосфера? (Газообразная или воздушная оболочка Земли).</w:t>
      </w:r>
    </w:p>
    <w:p>
      <w:pPr>
        <w:pStyle w:val="Style14"/>
        <w:ind w:left="-540"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Какими качествами или показателями мы можем охарактеризовать воздух? </w:t>
      </w:r>
      <w:r>
        <w:rPr>
          <w:rStyle w:val="Emphasis"/>
          <w:sz w:val="28"/>
          <w:szCs w:val="28"/>
        </w:rPr>
        <w:t>(По ходу ответов учащихся учитель заполняет на доске схему).</w:t>
      </w:r>
    </w:p>
    <w:p>
      <w:pPr>
        <w:pStyle w:val="Style1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715</wp:posOffset>
            </wp:positionV>
            <wp:extent cx="4114800" cy="1953895"/>
            <wp:effectExtent l="0" t="0" r="0" b="0"/>
            <wp:wrapTight wrapText="bothSides">
              <wp:wrapPolygon edited="0">
                <wp:start x="-41" y="0"/>
                <wp:lineTo x="-41" y="21459"/>
                <wp:lineTo x="21600" y="21459"/>
                <wp:lineTo x="21600" y="0"/>
                <wp:lineTo x="-41" y="0"/>
              </wp:wrapPolygon>
            </wp:wrapTight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На доске нарисована лестница из нескольких ступеней, на каждую ступень учитель помещает лист с написанной на нем проблемой. И проговаривает проблему.</w:t>
      </w:r>
    </w:p>
    <w:p>
      <w:pPr>
        <w:pStyle w:val="Style14"/>
        <w:ind w:left="-540" w:firstLine="54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53695</wp:posOffset>
            </wp:positionV>
            <wp:extent cx="4003040" cy="2519680"/>
            <wp:effectExtent l="0" t="0" r="0" b="0"/>
            <wp:wrapTight wrapText="bothSides">
              <wp:wrapPolygon edited="0">
                <wp:start x="-34" y="0"/>
                <wp:lineTo x="-34" y="21516"/>
                <wp:lineTo x="21600" y="21516"/>
                <wp:lineTo x="21600" y="0"/>
                <wp:lineTo x="-34" y="0"/>
              </wp:wrapPolygon>
            </wp:wrapTight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мы с вами изучим только одну из характеристик – температуру воздуха. И за время урока поднимемся по лестнице знаний, решая следующие проблемы: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Также научимся определять суточную амплитуду температуры воздуха и среднесуточную температуру воздух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Запись темы урока в тетрадь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Итак, решаем первую проблему. </w:t>
        <w:br/>
        <w:t>Наблюдая за температурой и проводя ее измерения, люди заметили, что в течение дня температура воздуха меняется. Утром довольно холодно. К полудню воздух прогревается лучше, самая высокая температура воздуха после полудня. К вечеру становится прохладнее. Холоднее всего бывает перед восходом Солнца. Почему в течение дня температура воздуха меняется?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аслушиваются мнения учащихся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Демонстрация опыта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разобраться в этом с помощью обычного фонаря. Представьте, что доска – это земная поверхность, на которую падают солнечные лучи (в данном случае лучи от фонаря). </w:t>
      </w:r>
    </w:p>
    <w:p>
      <w:pPr>
        <w:pStyle w:val="Normal"/>
        <w:numPr>
          <w:ilvl w:val="0"/>
          <w:numId w:val="3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м луч отвесно на доску так, чтобы освещенная поверхность, представляла собой круг. </w:t>
      </w:r>
    </w:p>
    <w:p>
      <w:pPr>
        <w:pStyle w:val="Normal"/>
        <w:numPr>
          <w:ilvl w:val="0"/>
          <w:numId w:val="3"/>
        </w:numPr>
        <w:spacing w:before="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го же расстояния направим луч фонаря под углом – освещена уже большая поверхность, овальной формы, но освещена слабее, чем круг. 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  Как вы думаете, под какими лучами фонаря будет теплее и почему? А теперь давайте проследим, как движется солнце по небосклону в течение дня. 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510540</wp:posOffset>
            </wp:positionV>
            <wp:extent cx="3495040" cy="1391920"/>
            <wp:effectExtent l="0" t="0" r="0" b="0"/>
            <wp:wrapTight wrapText="bothSides">
              <wp:wrapPolygon edited="0">
                <wp:start x="-36" y="0"/>
                <wp:lineTo x="-36" y="21408"/>
                <wp:lineTo x="21600" y="21408"/>
                <wp:lineTo x="21600" y="0"/>
                <wp:lineTo x="-36" y="0"/>
              </wp:wrapPolygon>
            </wp:wrapTight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sz w:val="28"/>
          <w:szCs w:val="28"/>
        </w:rPr>
        <w:t>Учитель прикрепляет на доску три изображения Солнца в разном положении над горизонтом в течение дня. И демонстрирует изменение угла падения солнечных лучей в зависимости от времени суток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Сделайте, пожалуйста, вывод. От чего же зависит изменение температуры воздуха? (температура воздуха в течение дня изменяется в результате изменения высоты Солнца над горизонтом и угла падения солнечных лучей).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Мы успешно преодолели первую ступеньку знаний, давайте теперь решим вторую проблему. Но при одинаковом нагревании Земли поверхность океана и суши нагревается по разному. Днем температура воздуха над океаном холоднее, чем над сушей, а ночью наоборот теплее. Почему?</w:t>
      </w:r>
    </w:p>
    <w:p>
      <w:pPr>
        <w:pStyle w:val="Style14"/>
        <w:ind w:left="-540"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Объяснение учителя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Воздух прозрачен, он пропускает через себя солнечные лучи и не нагревается. Лучи ударяются о непрозрачную земную поверхность и нагревают ее, а уж от земной поверхности нагревается воздух. С одинаковой ли скоростью будет нагреваться вода и суша? Вода нагревается медленно и остывает медленно. 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Сделайте вывод по данной проблеме. (днем над поверхностью воды воздух будет прохладнее, а ночью теплее, чем над сушей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Температуру воздуха измеряют с помощью термометра (демонстрация термометра). Почему термометр нельзя устанавливать на солнце?</w:t>
        <w:br/>
        <w:t>Термометр установленный на солнцепеке будет показывать, на сколько градусов нагрелся сам прибор, а не температура воздуха. Поэтому термометр устанавливают в тени. Наиболее точные температурные данные получают на метеорологических станциях, температуру наблюдают на высоте два метра от земной поверхности в специальной будке. Давайте посмотрим, что представляет собой будка для измерения температуры воздуха на рисунке 68, стр.107 учебника. В неё легко проникает воздух, а солнечные лучи не попадают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Итак, проблемы нами решены, но у меня возник вопрос. В прогнозе погоды по телевидению или радио нам называют только одно значение (цифру) температуры воздуха. Мы уже знаем, что температура в течение дня меняется, так какое же нам температурное значение называют (утреннее, дневное, вечернее или какое-то другое)? Чтобы разобраться во всех хитростях подсчетов температуры воздуха метеорологами рассмотрим термометр и научимся высчитывать суточную амплитуду температуры воздуха и среднесуточную температуру воздуха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монстрация прикрепленного к доске самодельного термометра для измерения температуры воздуха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Шкала термометра разбита делениями. Посередине стоит значение ноль. Выш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расположены деления с положительной температурой, а ниж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отрицательной, поэтому положительную температуру воздуха называют высокой, а отрицательную – низкой. Разница между самой высокой и низкой температурой воздуха называется суточной амплитудой температуры воздуха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апись определения понятия суточная амплитуда температуры воздуха в тетрадь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Давайте научимся определять суточную амплитуду температуры воздуха по следующим показаниям термометр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368300</wp:posOffset>
                </wp:positionV>
                <wp:extent cx="2245360" cy="2956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048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 xml:space="preserve">14 часов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18 часов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22 час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232.8pt;mso-wrap-distance-left:0pt;mso-wrap-distance-right:9pt;mso-wrap-distance-top:0pt;mso-wrap-distance-bottom:0pt;margin-top:29pt;mso-position-vertical-relative:text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3536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048"/>
                        <w:gridCol w:w="2488"/>
                      </w:tblGrid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Температура возд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>6 часов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>10 часов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 xml:space="preserve">14 часов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>18 часов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>22 час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-540" w:first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горитм определения суточной амплитуды температуры воздуха</w:t>
      </w:r>
    </w:p>
    <w:p>
      <w:pPr>
        <w:pStyle w:val="Normal"/>
        <w:numPr>
          <w:ilvl w:val="0"/>
          <w:numId w:val="2"/>
        </w:numPr>
        <w:spacing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среди температурных показателей самую высокую температуру воздуха; </w:t>
      </w:r>
    </w:p>
    <w:p>
      <w:pPr>
        <w:pStyle w:val="Normal"/>
        <w:numPr>
          <w:ilvl w:val="0"/>
          <w:numId w:val="2"/>
        </w:numPr>
        <w:spacing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среди температурных показателей самую низкую температуру воздуха; </w:t>
      </w:r>
    </w:p>
    <w:p>
      <w:pPr>
        <w:pStyle w:val="Normal"/>
        <w:numPr>
          <w:ilvl w:val="0"/>
          <w:numId w:val="2"/>
        </w:numPr>
        <w:spacing w:before="0" w:after="280"/>
        <w:ind w:left="-540" w:firstLine="360"/>
        <w:jc w:val="both"/>
        <w:rPr/>
      </w:pPr>
      <w:r>
        <w:rPr>
          <w:sz w:val="28"/>
          <w:szCs w:val="28"/>
        </w:rPr>
        <w:t xml:space="preserve">От самой высокой температуры воздуха вычтите самую низкую температуру воздуха.  </w:t>
      </w:r>
      <w:r>
        <w:rPr>
          <w:rStyle w:val="Emphasis"/>
          <w:sz w:val="28"/>
          <w:szCs w:val="28"/>
        </w:rPr>
        <w:t>Запись решения учащимися в тетрадь.</w:t>
      </w:r>
    </w:p>
    <w:p>
      <w:pPr>
        <w:pStyle w:val="Style14"/>
        <w:ind w:left="-540" w:firstLine="360"/>
        <w:jc w:val="both"/>
        <w:rPr/>
      </w:pPr>
      <w:r>
        <w:rPr>
          <w:sz w:val="28"/>
          <w:szCs w:val="28"/>
        </w:rPr>
        <w:t>+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(–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= 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4"/>
        <w:ind w:left="-540" w:firstLine="360"/>
        <w:jc w:val="both"/>
        <w:rPr/>
      </w:pPr>
      <w:r>
        <w:rPr>
          <w:rStyle w:val="Emphasis"/>
          <w:sz w:val="28"/>
          <w:szCs w:val="28"/>
        </w:rPr>
        <w:t>V. Работа в группах. Каждая группа учащихся получает задание определить суточную амплитуду температуры воздуха по предложенным температурным показателям.</w:t>
      </w:r>
    </w:p>
    <w:tbl>
      <w:tblPr>
        <w:tblW w:w="4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1"/>
      </w:tblGrid>
      <w:tr>
        <w:trPr/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Группа №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Врем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>Температура воздух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 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–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–</w:t>
            </w:r>
            <w:r>
              <w:rPr/>
              <w:t>8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–</w:t>
            </w:r>
            <w:r>
              <w:rPr/>
              <w:t>6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>–</w:t>
            </w:r>
            <w:r>
              <w:rPr/>
              <w:t>7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</w:tbl>
    <w:p>
      <w:pPr>
        <w:pStyle w:val="Style14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4020</wp:posOffset>
                </wp:positionH>
                <wp:positionV relativeFrom="paragraph">
                  <wp:posOffset>-1268730</wp:posOffset>
                </wp:positionV>
                <wp:extent cx="2160905" cy="29565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048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 №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пература возд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 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 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 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232.8pt;mso-wrap-distance-left:9pt;mso-wrap-distance-right:9pt;mso-wrap-distance-top:0pt;mso-wrap-distance-bottom:0pt;margin-top:-99.9pt;mso-position-vertical-relative:text;margin-left:332.6pt;mso-position-horizontal-relative:page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048"/>
                        <w:gridCol w:w="2355"/>
                      </w:tblGrid>
                      <w:tr>
                        <w:trPr/>
                        <w:tc>
                          <w:tcPr>
                            <w:tcW w:w="340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Группа №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Температура возд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– 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+ 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+ 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3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3"/>
        <w:gridCol w:w="3716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/>
            <w:vAlign w:val="center"/>
          </w:tcPr>
          <w:tbl>
            <w:tblPr>
              <w:tblW w:w="3403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48"/>
              <w:gridCol w:w="2355"/>
            </w:tblGrid>
            <w:tr>
              <w:trPr/>
              <w:tc>
                <w:tcPr>
                  <w:tcW w:w="34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Группа №4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ремя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емпература воздуха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 часов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– </w:t>
                  </w:r>
                  <w:r>
                    <w:rPr/>
                    <w:t>4</w:t>
                  </w:r>
                  <w:r>
                    <w:rPr>
                      <w:vertAlign w:val="superscript"/>
                    </w:rPr>
                    <w:t>0</w:t>
                  </w:r>
                  <w:r>
                    <w:rPr/>
                    <w:t>С.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 часов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– </w:t>
                  </w:r>
                  <w:r>
                    <w:rPr/>
                    <w:t>1</w:t>
                  </w:r>
                  <w:r>
                    <w:rPr>
                      <w:vertAlign w:val="superscript"/>
                    </w:rPr>
                    <w:t>0</w:t>
                  </w:r>
                  <w:r>
                    <w:rPr/>
                    <w:t>С.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 часов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+ 1</w:t>
                  </w:r>
                  <w:r>
                    <w:rPr>
                      <w:vertAlign w:val="superscript"/>
                    </w:rPr>
                    <w:t>0</w:t>
                  </w:r>
                  <w:r>
                    <w:rPr/>
                    <w:t>С.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 часов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0</w:t>
                  </w:r>
                  <w:r>
                    <w:rPr>
                      <w:vertAlign w:val="superscript"/>
                    </w:rPr>
                    <w:t>0</w:t>
                  </w:r>
                  <w:r>
                    <w:rPr/>
                    <w:t>С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Чтобы сравнить температуру воздуха в разные дни или объявить её населению (какой-либо одной цифрой), необходимо высчитать среднесуточную температуру воздуха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57150</wp:posOffset>
                </wp:positionH>
                <wp:positionV relativeFrom="paragraph">
                  <wp:posOffset>-2407285</wp:posOffset>
                </wp:positionV>
                <wp:extent cx="2160905" cy="2956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048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 №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пература возд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 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 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 часо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 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232.8pt;mso-wrap-distance-left:0pt;mso-wrap-distance-right:9pt;mso-wrap-distance-top:0pt;mso-wrap-distance-bottom:0pt;margin-top:-189.55pt;mso-position-vertical-relative:text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048"/>
                        <w:gridCol w:w="2355"/>
                      </w:tblGrid>
                      <w:tr>
                        <w:trPr/>
                        <w:tc>
                          <w:tcPr>
                            <w:tcW w:w="340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Группа №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Температура возд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– 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– 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 часов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– 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горитм определения среднесуточной температуры воздуха</w:t>
      </w:r>
    </w:p>
    <w:p>
      <w:pPr>
        <w:pStyle w:val="Normal"/>
        <w:numPr>
          <w:ilvl w:val="0"/>
          <w:numId w:val="6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е все отрицательные показатели суточной температуры воздуха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3095</wp:posOffset>
                </wp:positionH>
                <wp:positionV relativeFrom="paragraph">
                  <wp:posOffset>635</wp:posOffset>
                </wp:positionV>
                <wp:extent cx="2447925" cy="29565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695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 часов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час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32.8pt;mso-wrap-distance-left:9pt;mso-wrap-distance-right:9pt;mso-wrap-distance-top:0pt;mso-wrap-distance-bottom:0pt;margin-top:0.05pt;mso-position-vertical-relative:text;margin-left:49.85pt;mso-position-horizontal-relative:page">
                <v:fill opacity="0f"/>
                <v:textbox inset="0in,0in,0in,0in">
                  <w:txbxContent>
                    <w:tbl>
                      <w:tblPr>
                        <w:tblW w:w="385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695"/>
                        <w:gridCol w:w="2160"/>
                      </w:tblGrid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Температура возд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час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час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часов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час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час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Сложите все положительные показатели температуры воздух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Сложите сумму положительных и отрицательных показателей температуры воздух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Значение полученной суммы разделите на число измерений температуры воздуха за сутки. </w:t>
      </w:r>
    </w:p>
    <w:p>
      <w:pPr>
        <w:pStyle w:val="Style14"/>
        <w:ind w:left="-540" w:firstLine="540"/>
        <w:jc w:val="both"/>
        <w:rPr/>
      </w:pPr>
      <w:r>
        <w:rPr>
          <w:rStyle w:val="Emphasis"/>
          <w:sz w:val="28"/>
          <w:szCs w:val="28"/>
        </w:rPr>
        <w:t xml:space="preserve">Запись решения учащимися в тетрадь     </w:t>
      </w:r>
      <w:r>
        <w:rPr>
          <w:sz w:val="28"/>
          <w:szCs w:val="28"/>
        </w:rPr>
        <w:t>–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+ (–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+ (– 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= – 1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0 +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= +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  <w:tab/>
        <w:tab/>
        <w:t>– 1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+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= –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  <w:tab/>
        <w:tab/>
        <w:t xml:space="preserve">     –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: 5 = – 3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Округлим наши подсчеты и получим в ответе: среднесуточная температура воздуха равна – 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льзуясь имеющимися у вас температурными показателями, определите среднесуточную температуру воздуха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>А теперь пришло время проверить, чему вы научились за урок и выполнить контрольное задание.</w:t>
      </w:r>
    </w:p>
    <w:p>
      <w:pPr>
        <w:pStyle w:val="Style14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VI. Закрепление полученных знаний. </w:t>
      </w:r>
      <w:r>
        <w:rPr>
          <w:rStyle w:val="Emphasis"/>
          <w:sz w:val="28"/>
          <w:szCs w:val="28"/>
        </w:rPr>
        <w:t>Каждая группа получает лист с вопросами теста, отвечая на который разгадывает зашифрованное слово.</w:t>
      </w:r>
    </w:p>
    <w:tbl>
      <w:tblPr>
        <w:tblW w:w="99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761"/>
        <w:gridCol w:w="1613"/>
        <w:gridCol w:w="1965"/>
        <w:gridCol w:w="2470"/>
      </w:tblGrid>
      <w:tr>
        <w:trPr/>
        <w:tc>
          <w:tcPr>
            <w:tcW w:w="9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опросы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 метеорологической станции темп. возд. измеряют от поверх-ти земли на высоте: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) 3м.</w:t>
              <w:br/>
              <w:t>Б) 2м.</w:t>
              <w:br/>
              <w:t>В) 5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чью температура воздуха над поверхностью моря: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) теплее;</w:t>
              <w:br/>
              <w:t>С) холоднее;</w:t>
              <w:br/>
              <w:t>Т) такая же, как и над сушей.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ая из приведенных значений температуры самая низкая: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) – 47</w:t>
            </w:r>
            <w:r>
              <w:rPr>
                <w:vertAlign w:val="superscript"/>
              </w:rPr>
              <w:t>0</w:t>
            </w:r>
            <w:r>
              <w:rPr/>
              <w:t>С;</w:t>
              <w:br/>
              <w:t>Б) – 2</w:t>
            </w:r>
            <w:r>
              <w:rPr>
                <w:vertAlign w:val="superscript"/>
              </w:rPr>
              <w:t>0</w:t>
            </w:r>
            <w:r>
              <w:rPr/>
              <w:t>С;</w:t>
              <w:br/>
              <w:t>В) + 15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ч. +3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13ч. +4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19ч. + 8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Style14"/>
              <w:rPr/>
            </w:pPr>
            <w:r>
              <w:rPr/>
              <w:t>Сут. амп. темп-ры возд. равна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) 11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Б) 4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В) 5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Г) 7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ите среднесут. темп. возд. </w:t>
            </w:r>
          </w:p>
          <w:p>
            <w:pPr>
              <w:pStyle w:val="Style14"/>
              <w:rPr/>
            </w:pPr>
            <w:r>
              <w:rPr/>
              <w:t>7ч.     +3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13ч.    +4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19ч.    + 8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) + 5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П) + 15</w:t>
            </w:r>
            <w:r>
              <w:rPr>
                <w:vertAlign w:val="superscript"/>
              </w:rPr>
              <w:t>0</w:t>
            </w:r>
            <w:r>
              <w:rPr/>
              <w:t>С.</w:t>
              <w:br/>
              <w:t>Р) + 3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9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ы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Р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</w:t>
            </w:r>
          </w:p>
        </w:tc>
      </w:tr>
    </w:tbl>
    <w:p>
      <w:pPr>
        <w:pStyle w:val="Style14"/>
        <w:ind w:left="-540" w:firstLine="540"/>
        <w:rPr>
          <w:sz w:val="28"/>
          <w:szCs w:val="28"/>
        </w:rPr>
      </w:pPr>
      <w:r>
        <w:rPr>
          <w:rStyle w:val="Emphasis"/>
          <w:sz w:val="28"/>
          <w:szCs w:val="28"/>
        </w:rPr>
        <w:t>Результаты ответов каждой группы (листы с ответами) учитель вывешивает на доску.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авайте подведем итог урока. Ответьте на вопросы: </w:t>
      </w:r>
    </w:p>
    <w:p>
      <w:pPr>
        <w:pStyle w:val="Normal"/>
        <w:numPr>
          <w:ilvl w:val="0"/>
          <w:numId w:val="7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Что вы сегодня на уроке узнали новое? </w:t>
      </w:r>
    </w:p>
    <w:p>
      <w:pPr>
        <w:pStyle w:val="Normal"/>
        <w:numPr>
          <w:ilvl w:val="0"/>
          <w:numId w:val="7"/>
        </w:numPr>
        <w:spacing w:before="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Чему научились? </w:t>
      </w:r>
    </w:p>
    <w:p>
      <w:pPr>
        <w:pStyle w:val="Style14"/>
        <w:ind w:left="-540" w:firstLine="540"/>
        <w:rPr/>
      </w:pPr>
      <w:r>
        <w:rPr>
          <w:rStyle w:val="StrongEmphasis"/>
          <w:sz w:val="28"/>
          <w:szCs w:val="28"/>
        </w:rPr>
        <w:t xml:space="preserve">VII. Выставление оценок </w:t>
      </w:r>
    </w:p>
    <w:p>
      <w:pPr>
        <w:pStyle w:val="Style14"/>
        <w:ind w:left="-540" w:firstLine="540"/>
        <w:rPr/>
      </w:pPr>
      <w:r>
        <w:rPr>
          <w:rStyle w:val="Emphasis"/>
          <w:sz w:val="28"/>
          <w:szCs w:val="28"/>
        </w:rPr>
        <w:t>Объявление домашнего зада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араграф “Температура воздуха” </w:t>
      </w:r>
    </w:p>
    <w:p>
      <w:pPr>
        <w:pStyle w:val="Normal"/>
        <w:numPr>
          <w:ilvl w:val="0"/>
          <w:numId w:val="4"/>
        </w:numPr>
        <w:spacing w:before="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Ответьте на вопрос: почему у Незнайки на носу выросла большая сосулька, когда он поднимался вверх на воздушном ш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59:00Z</dcterms:created>
  <dc:creator>Гость</dc:creator>
  <dc:description/>
  <cp:keywords/>
  <dc:language>en-US</dc:language>
  <cp:lastModifiedBy>Sam</cp:lastModifiedBy>
  <cp:lastPrinted>2008-02-29T22:01:00Z</cp:lastPrinted>
  <dcterms:modified xsi:type="dcterms:W3CDTF">2008-02-29T19:02:00Z</dcterms:modified>
  <cp:revision>4</cp:revision>
  <dc:subject/>
  <dc:title>Урок географии по теме: "Температура воздуха"</dc:title>
</cp:coreProperties>
</file>