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/>
      </w:pPr>
      <w:r>
        <w:rPr/>
        <w:t>Конспект урока географии в 8-м классе коррекционной школы VIII вида по теме: "Животный мир Австралии"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Цели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i/>
          <w:iCs/>
          <w:sz w:val="20"/>
          <w:szCs w:val="20"/>
        </w:rPr>
        <w:t>Обучающая:</w:t>
      </w:r>
      <w:r>
        <w:rPr>
          <w:rFonts w:cs="Arial" w:ascii="Arial" w:hAnsi="Arial"/>
          <w:sz w:val="20"/>
          <w:szCs w:val="20"/>
        </w:rPr>
        <w:t xml:space="preserve"> закрепить знания о растительном мире Австралии, дать понятие о своеобразии животного мира Австралии, познакомить с особенностями внешнего вида и образа жизни типичных представителей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i/>
          <w:iCs/>
          <w:sz w:val="20"/>
          <w:szCs w:val="20"/>
        </w:rPr>
        <w:t>Коррекционная:</w:t>
      </w:r>
      <w:r>
        <w:rPr>
          <w:rFonts w:cs="Arial" w:ascii="Arial" w:hAnsi="Arial"/>
          <w:sz w:val="20"/>
          <w:szCs w:val="20"/>
        </w:rPr>
        <w:t xml:space="preserve"> создать условия для коррекции и развития зрительного и слухового восприятия, произвольного внимания, памяти, умения устанавливать простейшие взаимосвязи между своеобразием растительного и животного мира материка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i/>
          <w:iCs/>
          <w:sz w:val="20"/>
          <w:szCs w:val="20"/>
        </w:rPr>
        <w:t>Воспитательная:</w:t>
      </w:r>
      <w:r>
        <w:rPr>
          <w:rFonts w:cs="Arial" w:ascii="Arial" w:hAnsi="Arial"/>
          <w:sz w:val="20"/>
          <w:szCs w:val="20"/>
        </w:rPr>
        <w:t xml:space="preserve"> создать условия для повышения мотивации к обучению, для понимания необходимости охранять природу Австралии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Тип урока:</w:t>
      </w:r>
      <w:r>
        <w:rPr>
          <w:rFonts w:cs="Arial" w:ascii="Arial" w:hAnsi="Arial"/>
          <w:sz w:val="20"/>
          <w:szCs w:val="20"/>
        </w:rPr>
        <w:t xml:space="preserve"> комбинированный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Форма: </w:t>
      </w:r>
      <w:r>
        <w:rPr>
          <w:rFonts w:cs="Arial" w:ascii="Arial" w:hAnsi="Arial"/>
          <w:sz w:val="20"/>
          <w:szCs w:val="20"/>
        </w:rPr>
        <w:t xml:space="preserve">групповая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Ведущие методы: </w:t>
      </w:r>
      <w:r>
        <w:rPr>
          <w:rFonts w:cs="Arial" w:ascii="Arial" w:hAnsi="Arial"/>
          <w:sz w:val="20"/>
          <w:szCs w:val="20"/>
        </w:rPr>
        <w:t xml:space="preserve">объяснительно-иллюстрированный, самостоятельная работа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Средства обучения: </w:t>
      </w:r>
      <w:r>
        <w:rPr>
          <w:rFonts w:cs="Arial" w:ascii="Arial" w:hAnsi="Arial"/>
          <w:sz w:val="20"/>
          <w:szCs w:val="20"/>
        </w:rPr>
        <w:t>физическая карта Австралии, иллюстрации с изображением растений и животных Австралии, учебник, приложение к учебнику, познавательная программа для детей “Животные Австралии”, индивидуальные карточки с дифференцированными заданиями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ХОД УРОК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. Организационный момент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ветствие учащихся, выявление отсутствующих, проверка готовности к уроку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ание: Сядет тот, в чьем имени есть буква “Л”, “Т”, “А”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2. Повторение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Ответить на вопросы после текста учебник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Выполнить индивидуальные задания на карточках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ние 1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анови соответстви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едини стрелками начало и конец предложения.</w:t>
      </w:r>
    </w:p>
    <w:tbl>
      <w:tblPr>
        <w:tblW w:w="9593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765"/>
        <w:gridCol w:w="1828"/>
      </w:tblGrid>
      <w:tr>
        <w:trPr/>
        <w:tc>
          <w:tcPr>
            <w:tcW w:w="776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Символ Австралии </w:t>
            </w:r>
          </w:p>
        </w:tc>
        <w:tc>
          <w:tcPr>
            <w:tcW w:w="18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Скрэб </w:t>
            </w:r>
          </w:p>
        </w:tc>
      </w:tr>
      <w:tr>
        <w:trPr/>
        <w:tc>
          <w:tcPr>
            <w:tcW w:w="776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Невысокие растения с темным стволом и пучком травы на верху </w:t>
            </w:r>
          </w:p>
        </w:tc>
        <w:tc>
          <w:tcPr>
            <w:tcW w:w="18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Казуарины </w:t>
            </w:r>
          </w:p>
        </w:tc>
      </w:tr>
      <w:tr>
        <w:trPr/>
        <w:tc>
          <w:tcPr>
            <w:tcW w:w="776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Заросли сухого кустарника </w:t>
            </w:r>
          </w:p>
        </w:tc>
        <w:tc>
          <w:tcPr>
            <w:tcW w:w="18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Мангровые леса </w:t>
            </w:r>
          </w:p>
        </w:tc>
      </w:tr>
      <w:tr>
        <w:trPr/>
        <w:tc>
          <w:tcPr>
            <w:tcW w:w="776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Заросли вечнозеленых деревьев и кустарников, корни которых находятся на поверхности и впитывают влагу из воздуха </w:t>
            </w:r>
          </w:p>
        </w:tc>
        <w:tc>
          <w:tcPr>
            <w:tcW w:w="18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Травяные деревья </w:t>
            </w:r>
          </w:p>
        </w:tc>
      </w:tr>
      <w:tr>
        <w:trPr/>
        <w:tc>
          <w:tcPr>
            <w:tcW w:w="776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“Рождественские” или “железные деревья” </w:t>
            </w:r>
          </w:p>
        </w:tc>
        <w:tc>
          <w:tcPr>
            <w:tcW w:w="18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Эвкалипты </w:t>
            </w:r>
          </w:p>
        </w:tc>
      </w:tr>
    </w:tbl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ние 2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рисуй дерево. Подпиши его названи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Задание 3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ие географические объекты изображены на карте цифрами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рка правильности выполнения задания производится после его выполнени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3. Изучение нового материала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Класс разбивается на 2 группы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егодня мы продолжим изучать своеобразную природу материка Австралии, а тему урока вы узнаете, расшифровав предложение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ание: напиши все буквы правильно и прочитай тему урока.</w:t>
      </w:r>
    </w:p>
    <w:p>
      <w:pPr>
        <w:pStyle w:val="Style14"/>
        <w:rPr/>
      </w:pPr>
      <w:r>
        <w:rPr>
          <w:i/>
          <w:iCs/>
          <w:sz w:val="20"/>
          <w:szCs w:val="20"/>
        </w:rPr>
        <w:t>Объявление темы:</w:t>
      </w:r>
      <w:r>
        <w:rPr>
          <w:rFonts w:cs="Arial" w:ascii="Arial" w:hAnsi="Arial"/>
          <w:sz w:val="20"/>
          <w:szCs w:val="20"/>
        </w:rPr>
        <w:t xml:space="preserve"> Итак, тема нашего сегодняшнего урока “Животный мир Австралии”. На уроке мы познакомимся с уникальным животным миром материка Австралия, выясним особенности внешнего вида и образа жизни животных Австралии, побеседуем о необходимости охраны растений и животных материк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 xml:space="preserve">Актуализация опорных знаний: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Как называются растения и животные, обитающие только в данной местности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Почему в Австралии сохранились животные и растения, которых нет ни на одном материке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Объяснительный рассказ учителя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ивотный мир Австралии еще более интересен и своеобразен, чем растительный. Здесь сохранились животные, которых нет ни на одном материке. Только в Австралии сохранились сумчатые животные. Как вы думаете, почему эти животные так называются? Сумчатые животные – это животные, которые вынашивают детенышей в сумке на животе. Их в Австралии более 100 видов. Найдите в тексте учебника на стр.78 названия сумчатых животных, прочтите их вслух. Наиболее известные из них – кенгуру. Рассмотрите рис. 78 на стр.79 учебника. Как выглядят кенгуру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так, кенгуру передвигаются высокими прыжками, а хвост помогает кенгуру сохранять равновесие при прыжках. Семейство кенгуру очень разнообразно, гигантские серые кенгуру достигают 3 метров, а карликовые кенгуру до 30 см. Демонстрация иллюстраций (стр. 53-55 книги “Полет бумеранга”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тересными сведениями о кенгуру с нами поделится Жгулева Е., которая подготовила сообщени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дно из любимейших животных Австралии - сумчатый медведь коала. Что означает это слово вы узнаете из словаря. На стр. 204 учебника найдите значение слова и запишите его в тетрадь. Рассмотрев рис. 80 на стр. 78 учебника, опишите, как выглядит коала. Сейчас вы прослушаете отрывок аудиозаписи, и после прослушивания ответите на вопросы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 означает слово “коала” на языке местных жителей? (Не пить)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Почему коала никогда не пьет воду? (Питается листьями эвкалипта, которые содержат достаточный запас воды)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вы думаете, почему медвежатам коала так нравятся листья эвкалиптов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роятно потому, что им нравится, как пахнут листья эвкалипта. Я предлагаю вам понюхать настойку эвкалипта, которая продается в аптеках и обладает противовоспалительным действием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мимо сумчатых животных в Австралии есть и другие необычные животные - яйцекладущие. Они изображены на рис. 81 в учебнике, стр. 35, 85 в книге “Полет бумеранга”. Назовите яйцекладущих животных, опишите их внешний вид. Разберите по составу слово “утконос”. Скажите, какие корни имеет это слово? (В составе слова два корня “утк”, “нос”, нос как у утки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Австралии обитает единственный хищник – дикая собака динго, внешне она похожа на овчарку, но мех у нее бледно-желтого цвета. На стр. 11 приложения вы можете увидеть иллюстрацию динго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устынях животный мир так же своеобразен. По физической карте покажите пустыни Австралии. На стр. 78 в тексте учебника найдите и зачитайте описание животных пустыни. Значение слова “варан” запишите в тетрадь. Внешний вид этих ящериц вы найдете в приложении к учебнику на стр.11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гат и разнообразен мир птиц. Пользуясь приложением записать в таблицу, которую мы начали заполнять на прошлом уроку, названия птиц Австралии. Найдите в словаре и выпишите в тетрадь значение слова “казуар”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сейчас отложили ручки, сели удобно, закрыли глаза. Отдыхаете 10 секунд. Открыли глаза, повторили 2 раза. Затем открываем и закрываем глаза, крепко сжимая веки. Повторяем 5 раз. Закрыли глаза, расслабили веки, отдыхаем 10 секунд. Быстро поморгали глазами, закрыли их. Представили лес, можно светлый эвкалиптовый, ощутили запах листьев. Открыли глаз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так, мы выяснили, что животный мир Австралии уникален. В Австралии проживают животные и растения, которых нет ни на одном материке – эндемики. Я предлагаю вам поиграть в игру “Фотоохотники”. Я вам на протяжении 50 секунд показываю плакат с названиями животных, вы должны успеть сфотографировать (запомнить) названия животных. Затем плакат убирается, и вы записываете в тетрадь названия животных, которые вы запомнили. После этого вам необходимо прочитать список и подчеркнуть одной чертой животных относящихся к сумчатым, двумя чертами - к яйцекладущим. (Предлагается список из названий 7 животных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 совершили охоту на животных Австралии в игровой форме, а на самом деле в Австралии разработан ряд законов, которые запрещают вывоз редчайших животных, содержание их в неволе, охоту на многие виды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встралийцы проявляют трогательную заботу о своем растительном и животном богатстве. В каждом крупном городе, например Сиднее, Мельбурне, Канберре (показ городов на карте), есть ботанические сады и национальные парки. Каждый штат имеет свою ботаническую эмблему. Любят австралийцы и животных, заботятся об их сохранении. Внимание к животному миру проявляется даже в том, что некоторые представители изображены на монетах: ехидна - на монете достоинством 5 центов, птица-лирохвост - 10 центов, утконос - 20 центов. Страус эму и кенгуру изображены на государственном гербе Австрали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4. Закрепление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йчас каждая группа получит конверты с иллюстрациями животных и растений Австралии, отдельно в конверте будут названия к этим иллюстрациям. Ваша задача – подобрать название к иллюстрации и озвучить, какие виды растений и животных есть в Австрали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5. Домашнее задание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а заполнить графу “животные” в таблице, подготовить сообщения о животных Австралии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6. Итог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зовите представителей сумчатых Австралии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ого медведя называют символом Австралии?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чему в Австралии приняты законы, запрещающие вывоз растений и животных? </w:t>
      </w:r>
    </w:p>
    <w:p>
      <w:pPr>
        <w:pStyle w:val="Style14"/>
        <w:spacing w:before="280" w:after="280"/>
        <w:rPr/>
      </w:pPr>
      <w:r>
        <w:rPr>
          <w:rStyle w:val="StrongEmphasis"/>
          <w:rFonts w:cs="Arial" w:ascii="Arial" w:hAnsi="Arial"/>
          <w:sz w:val="20"/>
          <w:szCs w:val="20"/>
        </w:rPr>
        <w:t>7. Оценка деятельности учащихся, комментирование оцен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7:18:00Z</dcterms:created>
  <dc:creator>Гость</dc:creator>
  <dc:description/>
  <cp:keywords/>
  <dc:language>en-US</dc:language>
  <cp:lastModifiedBy>Sam</cp:lastModifiedBy>
  <dcterms:modified xsi:type="dcterms:W3CDTF">2008-01-20T14:51:00Z</dcterms:modified>
  <cp:revision>3</cp:revision>
  <dc:subject/>
  <dc:title>Конспект урока географии в 8-м классе коррекционной школы VIII вида по теме: "Животный мир Австралии"</dc:title>
</cp:coreProperties>
</file>