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тори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5 класс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8"/>
          <w:szCs w:val="48"/>
        </w:rPr>
        <w:t xml:space="preserve">Тема: </w:t>
      </w:r>
      <w:r>
        <w:rPr>
          <w:rFonts w:cs="Franklin Gothic Medium" w:ascii="Franklin Gothic Medium" w:hAnsi="Franklin Gothic Medium"/>
          <w:b/>
          <w:sz w:val="52"/>
          <w:szCs w:val="52"/>
        </w:rPr>
        <w:t>«Рабство в Древнем Риме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комбинированный урок с элементами ИКТ и  проектной технолог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 и задачи урока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формировать у учащихся представление о важнейших особенностях рабовладения в Риме, познакомить с источниками рабства, раскрыть картину тяжелейшего положения римских рабов и показать всю глубину безнравственности и аморальности рабства, как социального явления, приведшее в будущем к падению Римской импери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аналитические и проектные  умения  учащихся, навыки сотрудничества в группах, самостоятельной работы с учебником и умения предъявлять результаты учебной дея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уществлять нравственное и духовное воспитание учащихся, формировать у них чувства сострадания к человеку, лишённого собственного достоинства и стойкое  неприятия рабства, как грубейшего нарушение прав человека, через влияние на эмоциональную сферу ребён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новные понятия урока:</w:t>
      </w:r>
      <w:r>
        <w:rPr>
          <w:sz w:val="28"/>
          <w:szCs w:val="28"/>
        </w:rPr>
        <w:t xml:space="preserve">   классическое рабство, права человека, гладиатор, амфитеат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орудование:  </w:t>
      </w:r>
      <w:r>
        <w:rPr>
          <w:sz w:val="28"/>
          <w:szCs w:val="28"/>
        </w:rPr>
        <w:t xml:space="preserve"> настенная карта «Древняя Италия»; историческая картина «В имении римского рабовладельца»;  эпизоды из исторических фильмов «Спартак» и «Гладиатор»; мультимедийный проектор для демонстрации презентации урока; карточки раздаточного материала; текст Конституции РФ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скиз д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/>
      </w:pPr>
      <w:r>
        <w:rPr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«Рабство в Древнем Риме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еперь я буду говорить, какими орудиями тру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 xml:space="preserve">обрабатываются поля. Эти орудия бывают трёх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видов: говорящие - …, мычащие -  быки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немые – повозки, лопаты, плуги»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мский учёный Варрон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шифруйте анаграммы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1 группа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u w:val="single"/>
        </w:rPr>
        <w:t>2 группа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u w:val="single"/>
        </w:rPr>
        <w:t>3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леби,                                     публикарес,                                     притации,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несат,                                      футрим,                                             куслон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ганбал     </w:t>
      </w:r>
      <w:r>
        <w:rPr>
          <w:b/>
        </w:rPr>
        <w:t xml:space="preserve">                                 </w:t>
      </w:r>
      <w:r>
        <w:rPr>
          <w:b/>
          <w:sz w:val="28"/>
          <w:szCs w:val="28"/>
        </w:rPr>
        <w:t>ломур</w:t>
      </w:r>
      <w:r>
        <w:rPr>
          <w:b/>
        </w:rPr>
        <w:t xml:space="preserve">                                                         </w:t>
      </w:r>
      <w:r>
        <w:rPr>
          <w:b/>
          <w:sz w:val="28"/>
          <w:szCs w:val="28"/>
        </w:rPr>
        <w:t>ципин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ия времен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Р.Х.</w:t>
      </w:r>
    </w:p>
    <w:p>
      <w:pPr>
        <w:pStyle w:val="Normal"/>
        <w:rPr/>
      </w:pPr>
      <w:r>
        <w:rPr>
          <w:b/>
        </w:rPr>
        <w:t>____________________________________!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( Задание: расположите даты 509 г.до н.э., 146 г.до н.э., 753 г.до н.э., 216 г. до н.э. на линии времени и скажите с чем они связаны, задание по карточк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торическая карта «Древняя Италия до середины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в. до н.э.» вывешивается на стене около доски. Экран для презентации опускается на доску в ходе урока на этапе изучения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9"/>
        <w:gridCol w:w="2405"/>
      </w:tblGrid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ро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методические приёмы</w:t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. Оргмомент:</w:t>
            </w:r>
            <w:r>
              <w:rPr>
                <w:sz w:val="28"/>
                <w:szCs w:val="28"/>
              </w:rPr>
              <w:t xml:space="preserve"> проверка готовности учащихся к уроку и их психологического настроения в начале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разделены на 3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. Воспроизведение опорных знаний учащихся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пройденному материалу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Вопрос:-  </w:t>
            </w:r>
            <w:r>
              <w:rPr>
                <w:sz w:val="28"/>
                <w:szCs w:val="28"/>
              </w:rPr>
              <w:t>Историю какого древнего государства вы изучали на предыдущих уроках? Покажите на карте и дайте географическое определение страны Италии.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1) работа с настенной картой «Древняя Италия до середины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ека до н.э.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Вопрос:- </w:t>
            </w:r>
            <w:r>
              <w:rPr>
                <w:sz w:val="28"/>
                <w:szCs w:val="28"/>
              </w:rPr>
              <w:t>Какие наиболее яркие факты из истории этого государства вы помни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бота по карточке с линией времени (зад. №62,63 из Р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бота с карточкой уч-ся у доски (зад №58 в Р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ешите ана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вариант</w:t>
            </w:r>
            <w:r>
              <w:rPr>
                <w:sz w:val="28"/>
                <w:szCs w:val="28"/>
              </w:rPr>
              <w:t>: пелеби (плебеи), несат (Сенат), ниганбал (Ганнибал)</w:t>
            </w:r>
          </w:p>
          <w:p>
            <w:pPr>
              <w:pStyle w:val="Normal"/>
              <w:ind w:left="-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2 вариант: </w:t>
            </w:r>
            <w:r>
              <w:rPr>
                <w:sz w:val="28"/>
                <w:szCs w:val="28"/>
              </w:rPr>
              <w:t>публикарес (республика), футрим (триумф), ломур (Рому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3 вариант:</w:t>
            </w:r>
            <w:r>
              <w:rPr>
                <w:sz w:val="28"/>
                <w:szCs w:val="28"/>
              </w:rPr>
              <w:t xml:space="preserve"> притации (патриции), куслоны (консулы), ципинос (Сципион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подведение итогов работы уч-ся на этом этапе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. Актуализация знаний уч-с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Учитель:</w:t>
            </w:r>
            <w:r>
              <w:rPr>
                <w:sz w:val="28"/>
                <w:szCs w:val="28"/>
              </w:rPr>
              <w:t xml:space="preserve"> - Римский учёный Варрон однажды сказал: «</w:t>
            </w:r>
            <w:r>
              <w:rPr>
                <w:i/>
                <w:sz w:val="28"/>
                <w:szCs w:val="28"/>
              </w:rPr>
              <w:t>«Теперь я буду говорить, какими орудиями труда обрабатываются поля. Эти орудия бывают трёх                                                                        видов: говорящие - …, мычащие -  быки, немые – повозки, лопаты, плуг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опрос:</w:t>
            </w:r>
            <w:r>
              <w:rPr>
                <w:sz w:val="28"/>
                <w:szCs w:val="28"/>
              </w:rPr>
              <w:t xml:space="preserve"> - Кого он подразумевал под говорящими орудиями труда? Кого называли рабами? В каком положении они находились? В каких государствах, известных вам из истории, существовал институт рабства?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Учитель:</w:t>
            </w:r>
            <w:r>
              <w:rPr>
                <w:sz w:val="28"/>
                <w:szCs w:val="28"/>
              </w:rPr>
              <w:t xml:space="preserve"> - Сегодня нам предстоит познакомиться  с рабством в Древнем Риме. Внимание на экран (демонстрация фрагмента из фильма «Спартак», уч-ся записывают тему урока в тетрад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Уч-ся записывают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д/з : </w:t>
            </w:r>
            <w:r>
              <w:rPr>
                <w:sz w:val="28"/>
                <w:szCs w:val="28"/>
              </w:rPr>
              <w:t>параграф 47, вопросы 1-3, творческое задание – написать небольшой рассказ (или нарисовать) об одном дне из жизни римского раба.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становка целей урока:</w:t>
            </w:r>
            <w:r>
              <w:rPr>
                <w:sz w:val="28"/>
                <w:szCs w:val="28"/>
              </w:rPr>
              <w:t xml:space="preserve"> определить особенности рабовладения в Риме, познакомиться с источниками рабства, жесточайшем положением римских рабов, убедиться в глубокой безнравственности данного явления и падении нравов у жителей Рима и недопустимости рабства в современном мире.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. Изучение нового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читель:</w:t>
            </w:r>
            <w:r>
              <w:rPr>
                <w:sz w:val="28"/>
                <w:szCs w:val="28"/>
              </w:rPr>
              <w:t xml:space="preserve"> - Итак, для того чтобы определить источники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рабства в Риме, я предлагаю вам проанализировать данные из исторических источников и с результатами анализа познакомить всех уч-ся класса (уч-ся раздаются карточки с заданиями (см. Приложения) по группам и даётся время для выполнения задания)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выполнения задания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уч-ся называют источники рабства в Риме: завоевательные войны (вопрос к 1 группе: </w:t>
            </w:r>
            <w:r>
              <w:rPr>
                <w:i/>
                <w:sz w:val="28"/>
                <w:szCs w:val="28"/>
                <w:u w:val="single"/>
              </w:rPr>
              <w:t>- Какие крупнейшие войны Рима вы знаете? Чем они закончились?)</w:t>
            </w:r>
            <w:r>
              <w:rPr>
                <w:sz w:val="28"/>
                <w:szCs w:val="28"/>
              </w:rPr>
              <w:t xml:space="preserve"> пиратство, долговое рабство, сохранившееся  в Римских  провинциях, естественное размножение (дети рабынь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ходу беседы на экране демонстрируется схема «источники рабства в Риме» (дети записывают схему в тетради)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4568190" cy="3429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8190" cy="342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Учитель:</w:t>
            </w:r>
            <w:r>
              <w:rPr>
                <w:sz w:val="28"/>
                <w:szCs w:val="28"/>
              </w:rPr>
              <w:t xml:space="preserve"> - Итак, какой вывод вы можете сделать о численности рабов в Риме на основе фактов? (</w:t>
            </w:r>
            <w:r>
              <w:rPr>
                <w:i/>
                <w:sz w:val="28"/>
                <w:szCs w:val="28"/>
              </w:rPr>
              <w:t>их был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громное количество)</w:t>
            </w:r>
            <w:r>
              <w:rPr>
                <w:sz w:val="28"/>
                <w:szCs w:val="28"/>
              </w:rPr>
              <w:t>. Как вы думаете, какова было цена на них на рынке рабов? (</w:t>
            </w:r>
            <w:r>
              <w:rPr>
                <w:i/>
                <w:sz w:val="28"/>
                <w:szCs w:val="28"/>
              </w:rPr>
              <w:t>стоили дёшево).</w:t>
            </w:r>
            <w:r>
              <w:rPr>
                <w:sz w:val="28"/>
                <w:szCs w:val="28"/>
              </w:rPr>
              <w:t xml:space="preserve"> Вспомните, сколько стоили рабы в Древней Греции? </w:t>
            </w:r>
            <w:r>
              <w:rPr>
                <w:i/>
                <w:sz w:val="28"/>
                <w:szCs w:val="28"/>
              </w:rPr>
              <w:t xml:space="preserve">(стоили дорого). </w:t>
            </w:r>
            <w:r>
              <w:rPr>
                <w:sz w:val="28"/>
                <w:szCs w:val="28"/>
              </w:rPr>
              <w:t>Где было более бережное отношение к рабам? В Риме или Греции</w:t>
            </w:r>
            <w:r>
              <w:rPr>
                <w:i/>
                <w:sz w:val="28"/>
                <w:szCs w:val="28"/>
              </w:rPr>
              <w:t>?  (в Греци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ак,  рабство в Риме носило массовый характер. Это была одна из особенностей рабовладения в Риме.</w:t>
            </w:r>
            <w:r>
              <w:rPr>
                <w:sz w:val="28"/>
                <w:szCs w:val="28"/>
              </w:rPr>
              <w:t xml:space="preserve"> Подумайте к каким последствиям это могло привести в будущем для импер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- Предположите, где использовался труд рабов в Риме? (</w:t>
            </w:r>
            <w:r>
              <w:rPr>
                <w:i/>
                <w:sz w:val="28"/>
                <w:szCs w:val="28"/>
              </w:rPr>
              <w:t xml:space="preserve">в с\х, в домах богатых рабовладельцев, на аренах амфитеатров) </w:t>
            </w:r>
            <w:r>
              <w:rPr>
                <w:sz w:val="28"/>
                <w:szCs w:val="28"/>
              </w:rPr>
              <w:t>Внимание на экран. Уч-ся демонстрируется схема «Использование рабов в Риме».  Уч-ся записывают схему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68190" cy="3429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8190" cy="342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Для того, чтобы выяснить,  как использовался труд рабов в Риме и в каком положении находились рабы в Риме, я предлагаю вам вновь поработать в группах с целью создания ролевого мини-проекта «Один день из жизни римского раб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ираясь на материалы учебника (параграфа 47, п.п.2,3,4,) и данных карточек, инсценируйте эпизод из жизни рабов:                    - в имении землевладельца (1 группа)                                             </w:t>
            </w:r>
            <w:r>
              <w:rPr>
                <w:b/>
                <w:sz w:val="28"/>
                <w:szCs w:val="28"/>
                <w:u w:val="single"/>
              </w:rPr>
              <w:t>Вопрос:</w:t>
            </w:r>
            <w:r>
              <w:rPr>
                <w:sz w:val="28"/>
                <w:szCs w:val="28"/>
              </w:rPr>
              <w:t xml:space="preserve"> - Почему владельцы имений приобретали  себе рабов разной национальности, говорящих на разных языках?                                - в доме богатого рабовладельца (2 группа);                                     - в гладиаторской школе (3 группа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ем уч-ся презентуют результаты своей работы в группах (защищают проект). На экране демонстрируются иллюстрации из жизни рабов. </w:t>
            </w:r>
            <w:r>
              <w:rPr>
                <w:b/>
                <w:i/>
                <w:sz w:val="28"/>
                <w:szCs w:val="28"/>
              </w:rPr>
              <w:t>Даётся определение новых понятий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диатор, амфитеатр Демонстрируется самый крупный амфитеатр Колизе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монстрируется эпизод из к/ф «Гладиатор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Вопрос:</w:t>
            </w:r>
            <w:r>
              <w:rPr>
                <w:sz w:val="28"/>
                <w:szCs w:val="28"/>
              </w:rPr>
              <w:t xml:space="preserve"> - Кого мы видим на трибунах Колизея? </w:t>
            </w:r>
            <w:r>
              <w:rPr>
                <w:i/>
                <w:sz w:val="28"/>
                <w:szCs w:val="28"/>
              </w:rPr>
              <w:t>(там 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олько мужчины, но и женщины, и дети).</w:t>
            </w:r>
            <w:r>
              <w:rPr>
                <w:sz w:val="28"/>
                <w:szCs w:val="28"/>
              </w:rPr>
              <w:t xml:space="preserve"> Как они ведут себя, нравится ли им то, что происходит на арене? Как они реагируют на гладиаторский бой? </w:t>
            </w:r>
            <w:r>
              <w:rPr>
                <w:i/>
                <w:sz w:val="28"/>
                <w:szCs w:val="28"/>
              </w:rPr>
              <w:t>(они с интересом наблюдают за происходящим, их не пугает кровь, смерть).</w:t>
            </w:r>
            <w:r>
              <w:rPr>
                <w:sz w:val="28"/>
                <w:szCs w:val="28"/>
              </w:rPr>
              <w:t xml:space="preserve"> Тысячи рабов умирали на аренах амфитеатров.  А какими были любимые занятия древних греков? (</w:t>
            </w:r>
            <w:r>
              <w:rPr>
                <w:i/>
                <w:sz w:val="28"/>
                <w:szCs w:val="28"/>
              </w:rPr>
              <w:t>посещение театра, Олимпийских иг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ём это свидетельствует? (</w:t>
            </w:r>
            <w:r>
              <w:rPr>
                <w:i/>
                <w:sz w:val="28"/>
                <w:szCs w:val="28"/>
              </w:rPr>
              <w:t xml:space="preserve">о жестокости римского общества). </w:t>
            </w:r>
            <w:r>
              <w:rPr>
                <w:sz w:val="28"/>
                <w:szCs w:val="28"/>
              </w:rPr>
              <w:t>А как вы относитесь к рабству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так, ещё одной особенностью римского рабовладения было его ужасающая жестокость и безнравственность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Вопрос:</w:t>
            </w:r>
            <w:r>
              <w:rPr>
                <w:sz w:val="28"/>
                <w:szCs w:val="28"/>
              </w:rPr>
              <w:t xml:space="preserve"> - Скажите, а в современном обществе существует рабство? (к сожалению, да, но оно не носит массовый характер и запрещено законо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зывается Основной закон нашего государства? (Конституция РФ). Учитель показывает  Конституцию, говорит, когда она была принята. Давайте обратимся к тексту Конституции нашего государства. Демонстрируется презентация к уроку, и зачитываются статьи Конституции, защищающие наши права на жизнь, свободу, свободный труд и т.д.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568190" cy="3429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8190" cy="342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94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аким образом, в нашей стране законом защищены наши права и зарождение и распространение рабства невозможно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Закрепление пройденного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Учитель:</w:t>
            </w:r>
            <w:r>
              <w:rPr>
                <w:sz w:val="28"/>
                <w:szCs w:val="28"/>
              </w:rPr>
              <w:t xml:space="preserve"> - Итак, с какими особенностями рабовладения в Риме мы познакомились сегодня на уроке? Уч-ся демонстрируется презентация. Особенности выписываются в тетрадь (при наличии времен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68190" cy="3429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8190" cy="342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Подведение итогов урока, выставление оценок уч-ся (с комментарием), психологическая рефлексия (карточки настроения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-895350</wp:posOffset>
                      </wp:positionV>
                      <wp:extent cx="0" cy="0"/>
                      <wp:effectExtent l="5080" t="5080" r="5080" b="5080"/>
                      <wp:wrapSquare wrapText="right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-70.5pt" to="242.3pt,-7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 side="right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19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-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игнальных «карточек настро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артографических умений уч-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хронологии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нятийного аппарата уч-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 (фронт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компьютерной презентации (слайд №1,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записывают д/з в днев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ивация деятельности уч-ся на уроке, личностно-ориентированный подх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поисковый метод; работа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 бесе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№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 с постановкой проблемных вопро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, применение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№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сторической персонификации с использованием проектной технологии и ИКТ (слайд №5,6,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уч-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; иллюстративно-репродуктивный мет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современностью, гражданское воспитание уч-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ая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Рабство в Древнем Рим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помните римские легенды. Кто мог бы сказать о себе такие слова? Объясните свою мысл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 давних пор моих собратьев и сестёр преследуют и убивают, изображают хищными и злыми. А за что? Если бы не я, то самый Рим, быть может, не был бы основан… Ведь статую, да ещё в центре города, зря не поставят! Я на века застыла в бронзе и тем горж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вы, нам не поставили статуй за совершённый подвиг! Не оттого ли, что язык наш непонятен, а научиться латинской речи мы не можем?! О люди, вы так неблагодарны! Заслуги наши перед Римом огромны. В тишине ночи пронзительные  наши голоса подобны были звуками военных труб. Только благодаря нам – пусть об этом не забывают потомки римлян – город не был захвачен, разграблен и разруш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Рабство в Древнем Рим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положите даты на линии времени и скажите, с чем они связаны: 509 г.до н.э , 146 г. до н.э., 753 г.до н.э., 216 г.до н.э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г ли Ромул что-нибудь слышать об олимпийских играх? Мог ли он участвовать в Олимпийских игр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огли ли римляне в год установления республики что-нибудь слышать о Солоне? Мог ли о нём знать легендарный Рому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 №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 время первой Пунической войны римляне захватили в Африке 20 тыс. пленных, при взятии Тарента – 30 тысяч пленных, в Карфагене захвачены и проданы в рабство 50 тысяч ж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 №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разговора двух рабов ночью после тяжёлого трудового дн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«- Я сегодня слышал, как хозяин называл тебя человеком, пришедшим из моря… Почему он так говорил? Как ты попал сюда и стал раб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то очень грустная история. Я до сих пор с тоской вспоминаю свою родину. А жил я на далёком острове, окружённом со всех сторон морем. Мой отец занимался морской торговлей, перевозил разные товары с одного острова на другой. Наша семья была уважаемой, жили мы богато и счастливо. Однажды мы с отцом отправились в очередное плавание. Наш корабль был полон различными товарами. Ничего не предвещало беды. На второй день пути далеко на горизонте мы увидели паруса незнакомого судна. Корабль быстро приближался к нам, и вот уже можно было разглядеть, что на чужом корабле много вооружённых людей. Мы поздно поняли, что это пираты и не успели развернуть наш корабль назад. Пиратское судно атаковало нас. Отец был убит, а меня захватили в плен и привезли на рынок рабов в Карфаген, где наш хозяин и купил меня. И теперь он называет меня морским человеком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 №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>Однажды маленький мальчик, спросил свою маму, которая была рабыней в доме богатого римского рабовладельц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ама, почему сыну нашего хозяина можно ходить везде, где он хочет? К нему приходят учителя, он умеет писать и читать, у него в доме много книг. Я тоже хочу учиться, играть и бегать по всему городу, но мне этого делать не разрешают. Почему, я ведь такой же, как о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с грустью посмотрела на сына, ласково погладила его по голове и задумчиво сказа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, сынок, ты такой же ребёнок, как и сын хозяина. Но между вами огромная пропасть, которую ты никогда в жизни не сможешь преодолеть, потому что ты раб и никогда не станешь свободным. Дети рабов обречены  быть рабами. Смирис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 в глубокой задумчивости отошёл от матери. В его глазах были слёз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 №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Рассмотрите рисунок на стр. 227. Представьте, что картина ожила. Слышны рыдания стоящего на коленях старика. Решается его судьба. Управляющий, кстати, тоже раб угодничает перед хозяин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осподин мой, что делать с этим стариком? Пять лет он в этом имении. Он был лучшим рабом на прессе. А теперь он ослаб, стал калекой и никуда больше не год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 - лодырь, - замечает рабовладелец, - накажи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ё уже сделано, господин, его били кнутом, подвешивали на верёвках. Это не притворство, он не может больше раб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робуй продать его, - говорит рабовладелец, - лишний нахлебник нам не ну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илуй, господин, да кто же его купит? Его и даром – то никто не возьм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жалуй ты прав. Я велю отвезти его на пустынный остров на Тибре, - отвечает рабовладелец. – Туда свозят старых, никуда не годных рабов, и они умирают там от голода и болез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к рыдает ещё громче. А рабовладелец продолжает поучать управляющ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реги моё добро, волов жалей , они стоят дорого. А рабов заставляй работать и в праздники, когда даже скот отдых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владелец  продолжает обход своих вла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 себе утро в доме богатого рабовладель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спел господин открыть глаза, как рабыня – служанка приготовила ему сандалии, тунику и тогу и помогла ему одеться. Другая рабыня принесла бритвенные принадлежности и причесала хозяина, при этом она неловко поставила зеркало, оно упало и чуть не разбилось, за что она тут же была наказана. За завтраком господину прислуживали несколько рабов, а певицы и музыканты услаждали слух хозяина дома. Этим утром господин завтракал с одним из сенаторов, поэтому блюда на столе были более роскошными, чем обычно. Рабу-повару пришлось встать затемно, чтобы приготовить их и угодить хозяину. После завтрака господин вместе со своим гостем удалились в библиотеку и пригласили туда раба-секретаря для составления каких-то важных бумаг. Это утро прошло более спокойно, чем это бывало обычно. Наверное, приход гостя смягчил поведение нашего госп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Карточка №3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оспоминаний раба-гладиатора.                                                                                 «Эта история полна драматизма. Мы с моим другом по имени Сириец обучались в одной гладиаторской школе и уже несколько лет знали друг друга, но ещё ни разу мы не встречались в открытом бою. Но мы оба знали, что это рано или поздно произойдёт. И вот этот час настал. Завтра нам предстоял бой на арене самого крупного амфитеатра Рима – в Колизее. И вот  мы сидим друг против друга глубокой ночью и боимся смотреть в глаза, ведь утром один из нас должен погибнуть от руки своего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лушай, Сириец, это судьба всех гладиаторов Рима. Мы не должны были дружить. Тогда нам сейчас не было бы так бо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но мы должны пройти это испытание. На потеху этой жестокой публике мы будем убивать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 уж, они даже жён и детей своих берут смотреть на то, как люди убивают друг друга. Вид крови будоражит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, завтра их пальцы будут подняты вверх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ежды мало, Сириец. Надо готовиться к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ж, сражаться будем храбро и, умирать будем с достоин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 прощаться, друг. Прости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репко обнялись, прощаясь навсег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анализ урока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ласс: 5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«Рабство в Древнем Рим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комбинированный урок с элементами технологии развивающего обучения, с применением И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тборе содержания, форм и методов я ориентировалась на технологию развивающего обучения, в основе которого лежит личностно-ориентированное обучение, субъект-субъектные отношения в учебном процессе. Предусмотрела связь с современностью. Определяя безнравственный характер рабства, опиралась на социальный опыт уч-ся, формируя их гражданск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ели урока: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сформировать у учащихся представление о важнейших особенностях рабовладения в Риме;                                                                                                                     - познакомить с источниками рабства, раскрыть картину тяжелейшего положения римских рабов;                                                                                                       - показать всю глубину безнравственности и аморальности рабства, как социального явления, приведшее в будущем к падению Римской империи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:                                                                                                                                 - аналитические и проектные  умения  учащихся;                                                                          - навыки сотрудничества в группах,                                                                                                    - самостоятельной работы с учебником и историческими источниками;                       - умения предъявлять результаты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нравственное, духовное и гражданское воспитание учащихся;                                         -  формировать у них чувства сострадания к человеку, лишённого собственного достоинства;                                                                                                    -   вырабатывать стойкое  неприятия рабства, как грубейшего нарушение прав человека, через влияние на эмоциональную сферу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чи уро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       - раскрыть источники рабства в Древнем Риме, показать, где и как использовался труд рабов в Риме, сформировать представление об ужасающем бесправии римских рабов.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новные понятия урока:</w:t>
      </w:r>
      <w:r>
        <w:rPr>
          <w:sz w:val="28"/>
          <w:szCs w:val="28"/>
        </w:rPr>
        <w:t xml:space="preserve"> классическое рабство, права человека, гладиатор, амфитеа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настенная карта «Древняя Италия»; историческая картина «В имении римского рабовладельца»;  эпизоды из исторических фильмов «Спартак» и «Гладиатор»; мультимедийный проектор для демонстрации презентации урока; карточки раздаточного материала; текст Конституции Р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труктура урока </w:t>
      </w:r>
      <w:r>
        <w:rPr>
          <w:sz w:val="28"/>
          <w:szCs w:val="28"/>
        </w:rPr>
        <w:t xml:space="preserve">отражает следующие ступени обучения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роизведение и актуализация опорных знаний учащих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е нового материала с элементами проектной технолог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явление уровня освоения учащимися основных понятий урока через выполнение заданий проектного характера и создание обучающих коллиз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ение учебных навыков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тоды обучения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соответствии с поставленными целями, задачами и содержанием урока я отдала предпочтение следующим активным методам обуче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Частично-поисковый и проблемный методы,</w:t>
      </w:r>
      <w:r>
        <w:rPr>
          <w:sz w:val="28"/>
          <w:szCs w:val="28"/>
        </w:rPr>
        <w:t xml:space="preserve"> побужд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щие учащихся к самостоятельному формированию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бных задач, развивающие их аналитическое мыш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ние и исследовательские умения;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Иллюстративно-репродуктивный,</w:t>
      </w:r>
      <w:r>
        <w:rPr>
          <w:sz w:val="28"/>
          <w:szCs w:val="28"/>
        </w:rPr>
        <w:t xml:space="preserve"> способствующ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ю познавательных способностей уч-ся;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Наглядный,</w:t>
      </w:r>
      <w:r>
        <w:rPr>
          <w:sz w:val="28"/>
          <w:szCs w:val="28"/>
        </w:rPr>
        <w:t xml:space="preserve"> способствующий образному восприятию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учаемого материала;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Эвристический,</w:t>
      </w:r>
      <w:r>
        <w:rPr>
          <w:sz w:val="28"/>
          <w:szCs w:val="28"/>
        </w:rPr>
        <w:t xml:space="preserve"> систематизирующий новы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ния уч-ся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 исторической персонификации и драматизаци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ющий интерес школьников к предмету и их творческие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учебной работы на урок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рок включал познавательные, коммуникативные и  эмоциональные приёмы учебной деятельности.                                                                     Приобретение знаний происходило в интерактивном режиме через поисково-аналитическую деятельность в группах и индивидуально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ключила познавательные, волевые и эмоциональные приёмы мотивационной деятельности, такие как работа в группах, анализ исторических источников, персонификация и драматизация событий, что способствовало достижению успеха в обучении. Выбранные формы работы: эвристическая и фронтальная беседы, работа в группах, просмотр кинофрагментов, позволили создать условия для эффективной деятельности школьников по углублению и расширению знаний, развитию творчества. При решении задач воспитательного характера формировала гражданскую и нравственную сферу ребёнка, что является основой личностно-ориентированного обу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этапе актуализации знаний   активизировала деятельность уч-ся через задания  (расшифровка анаграмм), выполнение которых носили соревновательный  характер. Эвристическая беседа на этом же этапе позволила подвести детей к формулированию целей и задач урока, определить их внутреннее отношение к рабству, как социальному явлению древности. На этапе изучения нового материала использование наглядности, работа в группах, анализ исторических источников позволили создать условия для самостоятельной деятельности школьников, для образного восприятия исторических событий. А знакомство с текстом Конституции РФ окончательно закрепили понимание рабства, как одного из злейших явлений в истории человечества. На этапе  закрепления знаний  дети приобретали навыки обобщения и систематизации полученной информации, что является важнейшими компетенциями, формирующие комплексные свойства личности ребён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этапы урока были логически взаимосвязаны.  Плотность урока высокая, время использовано рационально. Намеченный план урока выполне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считаю, что цель урока достигнута, задачи успешно реализова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ципы наглядности, научности  и доступности соблюде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положительным моментам урока можно отнести эффективное использование элементов информационных технологий, его здоровье сберегающие аспекты, которые обеспечивались за счёт чередования различных видов деятельности, создание положительного психологического микроклимата в обще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ю, что каждый ученик в результате деятельности на уроке приобрёл положительный личностно значимый опы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36:00Z</dcterms:created>
  <dc:creator>Глеб</dc:creator>
  <dc:description/>
  <cp:keywords/>
  <dc:language>en-US</dc:language>
  <cp:lastModifiedBy>Алеся</cp:lastModifiedBy>
  <dcterms:modified xsi:type="dcterms:W3CDTF">2016-04-03T09:50:00Z</dcterms:modified>
  <cp:revision>48</cp:revision>
  <dc:subject/>
  <dc:title>Муниципальная общеобразовательное учреждение «гимназия №20»</dc:title>
</cp:coreProperties>
</file>