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/>
          <w:b/>
        </w:rPr>
        <w:t>Дата: 28.09.2015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Урок: </w:t>
      </w:r>
      <w:r>
        <w:rPr>
          <w:rFonts w:eastAsia="Arial Unicode MS"/>
        </w:rPr>
        <w:t>история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Класс: </w:t>
      </w:r>
      <w:r>
        <w:rPr>
          <w:rFonts w:eastAsia="Arial Unicode MS"/>
        </w:rPr>
        <w:t>8</w:t>
      </w:r>
      <w:r>
        <w:rPr>
          <w:rFonts w:eastAsia="Arial Unicode MS"/>
          <w:b/>
        </w:rPr>
        <w:t xml:space="preserve"> </w:t>
      </w:r>
    </w:p>
    <w:p>
      <w:pPr>
        <w:pStyle w:val="Normal"/>
        <w:rPr/>
      </w:pPr>
      <w:r>
        <w:rPr>
          <w:rFonts w:eastAsia="Arial Unicode MS"/>
          <w:b/>
        </w:rPr>
        <w:t xml:space="preserve">Тема: </w:t>
      </w:r>
      <w:r>
        <w:rPr>
          <w:rFonts w:eastAsia="Arial Unicode MS"/>
        </w:rPr>
        <w:t xml:space="preserve">«Либералы, консерваторы и социалисты: каким должно быть общество и государство?» </w:t>
      </w:r>
    </w:p>
    <w:p>
      <w:pPr>
        <w:pStyle w:val="Normal"/>
        <w:rPr/>
      </w:pPr>
      <w:r>
        <w:rPr>
          <w:rFonts w:eastAsia="Arial Unicode MS"/>
          <w:b/>
        </w:rPr>
        <w:t>Цели:</w:t>
      </w:r>
      <w:r>
        <w:rPr>
          <w:rFonts w:eastAsia="Arial Unicode MS"/>
        </w:rPr>
        <w:t xml:space="preserve"> познакомить учащихся с основными идейными методами осуществления идей либералов, консерваторов, социалистов, марксистов; выяснить, интересы каких слоёв общества отражали данные учения; развивать умение анализировать, сравнивать, делать вывод, работать с историческим источником;</w:t>
      </w:r>
    </w:p>
    <w:p>
      <w:pPr>
        <w:pStyle w:val="Normal"/>
        <w:rPr/>
      </w:pPr>
      <w:r>
        <w:rPr>
          <w:rFonts w:eastAsia="Arial Unicode MS"/>
          <w:b/>
        </w:rPr>
        <w:t>Оборудование:</w:t>
      </w:r>
      <w:r>
        <w:rPr>
          <w:rFonts w:eastAsia="Arial Unicode MS"/>
        </w:rPr>
        <w:t xml:space="preserve"> компьютер, презентация, материалы для проверки домашнего задания</w:t>
      </w:r>
    </w:p>
    <w:p>
      <w:pPr>
        <w:pStyle w:val="Normal"/>
        <w:rPr/>
      </w:pPr>
      <w:r>
        <w:rPr/>
        <w:tab/>
        <w:tab/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5"/>
        <w:gridCol w:w="72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Ход уро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рганизационное начало урока.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верка домашнего задания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оверка знаний по теме: «Культура XIX века»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Задание: по  описанию картины или художественного произведения попытайтесь отгадать о чём идёт речь и кто его автор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  Действие в этом романе происходит в Париже, охваченном народными явлениями. Сила бунтарей, их мужество и душевная красота раскрывается в образах нежной и мечтательной Эсмиральды, доброго и благородного Квазимодо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ак называется этот роман и кто его автор?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. Балерины на этой картине показаны крупным планом. Профессиональная отточенность их движений, грация и непринуждённость, особый музыкальный ритм создают иллюзию вращения. Плавные и точные линии, тончайшие нюансы голубого цвета окутывают тела танцовщиц, придавая им поэтическое очаровани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ак называется картина и кто её автор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. Драматическая повесть о всаднике, который мчится с больным ребёнком через недобрый сказочный лес. Эта музыка рисует слушателю мрачную, таинственную чащу, бешенный ритм скачки, подводя к трагическому финалу. Назовите музыкальное произведение и его автора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. Политическая обстановка отправляет героя этого произведения на поиски новой жизни. Вместе с героев автор скорбит о судьбе Греции, которая порабощена турками, восхищается мужеством испанцев, сражающихся с наполеоновскими войсками. Кто автор данного произведения и как оно называется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5. Молодость и красота этой актрисы покорила не только художника, написавшего её портрет, но и многих почитателей её искусства.  Перед нами личность: талантливая актриса, остроумная и блистательная собеседница. Как называется эта картина и кто её написал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. Книга этого автора посвящена рассказам о далёкой Индии, где он прожил много лет. Кто не помнит замечательного маленького бегемота, или захватывающую историю о том, как появился у верблюда горб или хобот у слонёнка? НО больше всего поражает воображение приключение человеческого детёныша, вскормленного волками. О какой книге идёт речь и кто её автор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.  В качестве  основы этой оперы лежит сюжет французского писателя Проспера Мериме. Главный герой оперы – простодушный деревенский парень Хозе  оказывается в городе, где несёт военную службу. Внезапно в его  жизнь врывается неистовая цыганка, ради которой он совершает безумные поступки, становится контрабандистом, ведёт вольную и опасную жизнь. О какой опере идёт речь и кто написал эту музыку?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. На картине этого художника изображены ряды бесконечных скамеек, на которых расположились депутаты, призванные вершить справедливость, отвратительные уроды – символ косности Июльской монархии. Назовите художника и название картины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9. Однажды, снимая уличное движение, этот человек на мгновение отвлёкся и перестал крутить ручку съёмочной камеры. За это время место одного объекта занял другой. При просмотре ленты увидели чудо: один предмет « превратился» в другой. О каком явлении идёт речь и кто этот человек, который совершил это «открытие»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  На этом полотне изображён доктор, который лечил нашего героя. Когда художник преподнёс ему в знак благодарности эту картину, доктор запрятал её на чердак. Затем накрывал двор на улице. И лишь случай помог по достоинству оценить эту картину. О какой картине идёт речь? Кто её автор?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/>
            </w:pPr>
            <w:r>
              <w:rPr/>
              <w:t>Ключ к заданию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9103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1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Собор Парижской богоматери». В. Гюго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2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Голубые танцовщицы» Э.Дега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3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Лесной царь» Ф. Шуберт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4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Паломничество Чайльда Гарольда» Д. Байрона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5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Жанн Самарии» О. Ренуар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6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Книга джунглей» Р. Киплинг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7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Кармен» Ж. Бизе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8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Законодательное чрево» О. Домье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9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Появление кинематографического трюка. Ж. Мельес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10</w:t>
                  </w:r>
                </w:p>
              </w:tc>
              <w:tc>
                <w:tcPr>
                  <w:tcW w:w="9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« Портрет доктора Рея» Винсент Ван Гог.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ообщение темы и целей урока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Цели урока:</w:t>
            </w:r>
            <w:r>
              <w:rPr>
                <w:rFonts w:eastAsia="+mn-ea" w:cs="+mn-cs" w:ascii="Arial" w:hAnsi="Arial"/>
                <w:bCs/>
                <w:color w:val="009900"/>
                <w:kern w:val="2"/>
                <w:sz w:val="64"/>
                <w:szCs w:val="64"/>
              </w:rPr>
              <w:t xml:space="preserve"> </w:t>
            </w:r>
            <w:r>
              <w:rPr>
                <w:rFonts w:eastAsia="Arial Unicode MS"/>
                <w:bCs/>
              </w:rPr>
              <w:t>Рассмотреть специфические черты интеллектуальной жизни Европы XIX века;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bCs/>
              </w:rPr>
              <w:t>Охарактеризовать основные направления европейской политики XIX века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зучение нового материал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Unicode MS"/>
              </w:rPr>
              <w:t>рассказ учителя:</w:t>
            </w:r>
            <w:r>
              <w:rPr>
                <w:rFonts w:eastAsia="Arial Unicode MS"/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Философов- мыслителей 19 века волновали вопросы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1) Как развивается общество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2) Что предпочтительнее: реформа или революция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3) Куда движется история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Они искали ответы и на проблемы, возникшие с рождение индустриального общества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1) какими должны быть взаимоотношения между государством и личностью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2) как выстроить отношения между личностью и церковью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3) каковы взаимоотношения между новыми классами – промышленной буржуазией и наёмными рабочими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Почти до конца XIX  века  европейские государства не вели борьбу с бедностью, не проводили социальные реформы, низшее классы не имели своих представителей в парламент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В XIX веке в Западной Европе оформились 3 основных общественно- политических течения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1) либерализм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2) консерватизм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3) социализм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- Изучая новый материал, мы с вами должны будем заполнить данную таблицу </w:t>
            </w: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 </w:t>
            </w:r>
          </w:p>
          <w:tbl>
            <w:tblPr>
              <w:tblW w:w="78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0"/>
              <w:gridCol w:w="1893"/>
              <w:gridCol w:w="1735"/>
              <w:gridCol w:w="1713"/>
              <w:gridCol w:w="23"/>
              <w:gridCol w:w="23"/>
            </w:tblGrid>
            <w:tr>
              <w:trPr>
                <w:trHeight w:val="379" w:hRule="atLeast"/>
              </w:trPr>
              <w:tc>
                <w:tcPr>
                  <w:tcW w:w="248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u w:val="single"/>
                    </w:rPr>
                    <w:t xml:space="preserve"> </w:t>
                  </w:r>
                  <w:r>
                    <w:rPr>
                      <w:rFonts w:eastAsia="Arial Unicode MS"/>
                    </w:rPr>
                    <w:t>Линия сравнения</w:t>
                  </w:r>
                </w:p>
              </w:tc>
              <w:tc>
                <w:tcPr>
                  <w:tcW w:w="189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Либерализм</w:t>
                  </w:r>
                </w:p>
              </w:tc>
              <w:tc>
                <w:tcPr>
                  <w:tcW w:w="17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Консерватизм</w:t>
                  </w:r>
                </w:p>
              </w:tc>
              <w:tc>
                <w:tcPr>
                  <w:tcW w:w="171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Социализм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4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Главные принципы</w:t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4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 xml:space="preserve">Роль государства в </w:t>
                  </w:r>
                </w:p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экономической жизни</w:t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4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Отношение к социальным вопросам</w:t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48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Пути решения социальных вопросов</w:t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 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- рассмотрим основные принципы либерализма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от латинского – </w:t>
            </w:r>
            <w:r>
              <w:rPr>
                <w:rFonts w:eastAsia="Arial Unicode MS"/>
                <w:b/>
                <w:bCs/>
              </w:rPr>
              <w:t>liberum</w:t>
            </w:r>
            <w:r>
              <w:rPr>
                <w:rFonts w:eastAsia="Arial Unicode MS"/>
              </w:rPr>
              <w:t xml:space="preserve"> – относящийся к свободе. Своё развитие либерализм получил в 19 веке, как в теории, так и практик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Давайте сделаем предположение, какие принципы они провозгласят?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rFonts w:eastAsia="Arial Unicode MS"/>
                <w:b/>
                <w:bCs/>
                <w:u w:val="single"/>
              </w:rPr>
              <w:t>Принцип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раво человека на жизнь, свободу, собственность, равенство перед закон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раво на свободу слова, печати собра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раво на участие в решении государственных дел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- Считая важной ценностью индивидуальную свободу, либералы должны были определить её границы. И данная граница определялась словами: </w:t>
            </w:r>
            <w:r>
              <w:rPr>
                <w:rFonts w:eastAsia="Arial Unicode MS"/>
                <w:b/>
              </w:rPr>
              <w:t>« Разрешено всё, что не запрещено законом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-  А как выдумаете, какой из двух путей развития общества они выберут: реформу или революция? Обоснуйте свой ответ</w:t>
            </w: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/>
                <w:bCs/>
                <w:u w:val="single"/>
              </w:rPr>
              <w:t>Требования, которые выдвигали либералы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Arial Unicode MS"/>
                <w:bCs/>
              </w:rPr>
              <w:t>Ограничение деятельности государства закон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возгласить принцип разделения вла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вобода рынка, конкуренции, свободная торговл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вести социальное страхование по безработице, инвалидности, пенсионное обеспечение престарелы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Гарантировать минимальную зарплату, ограничить продолжительность трудового дня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В последней трети XIX века появляется новый либерализм, которые заявляли о том, что государство должно проводить реформы, защищать наименее  значимые слои, предотвращать революционные взрывы, уничтожить вражду между классами, добиваться всеобщего благосостоян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/>
                <w:i/>
                <w:u w:val="single"/>
              </w:rPr>
              <w:t>Новые либералы требовали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вести страхование по безработице и инвалидност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вести пенсионное обеспечение престарелых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о должно гарантировать минимальную з/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ничтожить монополии и восстановить свободную конкуренцию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Английская палата вигов выдвинула из своей среды самую яркую фигуру британского либерализма – Уильяма Гладстона, который провёл ряд реформ: избирательную, школьную, огранов самоуправления и др.  О них мы будем говорить подробнее, когда будем изучать  историю Англии.</w:t>
            </w:r>
          </w:p>
          <w:p>
            <w:pPr>
              <w:pStyle w:val="Normal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Arial Unicode MS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- Но всё же более влиятельной идеологией был консерватизм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от латин. </w:t>
            </w:r>
            <w:r>
              <w:rPr>
                <w:rFonts w:eastAsia="Arial Unicode MS"/>
                <w:b/>
                <w:bCs/>
              </w:rPr>
              <w:t>conservatio</w:t>
            </w:r>
            <w:r>
              <w:rPr>
                <w:rFonts w:eastAsia="Arial Unicode MS"/>
              </w:rPr>
              <w:t xml:space="preserve"> – охранять, сохранять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Консерватизм</w:t>
            </w:r>
            <w:r>
              <w:rPr>
                <w:rFonts w:eastAsia="Arial Unicode MS"/>
              </w:rPr>
              <w:t xml:space="preserve"> - учение, возникшее в 18 веке, стремившееся обосновать необходимость сохранения старого порядка и традиционных ценносте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- Консерватизм стал усиливаться в обществе в противовес распространению идей либерализма. Главный его </w:t>
            </w:r>
            <w:r>
              <w:rPr>
                <w:rFonts w:eastAsia="Arial Unicode MS"/>
                <w:b/>
                <w:u w:val="single"/>
              </w:rPr>
              <w:t>принцип</w:t>
            </w:r>
            <w:r>
              <w:rPr>
                <w:rFonts w:eastAsia="Arial Unicode MS"/>
              </w:rPr>
              <w:t xml:space="preserve"> -   </w:t>
            </w:r>
            <w:r>
              <w:rPr>
                <w:rFonts w:eastAsia="Arial Unicode MS"/>
                <w:bCs/>
              </w:rPr>
              <w:t>сохранить традиционные ценности: религию, монархию, национальную культуру, семью и порядок</w:t>
            </w:r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- в отличие от либералов консерваторы </w:t>
            </w:r>
            <w:r>
              <w:rPr>
                <w:rFonts w:eastAsia="Arial Unicode MS"/>
                <w:b/>
                <w:bCs/>
                <w:u w:val="single"/>
              </w:rPr>
              <w:t>признавал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аво государства на сильную власть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Право на регулирование экономики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-  поскольку общество уже испытало много революционных потрясений, угрожавших сохранности традиционного порядка, консерваторы признавали </w:t>
            </w:r>
            <w:r>
              <w:rPr>
                <w:rFonts w:eastAsia="Arial Unicode MS"/>
                <w:bCs/>
              </w:rPr>
              <w:t xml:space="preserve">возможность провед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Arial Unicode MS"/>
                <w:bCs/>
                <w:i/>
              </w:rPr>
              <w:t xml:space="preserve">« охранительных» социальных </w:t>
              <w:tab/>
              <w:t>реформ только как самое  крайнее средство</w:t>
            </w:r>
            <w:r>
              <w:rPr>
                <w:rFonts w:eastAsia="Arial Unicode MS"/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Боясь усиления «новолиберализма», консерваторы согласились с тем, что </w:t>
            </w:r>
          </w:p>
          <w:p>
            <w:pPr>
              <w:pStyle w:val="Normal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) общество должно стать более демократичным, </w:t>
            </w:r>
          </w:p>
          <w:p>
            <w:pPr>
              <w:pStyle w:val="Normal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) необходимо расширить избирательные права, </w:t>
            </w:r>
          </w:p>
          <w:p>
            <w:pPr>
              <w:pStyle w:val="Normal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  <w:t>3) государство не должно вмешиваться в экономику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В результате лидеры английской ( Бенждамин Дизраэли)  и германской ( Отто фон Бисмарк) консервативной партии стали социальными реформаторами – у них не было другого выхода в условиях роста популярности либерализма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Наряду с либерализм и консерватизмом в XIX веке в Западной Европе стали популярны социалистические идеи о необходимости отмены частной собственности и защите общественных интересов и идеи уравнительного коммунизма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</w:rPr>
              <w:t xml:space="preserve">- общественный и государственный строй, </w:t>
            </w:r>
            <w:r>
              <w:rPr>
                <w:rFonts w:eastAsia="Arial Unicode MS"/>
                <w:b/>
                <w:bCs/>
                <w:u w:val="single"/>
              </w:rPr>
              <w:t>принципами</w:t>
            </w:r>
            <w:r>
              <w:rPr>
                <w:rFonts w:eastAsia="Arial Unicode MS"/>
                <w:b/>
                <w:bCs/>
              </w:rPr>
              <w:t xml:space="preserve"> которого являются: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ab/>
              <w:t>1) установление политические свобод;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ab/>
              <w:t>2) равенство в правах;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ab/>
              <w:t>3) участие работников в управлении предприятиями, на которых они работают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ab/>
              <w:t xml:space="preserve">4) обязанность государства регулировать экономику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/>
                <w:bCs/>
              </w:rPr>
              <w:t>« Золотой век человечества не позади нас, а впереди» - эти слова принадлежат графу Анри Сен – Симону. В свих книгах он излагал планы переустройства общества.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читал, что общество состоит из двух классов – праздных собственников и трудящихся индустриалов.  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Давайте определим, кто мог относиться к первой группе, а  кто ко второй?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К первой группе относятся: крупные землевладельцы, капиталисты-рантье, военные и крупные чиновники.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Ко второй группе (96% населения) относятся все люди, занимающиеся полезной деятельностью: крестьяне, наёмные рабочие, ремесленники, фабриканты, купцы, банкиры, учёные, художники.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Доходы собственников считал паразитическими. Не выступал против частной собственности, а лишь против её злоупотребления. Считал возможным убедить собственников честно делиться своими доходами с «младшими братьями», используя для этого проповедь христианской морал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Cs/>
              </w:rPr>
              <w:t>Шарль Фурье предлагал преобразовать общество с помощью объединения тружеников – фаланг, в которых сочеталось бы промышленное и сельское хозяйство. В них не будет заработной платы и наёмного труда. Все доходы распределяются в соответствии с величиной вложенного каждым « таланта и труда». В фаланге будет сохраняться имущественное  неравенство. Каждому гарантируется жизненный минимум. Фаланга предоставляет своим  членам школы, театры, библиотеки, организует праздник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Cs/>
              </w:rPr>
              <w:t xml:space="preserve">Роберт Оуэн  в своих работах пошёл дальше, читая необходимым замену частной собственности общественной и отмену денег.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  <w:i/>
                <w:u w:val="single"/>
              </w:rPr>
              <w:t>2)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Arial Unicode MS"/>
                <w:b/>
                <w:bCs/>
                <w:i/>
                <w:u w:val="single"/>
              </w:rPr>
              <w:t>работа по учебнику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- прочитать о марксизме и выделить их основные положения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i/>
              </w:rPr>
              <w:t>3)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</w:rPr>
              <w:t>рассказ учителя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/>
                <w:u w:val="single"/>
              </w:rPr>
              <w:t>Ревизионизм</w:t>
            </w:r>
            <w:r>
              <w:rPr>
                <w:rFonts w:eastAsia="Arial Unicode MS"/>
              </w:rPr>
              <w:t> — идейные направления, провозглашающие необходимость пересмотра  какой-либо устоявшейся теории или доктрины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Человеком, который пересмотрел учение К. Маркса на предмет соответствия его реальной жизни общества в последней трети 19 века, стал Эдуард Бернштейн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Эдуард Бернштейн увидел, что </w:t>
            </w:r>
          </w:p>
          <w:p>
            <w:pPr>
              <w:pStyle w:val="Normal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  <w:t>1) развитие акционерной формы собственности увеличивает число собственников наряду с монополистическими  объединениями сохраняются средне и мелкие собственники;</w:t>
            </w:r>
          </w:p>
          <w:p>
            <w:pPr>
              <w:pStyle w:val="Normal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  <w:t>2) классовая структура общества усложняется, появляются новые слои</w:t>
            </w:r>
          </w:p>
          <w:p>
            <w:pPr>
              <w:pStyle w:val="Normal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  <w:t>3) усиливается неоднородность рабочего класса – существуют квалифицированные и неквалифицированные рабочие с разной оплатой труда.</w:t>
            </w:r>
          </w:p>
          <w:p>
            <w:pPr>
              <w:pStyle w:val="Normal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  <w:t>4) рабочие ещё не готовы взять на себя самостоятельное управление обществом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u w:val="single"/>
              </w:rPr>
              <w:t>Он пришёл к выводу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ереустройство обществ может быть достигнуто путём экономических и социальных реформ, проводимых через всенародно и демократически выбранные органы власт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/>
                <w:bCs/>
              </w:rPr>
              <w:t>Анархизм (- от греч. аnarcia ) – безвластие</w:t>
            </w:r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Внутри анархизма существовали самые разные левые и правые течения: бунтарские ( террористические акты) и кооператор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Какие черты характеризовали анархизм?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1. Верой в хорошие стороны человеческой природы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. Верой в возможность между людьми общения, основанного на любви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. Необходимо уничтожить власть, осуществляющую насилие над личностью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видные представители анархизма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Arial Unicode MS"/>
                <w:b/>
                <w:bCs/>
                <w:i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Arial Unicode MS"/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одведение итога урока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u w:val="single"/>
              </w:rPr>
              <w:t>( слайд)</w:t>
            </w:r>
            <w:r>
              <w:rPr>
                <w:rFonts w:eastAsia="Arial Unicode MS"/>
              </w:rPr>
              <w:t xml:space="preserve">  </w:t>
            </w:r>
            <w:r>
              <w:rPr>
                <w:rFonts w:eastAsia="Arial Unicode MS"/>
                <w:b/>
              </w:rPr>
              <w:t>Домашнее задание: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араграф 9-10, записи, таблица, вопросы 8,10 письменно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</w:rPr>
        <w:tab/>
        <w:tab/>
        <w:tab/>
        <w:tab/>
        <w:tab/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Приложение: </w:t>
      </w:r>
    </w:p>
    <w:p>
      <w:pPr>
        <w:pStyle w:val="Normal"/>
        <w:rPr/>
      </w:pPr>
      <w:r>
        <w:rPr/>
        <w:t>- в ходе объяснения нового материала должна получиться такая таб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Линия срав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Либерал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онсерват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оциализ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Главные принци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личности прав и свобод, сохранение частной собственности, развитие рыночных отношений, разделение вла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хранение строго порядка, традиционных ценностей, частной собственности и сильной государственной в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ничтожение частной собственности, установление имущественного равенства, прав и своб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оль государства в экономической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о не вмешивается в экономическую сфе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енное регулирование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енное регулирование эконом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ношение к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о не вмешивается в социальную сфе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хранение сословных и классовых разли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о обеспечивает предоставление социальных прав всем граждана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ути решения социальных вопро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рицание революции, путь преобразования - ре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рицание революции, реформа как крайнее сре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уть преобразования - революция</w:t>
            </w:r>
          </w:p>
        </w:tc>
      </w:tr>
    </w:tbl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jc w:val="center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jc w:val="center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Либералы, консерваторы, социали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дикальное направление либерализма. 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После окончания Венского конгресса карта Европы приобрела новый вид. Территории многих государств были разбиты на отдельные области, княжества и королевства, которые затем поделили между собой крупные и влиятельные державы. В большинстве европейских стран была восстановлена монархия. Священный союз прикладывал все усилия для поддержания порядка и искоренения всякого революционного движения. Однако вопреки желаниям политиков  в Европе продолжали развиваться капиталистические отношения, которые вступали в противоречие с законами старого политического устройства. При этом к проблемам, вызванным экономическим развитием, прибавлялись сложности, связанные с вопросами ущемления национальных интересов в различных государствах. Все это привело к появлению в 19 в. в Европе новых политических направлений, организаций и движений, а также к многочисленным революционным выступлениям.  В 1830-е годах национально-освободительное и революционное движение охватило Францию и Англию, Бельгию и Ирландию, Италию и Польшу. </w:t>
      </w:r>
    </w:p>
    <w:p>
      <w:pPr>
        <w:pStyle w:val="Normal"/>
        <w:ind w:firstLine="840"/>
        <w:jc w:val="both"/>
        <w:rPr/>
      </w:pPr>
      <w:r>
        <w:rPr/>
        <w:t xml:space="preserve">В первой половине 19 в. в Европе сформировались два главных общественно-политических течения: консерватизм и либерализм.  Слово либерализм происходит от латинского “Liberum” (либерум), т.е. относящийся к свободе. Идеи либерализма были высказаны еще в 18 в. в эпоху Просвещения Локком, Монтескье, Вольтером. Однако этот термин получил широкое распространение во 2-м десятилетии 19 в., хотя значение его в это время было крайне расплывчатым. В законченную систему политических взглядов либерализм стал оформляться во Франции в период Реставрации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Сторонники либерализма считали, что человечество сможет двигаться по пути прогресса и достигнет социальной гармонии только в том случае, если в основу жизни общества будет положен принцип частной собственности. Общее благо, по их мнению, складывается из успешного достижения гражданами своих личных целей. Поэтому необходимо с помощью законов обеспечить людям свободу действия как в сфере экономики,  так и в других сферах деятельности. Границы этой свободы, как это и было указано в Декларации прав человека и гражданина, должны определяться также законами. Т.е. девизом либералов была ставшая позже знаменитой фраза: “разрешено все, что не запрещено законом”. При этом либералы считали, что свободным может быть лишь тот человек, кто в силах отвечать за свои действия. К категории людей, которые способны отвечать за свои поступки, они относили только образованных собственников.  Действия государства также должны ограничиваться законами. Либералы полагали, что власть в государстве необходимо разделить на законодательную, исполнительную и судебную. </w:t>
      </w:r>
    </w:p>
    <w:p>
      <w:pPr>
        <w:pStyle w:val="Normal"/>
        <w:ind w:firstLine="840"/>
        <w:jc w:val="both"/>
        <w:rPr/>
      </w:pPr>
      <w:r>
        <w:rPr/>
        <w:t xml:space="preserve">В экономической области либерализм выступал за свободный рынок и свободное состязание между предпринимателями.  Государство при этом, по их мнению, не имело права вмешиваться в рыночные отношения, но обязано было играть роль “сторожа” частной собственности. Лишь в последней трети 19 в. так называемые “новые либералы” стали говорить о том, что государство должно поддерживать и неимущие слои населения, сдерживать рост межклассовых противоречий и добиваться всеобщего благосостояния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Либералы всегда были убеждены в том, что преобразования в государстве должны осуществляться с помощью реформ, но ни в коем случае не в ходе революций. В отличие от многих других течений, либерализм предполагал, что в государстве есть место и тем, кто не поддерживает существующую власть, кто думает и говорит иначе, чем большинство граждан, и даже иначе, чем сами либералы. Т.е. сторонники либеральных взглядов были убеждены, что оппозиция имеет право на законное существование и даже на высказывание своих взглядов. Ей категорически запрещалось лишь одно: революционные действия, направленные на изменение формы управления. </w:t>
      </w:r>
    </w:p>
    <w:p>
      <w:pPr>
        <w:pStyle w:val="Normal"/>
        <w:ind w:firstLine="840"/>
        <w:jc w:val="both"/>
        <w:rPr/>
      </w:pPr>
      <w:r>
        <w:rPr/>
        <w:t xml:space="preserve">В 19 в. либерализм стал идеологией многих политических партий, объединяющих сторонников парламентского строя, буржуазных свобод и свободы капиталистического предпринимательства. При этом существовали различные формы либерализма. Умеренные либералы считали идеальным государственным строем конституционную монархию. Другого мнения придерживались радикальные либералы, которые стремились к установлению республики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  <w:t>2. Консерват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Либералам противостояли консерваторы. Название “консерватизм” происходит от латинского слова “conservatio” (консервацио), которое означает “охранять” или “сохранять”. Чем шире распространялись в обществе либеральные и революционные идеи, тем сильнее становилась потребность в сохранении традиционных ценностей: религии, монархии, национальной культуры, семьи и порядка. Консерваторы стремились создать такое государство, которое с одной стороны, признавало бы священное право собственности, а с другой - было бы в состоянии защитить привычные  ценности. При этом, по мнению консерваторов, власти имеют право вмешиваться в экономику и регулировать ее развитие, а граждане должны подчиняться предписаниям государственной власти. Консерваторы не верили в возможность всеобщего равенства. Они говорили: “Все люди имеют равные права, но не одни и те же блага”. Свободу же личности они видели в возможности сохранять и поддерживать традиции. Социальные реформы консерваторы рассматривали как крайнее средство в условиях революционной опасности.  Однако с развитием популярности либерализма и появлением угрозы потерять голоса на выборах в парламенты консерваторы должны были постепенно признать необходимость социальных преобразований, а также принять принцип невмешательства государства в экономику. Поэтому в результате почти все социальное законодательство в 19 в. было принято по инициативе консерватор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Социализм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Кроме консерватизма и либерализма в 19 в. получают широкое распространение идеи социализма. Этот термин происходит от латинского слова “socialis” (социалис), т.е. “общественный”. Мыслители-социалисты видели всю тяжесть жизни разорявшихся ремесленников, работников мануфактур и фабричных рабочих. Они мечтали о таком обществе, в котором навсегда исчезнут нищета и вражда между гражданами, а жизнь каждого человека будет защищенной и неприкосновенной.  Главную проблему современного им общества представители этого направления видели в частной собственности. Социалист граф Анри Сен-Симон считал, что все граждане государства делятся на “индустриалов”, занятых полезным созидательным трудом и “собственников”, присваивающих доходы чужого труда. Однако он не считал необходимым лишать последних частной  собственности. Он надеялся, что, апеллируя к христианской морали, можно будет убедить собственников добровольно делиться доходами с “младшими братьями” - рабочими. Другой сторонник социалистических взглядов Франсуа Фурье также полагал, что в идеальном государстве должны сохраниться классы, частная собственность и нетрудовые доходы. Все проблемы должны быть решены за счет роста производительности труда до такого уровня, когда будет обеспечено богатство для всех граждан. Доходы государства должны будут распределяться  между жителями страны в зависимости от внесенного каждым из них вклада. Английский мыслитель Роберт Оуэн имел иное мнение по вопросу о частной собственности. Он думал, что в государстве должна существовать только общественная собственность, а деньги следует упразднить вовсе. По мнению Оуэна, с помощью машин общество может производить достаточное количество материальных благ, нужно только справедливо распределять их между всеми его членами. И Сен-Симон, и Фурье, и Оуэн были убеждены  в том, что идеальное общество ждет человечество в будущем. При этом путь к нему должен быть исключительно мирным. Социалисты делали ставку на убеждение, развитие и воспитание людей. </w:t>
      </w:r>
    </w:p>
    <w:p>
      <w:pPr>
        <w:pStyle w:val="Normal"/>
        <w:ind w:firstLine="840"/>
        <w:jc w:val="both"/>
        <w:rPr/>
      </w:pPr>
      <w:r>
        <w:rPr/>
        <w:t xml:space="preserve">Дальнейшее развитие идеи социалистов получили в работах немецкого философа Карла Маркса и его друга и соратника Фридриха Энгельса. Созданное ими новое учение получило название “марксизм”. В отличие от своих предшественников Маркс и Энгельс считали, что в идеальном обществе нет места частной собственности.  Такое общество стало называться коммунистическим. Привести человечество к новому строю должна революция. По их мнению, произойти это должно будет следующим образом. С развитием капитализма станет усиливаться обнищание народных масс, а богатство буржуазии возрастать. Классовая борьба при этом станет распространятся все шире. Во главе нее встанут социал-демократические партии. Результатом борьбы будет революция, в ходе которой установится власть рабочих или диктатура пролетариата,  произойдет отмена частной собственности, и сопротивление буржуазии будет окончательно сломлено. В новом обществе будут не только установлены, но и соблюдены политические свободы и равенство всех граждан в правах. Рабочие будут принимать активное участие в управлении предприятиями, а государство должно будет контролировать  экономику и регулировать происходящие в ней процессы в интересах всех граждан. Каждый человек при этом получит все возможности для всестороннего и гармоничного развития. Однако позже Маркс и Энгельс пришли к выводу, что социалистическая революция не единственный способ разрешения общественных и политических противоречий. 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120"/>
        <w:jc w:val="both"/>
        <w:rPr/>
      </w:pPr>
      <w:r>
        <w:rPr/>
        <w:t>4. Ревизионизм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В 90</w:t>
        <w:noBreakHyphen/>
        <w:t xml:space="preserve">е гг. </w:t>
      </w:r>
      <w:r>
        <w:rPr>
          <w:lang w:val="en-US"/>
        </w:rPr>
        <w:t>XIX </w:t>
      </w:r>
      <w:r>
        <w:rPr/>
        <w:t>в. произошли большие изменения в жизни государств, народов, политических и общественных движений. Мир вступил в новую полосу развития — эпоху империализма. Это требовало теоретического осмысления. Учащиеся уже знают об изменениях в экономической жизни общества и его социальной структуре. Революции ушли в прошлое, социалистическая мысль переживала глубокий кризис, а социалистическое движение — раскол.</w:t>
      </w:r>
    </w:p>
    <w:p>
      <w:pPr>
        <w:pStyle w:val="Normal"/>
        <w:ind w:firstLine="840"/>
        <w:jc w:val="both"/>
        <w:rPr/>
      </w:pPr>
      <w:r>
        <w:rPr/>
        <w:t>С критикой классического марксизма выступил  немецкий социал-демократ Э. Бернштейн. Суть теории Э. Бернштейна можно свести к следующим положениям:</w: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1. Он доказал, что растущая концентрация производства не ведет к уменьшению числа собственников, что развитие акционерной формы собственности их число увеличивает, что наряду с монополистическими объединениями сохраняются средние и мелкие предприятия.</w: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2. Он указывал, что классовая структура общества усложняется: появились средние слои населения — служащие и чиновники, число которых в процентном отношении возрастает быстрее, чем число наемных рабочих.</w: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3. Он показал усиливающуюся неоднородность рабочего класса, существование в нем высокооплачиваемых слоев квалифицированных рабочих и рабочих неквалифицированных, труд которых оплачивался крайне низко.</w: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4. Он писал о том, что на рубеже XIX—XX вв. рабочие еще не составляли большинства населения и не были готовы к тому, чтобы взять на себя самостоятельное управление обществом. Отсюда он делал вывод о том, что еще не созрели условия для социалистической революции.</w: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Все указанное поколебало уверенность Э. Бернштейна в том, что развитие общества может идти только революционным путем. Стало очевидно, что переустройство общества может быть достигнуто путем экономических и социальных реформ, проводимых через всенародно и демократически избранные органы власти. Социализм может победить не в результате революции, а в условиях расширения избирательных прав. Э. Бернштейн и его сторонники считали, что главное — это не революция, а борьба за демократию и принятие законов, обеспечивающих права рабочих. Так возникло учение реформистского социализма.</w: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Бернштейн не рассматривал развитие в сторону социализма как единственно возможное. Пойдет ли развитие по этому пути, зависит от того, хотят ли этого большинство людей, и от того, смогут ли социалисты привести людей к желаемой цели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5. Анархизм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Критика марксизма издавалась и с другой стороны. Против него выступали анархисты. Это были последователи анархизма (от греч. anarchia — безвластие) — политического течения, провозглашавшего своей целью уничтожение государства. Идеи анархизма были развиты в Новое время английским писателем У. Годвином, который в своей книге «Исследование о политической справедливости» (1793) провозгласил лозунг «Общество без государства!». К анархистским относили самые разные учения — и «левые» и «правые», самые разные выступления — от бунтарских и террористических до движения кооператоров. Но у всех многочисленных учений и выступлений анархистов была одна общая черта — отрицание необходимости государства.</w:t>
      </w:r>
    </w:p>
    <w:p>
      <w:pPr>
        <w:pStyle w:val="Normal"/>
        <w:ind w:firstLine="600"/>
        <w:jc w:val="both"/>
        <w:rPr/>
      </w:pPr>
      <w:r>
        <w:rPr/>
        <w:t xml:space="preserve">      </w:t>
      </w:r>
      <w:r>
        <w:rPr/>
        <w:t>М. А. Бакунин ставил перед своими последователями только задачу разрушения, «расчистки почвы для будущего строительства». Ради этой «расчистки» он призывал народные массы к выступлениям и террористическим актам против представителей класса угнетателей. Как будет выглядеть будущее анархистское общество, Бакунин не знал и над этой проблемой не работал, считая, что «дело созидания» принадлежит будущему. А  пока нужна была революция, после победы которой в первую очередь следует разрушить государство. Бакунин не признавал также участия рабочих в парламентских выборах, в работе каких-либо представительных организаций.</w:t>
      </w:r>
    </w:p>
    <w:p>
      <w:pPr>
        <w:pStyle w:val="Normal"/>
        <w:ind w:firstLine="840"/>
        <w:jc w:val="both"/>
        <w:rPr/>
      </w:pPr>
      <w:r>
        <w:rPr/>
        <w:t>В последней трети XIX в. развитие теории анархизма связано с именем виднейшего теоретика этого политического учения Петра Александровича Кропоткина (1842—1921). В 1876 г. он бежал из России за границу и стал издавать в Женеве журнал «La Revolte», сделавшийся главным печатным органом анархизма. Учение Кропоткина называют «коммунистическим» анархизмом. Он стремился доказать, что анархизм исторически неизбежен и является обязательной ступенью в развитии общества. Кропоткин считал, что государственные законы мешают развитию естественных прав человека, взаимной поддержки и равенства, а потому порождают всяческие злоупотребления. Он сформулировал так называемый «биосоциологический закон взаимной помощи», определяющий якобы стремление людей к сотрудничеству, а не к борьбе друг с другом. Идеалом организации общества он считал федерацию: федерацию родов и племен, федерацию вольных городов, деревень и общин в Средние века, современные государственные федерации. Чем же должно цементироваться общество, в котором нет государственного механизма? Здесь-то Кропоткин и применял свой «закон взаимной помощи», указывая, что роль объединительной силы станут выполнять взаимопомощь, справедливость и нравственность, чувства, заложенные в натуре человека.</w:t>
      </w:r>
    </w:p>
    <w:p>
      <w:pPr>
        <w:pStyle w:val="Normal"/>
        <w:ind w:firstLine="840"/>
        <w:jc w:val="both"/>
        <w:rPr/>
      </w:pPr>
      <w:r>
        <w:rPr/>
        <w:t>Создание государства Кропоткин объяснял возникновением собственности на землю. Поэтому к федерации свободных коммун, по его мнению, можно было перейти только через революционное разрушение того, что разъединяет людей — государственной власти и частной собственности.</w:t>
      </w:r>
    </w:p>
    <w:p>
      <w:pPr>
        <w:pStyle w:val="Normal"/>
        <w:ind w:firstLine="840"/>
        <w:jc w:val="both"/>
        <w:rPr/>
      </w:pPr>
      <w:r>
        <w:rPr/>
        <w:t>Кропоткин считал человека добрым и совершенным существом, а между тем анархисты все чаще использовали террористические методы, в Европе и США гремели взрывы, погибали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Вопросы и зада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олните таблицу: «Основные идеи общественно-политических учений </w:t>
      </w:r>
      <w:r>
        <w:rPr>
          <w:lang w:val="en-US"/>
        </w:rPr>
        <w:t>XIX </w:t>
      </w:r>
      <w:r>
        <w:rPr/>
        <w:t>в.».</w:t>
      </w:r>
    </w:p>
    <w:tbl>
      <w:tblPr>
        <w:tblW w:w="94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35"/>
        <w:gridCol w:w="1667"/>
        <w:gridCol w:w="1442"/>
        <w:gridCol w:w="1566"/>
        <w:gridCol w:w="1280"/>
      </w:tblGrid>
      <w:tr>
        <w:trPr/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равнения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берализм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ерватизм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изм (марксизм)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визионизм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рхизм </w:t>
            </w:r>
          </w:p>
        </w:tc>
      </w:tr>
      <w:tr>
        <w:trPr/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государства </w:t>
            </w:r>
          </w:p>
          <w:p>
            <w:pPr>
              <w:pStyle w:val="Normal"/>
              <w:rPr/>
            </w:pPr>
            <w:r>
              <w:rPr/>
              <w:t>в экономической жизни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зиция по социальному вопросу и пути решения социальных проблем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елы индивидуальной свободы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Каким виделся путь развития общества представителям либерализма? Какие положения их учения кажутся вам актуальными для современного общества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им виделся путь развития общества представителям консерватизма? Как вы думаете, сохранилась ли актуальность их учения сегодня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м было вызвано появление социалистических учений? Имеются ли условия для развития социалистического учения в </w:t>
      </w:r>
      <w:r>
        <w:rPr>
          <w:lang w:val="en-US"/>
        </w:rPr>
        <w:t>XXI</w:t>
      </w:r>
      <w:r>
        <w:rPr/>
        <w:t xml:space="preserve"> в.? </w:t>
      </w:r>
    </w:p>
    <w:p>
      <w:pPr>
        <w:pStyle w:val="Normal"/>
        <w:numPr>
          <w:ilvl w:val="0"/>
          <w:numId w:val="3"/>
        </w:numPr>
        <w:rPr/>
      </w:pPr>
      <w:r>
        <w:rPr/>
        <w:t>На основе известных вам учений попытайтесь создать свой проект возможных путей развития общества в наше время. Какую роль вы согласны отвести государству? Какие вы видите пути решения социальных проблем? Как представляете себе пределы индивидуальной свободы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иберализм:</w:t>
      </w:r>
    </w:p>
    <w:p>
      <w:pPr>
        <w:pStyle w:val="Normal"/>
        <w:jc w:val="both"/>
        <w:rPr/>
      </w:pPr>
      <w:r>
        <w:rPr/>
        <w:t>роль государства в экономической жизни: деятельность государства ограничена законом. Существуют три ветви власти. В экономике свободный рынок и свободная конкуренция. Государство мало вмешивается в экономику позиция по социальному вопросу и пути решения проблем: личность свободна. Путь преобразования общества через реформы. Новые либералы пришли к выводу о необходимости проведения социальных реформ</w:t>
      </w:r>
    </w:p>
    <w:p>
      <w:pPr>
        <w:pStyle w:val="Normal"/>
        <w:jc w:val="both"/>
        <w:rPr/>
      </w:pPr>
      <w:r>
        <w:rPr/>
        <w:t>пределы индивидуальной свободы: полная свобода личности: "Разрешено всё, что не запрещено законом". Но свобода личности предоставляется тем, кто несёт ответственность за свои решении 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нсерватизм:</w:t>
      </w:r>
    </w:p>
    <w:p>
      <w:pPr>
        <w:pStyle w:val="Normal"/>
        <w:jc w:val="both"/>
        <w:rPr/>
      </w:pPr>
      <w:r>
        <w:rPr/>
        <w:t>роль государства в экономической жизни: власть государства практически не ограничена и направлена на сохранение старых традиционных ценностей. В экономике: государство может регулировать экономику, но без покушения на частную собственность</w:t>
      </w:r>
    </w:p>
    <w:p>
      <w:pPr>
        <w:pStyle w:val="Normal"/>
        <w:jc w:val="both"/>
        <w:rPr/>
      </w:pPr>
      <w:r>
        <w:rPr/>
        <w:t>позиция по социальному вопросу и пути решения проблем: баролись за сохранение старого порядка. Отрицали возможность равенства и братства. Но новые консерваторы были вынуждены согласиться с некоторой демократизацией общества.</w:t>
      </w:r>
    </w:p>
    <w:p>
      <w:pPr>
        <w:pStyle w:val="Normal"/>
        <w:jc w:val="both"/>
        <w:rPr/>
      </w:pPr>
      <w:r>
        <w:rPr/>
        <w:t>пределы индивидуальной свободы: государство подчиняет себе личность. Свобода личности выражается в соблюдении ею традици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оциализм ( марксизм ):</w:t>
      </w:r>
    </w:p>
    <w:p>
      <w:pPr>
        <w:pStyle w:val="Normal"/>
        <w:jc w:val="both"/>
        <w:rPr/>
      </w:pPr>
      <w:r>
        <w:rPr/>
        <w:t>роль государства в экономической жизни: неограниченная деятельность государства в форме диктатуры пролетариата. В экономике: уничтожение частной собственности, свободного рынка и конкуренции. Государство полностью регулирует экономику.</w:t>
      </w:r>
    </w:p>
    <w:p>
      <w:pPr>
        <w:pStyle w:val="Normal"/>
        <w:jc w:val="both"/>
        <w:rPr/>
      </w:pPr>
      <w:r>
        <w:rPr/>
        <w:t>позиция по социальному вопросу и пути решения проблем: все должны иметь равные права и равные блага. Решение социальной проблемы через социальную революцию</w:t>
      </w:r>
    </w:p>
    <w:p>
      <w:pPr>
        <w:pStyle w:val="Normal"/>
        <w:jc w:val="both"/>
        <w:rPr/>
      </w:pPr>
      <w:r>
        <w:rPr/>
        <w:t>пределы индивидуальной свободы: государство само решает все социальные вопросы. Свобода личности ограничена государственной диктатурой пролетариата. Труд обязателен. Частное предпринимательство и частная собственность запрещены.</w:t>
      </w:r>
    </w:p>
    <w:p>
      <w:pPr>
        <w:pStyle w:val="Normal"/>
        <w:jc w:val="both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4"/>
        <w:gridCol w:w="2327"/>
        <w:gridCol w:w="232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Линия сравн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Либерализ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онсерватиз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оциализм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Главные принцип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личности прав и свобод, сохранение частной собственности, развитие рыночных отношений, разделение власт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хранение строго порядка, традиционных ценностей, частной собственности и сильной государственной вла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ничтожение частной собственности, установление имущественного равенства, прав и свобод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оль государства в экономической жиз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о не вмешивается в экономическую сфер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енное регулирование экономи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енное регулирование экономики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ношение к социальным вопроса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о не вмешивается в социальную сфер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хранение сословных и классовых различ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о обеспечивает предоставление социальных прав всем гражданам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ути решения социальных вопрос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рицание революции, путь преобразования - реформ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рицание революции, реформа как крайнее средст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уть преобразования - революция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9:00Z</dcterms:created>
  <dc:creator>user</dc:creator>
  <dc:description/>
  <cp:keywords/>
  <dc:language>en-US</dc:language>
  <cp:lastModifiedBy>Admin</cp:lastModifiedBy>
  <cp:lastPrinted>2015-09-26T14:28:00Z</cp:lastPrinted>
  <dcterms:modified xsi:type="dcterms:W3CDTF">2015-10-19T16:50:00Z</dcterms:modified>
  <cp:revision>8</cp:revision>
  <dc:subject/>
  <dc:title/>
</cp:coreProperties>
</file>