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активной жизненной позиции учащихся – одна из форм работы классного руковод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 из главных задач учителя, классного руководителя- формирование активной жизненной позиции ученика. Необходимо вовлекать учащихся в систему классных, школьных и внешкольных мероприятий. Очень важно предоставить возможность каждому ребёнку быть сопричастным к общему делу. А поэтому надо вовлекать учащихся в разнообразную деятельность, выстраивая её так, чтобы в любой момент времени коллектив имел перед собой увлекательную цель, жил ею, прилагал усилия для её осуществл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уховно- нравственное воспитание является неотъемлемой частью общего учебно- воспитательного процесса, осуществляемого в единстве с урочной, внеурочной и внешко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ёнок приходит к нам в первый класс и перед учителем, ряд проблем, касающиеся процесса воспитания. Общество постоянно меняется, меняются и ценности. Ребёнок впитывает не только положительные, но и отрицательные стороны нашей жизни. Своих учеников мы хотим видеть добрыми, не причиняющий зла живому, честными и справедливыми, любящими и заботливыми, трудолюбивыми  и настойчивыми, самостоятельными и ответственными, смелыми и решительными, бережно относящимися к слову, к своим речевым поступкам, толерантными и патриотичными. Это портрет идеально воспитанного младшего школьника. Идеал- это высшая норма нравственной личности, недостижимый результат, к которому, однако, надо стрем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духовно- нравственного воспитания я использую различные формы и методы, которые включ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и, целевые прогулки- это наиболее простые формы работы, которые используются на протяжении трёх лет обучения в школе. В этих мероприятиях активно участвуют родители , вместе с детьми они с удовольствием посещают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выставок (совместная деятельность детей и родителей). Например выставка поделок из природного материала «Краски осени», выставка новогодних игрушек, выставка рису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тематические утренники эстетической направленности(Золотая осень, День матери, Зул, Цаган Сар, А ну-ка, мальчики и т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праз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ервого класса ребята посещают кружки внеурочной деятельности: «Хочу всё знать» , «Твоя безопасность», «Сувенир», «Риторика», «Логика», «Теннис», «Я- исследователь» , ведут проектную деятельност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из задач духовно- нравственного воспитания – воспитание чувства патриотизма, активной гражданской позиции. Что такое патриотизм? Патриотизм- особое эмоциональное переживание своей принадлежности к Родине, чувство причастности к делам страны, своей малой родины, родной школе, классу, семье. Для решения этой задачи я использовала разные ф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тературно-музыкальные композиции, посвящённые памятным да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ные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ект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70-летию депортации калм.народа, для выставки «Память сильнее времени», ученик Эбишев Олег ,предоставил фотографию прадедушки из семейного архива. Манджиева Сурана, заняла 1- место в соревновании по шахматам, посвященное 70- летию депортации калм.народа. В классе  проведён кл.час «13 лет,13 дн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недели «Музей и дети», учащиеся класса посетили школьный музей, приняли участие в конкурсе рисунков (грамота за 1- место Пюрбеева Саша), а в классе проведён кл. час по теме «Снятие блокады Ленингра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формирования у детей гражданско-патриотического созн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я в детях толерантного отношения друг к другу проведены кл.часы: ««Экстремизму и терроризму НЕТ!», «Живая память», посвященный 25-летию окончания ведения советскими войсками боевых действий в Афганист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акции «Калмыцкий язык в каждой семье»- Дорджиева Саглара, Муртазалиева Загра приняли участие в конкурсе стихотворений собственного сочинения, а Нактанов Дима в конкурсе фотографий «Лагань – мой город род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 воспитания- обоюдный процесс школы и семьи, направленный на обеспечение полноценного развития и воспитания подрастающего поколения. Духовно- нравственное воспитание личности начинается в семье. С первых лет жизни, ребёнок, как губка, впитывает семейные ценности и они составляют основу его поведения. Поэтому большую роль играет совместная работа школы и родителей. Методы воспитания должны быть выработаны совместно, тогда будет достигнута наибольшая эффективность. Педагоги дети и их родители являются участниками учебно- образовательного процесса. Как сделать родителей полноценными партнёрами школьной жизни? Взаимодействие школы и семьи может строится на основе использования традиционных и нетрадиционных форм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диционной формой работы является проведение в школе индивидуальных консультаций и родительских собр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школе для родителей раз в четверть проводятся общешкольные собрания, на которых рассматриваются вопросы, посвященные улучшению материально- технических условий работы школы, проблемам здоровьясбережения и 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работает совет прафилактики, где родители вместе с детьми и педагогами решают конфликтные ситуации, связанные с пропусками уроков, плохим поведением и нарушением правил внутренного рас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адицией школы стало проведение ежегодно «Дня здоровья». В мероприятии принимают участие ученики, родители, педагоги. Участвуют в эстафетах, узнают новое, делятся впечат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не останавливаемся на этом и ищем новые формы взаимодействия с сем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я воспитательные мероприятия, очень важно использовать разнообразные формы и методы работы, где каждый ученик может проявить себя, внести свой личный вклад, почувствовать свою причастность к делам класса, школы, города,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25:00Z</dcterms:created>
  <dc:creator>sanal</dc:creator>
  <dc:description/>
  <cp:keywords/>
  <dc:language>en-US</dc:language>
  <cp:lastModifiedBy>sanal</cp:lastModifiedBy>
  <dcterms:modified xsi:type="dcterms:W3CDTF">2014-05-25T16:34:00Z</dcterms:modified>
  <cp:revision>19</cp:revision>
  <dc:subject/>
  <dc:title>Формирование активной жизненной позиции учащихся – одна из форм работы классного руководителя</dc:title>
</cp:coreProperties>
</file>